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 COST MORE THAN 50.000 MILLION</w:t>
      </w:r>
      <w:r>
        <w:rPr/>
        <w:t>)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1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DIAGNOSTIC CENTER WITH OPD/REFERRED SERVICES AT VILLAGE ADUR NAREJO U/C JADO WAHAN TALUKA GAMBAT DISTRICT KHAIRPUR. (ADP NO. 671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4.0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3rd Type Bungalow 01 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4th Type Quarters 02 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Garages, Pump Room, Under Water Tan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Over Head Water Tank &am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External Development i/c Paths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1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1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69"/>
        <w:gridCol w:w="516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Diagnostic Center with OPD/Referred Services at Village Adur Narejo U/C Jado Wahan Taluka Gambat District Khairpur. (ADP NO. 671 OF 2017-18)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rd Type Bungalow 01 Nos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th Type Quarters 02 Nos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arages, Pump Room, Under Water Tank,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Over Head Water Tank &amp; 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0"/>
              </w:rPr>
              <w:t>External Development i/c Path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UPTO 4.000 MILLION</w:t>
      </w:r>
      <w:r>
        <w:rPr/>
        <w:t>)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1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DIAGNOSTIC CENTER WITH OPD/REFERRED SERVICES AT VILLAGE ADUR NAREJO U/C JADO WAHAN TALUKA GAMBAT DISTRICT KHAIRPUR. (ADP NO. 671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0.55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Electrification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1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2-09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69"/>
        <w:gridCol w:w="516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Construction Of Diagnostic Center with OPD/Referred Services at Village Adur Narejo U/C Jado Wahan Taluka Gambat District Khairpur. (ADP NO. 671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Electrification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5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-09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7-12-13T09:41:00Z</dcterms:modified>
  <cp:revision>27</cp:revision>
  <dc:subject/>
  <dc:title/>
</cp:coreProperties>
</file>