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R.H.C &amp; CONSTRUCTION OF NEW OPD AT R.H.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2.6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Renovation / Rehabilitation of Main Building i/c Masjid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 xml:space="preserve">   KHAIRPUR DATED:</w:t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2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R.H.C &amp; Construction of New OPD at R.H.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A)</w:t>
            </w:r>
            <w:r>
              <w:rPr>
                <w:rFonts w:cs="Bookman Old Style" w:ascii="Bookman Old Style" w:hAnsi="Bookman Old Style"/>
              </w:rPr>
              <w:t xml:space="preserve"> Renovation / Rehabilitation of Main Building i/c Masjid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.6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3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R.H.C &amp; CONSTRUCTION OF NEW OPD AT R.H.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9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Construction of Category IV th Type Staff Quarters 04 Nos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 xml:space="preserve">     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2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R.H.C &amp; Construction of New OPD at R.H.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B)</w:t>
            </w:r>
            <w:r>
              <w:rPr>
                <w:rFonts w:cs="Bookman Old Style" w:ascii="Bookman Old Style" w:hAnsi="Bookman Old Style"/>
              </w:rPr>
              <w:t xml:space="preserve"> Construction of Category IV th Type Staff Quarters 04 No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695</wp:posOffset>
                </wp:positionH>
                <wp:positionV relativeFrom="paragraph">
                  <wp:posOffset>246380</wp:posOffset>
                </wp:positionV>
                <wp:extent cx="6578600" cy="8953500"/>
                <wp:effectExtent l="19050" t="19050" r="19050" b="19050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85pt;margin-top:19.4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R.H.C &amp; CONSTRUCTION OF NEW OPD AT R.H.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5.2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External Development Over Head Water Tank &amp; Under Ground Water Tank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 xml:space="preserve">     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2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R.H.C &amp; Construction of New OPD at R.H.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C)</w:t>
            </w:r>
            <w:r>
              <w:rPr>
                <w:rFonts w:cs="Bookman Old Style" w:ascii="Bookman Old Style" w:hAnsi="Bookman Old Style"/>
              </w:rPr>
              <w:t xml:space="preserve"> External Development Over Head Water Tank &amp; Under Ground Water Tan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695</wp:posOffset>
                </wp:positionH>
                <wp:positionV relativeFrom="paragraph">
                  <wp:posOffset>246380</wp:posOffset>
                </wp:positionV>
                <wp:extent cx="6578600" cy="8953500"/>
                <wp:effectExtent l="19050" t="19050" r="19050" b="19050"/>
                <wp:wrapNone/>
                <wp:docPr id="1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85pt;margin-top:19.4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R.H.C &amp; CONSTRUCTION OF NEW OPD AT R.H.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2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D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Internal &amp; External Electrification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 xml:space="preserve">     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2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R.H.C &amp; Construction of New OPD at R.H.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D)</w:t>
            </w:r>
            <w:r>
              <w:rPr>
                <w:rFonts w:cs="Bookman Old Style" w:ascii="Bookman Old Style" w:hAnsi="Bookman Old Style"/>
              </w:rPr>
              <w:t xml:space="preserve"> Internal &amp; External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7-12-13T09:39:00Z</dcterms:modified>
  <cp:revision>34</cp:revision>
  <dc:subject/>
  <dc:title/>
</cp:coreProperties>
</file>