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1092</w:t>
      </w:r>
      <w:r>
        <w:rPr>
          <w:rFonts w:cs="Arial" w:ascii="Century Gothic" w:hAnsi="Century Gothic"/>
          <w:sz w:val="22"/>
        </w:rPr>
        <w:tab/>
        <w:t xml:space="preserve">of 2017 </w:t>
        <w:tab/>
        <w:t>Sanghar</w:t>
        <w:tab/>
        <w:tab/>
        <w:t xml:space="preserve">Dated:   </w:t>
      </w:r>
      <w:r>
        <w:rPr>
          <w:rFonts w:cs="Arial" w:ascii="Century Gothic" w:hAnsi="Century Gothic"/>
          <w:b/>
          <w:sz w:val="22"/>
        </w:rPr>
        <w:t xml:space="preserve">   09    /   11    / 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eastAsia="PMingLiU;新細明體"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676" w:type="dxa"/>
        <w:jc w:val="left"/>
        <w:tblInd w:w="-365" w:type="dxa"/>
        <w:tblLayout w:type="fixed"/>
        <w:tblCellMar>
          <w:top w:w="0" w:type="dxa"/>
          <w:left w:w="108" w:type="dxa"/>
          <w:bottom w:w="0" w:type="dxa"/>
          <w:right w:w="108" w:type="dxa"/>
        </w:tblCellMar>
      </w:tblPr>
      <w:tblGrid>
        <w:gridCol w:w="468"/>
        <w:gridCol w:w="6300"/>
        <w:gridCol w:w="1136"/>
        <w:gridCol w:w="900"/>
        <w:gridCol w:w="812"/>
        <w:gridCol w:w="1060"/>
      </w:tblGrid>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Comp: period</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Tahoma" w:ascii="Arial Narrow" w:hAnsi="Arial Narrow"/>
                <w:sz w:val="22"/>
                <w:szCs w:val="22"/>
              </w:rPr>
              <w:t>Construction of link road from Shahdadpur – Gupchani Yousif Siyal road to village Sikander Siyal road mile 0/0-0/2+4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75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Tahoma" w:ascii="Arial Narrow" w:hAnsi="Arial Narrow"/>
                <w:sz w:val="22"/>
                <w:szCs w:val="22"/>
              </w:rPr>
              <w:t>Construction of various roads in village Sache Dino Waryah road mile 0/0-0/1+330’ (0.3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5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5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Tahoma" w:ascii="Arial Narrow" w:hAnsi="Arial Narrow"/>
                <w:sz w:val="22"/>
                <w:szCs w:val="22"/>
              </w:rPr>
              <w:t>Reconditioning of link road from Shahdadpur Lundo road to village MUnwer Ali Zardari road mile 0/5-2/2 (In Portion) )(Remaining Work)</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52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Tando Adam-Shahdadpur road to village Karimdad Brohi mile 0/0-0/3 (0.6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45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Ghulam Ali Nizamani road to village Sukhio Faqir Khaskheli via Zaheer Khan Mari mile 0/0-0/5 (1.0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20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Shahdadpur-Gupchani road to Village Mohammed Sharif Brohi mile 0/0-0/6 (1.2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49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Tando Adam-Landhi road to village Salim Abro via Ali Gul Buriro road mile 0/0-0/4+330’ (0.9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45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Maqsoodo Shahpur Chakar road to Village Nazim Rind mile 0/0-0/1 (0.2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4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Naik Mohammed Jalbani , road to village Atta Mohammed Jalbani mile 0/0-0/3 (0.6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75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village Qabool Shah road to Graveyard road mile 0/0-1/0+330’ (1.7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08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Maqsoodo, Khan Rind Road to Dargaah Ali Akber Shah mile 0/0-0/2 (0.4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30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Tando Mitha Khan road to village Prof. Muhammad Siddique Unar mile 0/0-0/7 (1.4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11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Reconditioning of road from Sarhari-Sakrand-Shah Inayat road to village Sathi Khan Zardari road mile 0/0-0/6 (1.2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23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Sarhari-N.Shah Tapali road to village Miraan Bux Bhangwar road mile 0/0-0/2+330’ (0.5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26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Tando Adam MItho Khoso road to village Asad Ali Junejo road mile 0/0-0/3+330’ (0.7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27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Maqsoodo Gul Mohammed Laghari road to village Mohammed Idress Brohi mile 0/0-0/1 (0.2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9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Suitiari road to village Arif Qadir Junejo via Ali Sher Waryah including approach to Azam Waryah road mile 0/0-1/4 (2.4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7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86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 xml:space="preserve">Const: of link road from Sobaidar Dhani Bux Dahri road to Village Sadique Khaskahli, Gulab Khaskhali mile 0/0-0/2+330’ (0.50 Km)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59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Shahpur Chakar Sarhari road to Village Ali Gul Khoso mile 0/0-1/2+330 ( Phase-1) 0/0-0/5 ( 1.0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73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Shahpur Sarhari road to village Abdul Nabi Magsi mile 0/0-0/1 (0.2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2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Shahpur Sarhari road to village Anwer Ali Magsi mile 0/0-0/1 (0.2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2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Gul Khan Umrani road to Village Jan Mohammed Umrani mile 0/0-0/1 (0.2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4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2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Alam Kaloi road to village Bhai Khan Kaloi road mile 0/0-0/1+330 (0.3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50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Tando Adam-Sanghar via Jhol road to village Rasool Bux Makorani via Haji Usman Makorani including approach to Noor Muhammad Makorani mile 0/0-0/7+330’ (1.5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90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 of link road from Sarhari – Saeedabad – Aallam Khan Zardari road to village Sardar Khan Zardari via Jam Khan Zardari mile 0/0-1/7 (Phase-1)(0/5-1/3 (1.20 Km) (Balance Work)</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16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Shahdadpur Grid Station Manjhi Khan Chandio road to village Ali Nawaz Chandio mile 0/0-0/1 (0.20 K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9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bCs/>
                <w:sz w:val="22"/>
                <w:szCs w:val="22"/>
              </w:rPr>
              <w:t>18 Months</w:t>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tab/>
      </w:r>
    </w:p>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01.12.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18.12.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18.12.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pPr>
      <w:r>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ind w:left="720" w:hanging="720"/>
        <w:jc w:val="both"/>
        <w:rPr>
          <w:rFonts w:ascii="Arial Narrow" w:hAnsi="Arial Narrow" w:cs="Arial"/>
          <w:b/>
          <w:b/>
        </w:rPr>
      </w:pPr>
      <w:r>
        <w:rPr>
          <w:rFonts w:cs="Arial" w:ascii="Arial Narrow" w:hAnsi="Arial Narrow"/>
          <w:b/>
        </w:rPr>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5:40:00Z</dcterms:created>
  <dc:creator>Mir Atta Muhammad Talpur</dc:creator>
  <dc:description/>
  <cp:keywords/>
  <dc:language>en-US</dc:language>
  <cp:lastModifiedBy>HIGHWAYS</cp:lastModifiedBy>
  <cp:lastPrinted>2017-11-09T18:41:00Z</cp:lastPrinted>
  <dcterms:modified xsi:type="dcterms:W3CDTF">2017-11-09T13:48:00Z</dcterms:modified>
  <cp:revision>23</cp:revision>
  <dc:subject/>
  <dc:title>1/-</dc:title>
</cp:coreProperties>
</file>