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/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Suzuki Vehicles for the Occasion of Eid-Ul-Azha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2017 for lifting of offal’s i/c labour in UC-03, UC-04, UC-05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UC-06 &amp; UC-07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0,0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Suzuki Vehicles for the Occasion of Eid-Ul-Azha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2017 for lifting of offal’s i/c labour in UC-08, UC-09, UC-10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UC-14 &amp; UC-15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0,0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roviding of Different Articles / Materials for the Healt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Department on the Occasion of Eid-Ul-Azha 2017 Site Zon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Open Rate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roviding &amp; Fixing of Different Size Banners, Camps on th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Occasion of Eid-Ul-Azha 2017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Open Rate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Excavator, Loader Dumper &amp; Tractor Blade f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making trenches on the occassion of Eid Ul Azha 2017 at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8,64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0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Excavator, Loader Dumper &amp; Tractor Blade f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making trenches on the occassion of Eid Ul Azha 2017 at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7,69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</w:t>
      </w:r>
      <w:r>
        <w:rPr>
          <w:rFonts w:cs="Arial Black" w:ascii="Arial Black" w:hAnsi="Arial Black"/>
          <w:b/>
          <w:bCs/>
          <w:color w:val="FFFFFF"/>
          <w:sz w:val="22"/>
          <w:szCs w:val="26"/>
        </w:rPr>
        <w:t>07</w:t>
      </w:r>
    </w:p>
    <w:p>
      <w:pPr>
        <w:pStyle w:val="Default"/>
        <w:ind w:left="1710" w:hanging="0"/>
        <w:rPr>
          <w:rFonts w:ascii="Arial" w:hAnsi="Arial" w:cs="Arial"/>
          <w:b/>
          <w:b/>
          <w:bCs/>
          <w:color w:val="FFFFFF"/>
          <w:sz w:val="18"/>
          <w:szCs w:val="28"/>
        </w:rPr>
      </w:pPr>
      <w:r>
        <w:rPr>
          <w:rFonts w:cs="Arial" w:ascii="Arial" w:hAnsi="Arial"/>
          <w:b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Excavator, Loader Dumper &amp; Tractor Blade f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Lifting of Offals on the occassion of Eid Ul Azha 2017 at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9,59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0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Excavator, Loader Dumper &amp; Tractor Blade f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Lifting of Offals on the occassion of Eid Ul Azha 2017 at SIT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8,64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0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Excavator, Loader Dumper &amp; Tractor Blade f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Lifting of Offals on the occassion of Eid Ul Azha 2017 at SIT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6,74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10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Excavator, Loader Dumper &amp; Tractor Blade f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Lifting of Offals on the occassion of Eid Ul Azha 2017 at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5,79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1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>Hiring of Excavator, Loader Dumper &amp; Tractor Blade for Lifting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 of Offals on the occassion of Eid Ul Azha 2017 at SITE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 xml:space="preserve">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9,59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5/08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5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1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Excavator, Loader Dumper &amp; Tractor Blade for Lifting of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Offals on the occassion of Eid Ul Azha 2017 at SITE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>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6,74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5/08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5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1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Suzuki Vehicles for the Occasion of Eid-Ul-Azha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2017 for lifting of offal’s i/c labour in UC-29, UC-30, UC-31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UC-32, &amp; UC-33 Baldia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0,0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1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Suzuki Vehicles for the Occasion of Eid-Ul-Azha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2017 for lifting of offal’s i/c labour in UC-34, UC-35, UC-36 &amp;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UC-37 Baldia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0,0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1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roviding of Different Articles / Materials for the Healt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Department on the Occasion of Eid-Ul-Azha 2017 Baldia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Open Rate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1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roviding &amp; Fixing of Different Size Banners, Camps on th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Occasion of Eid-Ul-Azha 2017 Baldia Zone DMC (West)</w:t>
      </w:r>
      <w:r>
        <w:rPr>
          <w:rFonts w:cs="Arial" w:ascii="Arial" w:hAnsi="Arial"/>
          <w:i/>
          <w:iCs/>
          <w:szCs w:val="22"/>
          <w:u w:val="single"/>
        </w:rPr>
        <w:t>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Open Rate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1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Excavator, Loader Dumper &amp; Tractor Blade f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Lifting of Offals on the occassion of Eid Ul Azha 2017 at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Baldia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8,64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5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1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Excavator, Loader Dumper &amp; Tractor Blade f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Lifting of Offals on the occassion of Eid Ul Azha 2017 at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Baldia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7,69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5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1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Excavator, Loader Dumper &amp; Tractor Blade f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Lifting of Offals on the occassion of Eid Ul Azha 2017 at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Baldia Zone DMC (West)</w:t>
      </w:r>
      <w:r>
        <w:rPr>
          <w:rFonts w:cs="Arial" w:ascii="Arial" w:hAnsi="Arial"/>
          <w:i/>
          <w:iCs/>
          <w:szCs w:val="22"/>
          <w:u w:val="single"/>
        </w:rPr>
        <w:t>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9,59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5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20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Excavator, Loader Dumper &amp; Tractor Blade f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Lifting of Offals on the occassion of Eid Ul Azha 2017 at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Baldia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8,64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6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2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Excavator, Loader Dumper &amp; Tractor Blade for Lifting of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Offals on the occassion of Eid Ul Azha 2017 at Baldia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>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5,79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5/08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5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6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2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Excavator, Loader Dumper &amp; Tractor Blade for Lifting of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Offals on the occassion of Eid Ul Azha 2017 at Baldia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>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9,59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5/08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5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6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2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Excavator, Loader Dumper &amp; Tractor Blade for Lifting of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Offals on the occassion of Eid Ul Azha 2017 at Baldia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>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6,74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5/08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5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2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Suzuki Vehicles for the Occasion of Eid-Ul-Azha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2017 for lifting of offal’s i/c labour in UC-01, UC-02, UC-40 &amp;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UC-42 Keamar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0,0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2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Suzuki Vehicles for the Occasion of Eid-Ul-Azha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2017 for lifting of offal’s i/c labour in UC-43, UC-44, UC-45 &amp;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UC-46 Keamar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0,0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2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roviding of Different Articles / Materials for the Healt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Department on the Occasion of Eid-Ul-Azha 2017 Keamari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Open Rate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2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roviding &amp; Fixing of Different Size Banners, Camps on th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Occasion of Eid-Ul-Azha 2017 Keamar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Open Rate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8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2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Excavator, Loader Dumper &amp; Tractor Blade f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Lifting of Offals on the occassion of Eid Ul Azha 2017 at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Keamar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8,64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8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2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Excavator, Loader Dumper &amp; Tractor Blade f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Lifting of Offals on the occassion of Eid Ul Azha 2017 at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Keamar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7,69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8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30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Excavator, Loader Dumper &amp; Tractor Blade f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Lifting of Offals on the occassion of Eid Ul Azha 2017 at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Keamari Zone DMC (West)</w:t>
      </w:r>
      <w:r>
        <w:rPr>
          <w:rFonts w:cs="Arial" w:ascii="Arial" w:hAnsi="Arial"/>
          <w:i/>
          <w:iCs/>
          <w:szCs w:val="22"/>
          <w:u w:val="single"/>
        </w:rPr>
        <w:t>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9,59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9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3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Excavator, Loader Dumper &amp; Tractor Blade f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Lifting of Offals on the occassion of Eid Ul Azha 2017 at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Keamari Zone DMC (West)</w:t>
      </w:r>
      <w:r>
        <w:rPr>
          <w:rFonts w:cs="Arial" w:ascii="Arial" w:hAnsi="Arial"/>
          <w:i/>
          <w:iCs/>
          <w:szCs w:val="22"/>
          <w:u w:val="single"/>
        </w:rPr>
        <w:t>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8,64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9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3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Excavator, Loader Dumper &amp; Tractor Blade for Lifting of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Offals on the occassion of Eid Ul Azha 2017 at Keamari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>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9,59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5/08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5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9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3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Excavator, Loader Dumper &amp; Tractor Blade for Lifting of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Offals on the occassion of Eid Ul Azha 2017 at Keamari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>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8,64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5/08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5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3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Excavator, Loader Dumper &amp; Tractor Blade for Lifting of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Offals on the occassion of Eid Ul Azha 2017 at Keamari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>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5,79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5/08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5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left="2520" w:right="1109" w:hanging="0"/>
        <w:jc w:val="center"/>
        <w:rPr>
          <w:rFonts w:ascii="Footlight MT Light;Book Antiqua" w:hAnsi="Footlight MT Light;Book Antiqua" w:cs="Footlight MT Light;Book Antiqua"/>
          <w:b/>
          <w:b/>
          <w:i/>
          <w:i/>
          <w:sz w:val="44"/>
          <w:szCs w:val="48"/>
        </w:rPr>
      </w:pPr>
      <w:r>
        <w:rPr>
          <w:rFonts w:cs="Footlight MT Light;Book Antiqua" w:ascii="Footlight MT Light;Book Antiqua" w:hAnsi="Footlight MT Light;Book Antiqua"/>
          <w:b/>
          <w:i/>
          <w:sz w:val="44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3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Suzuki Vehicles for the Occasion of Eid-Ul-Azha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2017 for lifting of offal’s i/c labour in UC-11, 12, 13, 16, 17,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18, 19 &amp; 20 Orang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0,0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3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Suzuki Vehicles for the Occasion of Eid-Ul-Azha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2017 for lifting of offal’s i/c labour in UC-21, 22, 23, 24, 25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26, 27, 28, Orang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0,0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3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roviding of Different Articles / Materials for the Healt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Department on the Occasion of Eid-Ul-Azha 2017 Orangi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Open Rate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3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roviding &amp; Fixing of Different Size Banners, Camps on th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Occasion of Eid-Ul-Azha 2017 Orang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Open Rate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3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Excavator, Loader Dumper &amp; Tractor Blade f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Lifting of Offals on the occassion of Eid Ul Azha 2017 at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Orang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8,64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40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Excavator, Loader Dumper &amp; Tractor Blade f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Lifting of Offals on the occassion of Eid Ul Azha 2017 at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Orang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7,69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2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4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Excavator, Loader Dumper &amp; Tractor Blade f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Lifting of Offals on the occassion of Eid Ul Azha 2017 at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Orang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9,59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2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4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Excavator, Loader Dumper &amp; Tractor Blade f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Lifting of Offals on the occassion of Eid Ul Azha 2017 at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Orangi Zone DMC (West)</w:t>
      </w:r>
      <w:r>
        <w:rPr>
          <w:rFonts w:cs="Arial" w:ascii="Arial" w:hAnsi="Arial"/>
          <w:i/>
          <w:iCs/>
          <w:szCs w:val="22"/>
          <w:u w:val="single"/>
        </w:rPr>
        <w:t>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8,64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2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4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Excavator, Loader Dumper &amp; Tractor Blade for Lifting of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Offals on the occassion of Eid Ul Azha 2017 at Orangi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>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9,59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5/08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5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4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Excavator, Loader Dumper &amp; Tractor Blade for Lifting of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Offals on the occassion of Eid Ul Azha 2017 at Orangi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>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8,64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5/08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5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4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Excavator, Loader Dumper &amp; Tractor Blade for Lifting of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Offals on the occassion of Eid Ul Azha 2017 at Orangi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>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9,59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5/08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5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4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Suzuki Vehicles for the Occasion of Eid-Ul-Azha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2017 for lifting of offal’s i/c labour in UC-38 &amp; UC-39 Orangi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0,0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4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roviding of Different Articles / Materials for the Healt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Department on the Occasion of Eid-Ul-Azha 2017 Orangi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Open Rate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4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4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roviding of Different Articles / Materials for the Healt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Department on the Occasion of Eid-Ul-Azha 2017 at Main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Road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Open Rate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4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4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roviding of Different Articles / Materials for the Healt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Department on the Occasion of Eid-Ul-Azha 2017 at Sub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Main Road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Open Rate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4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50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roviding &amp; Fixing of Different Size Banners, Camps on th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Occasion of Eid-Ul-Azha 2017 Orang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Open Rate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5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5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Excavator, Loader Dumper &amp; Tractor Blade f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Lifting of Offals on the occassion of Eid Ul Azha 2017 at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Orang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8,64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5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5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Excavator, Loader Dumper &amp; Tractor Blade f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Lifting of Offals on the occassion of Eid Ul Azha 2017 at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Orang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9,59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5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5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Excavator, Loader Dumper &amp; Tractor Blade f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Lifting of Offals on the occassion of Eid Ul Azha 2017 at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Orang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7,69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2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2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5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Excavator, Loader Dumper &amp; Tractor Blade for Lifting of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Offals on the occassion of Eid Ul Azha 2017 at Orangi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>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9,59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5/08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5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5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Excavator, Loader Dumper &amp; Tractor Blade for Lifting of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Offals on the occassion of Eid Ul Azha 2017 at Orangi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>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8,64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5/08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5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7/2017-18, Work No:5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Excavator, Loader Dumper &amp; Tractor Blade for Lifting of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Offals on the occassion of Eid Ul Azha 2017 at Orangi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>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5,79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5/08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5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altName w:val="Nyala"/>
    <w:charset w:val="00"/>
    <w:family w:val="roman"/>
    <w:pitch w:val="variable"/>
  </w:font>
  <w:font w:name="Footlight MT Light">
    <w:altName w:val="Book Antiqua"/>
    <w:charset w:val="00"/>
    <w:family w:val="roman"/>
    <w:pitch w:val="variable"/>
  </w:font>
  <w:font w:name="Andalus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46:00Z</dcterms:created>
  <dc:creator>Se7ven</dc:creator>
  <dc:description/>
  <cp:keywords/>
  <dc:language>en-US</dc:language>
  <cp:lastModifiedBy>MCZ</cp:lastModifiedBy>
  <cp:lastPrinted>2017-08-07T21:09:00Z</cp:lastPrinted>
  <dcterms:modified xsi:type="dcterms:W3CDTF">2017-08-07T16:14:00Z</dcterms:modified>
  <cp:revision>149</cp:revision>
  <dc:subject/>
  <dc:title/>
</cp:coreProperties>
</file>