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03, UC-04, UC-05, UC-06 &amp; UC-07 Site Zone DMC (West)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1,32,879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08, UC-09, UC-10, UC-14 &amp; UC-15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1,42,8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1,42,8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&amp; Fixing of Different Size Banners, Camps on the Occasion of Eid-Ul-Azha 2017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1,42,8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making trenche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1,44,2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making trenche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1,46,5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1,46,9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1,48,2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1,51,5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1,55,7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1,56,1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1,59,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29, UC-30, UC-31, UC-32, &amp; UC-33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1,69,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34, UC-35, UC-36 &amp; UC-37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1,79,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1,79,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&amp; Fixing of Different Size Banners, Camps on the Occasion of Eid-Ul-Azha 2017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1,79,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1,80,7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1,83,0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1,83,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848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1,89,0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1,89,4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Baldia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1,92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01, UC-02, UC-40 &amp; UC-42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2,02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43, UC-44, UC-45 &amp; UC-46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2,12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,12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&amp; Fixing of Different Size Banners, Camps on the Occasion of Eid-Ul-Azha 2017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2,12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2,14,0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2,16,3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2,16,7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2,18,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2,18,5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2,19,8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Keamar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2,24,0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11, 12, 13, 16, 17, 18, 19 &amp; 20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2,34,0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21, 22, 23, 24, 25, 26, 27, 28,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2,44,0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2,44,0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&amp; Fixing of Different Size Banners, Camps on the Occasion of Eid-Ul-Azha 2017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2,44,0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,45,4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2,47,7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,48,1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2,49,5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2,49,9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2,51,2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2,51,6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Suzuki Vehicles for the Occasion of Eid-Ul-Azha 2017 for lifting of offal’s i/c labour in UC-38 &amp; UC-39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,61,6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2,61,6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at Main Road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,61,6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Different Articles / Materials for the Health Department on the Occasion of Eid-Ul-Azha 2017 at Sub Main Road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2,61,6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&amp; Fixing of Different Size Banners, Camps on the Occasion of Eid-Ul-Azha 2017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2,61,6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2,63,0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,63,4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2,65,7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2,66,1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,67,4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4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Excavator, Loader Dumper &amp; Tractor Blade for Lifting of Offals on the occassion of Eid Ul Azha 2017 at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,71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7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7-08-02T17:37:00Z</cp:lastPrinted>
  <dcterms:modified xsi:type="dcterms:W3CDTF">2017-08-07T16:46:00Z</dcterms:modified>
  <cp:revision>118</cp:revision>
  <dc:subject/>
  <dc:title/>
</cp:coreProperties>
</file>