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50" w:hanging="0"/>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28"/>
          <w:szCs w:val="28"/>
        </w:rPr>
        <w:t>PROCUREMENT OF GOODS &amp; SERVICES/SUPPLY, JOB</w:t>
        <w:br/>
        <w:t xml:space="preserve">                            WORK of MISCELLANEOUS ITEMS (OPERATING GENERAL</w:t>
      </w:r>
    </w:p>
    <w:p>
      <w:pPr>
        <w:pStyle w:val="Normal"/>
        <w:spacing w:lineRule="auto" w:line="240" w:before="0" w:after="0"/>
        <w:ind w:left="-1080" w:right="50" w:hanging="0"/>
        <w:rPr>
          <w:rFonts w:ascii="Times New Roman" w:hAnsi="Times New Roman" w:cs="Times New Roman"/>
          <w:b/>
          <w:b/>
          <w:sz w:val="46"/>
          <w:szCs w:val="32"/>
        </w:rPr>
      </w:pPr>
      <w:r>
        <w:rPr>
          <w:rFonts w:cs="Times New Roman" w:ascii="Times New Roman" w:hAnsi="Times New Roman"/>
          <w:b/>
          <w:sz w:val="32"/>
        </w:rPr>
        <w:t xml:space="preserve">                            </w:t>
      </w:r>
      <w:r>
        <w:rPr>
          <w:rFonts w:eastAsia="Tahoma" w:cs="Tahoma" w:ascii="Tahoma" w:hAnsi="Tahoma"/>
          <w:b/>
          <w:sz w:val="28"/>
          <w:szCs w:val="28"/>
        </w:rPr>
        <w:t xml:space="preserve"> </w:t>
      </w:r>
      <w:r>
        <w:rPr>
          <w:rFonts w:cs="Tahoma" w:ascii="Tahoma" w:hAnsi="Tahoma"/>
          <w:b/>
          <w:sz w:val="28"/>
          <w:szCs w:val="28"/>
        </w:rPr>
        <w:t xml:space="preserve">PURCHASE OF PLANT MACHINERY, FURNITURE, &amp; </w:t>
        <w:br/>
        <w:t xml:space="preserve">                            FIXTURE, REPAIR &amp; MAINTENANCE OF FURNITURE &amp;</w:t>
        <w:br/>
        <w:t xml:space="preserve">                            FIXTURE, MACHINERY &amp; EQUIPMENT,UNIFORM &amp;</w:t>
        <w:br/>
        <w:t xml:space="preserve">                            LIVERIES, COMPUTER ITEMS OFFICE STATIONARY UNDER</w:t>
        <w:br/>
        <w:t xml:space="preserve">                            O&amp;M/M&amp;R.</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50" w:hanging="0"/>
        <w:rPr>
          <w:rFonts w:ascii="Tahoma" w:hAnsi="Tahoma" w:cs="Tahoma"/>
          <w:b/>
          <w:b/>
          <w:sz w:val="24"/>
          <w:szCs w:val="28"/>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ahoma" w:ascii="Tahoma" w:hAnsi="Tahoma"/>
          <w:b/>
          <w:sz w:val="24"/>
          <w:szCs w:val="28"/>
        </w:rPr>
        <w:t xml:space="preserve">Procurement of Goods &amp; Services/Supply, Job Work of </w:t>
        <w:br/>
        <w:t xml:space="preserve">                                               Miscellaneous Items (Operating General Purchase of</w:t>
        <w:br/>
        <w:t xml:space="preserve">                                               Plant Machinery, Furniture, &amp; Fixture, Repair &amp; </w:t>
        <w:br/>
        <w:t xml:space="preserve">                                               Maintenance of Furniture &amp; Fixture, Machinery &amp;</w:t>
        <w:br/>
        <w:t xml:space="preserve">                                               Equipment, Uniform &amp; Liveries, Computer Items Office</w:t>
        <w:br/>
        <w:t xml:space="preserve">                                               Stationary Under O&amp;M/M&amp;R.</w:t>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50" w:hanging="0"/>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ahoma" w:ascii="Tahoma" w:hAnsi="Tahoma"/>
          <w:b/>
          <w:sz w:val="24"/>
          <w:szCs w:val="28"/>
        </w:rPr>
        <w:t xml:space="preserve">Procurement of Goods &amp; Services/Supply, Job Work of </w:t>
        <w:br/>
        <w:t xml:space="preserve">                                                   Miscellaneous Items (Operating General Purchase of</w:t>
        <w:br/>
        <w:t xml:space="preserve">                                                   Plant Machinery, Furniture, &amp; Fixture, Repair &amp; </w:t>
        <w:br/>
        <w:t xml:space="preserve">                                                   Maintenance of Furniture &amp; Fixture, Machinery &amp;</w:t>
        <w:br/>
        <w:t xml:space="preserve">                                                   Equipment, Uniform &amp; Liveries, Computer Items Office</w:t>
        <w:br/>
        <w:t xml:space="preserve">                                                   Stationary Under O&amp;M/M&amp;R.</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w:t>
      </w:r>
      <w:r>
        <w:rPr>
          <w:rFonts w:cs="Times New Roman" w:ascii="Times New Roman" w:hAnsi="Times New Roman"/>
          <w:b/>
          <w:bCs/>
          <w:color w:val="000000"/>
          <w:sz w:val="24"/>
          <w:szCs w:val="24"/>
          <w:u w:val="single"/>
        </w:rPr>
        <w:t>28-08-2017</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25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 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50" w:hanging="0"/>
        <w:rPr>
          <w:rFonts w:ascii="Times New Roman" w:hAnsi="Times New Roman" w:cs="Times New Roman"/>
          <w:b/>
          <w:b/>
          <w:sz w:val="34"/>
          <w:szCs w:val="34"/>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 xml:space="preserve">Procurement of Goods &amp; </w:t>
        <w:br/>
        <w:t xml:space="preserve">                                                     Services/Supply, Job Work of Miscellaneous Items (Operating General </w:t>
        <w:br/>
        <w:t xml:space="preserve">                                                     Purchase of  Plant Machinery, Furniture, &amp; Fixture, Repair &amp;</w:t>
        <w:br/>
        <w:t xml:space="preserve">                                                     Maintenance of Furniture &amp; Fixture, Machinery &amp; Equipment, Uniform</w:t>
        <w:br/>
        <w:t xml:space="preserve">                                                      &amp; Liveries, Computer Items Office Stationary Under O&amp;M/M&amp;R</w:t>
      </w:r>
      <w:r>
        <w:rPr>
          <w:rFonts w:cs="Tahoma" w:ascii="Tahoma" w:hAnsi="Tahoma"/>
          <w:b/>
          <w:sz w:val="24"/>
          <w:szCs w:val="28"/>
        </w:rPr>
        <w:t>.</w:t>
      </w:r>
      <w:r>
        <w:rPr>
          <w:rFonts w:cs="Times New Roman" w:ascii="Times New Roman" w:hAnsi="Times New Roman"/>
          <w:b/>
          <w:sz w:val="26"/>
        </w:rPr>
        <w:t>)</w:t>
        <w:br/>
        <w:t xml:space="preserve">                                                </w:t>
      </w:r>
      <w:r>
        <w:rPr>
          <w:rFonts w:cs="Times New Roman" w:ascii="Times New Roman" w:hAnsi="Times New Roman"/>
          <w:sz w:val="24"/>
          <w:szCs w:val="36"/>
        </w:rPr>
        <w:t xml:space="preserve">  Bidders must quote for the complete scope of work. Any Bid covering partial</w:t>
        <w:br/>
        <w:t xml:space="preserve">                                                      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 xml:space="preserve">Procurement of Goods &amp; Services/Supply, Job Work of Miscellaneous </w:t>
        <w:br/>
        <w:t xml:space="preserve">    Items (Operating General Purchase of  Plant Machinery, Furniture, &amp;</w:t>
        <w:br/>
        <w:t xml:space="preserve">    Fixture, Repair &amp; Maintenance of Furniture &amp; Fixture, Machinery &amp; </w:t>
        <w:br/>
        <w:t xml:space="preserve">    Equipment, Uniform &amp; Liveries, Computer Items Office Stationary Under</w:t>
        <w:br/>
        <w:t xml:space="preserve">    O&amp;M/M&amp;R</w:t>
      </w:r>
      <w:r>
        <w:rPr>
          <w:rFonts w:cs="Tahoma" w:ascii="Tahoma" w:hAnsi="Tahoma"/>
          <w:b/>
          <w:sz w:val="24"/>
          <w:szCs w:val="28"/>
        </w:rPr>
        <w:t>.</w:t>
      </w:r>
      <w:r>
        <w:rPr>
          <w:rFonts w:cs="Times New Roman" w:ascii="Times New Roman" w:hAnsi="Times New Roman"/>
          <w:b/>
          <w:sz w:val="26"/>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Supply, Job Work of Miscellaneous Items (Operating General Purchase of  Plant Machinery, Furniture, &amp; Fixture, Repair &amp; Maintenance of Furniture &amp; Fixture, Machinery &amp; Equipment, Uniform &amp; Liveries, Computer Items Office Stationary Under O&amp;M/M&amp;R</w:t>
            </w:r>
            <w:r>
              <w:rPr>
                <w:rFonts w:cs="Tahoma" w:ascii="Tahoma" w:hAnsi="Tahoma"/>
                <w:b/>
                <w:sz w:val="24"/>
                <w:szCs w:val="28"/>
              </w:rPr>
              <w:t>.</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45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25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u w:val="single"/>
              </w:rPr>
            </w:pPr>
            <w:r>
              <w:rPr>
                <w:rFonts w:cs="Times New Roman" w:ascii="Times New Roman" w:hAnsi="Times New Roman"/>
                <w:b/>
                <w:sz w:val="23"/>
                <w:szCs w:val="23"/>
                <w:u w:val="single"/>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color w:val="000000"/>
                <w:sz w:val="24"/>
                <w:szCs w:val="24"/>
                <w:u w:val="single"/>
              </w:rPr>
              <w:t>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Supply, Job Work of Miscellaneous Items (Operating General Purchase of  Plant Machinery, Furniture, &amp; Fixture, Repair &amp; Maintenance of Furniture &amp; Fixture, Machinery &amp; Equipment, Uniform &amp; Liveries, Computer Items Office Stationary Under O&amp;M/M&amp;R</w:t>
      </w:r>
      <w:r>
        <w:rPr>
          <w:rFonts w:cs="Tahoma" w:ascii="Tahoma" w:hAnsi="Tahoma"/>
          <w:b/>
          <w:sz w:val="24"/>
          <w:szCs w:val="28"/>
        </w:rPr>
        <w:t>.</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t>SCHEDULE OF PRICES</w:t>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before="0" w:after="0"/>
        <w:ind w:left="2880" w:hanging="2880"/>
        <w:jc w:val="both"/>
        <w:rPr>
          <w:rFonts w:ascii="Times New Roman" w:hAnsi="Times New Roman" w:cs="Times New Roman"/>
          <w:b/>
          <w:b/>
          <w:sz w:val="26"/>
        </w:rPr>
      </w:pPr>
      <w:r>
        <w:rPr>
          <w:rFonts w:cs="Times New Roman" w:ascii="Times New Roman" w:hAnsi="Times New Roman"/>
          <w:b/>
          <w:sz w:val="26"/>
          <w:szCs w:val="26"/>
        </w:rPr>
        <w:t>NAME OF WORK: ─</w:t>
        <w:tab/>
      </w:r>
      <w:r>
        <w:rPr>
          <w:rFonts w:cs="Times New Roman" w:ascii="Times New Roman" w:hAnsi="Times New Roman"/>
          <w:b/>
        </w:rPr>
        <w:t xml:space="preserve">PROCUREMENT OF GOODS &amp; SERVICES/ SUPPLY, JOB WORK FOR </w:t>
      </w:r>
      <w:r>
        <w:rPr>
          <w:rFonts w:cs="Times New Roman" w:ascii="Times New Roman" w:hAnsi="Times New Roman"/>
          <w:b/>
          <w:szCs w:val="26"/>
        </w:rPr>
        <w:t xml:space="preserve">MISCELLANEOUS ITEMS (OPERATING GENERAL PURCHASE OF PLANT MACHINERY, FURNITURE, &amp; FIXTURE, REPAIR &amp; MAINTENANCE OF FURNITURE &amp; FIXTURE, MACHINERY &amp; EQUIPMENT, UNIFORM &amp; LIVERIES, COMPUTER ITEMS OFFICE STATIONARY </w:t>
      </w:r>
      <w:r>
        <w:rPr>
          <w:rFonts w:cs="Times New Roman" w:ascii="Times New Roman" w:hAnsi="Times New Roman"/>
          <w:b/>
        </w:rPr>
        <w:t>UNDER O&amp;M/ M&amp;R.</w:t>
        <w:tab/>
      </w:r>
      <w:r>
        <w:rPr>
          <w:rFonts w:cs="Times New Roman" w:ascii="Times New Roman" w:hAnsi="Times New Roman"/>
          <w:b/>
          <w:sz w:val="26"/>
        </w:rPr>
        <w:tab/>
        <w:tab/>
      </w:r>
    </w:p>
    <w:p>
      <w:pPr>
        <w:pStyle w:val="Normal"/>
        <w:spacing w:before="0" w:after="0"/>
        <w:ind w:left="2880" w:hanging="2880"/>
        <w:jc w:val="both"/>
        <w:rPr>
          <w:rFonts w:ascii="Times New Roman" w:hAnsi="Times New Roman" w:cs="Times New Roman"/>
          <w:b/>
          <w:b/>
          <w:sz w:val="26"/>
          <w:szCs w:val="26"/>
        </w:rPr>
      </w:pPr>
      <w:r>
        <w:rPr>
          <w:rFonts w:cs="Times New Roman" w:ascii="Times New Roman" w:hAnsi="Times New Roman"/>
          <w:b/>
          <w:sz w:val="26"/>
          <w:szCs w:val="26"/>
        </w:rPr>
      </w:r>
    </w:p>
    <w:tbl>
      <w:tblPr>
        <w:tblW w:w="10015" w:type="dxa"/>
        <w:jc w:val="left"/>
        <w:tblInd w:w="-120" w:type="dxa"/>
        <w:tblLayout w:type="fixed"/>
        <w:tblCellMar>
          <w:top w:w="72" w:type="dxa"/>
          <w:left w:w="115" w:type="dxa"/>
          <w:bottom w:w="72" w:type="dxa"/>
          <w:right w:w="115" w:type="dxa"/>
        </w:tblCellMar>
      </w:tblPr>
      <w:tblGrid>
        <w:gridCol w:w="580"/>
        <w:gridCol w:w="4035"/>
        <w:gridCol w:w="1440"/>
        <w:gridCol w:w="1080"/>
        <w:gridCol w:w="1466"/>
        <w:gridCol w:w="1414"/>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AME OF ITEM</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 xml:space="preserve">APPROXIMATE QUANTITY </w:t>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FOR THE WHOLE FINANCIAL YEAR</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MARKS</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ble Set Marble/ Marsh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Se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rom the date of contract to 30.06.2018 (as &amp; when required).</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ble Set Plastic with calenda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Se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lculator 12-Digit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Fax Machine KX-FT933 (Panasonic)</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 Fax Machine KX-FT933 (Panasonic)</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otostat Copy (Powder) (A4).</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Copi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op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otostat Copy Larg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Copi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op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otostat Copy (Coloured) Larg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Copi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op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otostat Copy (Coloured) (A4)</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Copi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op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oto graph size 4”x6” or 8”x12”</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Copi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op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bum for Photography 12”x12”</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ble Glas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lazer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rbon paper (Butterfly)</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in Paper Double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im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m.</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ned Paper Double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Rim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m.</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ite Paper A4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im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m.</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ite Paper Legal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 Rim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im.</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per Pin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Clip/ Pin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ll Point (Piano) (Blue, Black, Red, Gree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mp Pad.</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x Files Plastic.</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nting of Outward Register 200 pa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nting of Inward Register 200 pa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rush Pen/ Pointer Pen (Blue, Black, Red, Gree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el Pen (Blue, Black, Red, Gree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g Small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Bundl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Bundle.</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g Large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Bundl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Bundle.</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le Cover Pacc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Dozen.</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oze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le Cover Katch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Dozen.</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oze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le Wra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velop Large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Bundl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Bundle.</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velop Medium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Bundl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Bundle.</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velop Small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Bundl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 Bundle.</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um</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Bottl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Bottle.</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lue Stic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ister 4-co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ister 6-co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ister 100 pa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ister 200 pa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ister 300 pa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gister 400 pa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stic for Table Cov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d Cloth</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k (Dolla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Bottl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Bottle.</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nching Machine/ Hole Punch</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pler Machin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pler Machine (Heavy duty)</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pler Machine Pin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per Cut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luid</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arpen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ubb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ci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loured Pencil (all colou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le Ranks Plastic</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ort Hand Note Boo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Keyboard.</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ouse with Pad</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Fax Paper Rol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Roll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ll.</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D for Compu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USB</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cessor Inte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her Board Inte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m DD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TX Tower Casing Handle R.V.</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ard Drive 500 GB (SAT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nter HP Laser J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B 32GB</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bilizer 0.5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uter Table with Revolving Chai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S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Refilling of Printer Ton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CD Monitor LG 19-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canner (Can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VD Combo Samsu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uter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PS Backup 30 Minut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attery for UPS Backup 30 Minut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ape Bindi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iral Bindi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puter Print A4 Colour </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oloured Paper A4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oloured Paper Legal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cover for Binding A4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cover for Binding Legal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heet for Binding A4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heet for Binding Legal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aper Binding Tap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anning for Chai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heny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Tin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Ti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Fini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Tin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Ti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Vim Powder (400gm).</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Zeen Cloth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alaysia Cloth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wing Charges of Zeen Cloth.</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Dress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ress</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wing Charges of Malaysia Cloth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Dress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ress.</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ater Glass S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Se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ea S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Se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inner S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Se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ater Cooler Plastic (10 Li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alty Plastic.</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Balty.</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enerator on hire basis without PO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Day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a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enerat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ring of Computer Operat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Day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a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ust Bin Plastic.</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owel Bath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owel Medium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ir Freshener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of Tissue Pap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arpet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len Coa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len Sock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Pai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ai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upplying Whistle. </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tic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ap with Badg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Se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ubber Boo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Pai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ai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orch Rechargeable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all curtain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aging of Suzuki Pickup vehicle i/c. POL for site visi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Day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a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aging of Datsun Pickup vehicle i/c. POL for site visi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Day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a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Fancy Sofa Set 5-Sea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Se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evolving Chair with Netti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Office Chair with Netti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den Table (S.Q.) Size 5’x3’ along with side rank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den Table (S.Q.) Size 5’x3’ along with (2 Daraz).</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den Table (S.Q.) Size 5’x3’ along with (3 Daraz).</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Office Almirah Size 6’x3-½” gauge 20mm.</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aging Pumping Set for De-watering of Rain wa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Hou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Hou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Office Chai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Office Tabl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uter Software Installati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vice of Compu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rvice of Prin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nd fixing Drum for Prin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nd fixing Magnetic Rod for Prin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nd fixing Cleaning Blade for Prin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office Almirah</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ring of Legal Advis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 Day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a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Replacement of Generator Item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aging Taxi Car i/c. PO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Day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a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ffice Notice Board 2.5’x3.0’</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oth for Flag different colou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aging water tanker i/c. Tractor with PO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Hou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Hou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all Clock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440" w:hanging="1440"/>
        <w:rPr/>
      </w:pPr>
      <w:r>
        <w:rPr>
          <w:rFonts w:cs="Times New Roman" w:ascii="Times New Roman" w:hAnsi="Times New Roman"/>
          <w:b/>
          <w:u w:val="single"/>
        </w:rPr>
        <w:t>NOTE:</w:t>
      </w:r>
      <w:r>
        <w:rPr>
          <w:rFonts w:cs="Times New Roman" w:ascii="Times New Roman" w:hAnsi="Times New Roman"/>
        </w:rPr>
        <w:t xml:space="preserve"> –</w:t>
        <w:tab/>
        <w:t>The Quantities may vary and the same will be acquired/ procured from the lowest approved contractor/ supplier as and when required on need basis throughout the financial year 2017-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ab/>
        <w:t>EXECUTIVE ENGINEER</w:t>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CONTRACTOR</w:t>
        <w:tab/>
        <w:t>KHAIRPUR DRAINAGE DIVISION</w:t>
      </w:r>
    </w:p>
    <w:p>
      <w:pPr>
        <w:sectPr>
          <w:type w:val="nextPage"/>
          <w:pgSz w:w="12240" w:h="15840"/>
          <w:pgMar w:left="1800" w:right="1440" w:gutter="0" w:header="0" w:top="360" w:footer="0" w:bottom="270"/>
          <w:pgNumType w:fmt="decimal"/>
          <w:formProt w:val="false"/>
          <w:textDirection w:val="lrTb"/>
          <w:docGrid w:type="default" w:linePitch="360" w:charSpace="0"/>
        </w:sect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rPr>
        <w:tab/>
        <w:tab/>
        <w:t>KHAIRPUR</w:t>
      </w:r>
    </w:p>
    <w:p>
      <w:pPr>
        <w:pStyle w:val="Normal"/>
        <w:rPr>
          <w:rFonts w:ascii="Times New Roman" w:hAnsi="Times New Roman" w:cs="Times New Roman"/>
          <w:b/>
          <w:b/>
          <w:color w:val="000000"/>
          <w:sz w:val="2"/>
          <w:szCs w:val="24"/>
        </w:rPr>
      </w:pPr>
      <w:r>
        <w:rPr>
          <w:rFonts w:cs="Times New Roman" w:ascii="Times New Roman" w:hAnsi="Times New Roman"/>
          <w:b/>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9"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0"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1"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2"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3"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4"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5"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6"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7"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8"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9"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0"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1"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2"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8:48:00Z</dcterms:created>
  <dc:creator>Imran</dc:creator>
  <dc:description/>
  <cp:keywords/>
  <dc:language>en-US</dc:language>
  <cp:lastModifiedBy>Jimmys</cp:lastModifiedBy>
  <cp:lastPrinted>2017-07-09T13:36:00Z</cp:lastPrinted>
  <dcterms:modified xsi:type="dcterms:W3CDTF">2017-08-02T01:48:00Z</dcterms:modified>
  <cp:revision>27</cp:revision>
  <dc:subject/>
  <dc:title/>
</cp:coreProperties>
</file>