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50" w:hanging="0"/>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32"/>
          <w:szCs w:val="32"/>
        </w:rPr>
        <w:t xml:space="preserve">PROCUREMENT OF GOODS &amp; SERVICES/  SUPPLY, </w:t>
        <w:br/>
        <w:t xml:space="preserve">                        JOB WORK OF ELECTRICAL ITEMS OF SCARP</w:t>
        <w:br/>
        <w:t xml:space="preserve">                        COLONY KHAIRPUR UNDER O&amp;M/M&amp;R.</w:t>
      </w:r>
    </w:p>
    <w:p>
      <w:pPr>
        <w:pStyle w:val="Normal"/>
        <w:spacing w:lineRule="auto" w:line="240" w:before="0" w:after="0"/>
        <w:ind w:left="-1080" w:right="-170" w:hanging="0"/>
        <w:rPr>
          <w:rFonts w:ascii="Times New Roman" w:hAnsi="Times New Roman" w:cs="Times New Roman"/>
          <w:b/>
          <w:b/>
          <w:sz w:val="46"/>
          <w:szCs w:val="32"/>
        </w:rPr>
      </w:pPr>
      <w:r>
        <w:rPr>
          <w:rFonts w:cs="Tahoma" w:ascii="Tahoma" w:hAnsi="Tahoma"/>
          <w:b/>
          <w:sz w:val="34"/>
        </w:rPr>
        <w:t>.</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5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 xml:space="preserve">Procurement of Goods &amp; Services/  Supply, </w:t>
        <w:br/>
        <w:t xml:space="preserve">                                       Job Work of Electrical Items of Scarp</w:t>
        <w:br/>
        <w:t xml:space="preserve">                                       Colony Khairpur Under O&amp;M/M&amp;R.</w:t>
      </w:r>
    </w:p>
    <w:p>
      <w:pPr>
        <w:pStyle w:val="Normal"/>
        <w:spacing w:lineRule="auto" w:line="240" w:before="0" w:after="0"/>
        <w:ind w:left="-1080"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50" w:hanging="0"/>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 xml:space="preserve">Procurement of Goods &amp; Services/  Supply, </w:t>
        <w:br/>
        <w:t xml:space="preserve">                                          Job Work of Electrical Items of Scarp</w:t>
        <w:br/>
        <w:t xml:space="preserve">                                          Colony Khairpur Under O&amp;M/M&amp;R.</w:t>
      </w:r>
    </w:p>
    <w:p>
      <w:pPr>
        <w:pStyle w:val="Normal"/>
        <w:spacing w:lineRule="auto" w:line="240" w:before="0" w:after="0"/>
        <w:ind w:left="-1080"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50" w:hanging="0"/>
        <w:rPr>
          <w:rFonts w:ascii="Times New Roman" w:hAnsi="Times New Roman" w:cs="Times New Roman"/>
          <w:b/>
          <w:b/>
          <w:sz w:val="34"/>
          <w:szCs w:val="34"/>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w:t>
        <w:br/>
        <w:t xml:space="preserve">                                                     Supply,  Job Work of Electrical Items of Scarp Colony Khairpur Under</w:t>
        <w:br/>
        <w:t xml:space="preserve">                                                     O&amp;M/M&amp;R.</w:t>
      </w:r>
      <w:r>
        <w:rPr>
          <w:rFonts w:cs="Times New Roman" w:ascii="Times New Roman" w:hAnsi="Times New Roman"/>
          <w:b/>
          <w:sz w:val="26"/>
        </w:rPr>
        <w:t>)</w:t>
      </w:r>
      <w:r>
        <w:rPr>
          <w:rFonts w:cs="Times New Roman" w:ascii="Times New Roman" w:hAnsi="Times New Roman"/>
          <w:sz w:val="24"/>
          <w:szCs w:val="36"/>
        </w:rPr>
        <w:t xml:space="preserve"> Bidders must quote for the complete scope of work. Any Bid</w:t>
        <w:br/>
        <w:t xml:space="preserve">                                                     covering partial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Supply,  Job Work of Electrical Items </w:t>
        <w:br/>
        <w:t xml:space="preserve">   of Scarp Colony Khairpur Under O&amp;M/M&amp;R.</w:t>
      </w:r>
      <w:r>
        <w:rPr>
          <w:rFonts w:cs="Times New Roman" w:ascii="Times New Roman" w:hAnsi="Times New Roman"/>
          <w:b/>
          <w:sz w:val="26"/>
        </w:rPr>
        <w:t xml:space="preserve">” </w:t>
      </w:r>
      <w:r>
        <w:rPr>
          <w:rFonts w:cs="Times New Roman" w:ascii="Times New Roman" w:hAnsi="Times New Roman"/>
          <w:bCs/>
          <w:sz w:val="28"/>
          <w:szCs w:val="28"/>
        </w:rPr>
        <w:t xml:space="preserve">for the year  </w:t>
        <w:br/>
        <w:t xml:space="preserve">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 Supply,  Job Work of Electrical Items of Scarp Colony Khairpur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9-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Supply,  Job Work of Electrical Items of Scarp Colony Khairpur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SCHEDULE OF PRICES</w:t>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ind w:left="2880" w:hanging="2880"/>
        <w:jc w:val="both"/>
        <w:rPr/>
      </w:pPr>
      <w:r>
        <w:rPr>
          <w:rFonts w:cs="Times New Roman" w:ascii="Times New Roman" w:hAnsi="Times New Roman"/>
          <w:b/>
          <w:sz w:val="26"/>
          <w:szCs w:val="26"/>
        </w:rPr>
        <w:t>NAME OF WORK: ─</w:t>
        <w:tab/>
      </w:r>
      <w:r>
        <w:rPr>
          <w:rFonts w:cs="Times New Roman" w:ascii="Times New Roman" w:hAnsi="Times New Roman"/>
          <w:b/>
          <w:sz w:val="26"/>
        </w:rPr>
        <w:t xml:space="preserve">PROCUREMENT OF GOODS &amp; SERVICES/ SUPPLY, JOB WORK FOR </w:t>
      </w:r>
      <w:r>
        <w:rPr>
          <w:rFonts w:cs="Times New Roman" w:ascii="Times New Roman" w:hAnsi="Times New Roman"/>
          <w:b/>
          <w:sz w:val="26"/>
          <w:szCs w:val="26"/>
        </w:rPr>
        <w:t xml:space="preserve">ELECTRICAL ITEMS </w:t>
      </w:r>
      <w:r>
        <w:rPr>
          <w:rFonts w:cs="Times New Roman" w:ascii="Times New Roman" w:hAnsi="Times New Roman"/>
          <w:b/>
          <w:sz w:val="26"/>
        </w:rPr>
        <w:t>OF SCARP-COLONY KHAIRPUR UNDER O&amp;M/ M&amp;R</w:t>
      </w:r>
      <w:r>
        <w:rPr>
          <w:rFonts w:cs="Times New Roman" w:ascii="Times New Roman" w:hAnsi="Times New Roman"/>
          <w:b/>
          <w:sz w:val="26"/>
          <w:szCs w:val="26"/>
        </w:rPr>
        <w:t>.</w:t>
        <w:tab/>
        <w:tab/>
        <w:tab/>
        <w:tab/>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 xml:space="preserve">APPROXIMATE QUANTITY </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be Light 4’ Long Complete 4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be Rod 4’ Long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tti for Tube Light 4’ Long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ock Automatic for Tube Ligh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hade for Tube Ligh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lb 100W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ulb 200W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der for Bulb 100W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der for Bulb 100W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 OFF Switch Button 1-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 OFF Switch Button 3-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wer Plug 05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wer Plug 15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Switch 10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Switch 15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Switch 30Amp 1-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in Switch 30Amp 3-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tout 15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tout 30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utout 60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Plastic Board 4”x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Plastic Board 6”x6”.</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Plastic Board 8”x10”.</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Plastic Board 10”x1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Board Sheet 4”x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Board Sheet 6”x6”.</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Board Sheet 8”x10”.</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Board Sheet 10”x1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Single 3/0.029</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Single 7/0.029</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4-Core 7/0.04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4-Core 7/0.05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4-Core 7/0.06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immer for Ceiling F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apacitor for Ceiling F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23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24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25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18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12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06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ED Bulb 07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ED Bulb 12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ED Bulb 15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ED Bulb 18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ED Bulb 25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older for Sav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older for Saver 100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aver 100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 LED Bulb</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earing for Ceiling F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Call Bell i/c. Push But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Call Bell i/c. Push Button cordles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hade for Sav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But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lectric Sho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itting Patt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alf Poin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ower Plug 30A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an Hook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ransformer Oil (Burma Shel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Li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i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Tap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in Switch 60Amp 1-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ain Switch 60Amp 3-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hermal overload Relay GTK-22H (16-22A) for 15HP (LG Kore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nel Board Complete for 15HP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ir Breaker for 15HP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ircuit Breaker for 15HP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N/OFF Switch for 15HP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or Fan 10H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or Fan 15H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or Fan 25H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tor Fan 50H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Transformer 100KV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racket Fa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Exhaust Fan 20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earch Light 1000W for Street Ligh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hangeover al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edestal Fan 24-Size 220Volt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eiling Fan 56-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of Electric Ceiling Fan 56-Size &amp; replacement of bearing, capacitor etc.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HT) Coil of 25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HT) Coil of 5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HT) Coil of 10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HT) Coil of 20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30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LT) Coil of 25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LT) Coil of 5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LT) Coil of 10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amp; Refitting of High Tension (LT) Coil of 200 KVA Transformer i/c. un-recoverable (burnt/old) wir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lding of Transformer with Platform i/c. welding of steel strip wide to all four sides and Nuts of Transformer cov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AC Split 1.0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AC Split 1.5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AC Split 2.0T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Job.</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Split AC with Gas i/c. all accessori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Window AC with Gas i/c. all accessori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tabilizer 1000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tabilizer 1200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olar Panel 150KV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olar Panel 300W</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olar Inverter 2KV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olar Inverter 5KV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UP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ttery for UP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sectPr>
          <w:type w:val="nextPage"/>
          <w:pgSz w:w="12240" w:h="15840"/>
          <w:pgMar w:left="1800" w:right="1440" w:gutter="0" w:header="0" w:top="270" w:footer="0" w:bottom="360"/>
          <w:pgNumType w:fmt="decimal"/>
          <w:formProt w:val="false"/>
          <w:textDirection w:val="lrTb"/>
          <w:docGrid w:type="default" w:linePitch="360" w:charSpace="0"/>
        </w:sectPr>
        <w:pStyle w:val="Normal"/>
        <w:widowControl w:val="false"/>
        <w:autoSpaceDE w:val="false"/>
        <w:spacing w:lineRule="auto" w:line="240" w:before="0" w:after="0"/>
        <w:ind w:firstLine="720"/>
        <w:rPr>
          <w:rFonts w:ascii="Times New Roman" w:hAnsi="Times New Roman" w:cs="Times New Roman"/>
          <w:color w:val="000000"/>
          <w:sz w:val="24"/>
          <w:szCs w:val="24"/>
        </w:rPr>
      </w:pPr>
      <w:r>
        <w:rPr>
          <w:rFonts w:cs="Times New Roman" w:ascii="Times New Roman" w:hAnsi="Times New Roman"/>
          <w:b/>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rPr>
        <w:tab/>
        <w:tab/>
        <w:t xml:space="preserve">                                                                                KHAIRPUR</w: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17:59:00Z</dcterms:created>
  <dc:creator>Imran</dc:creator>
  <dc:description/>
  <cp:keywords/>
  <dc:language>en-US</dc:language>
  <cp:lastModifiedBy>Jimmys</cp:lastModifiedBy>
  <cp:lastPrinted>2017-08-01T18:36:00Z</cp:lastPrinted>
  <dcterms:modified xsi:type="dcterms:W3CDTF">2017-08-02T01:36:00Z</dcterms:modified>
  <cp:revision>7</cp:revision>
  <dc:subject/>
  <dc:title/>
</cp:coreProperties>
</file>