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50" w:hanging="0"/>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32"/>
          <w:szCs w:val="32"/>
        </w:rPr>
        <w:t xml:space="preserve">PROCUREMENT OF GOODS &amp; SERVICES / SUPPLY, </w:t>
        <w:br/>
        <w:t xml:space="preserve">                         JOB WORK OF ITEMS/ PARTS OF GOVERNMENT</w:t>
        <w:br/>
        <w:t xml:space="preserve">                         VEHICLES UNDER O&amp;M/M&amp;R.</w:t>
      </w:r>
    </w:p>
    <w:p>
      <w:pPr>
        <w:pStyle w:val="Normal"/>
        <w:spacing w:lineRule="auto" w:line="240" w:before="0" w:after="0"/>
        <w:ind w:left="-1080" w:right="50" w:hanging="0"/>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50" w:hanging="0"/>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4"/>
          <w:szCs w:val="34"/>
        </w:rPr>
        <w:t xml:space="preserve">Procurement of Goods &amp; Services / Supply, </w:t>
        <w:br/>
        <w:t xml:space="preserve">                                       Job Work of Items/ Parts of Government</w:t>
        <w:br/>
        <w:t xml:space="preserve">                                       Vehicles Under O&amp;M/M&amp;R.</w:t>
      </w:r>
    </w:p>
    <w:p>
      <w:pPr>
        <w:pStyle w:val="Normal"/>
        <w:spacing w:lineRule="auto" w:line="240" w:before="0" w:after="0"/>
        <w:ind w:left="-1080" w:right="5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50" w:hanging="0"/>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4"/>
          <w:szCs w:val="34"/>
        </w:rPr>
        <w:t xml:space="preserve">Procurement of Goods &amp; Services / Supply, </w:t>
        <w:br/>
        <w:t xml:space="preserve">                                          Job Work of Items/ Parts of Government</w:t>
        <w:br/>
        <w:t xml:space="preserve">                                          Vehicles Under O&amp;M/M&amp;R.</w:t>
      </w:r>
    </w:p>
    <w:p>
      <w:pPr>
        <w:pStyle w:val="Normal"/>
        <w:spacing w:lineRule="auto" w:line="240" w:before="0" w:after="0"/>
        <w:ind w:left="-1080" w:right="5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25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50" w:hanging="0"/>
        <w:rPr>
          <w:rFonts w:ascii="Times New Roman" w:hAnsi="Times New Roman" w:cs="Times New Roman"/>
          <w:b/>
          <w:b/>
          <w:sz w:val="34"/>
          <w:szCs w:val="34"/>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Goods &amp; Services / </w:t>
        <w:br/>
        <w:t xml:space="preserve">                                                     Supply, Job Work of Items/ Parts of Government Vehicles Under</w:t>
        <w:br/>
        <w:t xml:space="preserve">                                                     O&amp;M/M&amp;R.</w:t>
      </w:r>
      <w:r>
        <w:rPr>
          <w:rFonts w:cs="Times New Roman" w:ascii="Times New Roman" w:hAnsi="Times New Roman"/>
          <w:b/>
          <w:sz w:val="26"/>
        </w:rPr>
        <w:t>)</w:t>
      </w:r>
      <w:r>
        <w:rPr>
          <w:rFonts w:cs="Times New Roman" w:ascii="Times New Roman" w:hAnsi="Times New Roman"/>
          <w:sz w:val="24"/>
          <w:szCs w:val="36"/>
        </w:rPr>
        <w:t xml:space="preserve"> Bidders must quote for the complete scope of work. Any Bid</w:t>
        <w:br/>
        <w:t xml:space="preserve">                                                     covering partial 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 / Supply, Job Work of Items/ Parts of </w:t>
        <w:br/>
        <w:t xml:space="preserve">    Government Vehicles Under O&amp;M/M&amp;R.</w:t>
      </w:r>
      <w:r>
        <w:rPr>
          <w:rFonts w:cs="Times New Roman" w:ascii="Times New Roman" w:hAnsi="Times New Roman"/>
          <w:b/>
          <w:sz w:val="26"/>
        </w:rPr>
        <w:t xml:space="preserve">” </w:t>
      </w:r>
      <w:r>
        <w:rPr>
          <w:rFonts w:cs="Times New Roman" w:ascii="Times New Roman" w:hAnsi="Times New Roman"/>
          <w:bCs/>
          <w:sz w:val="28"/>
          <w:szCs w:val="28"/>
        </w:rPr>
        <w:t>for th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 Supply, Job Work of Items/ Parts of Government Vehicles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25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u w:val="single"/>
              </w:rPr>
            </w:pPr>
            <w:r>
              <w:rPr>
                <w:rFonts w:cs="Times New Roman" w:ascii="Times New Roman" w:hAnsi="Times New Roman"/>
                <w:b/>
                <w:sz w:val="23"/>
                <w:szCs w:val="23"/>
                <w:u w:val="single"/>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color w:val="000000"/>
                <w:sz w:val="24"/>
                <w:szCs w:val="24"/>
                <w:u w:val="single"/>
              </w:rPr>
              <w:t>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 Supply, Job Work of Items/ Parts of Government Vehicles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t>SCHEDULE OF PRICES</w:t>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ind w:left="2880" w:hanging="2880"/>
        <w:jc w:val="both"/>
        <w:rPr>
          <w:rFonts w:ascii="Times New Roman" w:hAnsi="Times New Roman" w:cs="Times New Roman"/>
        </w:rPr>
      </w:pPr>
      <w:r>
        <w:rPr>
          <w:rFonts w:cs="Times New Roman" w:ascii="Times New Roman" w:hAnsi="Times New Roman"/>
          <w:b/>
          <w:sz w:val="26"/>
          <w:szCs w:val="26"/>
        </w:rPr>
        <w:t>NAME OF WORK: ─</w:t>
        <w:tab/>
      </w:r>
      <w:r>
        <w:rPr>
          <w:rFonts w:cs="Times New Roman" w:ascii="Times New Roman" w:hAnsi="Times New Roman"/>
          <w:b/>
          <w:sz w:val="26"/>
        </w:rPr>
        <w:t xml:space="preserve">PROCUREMENT OF GOODS &amp; SERVICES/ SUPPLY, JOB WORK </w:t>
      </w:r>
      <w:r>
        <w:rPr>
          <w:rFonts w:cs="Times New Roman" w:ascii="Times New Roman" w:hAnsi="Times New Roman"/>
          <w:b/>
          <w:sz w:val="26"/>
          <w:szCs w:val="26"/>
        </w:rPr>
        <w:t xml:space="preserve">OF ITEMS/ PARTS OF GOVERNMENT VEHICLES </w:t>
      </w:r>
      <w:r>
        <w:rPr>
          <w:rFonts w:cs="Times New Roman" w:ascii="Times New Roman" w:hAnsi="Times New Roman"/>
          <w:b/>
          <w:sz w:val="26"/>
        </w:rPr>
        <w:t>UNDER O&amp;M/ M&amp;R</w:t>
      </w:r>
      <w:r>
        <w:rPr>
          <w:rFonts w:cs="Times New Roman" w:ascii="Times New Roman" w:hAnsi="Times New Roman"/>
          <w:b/>
          <w:sz w:val="26"/>
          <w:szCs w:val="26"/>
        </w:rPr>
        <w:t>.</w:t>
        <w:tab/>
        <w:tab/>
        <w:tab/>
        <w:tab/>
        <w:tab/>
        <w:tab/>
        <w:tab/>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0310" w:type="dxa"/>
        <w:jc w:val="left"/>
        <w:tblInd w:w="-120" w:type="dxa"/>
        <w:tblLayout w:type="fixed"/>
        <w:tblCellMar>
          <w:top w:w="72" w:type="dxa"/>
          <w:left w:w="115" w:type="dxa"/>
          <w:bottom w:w="72" w:type="dxa"/>
          <w:right w:w="115" w:type="dxa"/>
        </w:tblCellMar>
      </w:tblPr>
      <w:tblGrid>
        <w:gridCol w:w="580"/>
        <w:gridCol w:w="4035"/>
        <w:gridCol w:w="1440"/>
        <w:gridCol w:w="1080"/>
        <w:gridCol w:w="1466"/>
        <w:gridCol w:w="1709"/>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AME OF ITE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 xml:space="preserve">APPROXIMATE QUANTITY </w:t>
            </w:r>
          </w:p>
          <w:p>
            <w:pPr>
              <w:pStyle w:val="Normal"/>
              <w:spacing w:lineRule="auto" w:line="240" w:before="0" w:after="0"/>
              <w:jc w:val="center"/>
              <w:rPr/>
            </w:pPr>
            <w:r>
              <w:rPr>
                <w:rFonts w:cs="Times New Roman" w:ascii="Times New Roman" w:hAnsi="Times New Roman"/>
                <w:b/>
                <w:sz w:val="16"/>
                <w:szCs w:val="20"/>
              </w:rPr>
              <w:t>FOR THE WHOLE FINANCIAL YEAR</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MARKS</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A.</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SUZUKI JEEP POTOHA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of Valve Guide Set (Pa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rom the date of contract to 30.06.2018 (as &amp; when required).</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onnecting Rod Assembly (Taiw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onnecting Rod Nut Bolt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onnecting Rod Bush.</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heel Bearing 57414 (Koyo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heel Bearing 30302 (NTN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Air Cleaner Filter (Life Company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Universal Cross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yre Tube (Pa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Fan Belt 29 (Pa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Main Spring Leaf (Kamani Pat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upplying &amp; Fixing 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Spring Leaf (Kamani Pat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upplying &amp; Fixing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pring Leaf (Kamani Pat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upplying &amp; Fixing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Spring Leaf (Kamani Pat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conditioning &amp; Tensioning of all leaf Kamani Patta i/c. bushes and rubber etc.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Mud Flopp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Foot Mat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Kamani Pins fron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Kamani Pin rea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Bushes front &amp; rea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abour charges for fitting of Kamani Pat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iston i/c. Gudgeon Pin S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ain &amp; Big End Bearing Set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iming Belt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NG Cylinder (Flex) Capacity 8K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 Job.</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Sealed Beam (S.Q.) (Chin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lug wire S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Engine Fan (Pa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Sparking Plug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B. Point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iper Blade (Chin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Front Mirror (Chin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Side Mirror (Chin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Rear Mirror (Chin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Dimmer Switch (Taiw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Door Lock/ front / rear (Taiw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ing of Break System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ine over Haul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iston Ring set required siz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valve inlet/Exhaust set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lutch Pla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ressure Pla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Shock Absorber Rear &amp; Front comple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hrust bearing for clutch.</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Break Shoe Rear &amp; Front comple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Battery 12 volt.45L Amp (Exid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ater pump comple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Ignition Coil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Master Cylinder complete (Chin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nting &amp; Painting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lf Started repairing complete i/c. replacement of effective part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silencer complete i/c. pipe pack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ine overhauling char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chining work of Engine head and block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eat Cover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arburetor Kit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ie Rod End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Engine Foundation Pad (Pa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iator repairing i/c. cleaning, washing &amp; solder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ist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iston Ring Set required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Sleeve S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valve Inlet/ exhaust set (Hapli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Head Gas Ki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lutch Plate (Kore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hrust bearing for clutch (NT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Engine foundation Pad (Champi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iming Kit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lf starter repairing complete i/c. replacement of effective part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ing of Break System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Radiator Core 3 Nali, Landhi (Pa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ine overhauling char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chining work of Engine head and block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B.</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HINO BUS (SCHOOL BU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yre with tube 06.00-16.00, 8-Ply (Gener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onnecting Rod Assembly (GMB).</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onnecting Rod Nut Bolt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heel Bearing Inner (Front &amp; Rear) (NTN / Koyo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heel Bearing Outer (Front &amp; Rear) (NTN / Koyo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Universal Cross (GMB).</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yre with Tube Front 920No. (Apollo In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yre with Tube Front 1020No. (Apollo In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ube (Gener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Front Kamani Pat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Rear Kamani Pat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Sealed Beam (S.Q.) (Chin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 Job.</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utout 12Volt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9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Engine Fan (Pa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ing of Break System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 Job.</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valve guide set (Ambri).</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ine over Haul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iston Ring set required siz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lutch Pla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ressure Pla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hrust bearing for clutch.</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Break Shoe Rear &amp; Front comple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Radiator core 3 Mali, Alwania (Pa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Battery 12 volt. 200L Amp (Exid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ater pump complete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Ignition Coil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Master Cylinder complete (Chin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Dimmer Switch (Taiw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 Job.</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nting &amp; Painting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 Job.</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lf Started repairing complete i/c. replacement of effective part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ine overhauling char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chining work of Engine head and block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 Job.</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eat Cover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ie Rod End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iator repairing i/c. cleaning, washing &amp; solderi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ist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iston Ring Set required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Sleeve S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valve Inlet/ exhaust set (Hapli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386"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Head Gas Ki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lutch Plate (Kore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Pressure Plate (Taiw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hrust bearing for clutch (NT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Battery 12 Volt 27 Plates 195L Amp (AG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timing Kit (Jap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ater Pump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elf starter repairing complete i/c. replacement of effective part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ing of Break System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ine overhauling char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chining work of Engine head and block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 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440" w:hanging="1440"/>
        <w:rPr/>
      </w:pPr>
      <w:r>
        <w:rPr>
          <w:rFonts w:cs="Times New Roman" w:ascii="Times New Roman" w:hAnsi="Times New Roman"/>
          <w:b/>
          <w:u w:val="single"/>
        </w:rPr>
        <w:t>NOTE:</w:t>
      </w:r>
      <w:r>
        <w:rPr>
          <w:rFonts w:cs="Times New Roman" w:ascii="Times New Roman" w:hAnsi="Times New Roman"/>
        </w:rPr>
        <w:t xml:space="preserve"> –</w:t>
        <w:tab/>
        <w:t>The Quantities may vary and the same will be acquired/ procured from the lowest approved contractor/ supplier as and when required on need basis throughout the financial year 2017-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ab/>
        <w:t>EXECUTIVE ENGINEER</w:t>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CONTRACTOR</w:t>
        <w:tab/>
        <w:t>KHAIRPUR DRAINAGE DIVISION</w:t>
      </w:r>
    </w:p>
    <w:p>
      <w:pPr>
        <w:sectPr>
          <w:type w:val="nextPage"/>
          <w:pgSz w:w="12240" w:h="15840"/>
          <w:pgMar w:left="1800" w:right="1440" w:gutter="0" w:header="0" w:top="360" w:footer="0" w:bottom="360"/>
          <w:pgNumType w:fmt="decimal"/>
          <w:formProt w:val="false"/>
          <w:textDirection w:val="lrTb"/>
          <w:docGrid w:type="default" w:linePitch="360" w:charSpace="0"/>
        </w:sect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rPr>
        <w:tab/>
        <w:tab/>
        <w:t>KHAIRPUR</w:t>
      </w:r>
    </w:p>
    <w:p>
      <w:pPr>
        <w:pStyle w:val="Normal"/>
        <w:rPr>
          <w:rFonts w:ascii="Times New Roman" w:hAnsi="Times New Roman" w:cs="Times New Roman"/>
          <w:b/>
          <w:b/>
          <w:color w:val="000000"/>
          <w:sz w:val="2"/>
          <w:szCs w:val="24"/>
        </w:rPr>
      </w:pPr>
      <w:r>
        <w:rPr>
          <w:rFonts w:cs="Times New Roman" w:ascii="Times New Roman" w:hAnsi="Times New Roman"/>
          <w:b/>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9"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0"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1"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2"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3"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4"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5"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6"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7"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8"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9"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0"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1"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2"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8:23:00Z</dcterms:created>
  <dc:creator>Imran</dc:creator>
  <dc:description/>
  <cp:keywords/>
  <dc:language>en-US</dc:language>
  <cp:lastModifiedBy>Jimmys</cp:lastModifiedBy>
  <cp:lastPrinted>2017-08-01T18:42:00Z</cp:lastPrinted>
  <dcterms:modified xsi:type="dcterms:W3CDTF">2017-08-02T01:42:00Z</dcterms:modified>
  <cp:revision>7</cp:revision>
  <dc:subject/>
  <dc:title/>
</cp:coreProperties>
</file>