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</w:rPr>
        <w:t>ANNUAL PROCUREMENT PLAN (YEAR 2017-18)</w:t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 PROCUREMENT WORK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70"/>
        <w:gridCol w:w="1056"/>
        <w:gridCol w:w="968"/>
        <w:gridCol w:w="1075"/>
        <w:gridCol w:w="1287"/>
        <w:gridCol w:w="1111"/>
        <w:gridCol w:w="1269"/>
        <w:gridCol w:w="1260"/>
        <w:gridCol w:w="1358"/>
        <w:gridCol w:w="1108"/>
        <w:gridCol w:w="111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DP / BG NO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ME OF SCHE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LLOCATED FUND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ONGOING WORK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(EXP. ALREADY INCURRED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EARMARKED FOR ONGOING WORK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NEW WORKS (COMPON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FOR NEW WORKS (C-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TURE OF PROCU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ETHOD OF PROCURE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ADVERTISE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STAR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COMPLETION</w:t>
            </w:r>
          </w:p>
        </w:tc>
      </w:tr>
      <w:tr>
        <w:trPr>
          <w:trHeight w:val="6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04-B-00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/L 200 mm PE Pipe bypass Water Lines at Kara Bai Kareem Jee Road and making Connection for Block-A, (Branches) Nayabad for the Improvement of Water Supply in the connected system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68,05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00,0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ork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PRA 15(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tional Competitive Bid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Single Stage One Envelope Procedur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3-08-201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-09-2017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-01-2018</w:t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/L 8” &amp; 12” dia Sewerage Pipes in Streets of Khada Market and Sarguad Mohalla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1,23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/L 8” &amp; 12” dia Sewerage Pipes in Streets of Umar Lane, Emergency Road, Usman Park and Jhat Pat Market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6,87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 Lines by Winching at Al-Falah Road &amp; B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88,54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Lines by Winching Machine at Hanfia Masjid Road and Ghousia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72,44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Lines by Winching Machine at Noorani Masjid Road and Taj Masjid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6,59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Lines by Winching Machine at Talpur Road, Miskeen Street and Sakina Hotel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9,81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Lines by Winching Machine at Usman Brohi Road, Aslam Road and Essa Khan Mehrab Khan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4,98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Lines by Winching Machine at Kumharwara Road, Fateh Sehwani Road, Haji Abbas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9,00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7:00Z</dcterms:created>
  <dc:creator>Ayaz</dc:creator>
  <dc:description/>
  <cp:keywords/>
  <dc:language>en-US</dc:language>
  <cp:lastModifiedBy>Ayaz</cp:lastModifiedBy>
  <cp:lastPrinted>2016-11-15T16:03:00Z</cp:lastPrinted>
  <dcterms:modified xsi:type="dcterms:W3CDTF">2017-07-27T13:51:00Z</dcterms:modified>
  <cp:revision>153</cp:revision>
  <dc:subject/>
  <dc:title>ANNUAL PROCUREMENT PLAN (YEAR 2015-16)</dc:title>
</cp:coreProperties>
</file>