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52"/>
          <w:szCs w:val="5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9525</wp:posOffset>
            </wp:positionV>
            <wp:extent cx="1085850" cy="1041400"/>
            <wp:effectExtent l="0" t="0" r="0" b="0"/>
            <wp:wrapTight wrapText="bothSides">
              <wp:wrapPolygon edited="0">
                <wp:start x="9851" y="0"/>
                <wp:lineTo x="4166" y="788"/>
                <wp:lineTo x="-376" y="3553"/>
                <wp:lineTo x="-376" y="12642"/>
                <wp:lineTo x="1892" y="18964"/>
                <wp:lineTo x="1892" y="21335"/>
                <wp:lineTo x="19702" y="21335"/>
                <wp:lineTo x="20082" y="21335"/>
                <wp:lineTo x="20082" y="19359"/>
                <wp:lineTo x="19702" y="18964"/>
                <wp:lineTo x="21599" y="13037"/>
                <wp:lineTo x="21599" y="3553"/>
                <wp:lineTo x="17430" y="788"/>
                <wp:lineTo x="11745" y="0"/>
                <wp:lineTo x="985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52"/>
          <w:szCs w:val="52"/>
          <w:u w:val="single"/>
        </w:rPr>
        <w:t>ANNUAL PROCUREMENT PLAN DMC KORANGI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52"/>
          <w:szCs w:val="52"/>
          <w:u w:val="single"/>
        </w:rPr>
      </w:pPr>
      <w:r>
        <w:rPr>
          <w:rFonts w:cs="Cambria" w:ascii="Cambria" w:hAnsi="Cambria"/>
          <w:b/>
          <w:sz w:val="52"/>
          <w:szCs w:val="52"/>
          <w:u w:val="single"/>
        </w:rPr>
        <w:t>FISCAL YEAR 2017-18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41"/>
        <w:gridCol w:w="1083"/>
        <w:gridCol w:w="1860"/>
        <w:gridCol w:w="1260"/>
        <w:gridCol w:w="1276"/>
        <w:gridCol w:w="1244"/>
        <w:gridCol w:w="1571"/>
        <w:gridCol w:w="769"/>
        <w:gridCol w:w="720"/>
        <w:gridCol w:w="720"/>
        <w:gridCol w:w="630"/>
        <w:gridCol w:w="1556"/>
      </w:tblGrid>
      <w:tr>
        <w:trPr>
          <w:trHeight w:val="5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#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scription of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rocure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  <w:sz w:val="20"/>
              </w:rPr>
              <w:t xml:space="preserve">Quantity (where Applicable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stimated Unit Cost (Where Applica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stimated Total C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unds Allocate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ource Of Funds (ADP/Non ADP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roposed procurement method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ing Of Procurement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M&amp;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Q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>2nd Q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>3rd Q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th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"/>
              </w:rPr>
              <w:t>Repair &amp; Maintenance of Transmission Gear Assembly including Other Repair Works of Furukawa FL-180 Wheel Loader No: CH-1041 of Landh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on ADP From Own Source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Single Stage</w:t>
            </w:r>
          </w:p>
          <w:p>
            <w:pPr>
              <w:pStyle w:val="NoSpacing"/>
              <w:jc w:val="center"/>
              <w:rPr/>
            </w:pPr>
            <w:r>
              <w:rPr/>
              <w:t>(One Envelop</w:t>
            </w:r>
          </w:p>
          <w:p>
            <w:pPr>
              <w:pStyle w:val="NoSpacing"/>
              <w:jc w:val="center"/>
              <w:rPr/>
            </w:pPr>
            <w:r>
              <w:rPr/>
              <w:t>Procedure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Spacing"/>
              <w:jc w:val="center"/>
              <w:rPr>
                <w:sz w:val="18"/>
              </w:rPr>
            </w:pPr>
            <w:r>
              <w:rPr>
                <w:sz w:val="18"/>
              </w:rPr>
              <w:t>All Procurements will be made as per SPPRA Rules-2010</w:t>
            </w:r>
          </w:p>
          <w:p>
            <w:pPr>
              <w:pStyle w:val="NoSpacing"/>
              <w:jc w:val="center"/>
              <w:rPr>
                <w:sz w:val="18"/>
              </w:rPr>
            </w:pPr>
            <w:r>
              <w:rPr>
                <w:sz w:val="18"/>
              </w:rPr>
              <w:t>( Amended 2013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gine Overhauling and other Repair works of Vehicle No: CH-158500 Volvo FL-06 Refuse Collector of Landh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Engine Overhauling and other repair works of MF-385 Tractor Shovel No: CH-510815 &amp; MF-375 Tractor Trolley No: GL-6326 of Landh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Engine Overhauling and other repair works of MF-385 Tractor Blade No: CH-510854 &amp; MF-375 Tractor Trolley No: GL-6328 of Landh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Engine Overhauling and other repair works of MF-375 Tractor Trolley No: GL-8096 &amp; MF-240 Tractor Trolley No: GL-0594 of Landh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ine Overhauling and other Repair works of vehicle No: CH-158499 Volvo FL-06 Refuse Collector of Korang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vehicle No: CH-100981 Volvo FL-06 Arm Roll of Korang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CASE Uni-Loader No:            CH-711210 of Korang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vehicle No: CH-3600529 Isuzu FTR Dumper of Korang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MF-385 Tractor Trolley No: CH-15426 and Belarus-510 Tractor Shovel No: TT-02 of Korang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gine Overhauling and other Repair works of Wheel Loader No: CLG-835 (LiuGong ZL-30) of Shah Faisal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ification of Minor Nature Defects From Different Sanitation Vehicles of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 &amp; Maintenance of Different Type Sanitation Vehicles of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 Maintenance Works of Different Type Vehicles of Health Services Department Shah Faisa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fting of garbage from UC-1 Dustbin site market places roundabout to GST and from GTS to Landfill site Chakro (one month cost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2 Dustbin site market places roundabout to GST and from GTS to Landfill site Chakro (one month cos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3 Dustbin site market places roundabout to GST and from GTS to Landfill site Chakro (one month cos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4 Dustbin site market places roundabout to GST and from GTS to Landfill site Chakro (one month cos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ng of garbage from UC-5 Dustbin site market places roundabout to GST and from GTS to Landfill site Chakro (one month cos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6 Dustbin site market places roundabout to GST and from GTS to Landfill site Chakro (one month cos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/ LAYING RCC PIPE DRAIN &amp; MAINHOLES IN UC-01 TO UC-02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/ LAYING RCC PIPE DRAIN &amp; MAINHOLES IN UC-03 TO UC-04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/ LAYING RCC PIPE DRAIN &amp; MAINHOLES IN UC-05 TO UC-06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MPROVEMENT OF BADLY ENROACH EXISTING 24” DIA RCC SEVER LINE B AREA UC-01 MODEL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MPROVEMENT OF SEWERAGE SYSTEM  24” DIA RCC PIPE LINE NEAR GODOUN SCHOOL BEHIND RAILWAY TRACK UC-01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VIDING / LAYING RCC PIPE DRAIN &amp; MAINHOLES IN H-AREA GALI# 26 DOCTOR IJAZ &amp; STUDENT BAKERY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VIDING FIXING FIBER GLASS SHADE / CC BLOCK AT MEHRAN DEPOT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LEANING OF NAALA ALONG USMAN GHANI ROAD ALONG 13000 ROAD 7 ABDUL QADIR GILANI ROAD UPTO GRAVEYARD AT ALLAH WALA TOWN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LEANING OF NAALA FROM 10000 ROAD TO SIKANDAR ROAD MAIN NAALA &amp; CHOKING POINT OF NAALA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(KATCHA) BANGALI PARA FROM 9000 ROAD TO 7000 ROAD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ALONG 7000 ROAD FROM 6000 ROAD UPTO BAND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ALONG 16000 ROAD &amp; GHOUS PAK ROAD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ALONG 14000 ROAD &amp; 12000 ROAD TO 16000 ROAD ALONG 11000 ROAD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ALONG 5000 ROAD FROM 10000 ROAD TO 4000 ROAD UPTO BAND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FROM 9000 ROAD UPTO 12000 ROAD (P&amp;Q) NAALA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MPROVEMENT OF PIPE DRAIN IN UC-33, SECTOR 32/A,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LEANING OF INTER SEWER PIPE LINE IN UC-27,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Emphasis"/>
              </w:rPr>
            </w:pPr>
            <w:r>
              <w:rPr/>
              <w:t>CONSTRUCTION OF RCC SLABS &amp; CLEANING OF NAALA AT DUA ACADEMY 13000 ROAD UC-25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Emphasis"/>
              </w:rPr>
            </w:pPr>
            <w:r>
              <w:rPr/>
              <w:t>REPAIR / MAINTENANCE OF COMPOUND WALL AT MAIN OLD OFFICE#04 BUILDING, CONSTRUCTION OF SHARB NAALA IN UC-36, P/L R.C.C PIPE IN UC-25&amp;29, P/F OF SPLIT AC WITH ELECTRICAL ACCESSORIES I/C STABLIZER, AGGREGATE BASE COURSE MATERIAL FOR POT HOLES IN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MPROVEMENT / PATCH REPAIR OF ROAD AT COAST GUARD CHOWRANGI 9000 ROAD UC-30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VIDING &amp; SUPPLYING RCC RING SLABS AND RCC COVERS IN DIFFERENT UC’s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PAIR/MAINTENANCE IN SHAH AHMED NOORANI LIBRARY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TRUCTION OF CULVERT NEAR KALO CHOCK AND CLEANING OF NAALA FROM KORANGI NO. 04 TO ZAMAN TOWN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PAIR/MAINTENANCE IN JOHAR LIBRARY LANDH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VIDING &amp; LAYING PIPE DRAIN IN UC NO.15 TO 19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VIDING &amp; LAYING PIPE DRAIN INUC NO. 20 TO 24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VIDING &amp; LAYING PIPE DRAIN IN AREA 5-C, UC NO. 17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MPROVEMENT &amp; REPAIR OF BALDIA MUNEER SCHOOL AREA 4-A, LANDHI ZONE UC NO. 19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TRUCTION OF CULVERT AREA 4-B, M. SHAREEF ROAD IN UC NO. 20,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PAIR / MAINTENANCE OF PARAPIT WALL IN UC NO. 20, &amp; DIFFERENT AREAS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TCH &amp; TRENCH REPAIR OF DIFFERENT ROADS FROM KORANGI 06 TO LANDHI 05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/F CC PAVING BLOCK IN AREA 5-A WARD NO.1 UC#17,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/F CC PAVING BLOCK ALONG AL MASAHIA HOSPITAL UC #17,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/F CC PAVING BLOCK IN WARD NO.1 LANDHI #5, UC-17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</w:rPr>
            </w:pPr>
            <w:r>
              <w:rPr>
                <w:bCs/>
                <w:sz w:val="20"/>
                <w:lang w:val="en"/>
              </w:rPr>
              <w:t>Overhauling of System Engine including Other Repair Works of Isuzu-ELF Mechanical Road Sweeper No: CH-003785 (RS-10) of Health Services Department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</w:rPr>
            </w:pPr>
            <w:r>
              <w:rPr>
                <w:bCs/>
                <w:sz w:val="20"/>
                <w:lang w:val="en"/>
              </w:rPr>
              <w:t>Overhauling of System Engine including Other Repair Works of Isuzu-ELF Mechanical Road Sweeper No: CH-003786 (RS-11) of Health Services Department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bCs/>
                <w:sz w:val="20"/>
                <w:lang w:val="en"/>
              </w:rPr>
              <w:t>Overhauling of System Engine including Other Repair Works of Isuzu-ELF Mechanical Road Sweeper No: CH-003837 (RS-12) of Health Services Department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bCs/>
                <w:sz w:val="20"/>
                <w:lang w:val="en"/>
              </w:rPr>
              <w:t>Overhauling of System Engine including Other Repair Works of Isuzu-ELF Mechanical Road Sweeper No: CH-003838 (RS-13) of Health Services Department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bCs/>
                <w:sz w:val="20"/>
                <w:lang w:val="en"/>
              </w:rPr>
              <w:t>Overhauling of System Engine including Other Repair Works of Isuzu-ELF Mechanical Road Sweeper No: CH-003839 (RS-14) of Health Services Department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</w:rPr>
            </w:pPr>
            <w:r>
              <w:rPr>
                <w:bCs/>
                <w:sz w:val="20"/>
              </w:rPr>
              <w:t>Repair &amp; Maintenance of Wheel Loader CLG ZL-20 (Liugong) No: CH-940042 of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</w:rPr>
            </w:pPr>
            <w:r>
              <w:rPr>
                <w:sz w:val="20"/>
              </w:rPr>
              <w:t>Providing &amp; Fixing Moon Lights and other Electrical Accessories at Different Places of Model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Repair &amp; Maintenance of Son Lights Installed at Internal Link Roads of Model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</w:rPr>
            </w:pPr>
            <w:r>
              <w:rPr>
                <w:sz w:val="20"/>
              </w:rPr>
              <w:t>Repair &amp; Maintenance of Street Lights Installed at Different internal Streets of Model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Cleaning Of Sewerage line / Winching  Of Amar Yasar Phase (1) /Construction of manhole &amp; replacement of damage pipe 8"dia 12"dia and providing laying ring slab / manhole covers DMC Model Zone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Cleaning Of Sewerage line / Winching  Of Amar Yasar Phase (II) /Construction of  5 Nos manhole / providing laying ring slab / manhole covers DMC Model Zone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Construction Of RCC Culvert on Naala near Quaid Pak &amp; shesha Gali / Cleaning Of Naala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roviding Laying RCC Pipe drain 24" dia 30" dia  Malir Halt Shah Faisal 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roviding Laying RCC Pipe drain 24" dia Apposite Saqib Autos Shahra-e-faisal Model Zone 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roviding Laying RCC Pipe drain 24" dia Apposite Agha khan Laboratry along kalaboard 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roviding Laying RCC Pipe drain 24" dia Chippa Ambulance Point Along Shahra-e-faisal 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roviding Laying RCC Pipe drain 24" dia Apposite Muhammadi Homeopathic Shahra-e-faisal Model Zone  DMC Korangi 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 xml:space="preserve">Providing Laying RCC Pipe drain 24" dia Near Hascol Petrol pump shah faisal zone Model Zone  DMC Korang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Cleaning Of Sewerage line / Winching  UC 1 ,UC 2 &amp; UC 6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leaning of Nallah from Fire Station to P.A.F wall in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leaning of Nallah from Malir River Bridge to Al-Mustafa Medical Center in UC 11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Improvement of Colony Gate Eid Gah in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leaning of Nallah from Qaid Park to Nazeer Hussain Park UC 11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leaning of Nallah from Traffic Signal up to Nasran Chowk UC 10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leaning of Green Town Nallah UC 12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Improvement of Trench and repair of Road near Madarsa e Jamia Farooqia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leaning of Nallah T&amp;T Compound in UC 12 &amp; 13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Improvement of Drain by Providing RCC pipe near Al-Mashaiq Hotel to Shah Faisal Library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Improvement of Drain by Providing RCC pipe near Dhobi Ghat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ir of Roads by Patch work in UC # 07 &amp; 08 in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mprovement of Roads &amp; Streets in UC # 09 &amp; 10 in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ir of Road in front of different Imam Bargahs in UC # 11 &amp; 12 in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ir &amp; Maintenance of Road near Imam Bargah in UC # 13 &amp; 14 in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mprovement of Drain by Providing R.C.C pipe near Alvi Homeo Clinic to Bilal Associates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mprovement of Drainage System at Oil Depot Reta Plot No- 02 UC # 10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mprovement of Roads by Patch repairs to Surrounding Roads of Masajid &amp; Routs of Processions of Eid Melad un Nabi 2017 UC # 07 &amp; 08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ir of Roads by Patch repairs to Surrounding Roads of Masajid &amp; Routs of Processions of Eid Melad un Nabi 2017 UC # 09 &amp; 10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mprovement of Roads by Patch repairs to Surrounding Roads of Masajid &amp; Routs of Processions of Eid Melad un Nabi 2017 UC # 11 &amp; 12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ir of Roads by Patch repairs to Surrounding Roads of Masajid &amp; Routs of Processions of Eid Melad un Nabi 2017 UC # 13 &amp; 14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epair / Construction of Culverts in different Uc‘s of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nstruction of Public Toilets in the premises of UC # 11 Office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nstruction / Improvement of Road in Salman Garden UC # 14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epair/ Maintenance of Zonal Office Building in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viding and Fixing of Road Studs in front of Bus stop Azeem Pura, Mufad-e-Niswan School, Anum Homes gate, Ibrahim Villas &amp; different places of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5" w:leader="none"/>
              </w:tabs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pair of Roads by Patch work in UC # 07 &amp; 08 in Shah Faisal Zone D.M.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475" w:leader="none"/>
        </w:tabs>
        <w:autoSpaceDE w:val="false"/>
        <w:spacing w:lineRule="exact" w:line="200" w:before="0" w:after="0"/>
        <w:rPr>
          <w:rFonts w:ascii="Cambria" w:hAnsi="Cambria" w:cs="Cambria"/>
          <w:sz w:val="36"/>
          <w:szCs w:val="28"/>
          <w:u w:val="single"/>
        </w:rPr>
      </w:pPr>
      <w:r>
        <w:rPr>
          <w:rFonts w:cs="Cambria" w:ascii="Cambria" w:hAnsi="Cambria"/>
          <w:sz w:val="36"/>
          <w:szCs w:val="28"/>
          <w:u w:val="single"/>
        </w:rPr>
      </w:r>
    </w:p>
    <w:sectPr>
      <w:type w:val="nextPage"/>
      <w:pgSz w:orient="landscape" w:w="15840" w:h="122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360" w:firstLine="144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18:00Z</dcterms:created>
  <dc:creator>DMC Korangi</dc:creator>
  <dc:description/>
  <dc:language>en-US</dc:language>
  <cp:lastModifiedBy>Arif Raza</cp:lastModifiedBy>
  <cp:lastPrinted>2017-07-23T20:53:00Z</cp:lastPrinted>
  <dcterms:modified xsi:type="dcterms:W3CDTF">2017-07-26T11:20:00Z</dcterms:modified>
  <cp:revision>3</cp:revision>
  <dc:subject/>
  <dc:title/>
</cp:coreProperties>
</file>