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;Book Antiqua" w:hAnsi="Footlight MT Light;Book Antiqua" w:cs="Footlight MT Light;Book Antiqu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01/2017-18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through Mechnical Means Near Bukhari Colony, Allah Wal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College &amp; Different Areas in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01/2017-18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through Mechnical Means at Near Quetta Hotel, Shadab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Nallah &amp;Other Areas Surjani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01/2017-18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through Mechnical Means in Block 4/C &amp; 4/B Surjani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0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01/2017-18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through Mechnical Means at Degree College &amp; Kareem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Chowk Surjani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8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01/2017-18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through Mechnical Means in UC-13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9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01/2017-18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for Desalting and Cleaning of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through Mechnical Means in UC-22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18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O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RANGI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 xml:space="preserve"> 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/E Shahrah-e-Orangi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36697869 &amp; 36660102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01/2017-18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of Fixing Rcc Ring Slab with Cover &amp; Other Work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Sector 11-E Shahrah-e-Orangi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4,73,234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Orang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Karachi at 02:30pm On:16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7-26T10:36:00Z</dcterms:modified>
  <cp:revision>74</cp:revision>
  <dc:subject/>
  <dc:title/>
</cp:coreProperties>
</file>