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ANNUAL PROCUREMENT PLAN</w:t>
      </w:r>
    </w:p>
    <w:p>
      <w:pPr>
        <w:pStyle w:val="NoSpacing"/>
        <w:jc w:val="center"/>
        <w:rPr/>
      </w:pPr>
      <w:r>
        <w:rPr>
          <w:b/>
          <w:sz w:val="30"/>
        </w:rPr>
        <w:t>(DISTRICT MUNICIPAL CORPORATION WEST)</w:t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jc w:val="center"/>
        <w:rPr>
          <w:sz w:val="38"/>
        </w:rPr>
      </w:pPr>
      <w:r>
        <w:rPr>
          <w:b/>
          <w:sz w:val="30"/>
        </w:rPr>
        <w:t>FINANCIAL YEAR 2017-2018</w:t>
      </w:r>
    </w:p>
    <w:p>
      <w:pPr>
        <w:pStyle w:val="NoSpacing"/>
        <w:ind w:left="0" w:right="0" w:hanging="0"/>
        <w:rPr>
          <w:sz w:val="38"/>
        </w:rPr>
      </w:pPr>
      <w:r>
        <w:rPr>
          <w:sz w:val="38"/>
        </w:rPr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6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Hiring of Machinery for Desalting and Cleaning of Nallah through Mechnical Means Near Bukhari Colony, Allah Wala College &amp; Different Areas in Orangi Zone DMC (West) 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50,07,965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935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935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.07.2017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Hiring of Machinery for Desalting and Cleaning of Nallah through Mechnical Means at Near Quetta Hotel, Shadab Nallah &amp;Other Areas Surjani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0,08,1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81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81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.07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Hiring of Machinery for Desalting and Cleaning of Nallah through Mechnical Means in Block 4/C &amp; 4/B Surjani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30,10,0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06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06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.07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Hiring of Machinery for Desalting and Cleaning of Nallah through Mechnical Means at Degree College &amp; Kareemi Chowk Surjani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20,10,2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81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81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.07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Hiring of Machinery for Desalting and Cleaning of Nallah through Mechnical Means in UC-13 Orangi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10,11,3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93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93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.07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Hiring of Machinery for Desalting and Cleaning of Nallah through Mechnical Means in UC-22 Orangi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0,15,1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18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18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.07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ing of Fixing Rcc Ring Slab with Cover &amp; Other Work in Orang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90,15,1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73,234/-+O/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73,234/-+O/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.07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8:00Z</dcterms:created>
  <dc:creator>Muhammad Ahmed</dc:creator>
  <dc:description/>
  <cp:keywords/>
  <dc:language>en-US</dc:language>
  <cp:lastModifiedBy>MCZ</cp:lastModifiedBy>
  <cp:lastPrinted>2016-09-19T14:19:00Z</cp:lastPrinted>
  <dcterms:modified xsi:type="dcterms:W3CDTF">2017-07-25T15:52:00Z</dcterms:modified>
  <cp:revision>105</cp:revision>
  <dc:subject/>
  <dc:title/>
</cp:coreProperties>
</file>