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(i) qaim shah minor RD 0 to tail (ii) Mangwani Minor RD 0 to tail (iii) Abad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(i) qaim shah minor RD 0 to tail (ii) Mangwani Minor RD 0 to tail (iii) Abad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4:00Z</dcterms:modified>
  <cp:revision>6</cp:revision>
  <dc:subject/>
  <dc:title/>
</cp:coreProperties>
</file>