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(i) Khudawah Distry rd 0 to tail (ii) Mangio Minor RD 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5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7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55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375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0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36:00Z</dcterms:modified>
  <cp:revision>11</cp:revision>
  <dc:subject/>
  <dc:title>BIDDING DATA</dc:title>
</cp:coreProperties>
</file>