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rajwah branch RD 0 to tail.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rajwah branch RD 0 to tail.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43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22:14:00Z</dcterms:modified>
  <cp:revision>29</cp:revision>
  <dc:subject/>
  <dc:title/>
</cp:coreProperties>
</file>