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4"/>
          <w:szCs w:val="4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6"/>
          <w:szCs w:val="48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work along Gul Mohammad Wah RD 0 to 15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60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2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8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45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Hussain abr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Hussain abr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09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7-07-04T20:01:00Z</dcterms:modified>
  <cp:revision>10</cp:revision>
  <dc:subject/>
  <dc:title>BIDDING DATA</dc:title>
</cp:coreProperties>
</file>