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(i) khudawah distry rd 0 to tail (ii) Mangio Minor RD 0 to tail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(i) khudawah distry rd 0 to tail (ii) Mangio Minor RD 0 to tail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34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18:34:00Z</dcterms:modified>
  <cp:revision>3</cp:revision>
  <dc:subject/>
  <dc:title/>
</cp:coreProperties>
</file>