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(i) Qaim Shah Minor RD 0 to tail (ii) Mangwani Minor RD 0 to tail (iii) Abad Distry RD 0 to tail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7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5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37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12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4:00Z</dcterms:modified>
  <cp:revision>40</cp:revision>
  <dc:subject/>
  <dc:title>BIDDING DATA</dc:title>
</cp:coreProperties>
</file>