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4"/>
          <w:szCs w:val="4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6"/>
          <w:szCs w:val="48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(i) Badeh Distry (ii) Lal Minor RD 0 to tail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6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4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0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06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4T21:13:00Z</dcterms:modified>
  <cp:revision>9</cp:revision>
  <dc:subject/>
  <dc:title>BIDDING DATA</dc:title>
</cp:coreProperties>
</file>