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Arther Branch RD 40 to 6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Arther Branch RD 40 to 6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8:33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33:00Z</dcterms:modified>
  <cp:revision>3</cp:revision>
  <dc:subject/>
  <dc:title/>
</cp:coreProperties>
</file>