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56895</wp:posOffset>
                </wp:positionH>
                <wp:positionV relativeFrom="paragraph">
                  <wp:posOffset>-73025</wp:posOffset>
                </wp:positionV>
                <wp:extent cx="6858000" cy="9877425"/>
                <wp:effectExtent l="28575" t="29210" r="28575" b="279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87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3.85pt;margin-top:-5.75pt;width:539.95pt;height:777.7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70485</wp:posOffset>
                </wp:positionV>
                <wp:extent cx="5257800" cy="4914900"/>
                <wp:effectExtent l="182245" t="180340" r="182880" b="0"/>
                <wp:wrapTight wrapText="bothSides">
                  <wp:wrapPolygon edited="0">
                    <wp:start x="0" y="10800"/>
                    <wp:lineTo x="13" y="10261"/>
                    <wp:lineTo x="55" y="9726"/>
                    <wp:lineTo x="120" y="9190"/>
                    <wp:lineTo x="214" y="8660"/>
                    <wp:lineTo x="334" y="8135"/>
                    <wp:lineTo x="480" y="7616"/>
                    <wp:lineTo x="652" y="7105"/>
                    <wp:lineTo x="848" y="6606"/>
                    <wp:lineTo x="1070" y="6114"/>
                    <wp:lineTo x="1315" y="5634"/>
                    <wp:lineTo x="1583" y="5168"/>
                    <wp:lineTo x="1876" y="4716"/>
                    <wp:lineTo x="2191" y="4278"/>
                    <wp:lineTo x="2528" y="3857"/>
                    <wp:lineTo x="2883" y="3455"/>
                    <wp:lineTo x="3258" y="3070"/>
                    <wp:lineTo x="3655" y="2701"/>
                    <wp:lineTo x="4067" y="2355"/>
                    <wp:lineTo x="4495" y="2032"/>
                    <wp:lineTo x="4941" y="1727"/>
                    <wp:lineTo x="5400" y="1446"/>
                    <wp:lineTo x="5872" y="1189"/>
                    <wp:lineTo x="6357" y="954"/>
                    <wp:lineTo x="6853" y="748"/>
                    <wp:lineTo x="7359" y="564"/>
                    <wp:lineTo x="7876" y="405"/>
                    <wp:lineTo x="8397" y="271"/>
                    <wp:lineTo x="8924" y="165"/>
                    <wp:lineTo x="9457" y="84"/>
                    <wp:lineTo x="9994" y="31"/>
                    <wp:lineTo x="10531" y="3"/>
                    <wp:lineTo x="11069" y="3"/>
                    <wp:lineTo x="11606" y="31"/>
                    <wp:lineTo x="12143" y="84"/>
                    <wp:lineTo x="12676" y="165"/>
                    <wp:lineTo x="13203" y="271"/>
                    <wp:lineTo x="13724" y="405"/>
                    <wp:lineTo x="14241" y="564"/>
                    <wp:lineTo x="14747" y="748"/>
                    <wp:lineTo x="15243" y="954"/>
                    <wp:lineTo x="15728" y="1189"/>
                    <wp:lineTo x="16200" y="1446"/>
                    <wp:lineTo x="16659" y="1727"/>
                    <wp:lineTo x="17105" y="2032"/>
                    <wp:lineTo x="17533" y="2355"/>
                    <wp:lineTo x="17945" y="2701"/>
                    <wp:lineTo x="18342" y="3070"/>
                    <wp:lineTo x="18717" y="3455"/>
                    <wp:lineTo x="19072" y="3857"/>
                    <wp:lineTo x="19409" y="4278"/>
                    <wp:lineTo x="19724" y="4716"/>
                    <wp:lineTo x="20017" y="5168"/>
                    <wp:lineTo x="20285" y="5634"/>
                    <wp:lineTo x="20530" y="6114"/>
                    <wp:lineTo x="20752" y="6606"/>
                    <wp:lineTo x="20948" y="7105"/>
                    <wp:lineTo x="21120" y="7616"/>
                    <wp:lineTo x="21266" y="8135"/>
                    <wp:lineTo x="21386" y="8660"/>
                    <wp:lineTo x="21480" y="9190"/>
                    <wp:lineTo x="21545" y="9726"/>
                    <wp:lineTo x="21587" y="10261"/>
                    <wp:lineTo x="21600" y="10800"/>
                    <wp:lineTo x="0" y="10800"/>
                    <wp:lineTo x="21603" y="10800"/>
                    <wp:lineTo x="0" y="10800"/>
                    <wp:lineTo x="13" y="11339"/>
                    <wp:lineTo x="55" y="11874"/>
                    <wp:lineTo x="120" y="12410"/>
                    <wp:lineTo x="214" y="12940"/>
                    <wp:lineTo x="334" y="13465"/>
                    <wp:lineTo x="480" y="13984"/>
                    <wp:lineTo x="652" y="14495"/>
                    <wp:lineTo x="848" y="14994"/>
                    <wp:lineTo x="1070" y="15486"/>
                    <wp:lineTo x="1315" y="15966"/>
                    <wp:lineTo x="1583" y="16432"/>
                    <wp:lineTo x="1876" y="16884"/>
                    <wp:lineTo x="2191" y="17322"/>
                    <wp:lineTo x="2528" y="17743"/>
                    <wp:lineTo x="2883" y="18145"/>
                    <wp:lineTo x="3258" y="18530"/>
                    <wp:lineTo x="3655" y="18899"/>
                    <wp:lineTo x="4067" y="19245"/>
                    <wp:lineTo x="4495" y="19568"/>
                    <wp:lineTo x="4941" y="19873"/>
                    <wp:lineTo x="5400" y="20154"/>
                    <wp:lineTo x="5872" y="20411"/>
                    <wp:lineTo x="6357" y="20646"/>
                    <wp:lineTo x="6853" y="20852"/>
                    <wp:lineTo x="7359" y="21036"/>
                    <wp:lineTo x="7876" y="21195"/>
                    <wp:lineTo x="8397" y="21329"/>
                    <wp:lineTo x="8924" y="21435"/>
                    <wp:lineTo x="9457" y="21516"/>
                    <wp:lineTo x="9994" y="21569"/>
                    <wp:lineTo x="10531" y="21597"/>
                    <wp:lineTo x="11069" y="21597"/>
                    <wp:lineTo x="11606" y="21569"/>
                    <wp:lineTo x="12143" y="21516"/>
                    <wp:lineTo x="12676" y="21435"/>
                    <wp:lineTo x="13203" y="21329"/>
                    <wp:lineTo x="13724" y="21195"/>
                    <wp:lineTo x="14241" y="21036"/>
                    <wp:lineTo x="14747" y="20852"/>
                    <wp:lineTo x="15243" y="20646"/>
                    <wp:lineTo x="15728" y="20411"/>
                    <wp:lineTo x="16200" y="20154"/>
                    <wp:lineTo x="16659" y="19873"/>
                    <wp:lineTo x="17105" y="19568"/>
                    <wp:lineTo x="17533" y="19245"/>
                    <wp:lineTo x="17945" y="18899"/>
                    <wp:lineTo x="18342" y="18530"/>
                    <wp:lineTo x="18717" y="18145"/>
                    <wp:lineTo x="19072" y="17743"/>
                    <wp:lineTo x="19409" y="17322"/>
                    <wp:lineTo x="19724" y="16884"/>
                    <wp:lineTo x="20017" y="16432"/>
                    <wp:lineTo x="20285" y="15966"/>
                    <wp:lineTo x="20530" y="15486"/>
                    <wp:lineTo x="20752" y="14994"/>
                    <wp:lineTo x="20948" y="14495"/>
                    <wp:lineTo x="21120" y="13984"/>
                    <wp:lineTo x="21266" y="13465"/>
                    <wp:lineTo x="21386" y="12940"/>
                    <wp:lineTo x="21480" y="12410"/>
                    <wp:lineTo x="21545" y="11874"/>
                    <wp:lineTo x="21587" y="11339"/>
                    <wp:lineTo x="21600" y="108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4915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8"/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SPPRA BIDDING DOCUMENTS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Button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pt;margin-top:5.55pt;width:413.95pt;height:38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8"/>
                          <w:b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>SPPRA BIDDING DOCUMENTS</w:t>
                      </w:r>
                    </w:p>
                  </w:txbxContent>
                </v:textbox>
                <v:path textpathok="t"/>
                <v:textpath on="t" fitshape="t" string="SPPRA BIDDING DOCUMENTS" style="font-family:&quot;Times New Roman&quot;;font-size:44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30120</wp:posOffset>
            </wp:positionH>
            <wp:positionV relativeFrom="paragraph">
              <wp:posOffset>53975</wp:posOffset>
            </wp:positionV>
            <wp:extent cx="1127760" cy="138938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1389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01675</wp:posOffset>
                </wp:positionH>
                <wp:positionV relativeFrom="paragraph">
                  <wp:posOffset>1191260</wp:posOffset>
                </wp:positionV>
                <wp:extent cx="4356100" cy="6324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6100" cy="632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>Standard Bidding docu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 xml:space="preserve">Procurement of works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43pt;height:49.8pt;mso-wrap-distance-left:9.05pt;mso-wrap-distance-right:9.05pt;mso-wrap-distance-top:0pt;mso-wrap-distance-bottom:0pt;margin-top:93.8pt;mso-position-vertical-relative:text;margin-left:55.2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caps/>
                          <w:color w:val="000000"/>
                          <w:sz w:val="36"/>
                          <w:szCs w:val="32"/>
                        </w:rPr>
                        <w:t>Standard Bidding docu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caps/>
                          <w:color w:val="000000"/>
                          <w:sz w:val="36"/>
                          <w:szCs w:val="32"/>
                        </w:rPr>
                        <w:t xml:space="preserve">Procurement of work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6845</wp:posOffset>
                </wp:positionH>
                <wp:positionV relativeFrom="paragraph">
                  <wp:posOffset>176530</wp:posOffset>
                </wp:positionV>
                <wp:extent cx="5461000" cy="68643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000" cy="686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ndalus" w:hAnsi="Andalus" w:cs="Andalus"/>
                                <w:b/>
                                <w:b/>
                                <w:caps/>
                                <w:w w:val="110"/>
                                <w:sz w:val="44"/>
                                <w:szCs w:val="44"/>
                                <w:u w:val="single"/>
                              </w:rPr>
                            </w:pPr>
                            <w:r>
                              <w:rPr>
                                <w:rFonts w:cs="Andalus" w:ascii="Andalus" w:hAnsi="Andalus"/>
                                <w:b/>
                                <w:caps/>
                                <w:w w:val="110"/>
                                <w:sz w:val="40"/>
                                <w:szCs w:val="44"/>
                                <w:u w:val="single"/>
                              </w:rPr>
                              <w:t>Rice canal Division Mehar @ KN Shah</w:t>
                            </w:r>
                            <w:r>
                              <w:rPr>
                                <w:rFonts w:cs="Andalus" w:ascii="Andalus" w:hAnsi="Andalus"/>
                                <w:b/>
                                <w:caps/>
                                <w:w w:val="110"/>
                                <w:sz w:val="44"/>
                                <w:szCs w:val="44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Gloucester MT Extra Condensed;MV Boli" w:cs="Gloucester MT Extra Condensed;MV Boli" w:ascii="Gloucester MT Extra Condensed;MV Boli" w:hAnsi="Gloucester MT Extra Condensed;MV Boli"/>
                                <w:caps/>
                                <w:w w:val="110"/>
                                <w:sz w:val="32"/>
                                <w:szCs w:val="36"/>
                              </w:rPr>
                              <w:t xml:space="preserve">                                                                    </w:t>
                            </w:r>
                            <w:r>
                              <w:rPr>
                                <w:rFonts w:cs="Gloucester MT Extra Condensed;MV Boli" w:ascii="Gloucester MT Extra Condensed;MV Boli" w:hAnsi="Gloucester MT Extra Condensed;MV Boli"/>
                                <w:caps/>
                                <w:w w:val="110"/>
                                <w:sz w:val="32"/>
                                <w:szCs w:val="36"/>
                                <w:u w:val="single"/>
                              </w:rPr>
                              <w:t>Ph: 074-941076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pt;height:54.05pt;mso-wrap-distance-left:9.05pt;mso-wrap-distance-right:9.05pt;mso-wrap-distance-top:0pt;mso-wrap-distance-bottom:0pt;margin-top:13.9pt;mso-position-vertical-relative:text;margin-left:1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ndalus" w:hAnsi="Andalus" w:cs="Andalus"/>
                          <w:b/>
                          <w:b/>
                          <w:caps/>
                          <w:w w:val="110"/>
                          <w:sz w:val="44"/>
                          <w:szCs w:val="44"/>
                          <w:u w:val="single"/>
                        </w:rPr>
                      </w:pPr>
                      <w:r>
                        <w:rPr>
                          <w:rFonts w:cs="Andalus" w:ascii="Andalus" w:hAnsi="Andalus"/>
                          <w:b/>
                          <w:caps/>
                          <w:w w:val="110"/>
                          <w:sz w:val="40"/>
                          <w:szCs w:val="44"/>
                          <w:u w:val="single"/>
                        </w:rPr>
                        <w:t>Rice canal Division Mehar @ KN Shah</w:t>
                      </w:r>
                      <w:r>
                        <w:rPr>
                          <w:rFonts w:cs="Andalus" w:ascii="Andalus" w:hAnsi="Andalus"/>
                          <w:b/>
                          <w:caps/>
                          <w:w w:val="110"/>
                          <w:sz w:val="44"/>
                          <w:szCs w:val="44"/>
                          <w:u w:val="singl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Gloucester MT Extra Condensed;MV Boli" w:cs="Gloucester MT Extra Condensed;MV Boli" w:ascii="Gloucester MT Extra Condensed;MV Boli" w:hAnsi="Gloucester MT Extra Condensed;MV Boli"/>
                          <w:caps/>
                          <w:w w:val="110"/>
                          <w:sz w:val="32"/>
                          <w:szCs w:val="36"/>
                        </w:rPr>
                        <w:t xml:space="preserve">                                                                    </w:t>
                      </w:r>
                      <w:r>
                        <w:rPr>
                          <w:rFonts w:cs="Gloucester MT Extra Condensed;MV Boli" w:ascii="Gloucester MT Extra Condensed;MV Boli" w:hAnsi="Gloucester MT Extra Condensed;MV Boli"/>
                          <w:caps/>
                          <w:w w:val="110"/>
                          <w:sz w:val="32"/>
                          <w:szCs w:val="36"/>
                          <w:u w:val="single"/>
                        </w:rPr>
                        <w:t>Ph: 074-94107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17500</wp:posOffset>
                </wp:positionH>
                <wp:positionV relativeFrom="paragraph">
                  <wp:posOffset>19050</wp:posOffset>
                </wp:positionV>
                <wp:extent cx="6268720" cy="387540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8720" cy="3875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ind w:right="0" w:hanging="0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8"/>
                              </w:rPr>
                              <w:t xml:space="preserve">Name of contractor: </w:t>
                              <w:tab/>
                              <w:t>_______________________</w:t>
                            </w:r>
                          </w:p>
                          <w:p>
                            <w:pPr>
                              <w:pStyle w:val="Normal"/>
                              <w:ind w:left="3600" w:right="0" w:hanging="3600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</w:rPr>
                              <w:t>Name of work: -</w:t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Silt-clearance work along mado distry RD 20 to tail.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NIT S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26"/>
                                <w:szCs w:val="26"/>
                                <w:u w:val="single"/>
                              </w:rPr>
                              <w:t>r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. N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26"/>
                                <w:szCs w:val="26"/>
                                <w:u w:val="single"/>
                              </w:rPr>
                              <w:t>o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sz w:val="30"/>
                                <w:szCs w:val="28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30"/>
                                <w:szCs w:val="28"/>
                              </w:rPr>
                              <w:t>Standard Bidding Documen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It intended as a model for admeasuremen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  <w:t>(Percentage Rate /Unit price for unit rates in a Bill of Quantities) type of contrac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The main text refers to admeasurements contract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6pt;height:305.15pt;mso-wrap-distance-left:9.05pt;mso-wrap-distance-right:9.05pt;mso-wrap-distance-top:0pt;mso-wrap-distance-bottom:0pt;margin-top:1.5pt;mso-position-vertical-relative:text;margin-left:-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ind w:right="0" w:hanging="0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8"/>
                        </w:rPr>
                        <w:t xml:space="preserve">Name of contractor: </w:t>
                        <w:tab/>
                        <w:t>_______________________</w:t>
                      </w:r>
                    </w:p>
                    <w:p>
                      <w:pPr>
                        <w:pStyle w:val="Normal"/>
                        <w:ind w:left="3600" w:right="0" w:hanging="3600"/>
                        <w:jc w:val="both"/>
                        <w:rPr>
                          <w:rFonts w:ascii="Arial Narrow" w:hAnsi="Arial Narrow" w:cs="Arial Narrow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</w:rPr>
                        <w:t>Name of work: -</w:t>
                        <w:tab/>
                      </w:r>
                      <w:r>
                        <w:rPr>
                          <w:rFonts w:cs="Arial Narrow" w:ascii="Arial Narrow" w:hAnsi="Arial Narrow"/>
                          <w:b/>
                          <w:caps/>
                          <w:sz w:val="26"/>
                          <w:szCs w:val="26"/>
                          <w:u w:val="single"/>
                        </w:rPr>
                        <w:t>Silt-clearance work along mado distry RD 20 to tail.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>NIT S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26"/>
                          <w:szCs w:val="26"/>
                          <w:u w:val="single"/>
                        </w:rPr>
                        <w:t>r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>. N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26"/>
                          <w:szCs w:val="26"/>
                          <w:u w:val="single"/>
                        </w:rPr>
                        <w:t>o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 w:val="30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30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sz w:val="30"/>
                          <w:szCs w:val="28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30"/>
                          <w:szCs w:val="28"/>
                        </w:rPr>
                        <w:t>Standard Bidding Documen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It intended as a model for admeasurement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  <w:t>(Percentage Rate /Unit price for unit rates in a Bill of Quantities) type of contrac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The main text refers to admeasurements contrac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Nimbus Roman No9 L Medium">
    <w:altName w:val="Arial"/>
    <w:charset w:val="00"/>
    <w:family w:val="swiss"/>
    <w:pitch w:val="variable"/>
  </w:font>
  <w:font w:name="Andalus">
    <w:charset w:val="00"/>
    <w:family w:val="roman"/>
    <w:pitch w:val="variable"/>
  </w:font>
  <w:font w:name="Gloucester MT Extra Condensed">
    <w:altName w:val="MV Boli"/>
    <w:charset w:val="00"/>
    <w:family w:val="roman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18:35:00Z</dcterms:created>
  <dc:creator>WASEEM TUNIO</dc:creator>
  <dc:description/>
  <cp:keywords/>
  <dc:language>en-US</dc:language>
  <cp:lastModifiedBy>AR SANGAH</cp:lastModifiedBy>
  <cp:lastPrinted>2014-10-10T05:34:00Z</cp:lastPrinted>
  <dcterms:modified xsi:type="dcterms:W3CDTF">2017-07-04T18:35:00Z</dcterms:modified>
  <cp:revision>6</cp:revision>
  <dc:subject/>
  <dc:title/>
</cp:coreProperties>
</file>