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0"/>
                                <w:szCs w:val="44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;MV Boli"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alus" w:hAnsi="Andalus" w:cs="Andalus"/>
                          <w:b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0"/>
                          <w:szCs w:val="44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;MV Boli"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kolachi distry RD 0 to tail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kolachi distry RD 0 to tail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ndalus">
    <w:charset w:val="00"/>
    <w:family w:val="roman"/>
    <w:pitch w:val="variable"/>
  </w:font>
  <w:font w:name="Gloucester MT Extra Condensed">
    <w:altName w:val="MV Boli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47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4T18:47:00Z</dcterms:modified>
  <cp:revision>3</cp:revision>
  <dc:subject/>
  <dc:title/>
</cp:coreProperties>
</file>