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(i) Shah Minor (ii) Bisharat Minor RD 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4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1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2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4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6:00Z</dcterms:modified>
  <cp:revision>32</cp:revision>
  <dc:subject/>
  <dc:title>BIDDING DATA</dc:title>
</cp:coreProperties>
</file>