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Nara Distry rd 0 to tai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Nara Distry rd 0 to tail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5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22:12:00Z</dcterms:modified>
  <cp:revision>4</cp:revision>
  <dc:subject/>
  <dc:title/>
</cp:coreProperties>
</file>