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Annexure-A</w:t>
      </w:r>
    </w:p>
    <w:p>
      <w:pPr>
        <w:pStyle w:val="Normal"/>
        <w:jc w:val="center"/>
        <w:rPr>
          <w:b/>
          <w:b/>
          <w:caps/>
          <w:sz w:val="30"/>
          <w:u w:val="single"/>
        </w:rPr>
      </w:pPr>
      <w:r>
        <w:rPr>
          <w:b/>
          <w:caps/>
          <w:sz w:val="30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34"/>
          <w:u w:val="single"/>
        </w:rPr>
        <w:t>Procurement plan (Non Development silt-clearance work)</w:t>
      </w:r>
    </w:p>
    <w:p>
      <w:pPr>
        <w:pStyle w:val="Normal"/>
        <w:rPr>
          <w:b/>
          <w:b/>
          <w:caps/>
          <w:sz w:val="26"/>
          <w:u w:val="single"/>
        </w:rPr>
      </w:pPr>
      <w:r>
        <w:rPr>
          <w:b/>
          <w:caps/>
          <w:sz w:val="26"/>
          <w:u w:val="single"/>
        </w:rPr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75"/>
        <w:gridCol w:w="1055"/>
        <w:gridCol w:w="1577"/>
        <w:gridCol w:w="1241"/>
        <w:gridCol w:w="1402"/>
        <w:gridCol w:w="893"/>
        <w:gridCol w:w="1319"/>
        <w:gridCol w:w="1319"/>
        <w:gridCol w:w="1486"/>
        <w:gridCol w:w="1236"/>
        <w:gridCol w:w="1247"/>
      </w:tblGrid>
      <w:tr>
        <w:trPr/>
        <w:tc>
          <w:tcPr>
            <w:tcW w:w="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8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u w:val="single"/>
              </w:rPr>
              <w:t>Silt Clearance work along</w:t>
            </w:r>
            <w:r>
              <w:rPr>
                <w:caps/>
                <w:sz w:val="20"/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Arther Branch RD 20  to 4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i) Khudawah Distry    RD 0 to tail (ii) Mangio Minor RD 0 to tail.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anjrot Branch RD 17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Mado Distry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idpur Distry RD 25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i) Shah Minor (ii) Bisharat Minor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rther Branch RD 60 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sz w:val="22"/>
                <w:szCs w:val="20"/>
              </w:rPr>
              <w:t>Gul Mohammad Wah RD 15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Seehar Branch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Vicholo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i) Badeh Distry (ii) Lal Minor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Monder Br: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Garello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Radhan Branch RD 0 to 1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dhan Branch RD 15 to tail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1020</wp:posOffset>
                      </wp:positionH>
                      <wp:positionV relativeFrom="paragraph">
                        <wp:posOffset>-213360</wp:posOffset>
                      </wp:positionV>
                      <wp:extent cx="174434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25.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65pt;margin-top:-16.85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5.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1.700   Million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1.700   Million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-120650</wp:posOffset>
                      </wp:positionV>
                      <wp:extent cx="158750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0  Million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3pt;margin-top:-9.5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0  Mill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5305</wp:posOffset>
                      </wp:positionH>
                      <wp:positionV relativeFrom="paragraph">
                        <wp:posOffset>-473710</wp:posOffset>
                      </wp:positionV>
                      <wp:extent cx="180530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2.08.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2.2pt;margin-top:-37.3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.08.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57530</wp:posOffset>
                      </wp:positionH>
                      <wp:positionV relativeFrom="paragraph">
                        <wp:posOffset>-471170</wp:posOffset>
                      </wp:positionV>
                      <wp:extent cx="1805305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.06.201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5pt;margin-top:-37.1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.06.201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419"/>
        <w:gridCol w:w="1055"/>
        <w:gridCol w:w="1577"/>
        <w:gridCol w:w="1248"/>
        <w:gridCol w:w="1402"/>
        <w:gridCol w:w="932"/>
        <w:gridCol w:w="1319"/>
        <w:gridCol w:w="1319"/>
        <w:gridCol w:w="1486"/>
        <w:gridCol w:w="1242"/>
        <w:gridCol w:w="1252"/>
      </w:tblGrid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90;Times New Roman" w:hAnsi="90;Times New Roman" w:cs="90;Times New Roman"/>
                <w:w w:val="90"/>
              </w:rPr>
            </w:pPr>
            <w:r>
              <w:rPr>
                <w:rFonts w:cs="90;Times New Roman" w:ascii="90;Times New Roman" w:hAnsi="90;Times New Roman"/>
                <w:w w:val="90"/>
              </w:rPr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88035</wp:posOffset>
                      </wp:positionH>
                      <wp:positionV relativeFrom="paragraph">
                        <wp:posOffset>-881380</wp:posOffset>
                      </wp:positionV>
                      <wp:extent cx="2376805" cy="4578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3767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Singl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2.1pt;margin-top:-69.45pt;width:187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Singl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- 47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lt clearance</w:t>
            </w:r>
          </w:p>
        </w:tc>
        <w:tc>
          <w:tcPr>
            <w:tcW w:w="2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b/>
                <w:caps/>
                <w:sz w:val="20"/>
                <w:szCs w:val="20"/>
                <w:u w:val="single"/>
              </w:rPr>
              <w:t>Silt Clearance work along</w:t>
            </w:r>
            <w:r>
              <w:rPr>
                <w:caps/>
                <w:sz w:val="20"/>
                <w:szCs w:val="20"/>
              </w:rPr>
              <w:t xml:space="preserve"> 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(i) Jadam (ii) Langhano Minor RD 0 to 10 (iii) Gunero RD 0 to 1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ul Mohammad Wah RD 0 to 1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ajwah Branch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Kakol Branch RD 0 to 2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i) Qaim Shah Minor RD 0 to tail (ii) Mangwani Minor RD 0 to tail (iii) Abad Distry  RD 0 to tail.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Kudan Br: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Kakol Branch RD 2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Mashar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ara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/>
            </w:pPr>
            <w:r>
              <w:rPr>
                <w:sz w:val="22"/>
                <w:szCs w:val="20"/>
              </w:rPr>
              <w:t>Khudawah Distry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i) Pejaho RD 0 to tail (ii) Kalro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5"/>
                <w:sz w:val="22"/>
                <w:szCs w:val="22"/>
              </w:rPr>
            </w:pPr>
            <w:r>
              <w:rPr>
                <w:w w:val="95"/>
                <w:sz w:val="22"/>
                <w:szCs w:val="22"/>
              </w:rPr>
              <w:t>Nara Branch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Kolachi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aleh Distry RD 0 to tail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har Branch RD 0 to 16 (WEN)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jc w:val="left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Arther Branch RD 40  to 60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2"/>
                <w:szCs w:val="22"/>
                <w:lang w:val="en-US" w:eastAsia="en-US"/>
              </w:rPr>
            </w:pPr>
            <w:r>
              <w:rPr>
                <w:w w:val="9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56895</wp:posOffset>
                      </wp:positionH>
                      <wp:positionV relativeFrom="paragraph">
                        <wp:posOffset>-295275</wp:posOffset>
                      </wp:positionV>
                      <wp:extent cx="174434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44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25.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3.9pt;margin-top:-23.3pt;width:137.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25.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-185420</wp:posOffset>
                      </wp:positionV>
                      <wp:extent cx="1587500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-Nil-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pt;margin-top:-14.6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Nil-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01320</wp:posOffset>
                      </wp:positionH>
                      <wp:positionV relativeFrom="paragraph">
                        <wp:posOffset>-105410</wp:posOffset>
                      </wp:positionV>
                      <wp:extent cx="1587500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-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6pt;margin-top:-8.3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67665</wp:posOffset>
                      </wp:positionH>
                      <wp:positionV relativeFrom="paragraph">
                        <wp:posOffset>-104140</wp:posOffset>
                      </wp:positionV>
                      <wp:extent cx="1587500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1.700   Million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8.95pt;margin-top:-8.2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1.700   Million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99745</wp:posOffset>
                      </wp:positionH>
                      <wp:positionV relativeFrom="paragraph">
                        <wp:posOffset>-144780</wp:posOffset>
                      </wp:positionV>
                      <wp:extent cx="1587500" cy="457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87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5.00  Mill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11.45pt;width:124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.00  M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94970</wp:posOffset>
                      </wp:positionH>
                      <wp:positionV relativeFrom="paragraph">
                        <wp:posOffset>-121920</wp:posOffset>
                      </wp:positionV>
                      <wp:extent cx="1600835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ivil Works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1.15pt;margin-top:-9.65pt;width:126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ivil Work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-430530</wp:posOffset>
                      </wp:positionV>
                      <wp:extent cx="1805305" cy="4578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---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-33.9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---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449580</wp:posOffset>
                      </wp:positionV>
                      <wp:extent cx="1805305" cy="457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2.08.20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35.4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2.08.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21335</wp:posOffset>
                      </wp:positionH>
                      <wp:positionV relativeFrom="paragraph">
                        <wp:posOffset>-447040</wp:posOffset>
                      </wp:positionV>
                      <wp:extent cx="1805305" cy="4578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05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0.06.201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1pt;margin-top:-35.25pt;width:142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.06.20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9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7:56:00Z</dcterms:created>
  <dc:creator>AR SANGAH</dc:creator>
  <dc:description/>
  <cp:keywords/>
  <dc:language>en-US</dc:language>
  <cp:lastModifiedBy>AR SANGAH</cp:lastModifiedBy>
  <cp:lastPrinted>2016-04-29T05:26:00Z</cp:lastPrinted>
  <dcterms:modified xsi:type="dcterms:W3CDTF">2017-07-06T22:21:00Z</dcterms:modified>
  <cp:revision>1210</cp:revision>
  <dc:subject/>
  <dc:title>Annexure-A-I</dc:title>
</cp:coreProperties>
</file>