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4"/>
          <w:szCs w:val="4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6"/>
          <w:szCs w:val="48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work along (i) Jadam (ii) Langhano Minor RD 0 to 10 (iii) Gunero Distry RD 0 to 10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7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4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1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52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08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4T20:06:00Z</dcterms:modified>
  <cp:revision>20</cp:revision>
  <dc:subject/>
  <dc:title>BIDDING DATA</dc:title>
</cp:coreProperties>
</file>