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556895</wp:posOffset>
                </wp:positionH>
                <wp:positionV relativeFrom="paragraph">
                  <wp:posOffset>-73025</wp:posOffset>
                </wp:positionV>
                <wp:extent cx="6858000" cy="9877425"/>
                <wp:effectExtent l="28575" t="29210" r="28575" b="2794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0" cy="98773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43.85pt;margin-top:-5.75pt;width:539.95pt;height:777.7pt;mso-wrap-style:none;v-text-anchor:middle">
                <v:fill o:detectmouseclick="t" type="solid" color2="black"/>
                <v:stroke color="black" weight="5724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228600</wp:posOffset>
                </wp:positionH>
                <wp:positionV relativeFrom="paragraph">
                  <wp:posOffset>70485</wp:posOffset>
                </wp:positionV>
                <wp:extent cx="5257800" cy="4914900"/>
                <wp:effectExtent l="182245" t="180340" r="182880" b="0"/>
                <wp:wrapTight wrapText="bothSides">
                  <wp:wrapPolygon edited="0">
                    <wp:start x="0" y="10800"/>
                    <wp:lineTo x="13" y="10261"/>
                    <wp:lineTo x="55" y="9726"/>
                    <wp:lineTo x="120" y="9190"/>
                    <wp:lineTo x="214" y="8660"/>
                    <wp:lineTo x="334" y="8135"/>
                    <wp:lineTo x="480" y="7616"/>
                    <wp:lineTo x="652" y="7105"/>
                    <wp:lineTo x="848" y="6606"/>
                    <wp:lineTo x="1070" y="6114"/>
                    <wp:lineTo x="1315" y="5634"/>
                    <wp:lineTo x="1583" y="5168"/>
                    <wp:lineTo x="1876" y="4716"/>
                    <wp:lineTo x="2191" y="4278"/>
                    <wp:lineTo x="2528" y="3857"/>
                    <wp:lineTo x="2883" y="3455"/>
                    <wp:lineTo x="3258" y="3070"/>
                    <wp:lineTo x="3655" y="2701"/>
                    <wp:lineTo x="4067" y="2355"/>
                    <wp:lineTo x="4495" y="2032"/>
                    <wp:lineTo x="4941" y="1727"/>
                    <wp:lineTo x="5400" y="1446"/>
                    <wp:lineTo x="5872" y="1189"/>
                    <wp:lineTo x="6357" y="954"/>
                    <wp:lineTo x="6853" y="748"/>
                    <wp:lineTo x="7359" y="564"/>
                    <wp:lineTo x="7876" y="405"/>
                    <wp:lineTo x="8397" y="271"/>
                    <wp:lineTo x="8924" y="165"/>
                    <wp:lineTo x="9457" y="84"/>
                    <wp:lineTo x="9994" y="31"/>
                    <wp:lineTo x="10531" y="3"/>
                    <wp:lineTo x="11069" y="3"/>
                    <wp:lineTo x="11606" y="31"/>
                    <wp:lineTo x="12143" y="84"/>
                    <wp:lineTo x="12676" y="165"/>
                    <wp:lineTo x="13203" y="271"/>
                    <wp:lineTo x="13724" y="405"/>
                    <wp:lineTo x="14241" y="564"/>
                    <wp:lineTo x="14747" y="748"/>
                    <wp:lineTo x="15243" y="954"/>
                    <wp:lineTo x="15728" y="1189"/>
                    <wp:lineTo x="16200" y="1446"/>
                    <wp:lineTo x="16659" y="1727"/>
                    <wp:lineTo x="17105" y="2032"/>
                    <wp:lineTo x="17533" y="2355"/>
                    <wp:lineTo x="17945" y="2701"/>
                    <wp:lineTo x="18342" y="3070"/>
                    <wp:lineTo x="18717" y="3455"/>
                    <wp:lineTo x="19072" y="3857"/>
                    <wp:lineTo x="19409" y="4278"/>
                    <wp:lineTo x="19724" y="4716"/>
                    <wp:lineTo x="20017" y="5168"/>
                    <wp:lineTo x="20285" y="5634"/>
                    <wp:lineTo x="20530" y="6114"/>
                    <wp:lineTo x="20752" y="6606"/>
                    <wp:lineTo x="20948" y="7105"/>
                    <wp:lineTo x="21120" y="7616"/>
                    <wp:lineTo x="21266" y="8135"/>
                    <wp:lineTo x="21386" y="8660"/>
                    <wp:lineTo x="21480" y="9190"/>
                    <wp:lineTo x="21545" y="9726"/>
                    <wp:lineTo x="21587" y="10261"/>
                    <wp:lineTo x="21600" y="10800"/>
                    <wp:lineTo x="0" y="10800"/>
                    <wp:lineTo x="21603" y="10800"/>
                    <wp:lineTo x="0" y="10800"/>
                    <wp:lineTo x="13" y="11339"/>
                    <wp:lineTo x="55" y="11874"/>
                    <wp:lineTo x="120" y="12410"/>
                    <wp:lineTo x="214" y="12940"/>
                    <wp:lineTo x="334" y="13465"/>
                    <wp:lineTo x="480" y="13984"/>
                    <wp:lineTo x="652" y="14495"/>
                    <wp:lineTo x="848" y="14994"/>
                    <wp:lineTo x="1070" y="15486"/>
                    <wp:lineTo x="1315" y="15966"/>
                    <wp:lineTo x="1583" y="16432"/>
                    <wp:lineTo x="1876" y="16884"/>
                    <wp:lineTo x="2191" y="17322"/>
                    <wp:lineTo x="2528" y="17743"/>
                    <wp:lineTo x="2883" y="18145"/>
                    <wp:lineTo x="3258" y="18530"/>
                    <wp:lineTo x="3655" y="18899"/>
                    <wp:lineTo x="4067" y="19245"/>
                    <wp:lineTo x="4495" y="19568"/>
                    <wp:lineTo x="4941" y="19873"/>
                    <wp:lineTo x="5400" y="20154"/>
                    <wp:lineTo x="5872" y="20411"/>
                    <wp:lineTo x="6357" y="20646"/>
                    <wp:lineTo x="6853" y="20852"/>
                    <wp:lineTo x="7359" y="21036"/>
                    <wp:lineTo x="7876" y="21195"/>
                    <wp:lineTo x="8397" y="21329"/>
                    <wp:lineTo x="8924" y="21435"/>
                    <wp:lineTo x="9457" y="21516"/>
                    <wp:lineTo x="9994" y="21569"/>
                    <wp:lineTo x="10531" y="21597"/>
                    <wp:lineTo x="11069" y="21597"/>
                    <wp:lineTo x="11606" y="21569"/>
                    <wp:lineTo x="12143" y="21516"/>
                    <wp:lineTo x="12676" y="21435"/>
                    <wp:lineTo x="13203" y="21329"/>
                    <wp:lineTo x="13724" y="21195"/>
                    <wp:lineTo x="14241" y="21036"/>
                    <wp:lineTo x="14747" y="20852"/>
                    <wp:lineTo x="15243" y="20646"/>
                    <wp:lineTo x="15728" y="20411"/>
                    <wp:lineTo x="16200" y="20154"/>
                    <wp:lineTo x="16659" y="19873"/>
                    <wp:lineTo x="17105" y="19568"/>
                    <wp:lineTo x="17533" y="19245"/>
                    <wp:lineTo x="17945" y="18899"/>
                    <wp:lineTo x="18342" y="18530"/>
                    <wp:lineTo x="18717" y="18145"/>
                    <wp:lineTo x="19072" y="17743"/>
                    <wp:lineTo x="19409" y="17322"/>
                    <wp:lineTo x="19724" y="16884"/>
                    <wp:lineTo x="20017" y="16432"/>
                    <wp:lineTo x="20285" y="15966"/>
                    <wp:lineTo x="20530" y="15486"/>
                    <wp:lineTo x="20752" y="14994"/>
                    <wp:lineTo x="20948" y="14495"/>
                    <wp:lineTo x="21120" y="13984"/>
                    <wp:lineTo x="21266" y="13465"/>
                    <wp:lineTo x="21386" y="12940"/>
                    <wp:lineTo x="21480" y="12410"/>
                    <wp:lineTo x="21545" y="11874"/>
                    <wp:lineTo x="21587" y="11339"/>
                    <wp:lineTo x="21600" y="10800"/>
                  </wp:wrapPolygon>
                </wp:wrapTight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57800" cy="491508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88"/>
                                <w:b/>
                                <w:i w:val="false"/>
                                <w:kern w:val="2"/>
                                <w:spacing w:val="1"/>
                                <w:rFonts w:ascii="Times New Roman" w:hAnsi="Times New Roman" w:eastAsia="Times New Roman" w:cs="Times New Roman"/>
                                <w:lang w:bidi="hi-IN"/>
                              </w:rPr>
                              <w:t>SPPRA BIDDING DOCUMENTS</w:t>
                            </w:r>
                          </w:p>
                        </w:txbxContent>
                      </wps:txbx>
                      <wps:bodyPr wrap="none" fromWordArt="1" lIns="158760" rIns="158760" tIns="82440" bIns="82440" anchor="t" anchorCtr="1">
                        <a:prstTxWarp prst="textButton">
                          <a:avLst>
                            <a:gd name="adj" fmla="val 10800000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18pt;margin-top:5.55pt;width:413.95pt;height:386.9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88"/>
                          <w:b/>
                          <w:i w:val="false"/>
                          <w:kern w:val="2"/>
                          <w:spacing w:val="1"/>
                          <w:rFonts w:ascii="Times New Roman" w:hAnsi="Times New Roman" w:eastAsia="Times New Roman" w:cs="Times New Roman"/>
                          <w:lang w:bidi="hi-IN"/>
                        </w:rPr>
                        <w:t>SPPRA BIDDING DOCUMENTS</w:t>
                      </w:r>
                    </w:p>
                  </w:txbxContent>
                </v:textbox>
                <v:path textpathok="t"/>
                <v:textpath on="t" fitshape="t" string="SPPRA BIDDING DOCUMENTS" style="font-family:&quot;Times New Roman&quot;;font-size:44pt"/>
                <v:fill o:detectmouseclick="t" type="solid" color2="white"/>
                <v:stroke color="black" weight="9360" joinstyle="miter" endcap="flat"/>
                <w10:wrap type="square"/>
              </v:rect>
            </w:pict>
          </mc:Fallback>
        </mc:AlternateConten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2230120</wp:posOffset>
            </wp:positionH>
            <wp:positionV relativeFrom="paragraph">
              <wp:posOffset>53975</wp:posOffset>
            </wp:positionV>
            <wp:extent cx="1127760" cy="1389380"/>
            <wp:effectExtent l="0" t="0" r="0" b="0"/>
            <wp:wrapNone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5" r="-1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27760" cy="13893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703580</wp:posOffset>
                </wp:positionH>
                <wp:positionV relativeFrom="paragraph">
                  <wp:posOffset>1031240</wp:posOffset>
                </wp:positionV>
                <wp:extent cx="4352290" cy="62865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52290" cy="628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Nimbus Roman No9 L Medium;Arial" w:hAnsi="Nimbus Roman No9 L Medium;Arial" w:cs="Nimbus Roman No9 L Medium;Arial"/>
                                <w:caps/>
                                <w:color w:val="000000"/>
                                <w:sz w:val="36"/>
                                <w:szCs w:val="32"/>
                              </w:rPr>
                            </w:pPr>
                            <w:r>
                              <w:rPr>
                                <w:rFonts w:cs="Nimbus Roman No9 L Medium;Arial" w:ascii="Nimbus Roman No9 L Medium;Arial" w:hAnsi="Nimbus Roman No9 L Medium;Arial"/>
                                <w:caps/>
                                <w:color w:val="000000"/>
                                <w:sz w:val="36"/>
                                <w:szCs w:val="32"/>
                              </w:rPr>
                              <w:t>Standard Bidding document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Nimbus Roman No9 L Medium;Arial" w:hAnsi="Nimbus Roman No9 L Medium;Arial" w:cs="Nimbus Roman No9 L Medium;Arial"/>
                                <w:caps/>
                                <w:color w:val="000000"/>
                                <w:sz w:val="36"/>
                                <w:szCs w:val="32"/>
                              </w:rPr>
                            </w:pPr>
                            <w:r>
                              <w:rPr>
                                <w:rFonts w:cs="Nimbus Roman No9 L Medium;Arial" w:ascii="Nimbus Roman No9 L Medium;Arial" w:hAnsi="Nimbus Roman No9 L Medium;Arial"/>
                                <w:caps/>
                                <w:color w:val="000000"/>
                                <w:sz w:val="36"/>
                                <w:szCs w:val="32"/>
                              </w:rPr>
                              <w:t xml:space="preserve">Procurement of works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2.7pt;height:49.5pt;mso-wrap-distance-left:9.05pt;mso-wrap-distance-right:9.05pt;mso-wrap-distance-top:0pt;mso-wrap-distance-bottom:0pt;margin-top:81.2pt;mso-position-vertical-relative:text;margin-left:55.4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Nimbus Roman No9 L Medium;Arial" w:hAnsi="Nimbus Roman No9 L Medium;Arial" w:cs="Nimbus Roman No9 L Medium;Arial"/>
                          <w:caps/>
                          <w:color w:val="000000"/>
                          <w:sz w:val="36"/>
                          <w:szCs w:val="32"/>
                        </w:rPr>
                      </w:pPr>
                      <w:r>
                        <w:rPr>
                          <w:rFonts w:cs="Nimbus Roman No9 L Medium;Arial" w:ascii="Nimbus Roman No9 L Medium;Arial" w:hAnsi="Nimbus Roman No9 L Medium;Arial"/>
                          <w:caps/>
                          <w:color w:val="000000"/>
                          <w:sz w:val="36"/>
                          <w:szCs w:val="32"/>
                        </w:rPr>
                        <w:t>Standard Bidding document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Nimbus Roman No9 L Medium;Arial" w:hAnsi="Nimbus Roman No9 L Medium;Arial" w:cs="Nimbus Roman No9 L Medium;Arial"/>
                          <w:caps/>
                          <w:color w:val="000000"/>
                          <w:sz w:val="36"/>
                          <w:szCs w:val="32"/>
                        </w:rPr>
                      </w:pPr>
                      <w:r>
                        <w:rPr>
                          <w:rFonts w:cs="Nimbus Roman No9 L Medium;Arial" w:ascii="Nimbus Roman No9 L Medium;Arial" w:hAnsi="Nimbus Roman No9 L Medium;Arial"/>
                          <w:caps/>
                          <w:color w:val="000000"/>
                          <w:sz w:val="36"/>
                          <w:szCs w:val="32"/>
                        </w:rPr>
                        <w:t xml:space="preserve">Procurement of works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43205</wp:posOffset>
                </wp:positionH>
                <wp:positionV relativeFrom="paragraph">
                  <wp:posOffset>95250</wp:posOffset>
                </wp:positionV>
                <wp:extent cx="5461000" cy="670560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61000" cy="6705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lbertus Extra Bold;Lucida Sans Unicode" w:hAnsi="Albertus Extra Bold;Lucida Sans Unicode" w:cs="Albertus Extra Bold;Lucida Sans Unicode"/>
                                <w:b/>
                                <w:b/>
                                <w:caps/>
                                <w:sz w:val="34"/>
                                <w:szCs w:val="36"/>
                                <w:u w:val="single"/>
                              </w:rPr>
                            </w:pPr>
                            <w:r>
                              <w:rPr>
                                <w:rFonts w:cs="Albertus Extra Bold;Lucida Sans Unicode" w:ascii="Albertus Extra Bold;Lucida Sans Unicode" w:hAnsi="Albertus Extra Bold;Lucida Sans Unicode"/>
                                <w:b/>
                                <w:caps/>
                                <w:sz w:val="34"/>
                                <w:szCs w:val="36"/>
                                <w:u w:val="single"/>
                              </w:rPr>
                              <w:t xml:space="preserve">Rice canal Division Mehar @ KN Shah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lbertus Extra Bold;Lucida Sans Unicode" w:ascii="Albertus Extra Bold;Lucida Sans Unicode" w:hAnsi="Albertus Extra Bold;Lucida Sans Unicode"/>
                                <w:b/>
                                <w:caps/>
                                <w:sz w:val="26"/>
                                <w:szCs w:val="36"/>
                              </w:rPr>
                              <w:tab/>
                              <w:tab/>
                              <w:tab/>
                              <w:tab/>
                              <w:tab/>
                              <w:tab/>
                              <w:t xml:space="preserve">       </w:t>
                            </w:r>
                            <w:r>
                              <w:rPr>
                                <w:rFonts w:cs="Albertus Extra Bold;Lucida Sans Unicode" w:ascii="Albertus Extra Bold;Lucida Sans Unicode" w:hAnsi="Albertus Extra Bold;Lucida Sans Unicode"/>
                                <w:b/>
                                <w:caps/>
                                <w:szCs w:val="36"/>
                                <w:u w:val="single"/>
                              </w:rPr>
                              <w:t>Ph: 074-941076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0pt;height:52.8pt;mso-wrap-distance-left:9.05pt;mso-wrap-distance-right:9.05pt;mso-wrap-distance-top:0pt;mso-wrap-distance-bottom:0pt;margin-top:7.5pt;mso-position-vertical-relative:text;margin-left:19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lbertus Extra Bold;Lucida Sans Unicode" w:hAnsi="Albertus Extra Bold;Lucida Sans Unicode" w:cs="Albertus Extra Bold;Lucida Sans Unicode"/>
                          <w:b/>
                          <w:b/>
                          <w:caps/>
                          <w:sz w:val="34"/>
                          <w:szCs w:val="36"/>
                          <w:u w:val="single"/>
                        </w:rPr>
                      </w:pPr>
                      <w:r>
                        <w:rPr>
                          <w:rFonts w:cs="Albertus Extra Bold;Lucida Sans Unicode" w:ascii="Albertus Extra Bold;Lucida Sans Unicode" w:hAnsi="Albertus Extra Bold;Lucida Sans Unicode"/>
                          <w:b/>
                          <w:caps/>
                          <w:sz w:val="34"/>
                          <w:szCs w:val="36"/>
                          <w:u w:val="single"/>
                        </w:rPr>
                        <w:t xml:space="preserve">Rice canal Division Mehar @ KN Shah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lbertus Extra Bold;Lucida Sans Unicode" w:ascii="Albertus Extra Bold;Lucida Sans Unicode" w:hAnsi="Albertus Extra Bold;Lucida Sans Unicode"/>
                          <w:b/>
                          <w:caps/>
                          <w:sz w:val="26"/>
                          <w:szCs w:val="36"/>
                        </w:rPr>
                        <w:tab/>
                        <w:tab/>
                        <w:tab/>
                        <w:tab/>
                        <w:tab/>
                        <w:tab/>
                        <w:t xml:space="preserve">       </w:t>
                      </w:r>
                      <w:r>
                        <w:rPr>
                          <w:rFonts w:cs="Albertus Extra Bold;Lucida Sans Unicode" w:ascii="Albertus Extra Bold;Lucida Sans Unicode" w:hAnsi="Albertus Extra Bold;Lucida Sans Unicode"/>
                          <w:b/>
                          <w:caps/>
                          <w:szCs w:val="36"/>
                          <w:u w:val="single"/>
                        </w:rPr>
                        <w:t>Ph: 074-941076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355600</wp:posOffset>
                </wp:positionH>
                <wp:positionV relativeFrom="paragraph">
                  <wp:posOffset>19050</wp:posOffset>
                </wp:positionV>
                <wp:extent cx="6268720" cy="3875405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68720" cy="38754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480"/>
                              <w:ind w:right="0" w:hanging="0"/>
                              <w:rPr/>
                            </w:pPr>
                            <w:r>
                              <w:rPr>
                                <w:rFonts w:cs="Nimbus Roman No9 L Medium;Arial" w:ascii="Nimbus Roman No9 L Medium;Arial" w:hAnsi="Nimbus Roman No9 L Medium;Arial"/>
                                <w:b/>
                                <w:caps/>
                                <w:sz w:val="26"/>
                                <w:szCs w:val="28"/>
                              </w:rPr>
                              <w:t xml:space="preserve">Name of contractor: </w:t>
                              <w:tab/>
                              <w:t>_______________________</w:t>
                            </w:r>
                          </w:p>
                          <w:p>
                            <w:pPr>
                              <w:pStyle w:val="Normal"/>
                              <w:ind w:left="3600" w:right="0" w:hanging="3600"/>
                              <w:jc w:val="both"/>
                              <w:rPr>
                                <w:rFonts w:ascii="Arial Narrow" w:hAnsi="Arial Narrow" w:cs="Arial Narrow"/>
                                <w:b/>
                                <w:b/>
                                <w:caps/>
                                <w:szCs w:val="26"/>
                                <w:u w:val="single"/>
                              </w:rPr>
                            </w:pPr>
                            <w:r>
                              <w:rPr>
                                <w:rFonts w:cs="Nimbus Roman No9 L Medium;Arial" w:ascii="Nimbus Roman No9 L Medium;Arial" w:hAnsi="Nimbus Roman No9 L Medium;Arial"/>
                                <w:b/>
                                <w:caps/>
                                <w:sz w:val="26"/>
                                <w:szCs w:val="26"/>
                              </w:rPr>
                              <w:t>Name of work: -</w:t>
                              <w:tab/>
                            </w:r>
                            <w:r>
                              <w:rPr>
                                <w:rFonts w:cs="Arial Narrow" w:ascii="Arial Narrow" w:hAnsi="Arial Narrow"/>
                                <w:b/>
                                <w:caps/>
                                <w:sz w:val="26"/>
                                <w:szCs w:val="26"/>
                                <w:u w:val="single"/>
                              </w:rPr>
                              <w:t>procurement of goods/hiring machinery /abkalani material along Mehar Branch RD 40 to 60.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jc w:val="center"/>
                              <w:rPr>
                                <w:rFonts w:ascii="Nimbus Roman No9 L Medium;Arial" w:hAnsi="Nimbus Roman No9 L Medium;Arial" w:cs="Nimbus Roman No9 L Medium;Arial"/>
                                <w:b/>
                                <w:b/>
                                <w:caps/>
                                <w:szCs w:val="26"/>
                                <w:u w:val="single"/>
                              </w:rPr>
                            </w:pPr>
                            <w:r>
                              <w:rPr>
                                <w:rFonts w:cs="Nimbus Roman No9 L Medium;Arial" w:ascii="Nimbus Roman No9 L Medium;Arial" w:hAnsi="Nimbus Roman No9 L Medium;Arial"/>
                                <w:b/>
                                <w:caps/>
                                <w:szCs w:val="26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jc w:val="center"/>
                              <w:rPr>
                                <w:rFonts w:ascii="Nimbus Roman No9 L Medium;Arial" w:hAnsi="Nimbus Roman No9 L Medium;Arial" w:cs="Nimbus Roman No9 L Medium;Arial"/>
                                <w:b/>
                                <w:b/>
                                <w:caps/>
                                <w:szCs w:val="26"/>
                                <w:u w:val="single"/>
                              </w:rPr>
                            </w:pPr>
                            <w:r>
                              <w:rPr>
                                <w:rFonts w:cs="Nimbus Roman No9 L Medium;Arial" w:ascii="Nimbus Roman No9 L Medium;Arial" w:hAnsi="Nimbus Roman No9 L Medium;Arial"/>
                                <w:b/>
                                <w:caps/>
                                <w:szCs w:val="26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jc w:val="center"/>
                              <w:rPr>
                                <w:rFonts w:ascii="Nimbus Roman No9 L Medium;Arial" w:hAnsi="Nimbus Roman No9 L Medium;Arial" w:cs="Nimbus Roman No9 L Medium;Arial"/>
                                <w:b/>
                                <w:b/>
                                <w:caps/>
                                <w:szCs w:val="26"/>
                                <w:u w:val="single"/>
                              </w:rPr>
                            </w:pPr>
                            <w:r>
                              <w:rPr>
                                <w:rFonts w:cs="Nimbus Roman No9 L Medium;Arial" w:ascii="Nimbus Roman No9 L Medium;Arial" w:hAnsi="Nimbus Roman No9 L Medium;Arial"/>
                                <w:b/>
                                <w:caps/>
                                <w:szCs w:val="26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jc w:val="center"/>
                              <w:rPr/>
                            </w:pPr>
                            <w:r>
                              <w:rPr>
                                <w:rFonts w:cs="Nimbus Roman No9 L Medium;Arial" w:ascii="Nimbus Roman No9 L Medium;Arial" w:hAnsi="Nimbus Roman No9 L Medium;Arial"/>
                                <w:b/>
                                <w:caps/>
                                <w:sz w:val="26"/>
                                <w:szCs w:val="26"/>
                                <w:u w:val="single"/>
                              </w:rPr>
                              <w:t>NIT S</w:t>
                            </w:r>
                            <w:r>
                              <w:rPr>
                                <w:rFonts w:cs="Nimbus Roman No9 L Medium;Arial" w:ascii="Nimbus Roman No9 L Medium;Arial" w:hAnsi="Nimbus Roman No9 L Medium;Arial"/>
                                <w:b/>
                                <w:sz w:val="26"/>
                                <w:szCs w:val="26"/>
                                <w:u w:val="single"/>
                              </w:rPr>
                              <w:t>r</w:t>
                            </w:r>
                            <w:r>
                              <w:rPr>
                                <w:rFonts w:cs="Nimbus Roman No9 L Medium;Arial" w:ascii="Nimbus Roman No9 L Medium;Arial" w:hAnsi="Nimbus Roman No9 L Medium;Arial"/>
                                <w:b/>
                                <w:caps/>
                                <w:sz w:val="26"/>
                                <w:szCs w:val="26"/>
                                <w:u w:val="single"/>
                              </w:rPr>
                              <w:t>. N</w:t>
                            </w:r>
                            <w:r>
                              <w:rPr>
                                <w:rFonts w:cs="Nimbus Roman No9 L Medium;Arial" w:ascii="Nimbus Roman No9 L Medium;Arial" w:hAnsi="Nimbus Roman No9 L Medium;Arial"/>
                                <w:b/>
                                <w:sz w:val="26"/>
                                <w:szCs w:val="26"/>
                                <w:u w:val="single"/>
                              </w:rPr>
                              <w:t>o</w:t>
                            </w:r>
                            <w:r>
                              <w:rPr>
                                <w:rFonts w:cs="Nimbus Roman No9 L Medium;Arial" w:ascii="Nimbus Roman No9 L Medium;Arial" w:hAnsi="Nimbus Roman No9 L Medium;Arial"/>
                                <w:b/>
                                <w:caps/>
                                <w:sz w:val="26"/>
                                <w:szCs w:val="26"/>
                                <w:u w:val="single"/>
                              </w:rPr>
                              <w:t xml:space="preserve">.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Nimbus Roman No9 L Medium;Arial" w:hAnsi="Nimbus Roman No9 L Medium;Arial" w:cs="Nimbus Roman No9 L Medium;Arial"/>
                                <w:b/>
                                <w:b/>
                                <w:caps/>
                                <w:sz w:val="30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rFonts w:cs="Nimbus Roman No9 L Medium;Arial" w:ascii="Nimbus Roman No9 L Medium;Arial" w:hAnsi="Nimbus Roman No9 L Medium;Arial"/>
                                <w:b/>
                                <w:caps/>
                                <w:sz w:val="30"/>
                                <w:szCs w:val="28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Nimbus Roman No9 L Medium;Arial" w:hAnsi="Nimbus Roman No9 L Medium;Arial" w:cs="Nimbus Roman No9 L Medium;Arial"/>
                                <w:b/>
                                <w:b/>
                                <w:sz w:val="30"/>
                                <w:szCs w:val="28"/>
                              </w:rPr>
                            </w:pPr>
                            <w:r>
                              <w:rPr>
                                <w:rFonts w:cs="Nimbus Roman No9 L Medium;Arial" w:ascii="Nimbus Roman No9 L Medium;Arial" w:hAnsi="Nimbus Roman No9 L Medium;Arial"/>
                                <w:b/>
                                <w:sz w:val="30"/>
                                <w:szCs w:val="28"/>
                              </w:rPr>
                              <w:t>Standard Bidding Document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Nimbus Roman No9 L Medium;Arial" w:hAnsi="Nimbus Roman No9 L Medium;Arial" w:cs="Nimbus Roman No9 L Medium;Arial"/>
                                <w:sz w:val="28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rFonts w:cs="Nimbus Roman No9 L Medium;Arial" w:ascii="Nimbus Roman No9 L Medium;Arial" w:hAnsi="Nimbus Roman No9 L Medium;Arial"/>
                                <w:sz w:val="28"/>
                                <w:szCs w:val="28"/>
                                <w:u w:val="single"/>
                              </w:rPr>
                              <w:t>It intended as a model for admeasurement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Nimbus Roman No9 L Medium;Arial" w:ascii="Nimbus Roman No9 L Medium;Arial" w:hAnsi="Nimbus Roman No9 L Medium;Arial"/>
                                <w:w w:val="95"/>
                                <w:sz w:val="28"/>
                                <w:szCs w:val="28"/>
                                <w:u w:val="single"/>
                              </w:rPr>
                              <w:t>(Percentage Rate /Unit price for unit rates in a Bill of Quantities) type of contract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Nimbus Roman No9 L Medium;Arial" w:hAnsi="Nimbus Roman No9 L Medium;Arial" w:cs="Nimbus Roman No9 L Medium;Arial"/>
                                <w:w w:val="95"/>
                                <w:sz w:val="28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rFonts w:cs="Nimbus Roman No9 L Medium;Arial" w:ascii="Nimbus Roman No9 L Medium;Arial" w:hAnsi="Nimbus Roman No9 L Medium;Arial"/>
                                <w:w w:val="95"/>
                                <w:sz w:val="28"/>
                                <w:szCs w:val="28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Nimbus Roman No9 L Medium;Arial" w:hAnsi="Nimbus Roman No9 L Medium;Arial" w:cs="Nimbus Roman No9 L Medium;Arial"/>
                                <w:sz w:val="28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rFonts w:cs="Nimbus Roman No9 L Medium;Arial" w:ascii="Nimbus Roman No9 L Medium;Arial" w:hAnsi="Nimbus Roman No9 L Medium;Arial"/>
                                <w:sz w:val="28"/>
                                <w:szCs w:val="28"/>
                                <w:u w:val="single"/>
                              </w:rPr>
                              <w:t>The main text refers to admeasurements contracts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3.6pt;height:305.15pt;mso-wrap-distance-left:9.05pt;mso-wrap-distance-right:9.05pt;mso-wrap-distance-top:0pt;mso-wrap-distance-bottom:0pt;margin-top:1.5pt;mso-position-vertical-relative:text;margin-left:-2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480"/>
                        <w:ind w:right="0" w:hanging="0"/>
                        <w:rPr/>
                      </w:pPr>
                      <w:r>
                        <w:rPr>
                          <w:rFonts w:cs="Nimbus Roman No9 L Medium;Arial" w:ascii="Nimbus Roman No9 L Medium;Arial" w:hAnsi="Nimbus Roman No9 L Medium;Arial"/>
                          <w:b/>
                          <w:caps/>
                          <w:sz w:val="26"/>
                          <w:szCs w:val="28"/>
                        </w:rPr>
                        <w:t xml:space="preserve">Name of contractor: </w:t>
                        <w:tab/>
                        <w:t>_______________________</w:t>
                      </w:r>
                    </w:p>
                    <w:p>
                      <w:pPr>
                        <w:pStyle w:val="Normal"/>
                        <w:ind w:left="3600" w:right="0" w:hanging="3600"/>
                        <w:jc w:val="both"/>
                        <w:rPr>
                          <w:rFonts w:ascii="Arial Narrow" w:hAnsi="Arial Narrow" w:cs="Arial Narrow"/>
                          <w:b/>
                          <w:b/>
                          <w:caps/>
                          <w:szCs w:val="26"/>
                          <w:u w:val="single"/>
                        </w:rPr>
                      </w:pPr>
                      <w:r>
                        <w:rPr>
                          <w:rFonts w:cs="Nimbus Roman No9 L Medium;Arial" w:ascii="Nimbus Roman No9 L Medium;Arial" w:hAnsi="Nimbus Roman No9 L Medium;Arial"/>
                          <w:b/>
                          <w:caps/>
                          <w:sz w:val="26"/>
                          <w:szCs w:val="26"/>
                        </w:rPr>
                        <w:t>Name of work: -</w:t>
                        <w:tab/>
                      </w:r>
                      <w:r>
                        <w:rPr>
                          <w:rFonts w:cs="Arial Narrow" w:ascii="Arial Narrow" w:hAnsi="Arial Narrow"/>
                          <w:b/>
                          <w:caps/>
                          <w:sz w:val="26"/>
                          <w:szCs w:val="26"/>
                          <w:u w:val="single"/>
                        </w:rPr>
                        <w:t>procurement of goods/hiring machinery /abkalani material along Mehar Branch RD 40 to 60.</w:t>
                      </w:r>
                    </w:p>
                    <w:p>
                      <w:pPr>
                        <w:pStyle w:val="Normal"/>
                        <w:ind w:right="0" w:hanging="0"/>
                        <w:jc w:val="center"/>
                        <w:rPr>
                          <w:rFonts w:ascii="Nimbus Roman No9 L Medium;Arial" w:hAnsi="Nimbus Roman No9 L Medium;Arial" w:cs="Nimbus Roman No9 L Medium;Arial"/>
                          <w:b/>
                          <w:b/>
                          <w:caps/>
                          <w:szCs w:val="26"/>
                          <w:u w:val="single"/>
                        </w:rPr>
                      </w:pPr>
                      <w:r>
                        <w:rPr>
                          <w:rFonts w:cs="Nimbus Roman No9 L Medium;Arial" w:ascii="Nimbus Roman No9 L Medium;Arial" w:hAnsi="Nimbus Roman No9 L Medium;Arial"/>
                          <w:b/>
                          <w:caps/>
                          <w:szCs w:val="26"/>
                          <w:u w:val="single"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jc w:val="center"/>
                        <w:rPr>
                          <w:rFonts w:ascii="Nimbus Roman No9 L Medium;Arial" w:hAnsi="Nimbus Roman No9 L Medium;Arial" w:cs="Nimbus Roman No9 L Medium;Arial"/>
                          <w:b/>
                          <w:b/>
                          <w:caps/>
                          <w:szCs w:val="26"/>
                          <w:u w:val="single"/>
                        </w:rPr>
                      </w:pPr>
                      <w:r>
                        <w:rPr>
                          <w:rFonts w:cs="Nimbus Roman No9 L Medium;Arial" w:ascii="Nimbus Roman No9 L Medium;Arial" w:hAnsi="Nimbus Roman No9 L Medium;Arial"/>
                          <w:b/>
                          <w:caps/>
                          <w:szCs w:val="26"/>
                          <w:u w:val="single"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jc w:val="center"/>
                        <w:rPr>
                          <w:rFonts w:ascii="Nimbus Roman No9 L Medium;Arial" w:hAnsi="Nimbus Roman No9 L Medium;Arial" w:cs="Nimbus Roman No9 L Medium;Arial"/>
                          <w:b/>
                          <w:b/>
                          <w:caps/>
                          <w:szCs w:val="26"/>
                          <w:u w:val="single"/>
                        </w:rPr>
                      </w:pPr>
                      <w:r>
                        <w:rPr>
                          <w:rFonts w:cs="Nimbus Roman No9 L Medium;Arial" w:ascii="Nimbus Roman No9 L Medium;Arial" w:hAnsi="Nimbus Roman No9 L Medium;Arial"/>
                          <w:b/>
                          <w:caps/>
                          <w:szCs w:val="26"/>
                          <w:u w:val="single"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jc w:val="center"/>
                        <w:rPr/>
                      </w:pPr>
                      <w:r>
                        <w:rPr>
                          <w:rFonts w:cs="Nimbus Roman No9 L Medium;Arial" w:ascii="Nimbus Roman No9 L Medium;Arial" w:hAnsi="Nimbus Roman No9 L Medium;Arial"/>
                          <w:b/>
                          <w:caps/>
                          <w:sz w:val="26"/>
                          <w:szCs w:val="26"/>
                          <w:u w:val="single"/>
                        </w:rPr>
                        <w:t>NIT S</w:t>
                      </w:r>
                      <w:r>
                        <w:rPr>
                          <w:rFonts w:cs="Nimbus Roman No9 L Medium;Arial" w:ascii="Nimbus Roman No9 L Medium;Arial" w:hAnsi="Nimbus Roman No9 L Medium;Arial"/>
                          <w:b/>
                          <w:sz w:val="26"/>
                          <w:szCs w:val="26"/>
                          <w:u w:val="single"/>
                        </w:rPr>
                        <w:t>r</w:t>
                      </w:r>
                      <w:r>
                        <w:rPr>
                          <w:rFonts w:cs="Nimbus Roman No9 L Medium;Arial" w:ascii="Nimbus Roman No9 L Medium;Arial" w:hAnsi="Nimbus Roman No9 L Medium;Arial"/>
                          <w:b/>
                          <w:caps/>
                          <w:sz w:val="26"/>
                          <w:szCs w:val="26"/>
                          <w:u w:val="single"/>
                        </w:rPr>
                        <w:t>. N</w:t>
                      </w:r>
                      <w:r>
                        <w:rPr>
                          <w:rFonts w:cs="Nimbus Roman No9 L Medium;Arial" w:ascii="Nimbus Roman No9 L Medium;Arial" w:hAnsi="Nimbus Roman No9 L Medium;Arial"/>
                          <w:b/>
                          <w:sz w:val="26"/>
                          <w:szCs w:val="26"/>
                          <w:u w:val="single"/>
                        </w:rPr>
                        <w:t>o</w:t>
                      </w:r>
                      <w:r>
                        <w:rPr>
                          <w:rFonts w:cs="Nimbus Roman No9 L Medium;Arial" w:ascii="Nimbus Roman No9 L Medium;Arial" w:hAnsi="Nimbus Roman No9 L Medium;Arial"/>
                          <w:b/>
                          <w:caps/>
                          <w:sz w:val="26"/>
                          <w:szCs w:val="26"/>
                          <w:u w:val="single"/>
                        </w:rPr>
                        <w:t xml:space="preserve">.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Nimbus Roman No9 L Medium;Arial" w:hAnsi="Nimbus Roman No9 L Medium;Arial" w:cs="Nimbus Roman No9 L Medium;Arial"/>
                          <w:b/>
                          <w:b/>
                          <w:caps/>
                          <w:sz w:val="30"/>
                          <w:szCs w:val="28"/>
                          <w:u w:val="single"/>
                        </w:rPr>
                      </w:pPr>
                      <w:r>
                        <w:rPr>
                          <w:rFonts w:cs="Nimbus Roman No9 L Medium;Arial" w:ascii="Nimbus Roman No9 L Medium;Arial" w:hAnsi="Nimbus Roman No9 L Medium;Arial"/>
                          <w:b/>
                          <w:caps/>
                          <w:sz w:val="30"/>
                          <w:szCs w:val="28"/>
                          <w:u w:val="singl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Nimbus Roman No9 L Medium;Arial" w:hAnsi="Nimbus Roman No9 L Medium;Arial" w:cs="Nimbus Roman No9 L Medium;Arial"/>
                          <w:b/>
                          <w:b/>
                          <w:sz w:val="30"/>
                          <w:szCs w:val="28"/>
                        </w:rPr>
                      </w:pPr>
                      <w:r>
                        <w:rPr>
                          <w:rFonts w:cs="Nimbus Roman No9 L Medium;Arial" w:ascii="Nimbus Roman No9 L Medium;Arial" w:hAnsi="Nimbus Roman No9 L Medium;Arial"/>
                          <w:b/>
                          <w:sz w:val="30"/>
                          <w:szCs w:val="28"/>
                        </w:rPr>
                        <w:t>Standard Bidding Document.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Nimbus Roman No9 L Medium;Arial" w:hAnsi="Nimbus Roman No9 L Medium;Arial" w:cs="Nimbus Roman No9 L Medium;Arial"/>
                          <w:sz w:val="28"/>
                          <w:szCs w:val="28"/>
                          <w:u w:val="single"/>
                        </w:rPr>
                      </w:pPr>
                      <w:r>
                        <w:rPr>
                          <w:rFonts w:cs="Nimbus Roman No9 L Medium;Arial" w:ascii="Nimbus Roman No9 L Medium;Arial" w:hAnsi="Nimbus Roman No9 L Medium;Arial"/>
                          <w:sz w:val="28"/>
                          <w:szCs w:val="28"/>
                          <w:u w:val="single"/>
                        </w:rPr>
                        <w:t>It intended as a model for admeasurements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Nimbus Roman No9 L Medium;Arial" w:ascii="Nimbus Roman No9 L Medium;Arial" w:hAnsi="Nimbus Roman No9 L Medium;Arial"/>
                          <w:w w:val="95"/>
                          <w:sz w:val="28"/>
                          <w:szCs w:val="28"/>
                          <w:u w:val="single"/>
                        </w:rPr>
                        <w:t>(Percentage Rate /Unit price for unit rates in a Bill of Quantities) type of contract.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Nimbus Roman No9 L Medium;Arial" w:hAnsi="Nimbus Roman No9 L Medium;Arial" w:cs="Nimbus Roman No9 L Medium;Arial"/>
                          <w:w w:val="95"/>
                          <w:sz w:val="28"/>
                          <w:szCs w:val="28"/>
                          <w:u w:val="single"/>
                        </w:rPr>
                      </w:pPr>
                      <w:r>
                        <w:rPr>
                          <w:rFonts w:cs="Nimbus Roman No9 L Medium;Arial" w:ascii="Nimbus Roman No9 L Medium;Arial" w:hAnsi="Nimbus Roman No9 L Medium;Arial"/>
                          <w:w w:val="95"/>
                          <w:sz w:val="28"/>
                          <w:szCs w:val="28"/>
                          <w:u w:val="singl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Nimbus Roman No9 L Medium;Arial" w:hAnsi="Nimbus Roman No9 L Medium;Arial" w:cs="Nimbus Roman No9 L Medium;Arial"/>
                          <w:sz w:val="28"/>
                          <w:szCs w:val="28"/>
                          <w:u w:val="single"/>
                        </w:rPr>
                      </w:pPr>
                      <w:r>
                        <w:rPr>
                          <w:rFonts w:cs="Nimbus Roman No9 L Medium;Arial" w:ascii="Nimbus Roman No9 L Medium;Arial" w:hAnsi="Nimbus Roman No9 L Medium;Arial"/>
                          <w:sz w:val="28"/>
                          <w:szCs w:val="28"/>
                          <w:u w:val="single"/>
                        </w:rPr>
                        <w:t>The main text refers to admeasurements contracts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440" w:right="144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default"/>
  </w:font>
  <w:font w:name="Nimbus Roman No9 L Medium">
    <w:altName w:val="Arial"/>
    <w:charset w:val="00"/>
    <w:family w:val="swiss"/>
    <w:pitch w:val="variable"/>
  </w:font>
  <w:font w:name="Albertus Extra Bold">
    <w:altName w:val="Lucida Sans Unicode"/>
    <w:charset w:val="00"/>
    <w:family w:val="swiss"/>
    <w:pitch w:val="variable"/>
  </w:font>
  <w:font w:name="Arial Narrow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05T00:40:00Z</dcterms:created>
  <dc:creator>WASEEM TUNIO</dc:creator>
  <dc:description/>
  <cp:keywords/>
  <dc:language>en-US</dc:language>
  <cp:lastModifiedBy>AR SANGAH</cp:lastModifiedBy>
  <cp:lastPrinted>2014-10-10T05:34:00Z</cp:lastPrinted>
  <dcterms:modified xsi:type="dcterms:W3CDTF">2017-07-05T00:42:00Z</dcterms:modified>
  <cp:revision>15</cp:revision>
  <dc:subject/>
  <dc:title/>
</cp:coreProperties>
</file>