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95250</wp:posOffset>
                </wp:positionV>
                <wp:extent cx="5461000" cy="6705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b/>
                                <w:b/>
                                <w:caps/>
                                <w:sz w:val="34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 w:val="34"/>
                                <w:szCs w:val="36"/>
                                <w:u w:val="single"/>
                              </w:rPr>
                              <w:t xml:space="preserve">Rice canal Division Mehar @ KN Sha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2.8pt;mso-wrap-distance-left:9.05pt;mso-wrap-distance-right:9.05pt;mso-wrap-distance-top:0pt;mso-wrap-distance-bottom:0pt;margin-top:7.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b/>
                          <w:b/>
                          <w:caps/>
                          <w:sz w:val="34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 w:val="34"/>
                          <w:szCs w:val="36"/>
                          <w:u w:val="single"/>
                        </w:rPr>
                        <w:t xml:space="preserve">Rice canal Division Mehar @ KN Shah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procurement of goods/hiring machinery /abkalani material along FP bund RD 315 to 346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procurement of goods/hiring machinery /abkalani material along FP bund RD 315 to 346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0:43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5T00:43:00Z</dcterms:modified>
  <cp:revision>3</cp:revision>
  <dc:subject/>
  <dc:title/>
</cp:coreProperties>
</file>