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 xml:space="preserve">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Dhamrao Branch RD 0 to 40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2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975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6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5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5T01:42:00Z</dcterms:modified>
  <cp:revision>7</cp:revision>
  <dc:subject/>
  <dc:title>BIDDING DATA</dc:title>
</cp:coreProperties>
</file>