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75565</wp:posOffset>
                </wp:positionV>
                <wp:extent cx="546100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40"/>
                                <w:szCs w:val="36"/>
                                <w:u w:val="single"/>
                              </w:rPr>
                              <w:t xml:space="preserve">Rice canal Division lark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 w:val="26"/>
                                <w:szCs w:val="36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45.05pt;mso-wrap-distance-left:9.05pt;mso-wrap-distance-right:9.05pt;mso-wrap-distance-top:0pt;mso-wrap-distance-bottom:0pt;margin-top:5.9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caps/>
                          <w:sz w:val="40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40"/>
                          <w:szCs w:val="36"/>
                          <w:u w:val="single"/>
                        </w:rPr>
                        <w:t xml:space="preserve">Rice canal Division larkan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 w:val="26"/>
                          <w:szCs w:val="36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Abri Minor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Abri Minor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7:5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6T17:58:00Z</dcterms:modified>
  <cp:revision>3</cp:revision>
  <dc:subject/>
  <dc:title/>
</cp:coreProperties>
</file>