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hirawah Distry RD 0 to 35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hirawah Distry RD 0 to 35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7:51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17:51:00Z</dcterms:modified>
  <cp:revision>18</cp:revision>
  <dc:subject/>
  <dc:title/>
</cp:coreProperties>
</file>