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75565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5.9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40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Kur Ratto Minor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Kur Ratto Minor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7:59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6T17:59:00Z</dcterms:modified>
  <cp:revision>3</cp:revision>
  <dc:subject/>
  <dc:title/>
</cp:coreProperties>
</file>