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  <w:u w:val="single"/>
        </w:rPr>
        <w:t>Procurement plan (Non Development silt-clearance work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73"/>
        <w:gridCol w:w="1055"/>
        <w:gridCol w:w="1577"/>
        <w:gridCol w:w="1242"/>
        <w:gridCol w:w="1402"/>
        <w:gridCol w:w="895"/>
        <w:gridCol w:w="1319"/>
        <w:gridCol w:w="1319"/>
        <w:gridCol w:w="1486"/>
        <w:gridCol w:w="1236"/>
        <w:gridCol w:w="1247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Cs w:val="20"/>
              </w:rPr>
            </w:pPr>
            <w:r>
              <w:rPr>
                <w:b/>
                <w:szCs w:val="20"/>
                <w:u w:val="single"/>
              </w:rPr>
              <w:t>Silt Clearance along</w:t>
            </w:r>
            <w:r>
              <w:rPr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rwah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idu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Hirawah Distry RD 0 to 3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anga MinorRD 0 to 5.4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hah Hamir Branch RD 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Fatepur Minor RD 0to 5.4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ath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hah Nawaz Minor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gu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ur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dai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ther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har Branch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hari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uab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orwah Branch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undho Minor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mbined Channe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Kur Hasim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undi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rwah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khat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----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----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2.167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2.167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8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8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6.20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6.20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5"/>
        <w:gridCol w:w="1055"/>
        <w:gridCol w:w="1577"/>
        <w:gridCol w:w="1249"/>
        <w:gridCol w:w="1402"/>
        <w:gridCol w:w="934"/>
        <w:gridCol w:w="1319"/>
        <w:gridCol w:w="1319"/>
        <w:gridCol w:w="1486"/>
        <w:gridCol w:w="1243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b/>
                <w:szCs w:val="20"/>
                <w:u w:val="single"/>
              </w:rPr>
              <w:t>Silt Clearance along</w:t>
            </w:r>
            <w:r>
              <w:rPr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urdatto Branch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Hasula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oor Mohammad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eer Branch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gan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a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 Rat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dar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dia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ar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hori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hwar Branch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ari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r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tual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wah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 Matal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o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hro Chillo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2952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pt;margin-top:-23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-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-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2.167 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.167 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14478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8.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8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44704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6.20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pt;margin-top:-35.2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6.20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56:00Z</dcterms:created>
  <dc:creator>AR SANGAH</dc:creator>
  <dc:description/>
  <cp:keywords/>
  <dc:language>en-US</dc:language>
  <cp:lastModifiedBy>AR SANGAH</cp:lastModifiedBy>
  <cp:lastPrinted>2016-04-29T05:26:00Z</cp:lastPrinted>
  <dcterms:modified xsi:type="dcterms:W3CDTF">2017-07-06T22:17:00Z</dcterms:modified>
  <cp:revision>1523</cp:revision>
  <dc:subject/>
  <dc:title>Annexure-A-I</dc:title>
</cp:coreProperties>
</file>