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;Palatino Linotype" w:hAnsi="Cambria;Palatino Linotype" w:cs="Cambria;Palatino Linotype"/>
          <w:b/>
          <w:b/>
          <w:sz w:val="52"/>
          <w:szCs w:val="52"/>
          <w:u w:val="single"/>
        </w:rPr>
      </w:pPr>
      <w:r>
        <w:rPr>
          <w:rFonts w:cs="Cambria;Palatino Linotype" w:ascii="Cambria;Palatino Linotype" w:hAnsi="Cambria;Palatino Linotype"/>
          <w:b/>
          <w:sz w:val="52"/>
          <w:szCs w:val="52"/>
          <w:u w:val="single"/>
        </w:rPr>
        <w:t>ANNUAL PROCUREMENT PLAN DC,THATTA</w:t>
      </w:r>
    </w:p>
    <w:p>
      <w:pPr>
        <w:pStyle w:val="Normal"/>
        <w:spacing w:before="0" w:after="0"/>
        <w:jc w:val="center"/>
        <w:rPr>
          <w:rFonts w:ascii="Cambria;Palatino Linotype" w:hAnsi="Cambria;Palatino Linotype" w:cs="Cambria;Palatino Linotype"/>
          <w:b/>
          <w:b/>
          <w:sz w:val="52"/>
          <w:szCs w:val="52"/>
          <w:u w:val="single"/>
        </w:rPr>
      </w:pPr>
      <w:r>
        <w:rPr>
          <w:rFonts w:cs="Cambria;Palatino Linotype" w:ascii="Cambria;Palatino Linotype" w:hAnsi="Cambria;Palatino Linotype"/>
          <w:b/>
          <w:sz w:val="52"/>
          <w:szCs w:val="52"/>
          <w:u w:val="single"/>
        </w:rPr>
        <w:t>FISCAL YEAR 2016-17</w:t>
      </w:r>
    </w:p>
    <w:tbl>
      <w:tblPr>
        <w:tblW w:w="1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82"/>
        <w:gridCol w:w="1342"/>
        <w:gridCol w:w="1860"/>
        <w:gridCol w:w="1260"/>
        <w:gridCol w:w="1276"/>
        <w:gridCol w:w="1244"/>
        <w:gridCol w:w="1571"/>
        <w:gridCol w:w="769"/>
        <w:gridCol w:w="720"/>
        <w:gridCol w:w="720"/>
        <w:gridCol w:w="630"/>
        <w:gridCol w:w="1556"/>
      </w:tblGrid>
      <w:tr>
        <w:trPr>
          <w:trHeight w:val="11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S#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Description of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Procuremen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 xml:space="preserve">Quantity (where Applicable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Unit Cost (Where Applicabl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Estimated Total C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unds Allocate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Source Of Funds (ADP/Non ADP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Proposed procurement method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Timing Of Procurement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>
          <w:trHeight w:val="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2nd Q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>3rd Q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th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arth filling in different villages and katcha water tank in UC-01Soof shoro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on-ADP From Own Source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Single Stage</w:t>
            </w:r>
          </w:p>
          <w:p>
            <w:pPr>
              <w:pStyle w:val="NoSpacing"/>
              <w:jc w:val="center"/>
              <w:rPr/>
            </w:pPr>
            <w:r>
              <w:rPr/>
              <w:t>(One Envelop</w:t>
            </w:r>
          </w:p>
          <w:p>
            <w:pPr>
              <w:pStyle w:val="NoSpacing"/>
              <w:jc w:val="center"/>
              <w:rPr/>
            </w:pPr>
            <w:r>
              <w:rPr/>
              <w:t>Procedure)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All Procurements will be made as per SPPRA Rules-2010</w:t>
            </w:r>
          </w:p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( Amended 2013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pond in soof shoro,UC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pair of dispensary in village Mehmood DalUC-02.TH Shah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struction of culvert on minor,uc-02,TH Shah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D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water tank in uc-03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ter hand pump in UC-03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ter supply scheme in uc-04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ter supply course in uc04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ater hand pump in uc-08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ter supply scheme in UC-08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ater hand pump and electric motor in UC-09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plift of cc streets in UC09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ruction of culvert in Goth Ali Hasan Shoro,UC-10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 of water hand pump in UC-10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ater hand pump in UC-11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ruction of culvert in UC-11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struction of pucca path in UC-12,Jhang Shahi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water tank in UC-14,Jhimpir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hand pump in UC-14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water tank in UC15,Jhangri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ater hand pump in UC-15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pond in different areas of UC16,Ongar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water tank in UC16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Water supply scheme in Muhammad Khan Jakhro goth in UC-05,Ghilliya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ater hand pump in UC-05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upply of water hand pump in different area of Chatto Chand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water hand pump in UC-06,Chatto Chand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struction of culverts at different places of UC 07,Faqir jo goth,DC,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roviding of Katcha path in different goths of UC07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struction of pucca road in UC12,Jhang Shahi,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velopment works in UC.Baghan,Keti Bunder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water tank in UC.Jhimpir, DC,Thatta(Reserved member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water tank and allied works in UC,Jhang Shahi, DC,Thatta(Reserved member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water hand pump and allied works in UC Faqir Jo goth DC,Thatta(Reserved member Ms.Bilqees Brohi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water hand pumps,sewing machines and allied works in UC,Buhara DC, Thatta 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water bore and allied works in UC,Sukhpur, DC,Thatta(Reserved member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water hand pump and allied works in UC Bijora DC,Thatta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water hand pumps,sewing machines and allied works in UC Gujjo DC, Thatta 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road for Jherak city to MNH &amp; repair of main streets and sewing machineS in UC Jheruk DC, Thatta 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 of dispensary and sewing machines in UC Ongar DC, Thatta (Reserved membe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ruction of Katcha water tank, sewing machines and hand pump in UC Ghorabari, DC, Thatta 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sewing machines, hand pumps and mosquito nets in UC Meher, DC, Thatta 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culvert, hand pumps and katcha road in UC Sukhpur, DC, Thatta (Reserved member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ruction of culvert in UC, Faqir Jo goth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of water hand pump and allied works in UC Sukhpur DC,Thatta(Reserved membe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of water hand pump and allied works in UC Khajom DC,Thatta(Reserved member.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of Katcha water tank in  UC.JhangShahi, DC,Thatta(Reserved member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0.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water hand pump in District 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pair of culvert on Raj Shaikh Malko,Wah regulator,village M.Ramzan Rind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water tank in  KharoChan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sewing machines in  KharoChan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evelopment work in  UC.Palijani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hand pumps in  UC.Palijani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hand pumps in  UC.Gujjo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of Katcha road and hand pumps in UC,Gujjo, DC,Thatt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road and hand pumps in UC,Samki, DC,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onstruction of culvert and earth filling in UC,Samki, DC,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road and  in UC,GhulamUllah, DC,Thatta.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road and hand pumps in UC,GhulamUllah, DC,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0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.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road in UC,Karampur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earth filling and hand pumps   in UC,Karampur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water supply line,dispensary repair and hand pumps in UC,Sukhpur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of Katcha road in UC,Sukhpur, DC,Thatt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road and dispensary repair in UC,Gaghi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road and hand pumps in UC,Gaghi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ruction of Katcha path fromM Rahim Dharo road to Qadir Bux Tunio village in Buhara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protection bund and hand pumps in UC,Khogan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Katcha road and hand pumps in UC,Dubo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struction of culvert in UC-Dubo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earth filling and hand pumps   in UC,Chubandi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culvert in UC-Chubandi, DC,That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ing of Katcha road  in UC,Kakrand, DC,Thatt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 hand pumps and well  in UC,Kakrand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ding of hand pumps for various villages of  UC,Bhambore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ater supply scheme in UC,Bhambore, DC,Thatt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ater supply scheme in UC,Dhabeji, DC,Thatt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supply distribution pipe in UC,Dhabeji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supply scheme in UC,Khane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rainage scheme in Tunio muhallah ,Var,UC,Khane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supply scheme in UC,Gulail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 hand pumps and well  in UC,Gulail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sewing machines, hand pumps  in UC Jaradari, DC, 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pair of culvert on khanti wah27 RD,Village Moosa Jaro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culvert on in UC,Meher, DC,That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Water supply scheme in UC,Meher, DC,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Water supply scheme in UC,Indo, DC,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CC flooring in UC Indo DC, Thatta.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CC flooring in UC Girnar,Dandari, DC, 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Culvert,water hand pumps,sewing machines  in UC,Girnar DC, 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katcha water tank,protection bund in UC,Mahal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upply scheme in UC-Mahal, DC, Thatt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viding of water hand pumps in UC,Bughan DC, Thatta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ispensary repair, protection bund in UC,Keti bunder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ate on water course and cc flooring in UC,Keti bunder,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1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plift of District Council building at Makli 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pair of main Thatta mandir DC,Thatt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.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-do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  <w:t>N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475" w:leader="none"/>
        </w:tabs>
        <w:autoSpaceDE w:val="false"/>
        <w:spacing w:lineRule="exact" w:line="200" w:before="0" w:after="0"/>
        <w:rPr>
          <w:rFonts w:ascii="Cambria;Palatino Linotype" w:hAnsi="Cambria;Palatino Linotype" w:cs="Cambria;Palatino Linotype"/>
          <w:sz w:val="36"/>
          <w:szCs w:val="28"/>
          <w:u w:val="single"/>
        </w:rPr>
      </w:pPr>
      <w:r>
        <w:rPr>
          <w:rFonts w:cs="Cambria;Palatino Linotype" w:ascii="Cambria;Palatino Linotype" w:hAnsi="Cambria;Palatino Linotype"/>
          <w:sz w:val="36"/>
          <w:szCs w:val="28"/>
          <w:u w:val="single"/>
        </w:rPr>
      </w:r>
    </w:p>
    <w:sectPr>
      <w:type w:val="nextPage"/>
      <w:pgSz w:orient="landscape" w:w="16838" w:h="11906"/>
      <w:pgMar w:left="1440" w:right="14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20:38:00Z</dcterms:created>
  <dc:creator>DMC Korangi</dc:creator>
  <dc:description/>
  <cp:keywords/>
  <dc:language>en-US</dc:language>
  <cp:lastModifiedBy>abc</cp:lastModifiedBy>
  <cp:lastPrinted>2017-06-19T01:37:00Z</cp:lastPrinted>
  <dcterms:modified xsi:type="dcterms:W3CDTF">2017-06-23T05:24:00Z</dcterms:modified>
  <cp:revision>26</cp:revision>
  <dc:subject/>
  <dc:title/>
</cp:coreProperties>
</file>