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60" w:hanging="2160"/>
        <w:rPr>
          <w:rFonts w:ascii="Times New Roman" w:hAnsi="Times New Roman" w:cs="Times New Roman"/>
          <w:b/>
          <w:b/>
          <w:bCs/>
          <w:color w:val="000000"/>
          <w:sz w:val="28"/>
          <w:szCs w:val="28"/>
        </w:rPr>
      </w:pPr>
      <w:r>
        <w:rPr>
          <w:rFonts w:cs="Times New Roman" w:ascii="Times New Roman" w:hAnsi="Times New Roman"/>
          <w:b/>
          <w:sz w:val="28"/>
          <w:szCs w:val="28"/>
        </w:rPr>
        <w:t>Name of Work: -</w:t>
        <w:tab/>
      </w:r>
      <w:r>
        <w:rPr>
          <w:rFonts w:cs="Times New Roman" w:ascii="Times New Roman" w:hAnsi="Times New Roman"/>
          <w:b/>
          <w:i/>
          <w:sz w:val="28"/>
          <w:szCs w:val="28"/>
        </w:rPr>
        <w:t>PROCUREMENT OF GOODS &amp; SERVICES FOR REWINDING OF ELECTRIC MOTOR/MOTOR PARTS OF TUBEWELLS 15HP TO 30HP UNDER O&amp;M/M&amp;R</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
          <w:b/>
          <w:bCs/>
          <w:color w:val="000000"/>
          <w:sz w:val="28"/>
          <w:szCs w:val="28"/>
        </w:rPr>
      </w:pPr>
      <w:r>
        <w:rPr>
          <w:rFonts w:cs="Times New Roman" w:ascii="Times New Roman" w:hAnsi="Times New Roman"/>
          <w:bCs/>
          <w:color w:val="000000"/>
          <w:sz w:val="24"/>
          <w:szCs w:val="24"/>
        </w:rPr>
        <w:t>Bid Reference No</w:t>
      </w:r>
      <w:r>
        <w:rPr>
          <w:rFonts w:cs="Times New Roman" w:ascii="Times New Roman" w:hAnsi="Times New Roman"/>
          <w:b/>
          <w:i/>
          <w:sz w:val="28"/>
          <w:szCs w:val="28"/>
        </w:rPr>
        <w:t xml:space="preserve"> PROCUREMENT OF GOODS &amp; SERVICES FOR REWINDING OF ELECTRIC MOTOR/MOTOR PARTS OF TUBEWELLS 15HP TO 30HP UNDER O&amp;M/M&amp;R</w:t>
      </w:r>
    </w:p>
    <w:p>
      <w:pPr>
        <w:pStyle w:val="Normal"/>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i/>
          <w:sz w:val="28"/>
          <w:szCs w:val="28"/>
        </w:rPr>
        <w:t>PROCUREMENT OF GOODS &amp; SERVICES FOR REWINDING OF ELECTRIC MOTOR/MOTOR PARTS OF TUBEWELLS 15HP TO 30HP UNDER O&amp;M/M&amp;R</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144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i/>
          <w:sz w:val="28"/>
          <w:szCs w:val="28"/>
        </w:rPr>
        <w:t>PROCUREMENT OF GOODS &amp; SERVICES FOR REWINDING OF ELECTRIC MOTOR/MOTOR PARTS OF TUBEWELLS 15HP TO 30HP UNDER O&amp;M/M&amp;R</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spacing w:before="0" w:after="200"/>
              <w:ind w:left="70" w:hanging="70"/>
              <w:rPr>
                <w:rFonts w:ascii="Times New Roman" w:hAnsi="Times New Roman" w:cs="Times New Roman"/>
                <w:b/>
                <w:b/>
                <w:bCs/>
                <w:color w:val="000000"/>
                <w:sz w:val="28"/>
                <w:szCs w:val="28"/>
              </w:rPr>
            </w:pPr>
            <w:r>
              <w:rPr>
                <w:rFonts w:cs="Times New Roman" w:ascii="Times New Roman" w:hAnsi="Times New Roman"/>
                <w:b/>
                <w:i/>
                <w:sz w:val="28"/>
                <w:szCs w:val="28"/>
              </w:rPr>
              <w:t>PROCUREMENT OF GOODS &amp; SERVICES FOR REWINDING OF ELECTRIC MOTOR/MOTOR PARTS OF TUBEWELLS 15HP TO 30HP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hanging="1800"/>
        <w:rPr>
          <w:rFonts w:ascii="Times New Roman" w:hAnsi="Times New Roman" w:cs="Times New Roman"/>
          <w:b/>
          <w:b/>
          <w:bCs/>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 w:val="28"/>
          <w:szCs w:val="28"/>
        </w:rPr>
        <w:t xml:space="preserve">PROCUREMENT OF GOODS &amp; SERVICES FOR REWINDING OF ELECTRIC MOTOR/MOTOR PARTS OF TUBEWELLS 15HP TO 30HP UNDER O&amp;M/M&amp;R </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ind w:left="1530" w:hanging="1620"/>
        <w:rPr>
          <w:rFonts w:ascii="Times New Roman" w:hAnsi="Times New Roman" w:cs="Times New Roman"/>
          <w:b/>
          <w:b/>
          <w:bCs/>
          <w:color w:val="000000"/>
          <w:sz w:val="24"/>
          <w:szCs w:val="24"/>
        </w:rPr>
      </w:pPr>
      <w:bookmarkStart w:id="29" w:name="page65"/>
      <w:bookmarkEnd w:id="29"/>
      <w:r>
        <w:rPr/>
        <w:t xml:space="preserve">NAME OF WORK: </w:t>
      </w:r>
      <w:r>
        <w:rPr>
          <w:rFonts w:cs="Times New Roman" w:ascii="Times New Roman" w:hAnsi="Times New Roman"/>
          <w:b/>
          <w:i/>
          <w:sz w:val="24"/>
          <w:szCs w:val="24"/>
          <w:u w:val="single"/>
        </w:rPr>
        <w:t>PROCUREMENT OF GOODS &amp; SERVICES FOR REWINDING OF ELECTRIC MOTOR/MOTOR PARTS OF TUBEWELLS 15HP TO 30HP UNDER O&amp;M/M&amp;R</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990"/>
        <w:gridCol w:w="1260"/>
        <w:gridCol w:w="882"/>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otor Ball bearing 6309 (Lower)  NTN Japan for 10,15,20HP (New Model)  E/Mo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0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otor Ball bearing 6313 (Upper)  NTN Japan for 10,15,20HP (New Model)  E/Mo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10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otor Ball bearing 6310 (Lower)  NTN Japan for 10,15,20,25HP (Old Model)  &amp; 30HP (New Model) E/Mo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9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otor Ball bearing 6317 (Upper)  NTN Japan for 20,25HP (Old Model)  &amp; 30HP (New Model) E/Mo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9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Electric Motor coupling for 15,20,25 HP Mo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of Electric Motor 15 Hp Motor with Modern Enameled Copper wire(Burnt/Old Copper Weir Note Recover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ewinding of Electric Motor 20 Hp Motor with Modern Enameled Copper wire(Burnt/Old Copper Weir Note Recover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0 J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VC Copper wire 7/044 single core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Co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Co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VC Copper wire 7/052 single core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Co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Co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VC Copper wire 7/064 single core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 Co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Co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Four core  Copper wire 7/044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0 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Four core  Copper wire 7/052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00 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r>
              <mc:AlternateContent>
                <mc:Choice Requires="wps">
                  <w:drawing>
                    <wp:anchor behindDoc="0" distT="0" distB="0" distL="114935" distR="114935" simplePos="0" locked="0" layoutInCell="0" allowOverlap="1" relativeHeight="71">
                      <wp:simplePos x="0" y="0"/>
                      <wp:positionH relativeFrom="margin">
                        <wp:posOffset>3330575</wp:posOffset>
                      </wp:positionH>
                      <wp:positionV relativeFrom="paragraph">
                        <wp:posOffset>349250</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27.5pt;mso-position-vertical-relative:text;margin-left:262.25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Four core  Copper wire 7/064 (Mill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 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990"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88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990"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88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8:06:00Z</dcterms:modified>
  <cp:revision>235</cp:revision>
  <dc:subject/>
  <dc:title/>
</cp:coreProperties>
</file>