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ing &amp; Fixing of Hand Pumps in various villages of UC Narejani (40 Nos) (Phase-I) (Sr. No. 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ing &amp; Fixing of Hand Pumps in various villages of UC Narejani (40 Nos) (Phase-II) (Sr. No. 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ing &amp; Fixing of Hand Pumps in various villages of UC Narejani (40 Nos) (Phase-III) (Sr. No. 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Installation of Hand Pumps at various villages of Ward-2 (Sr. No. 3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Installation of Hand Pumps at various villages of Ward-3 (Sr. No. 3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Installation of Hand Pumps at various villages of Ward-4 (Sr. No. 3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plying of Hand Pump Machine 6ft: long 3" dia M.S Pipe and Brass Glass with handle etc, complete (M.R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&amp; Fixing 1½" dia pressure pipe (G.S.I. No. 26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Ordinary So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21,376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4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VC Pressure pipes of class "C" I/c testing with water to a head 91 meter or 300 ft" </w:t>
            </w:r>
          </w:p>
          <w:p>
            <w:pPr>
              <w:pStyle w:val="Normal"/>
              <w:jc w:val="both"/>
              <w:rPr/>
            </w:pPr>
            <w:r>
              <w:rPr/>
              <w:t>(PHSI No. 3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xing Hand Pump Machine only (G.S.I. No. 28 P-1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,71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98,929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6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22:00Z</dcterms:modified>
  <cp:revision>15</cp:revision>
  <dc:subject/>
  <dc:title/>
</cp:coreProperties>
</file>