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33"/>
        <w:gridCol w:w="1285"/>
        <w:gridCol w:w="1242"/>
        <w:gridCol w:w="1125"/>
        <w:gridCol w:w="1125"/>
        <w:gridCol w:w="1080"/>
        <w:gridCol w:w="1260"/>
        <w:gridCol w:w="1260"/>
        <w:gridCol w:w="1170"/>
        <w:gridCol w:w="1260"/>
      </w:tblGrid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.N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escription of procuremen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Quantity (where applicabl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stimated unit cost (where applicab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stimated total cos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unds alloc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ources of ADP/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roposed proc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eth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dvertis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t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nticipated/ Actual Dat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ompletion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Supplying &amp; Fixing of Hand Pumps in various villages of UC Narejani (40 Nos) (Phase-I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Supplying &amp; Fixing of Hand Pumps in various villages of UC Narejani (40 Nos) (Phase-II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Supplying &amp; Fixing of Hand Pumps in various villages of UC Narejani (40 Nos) (Phase-III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Installation of Water Supply 3" inch line with Bore and Motor Pump from  side of line Channel to Husri Shakh via Muslim Colo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Chanessar Kanrio, village Gul Muhammad Jakhro and village Tulsi Kolh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Open Surface Drains at village Karimdad Chalgar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Open Surface Drains at village Sahib Khan Mirran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Jhando Narejo, Megwar, Siyal and Punjabi Muhall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Sobho Khan Zaunar and Allah Bachayo Zauan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Aali Mirbah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Open Surface Drains at village Rahimabad Det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Rahimabad Deth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Haji Bachal Zaun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Usman Sha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Noor Muhammad Junej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Jiwan Mirbah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Shahnawaz Junej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Construction of C.C Block at Kolhi village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Allah Bachayo Zauan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Gul Hassan Chalgaer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p3"/>
              <w:numPr>
                <w:ilvl w:val="0"/>
                <w:numId w:val="1"/>
              </w:numPr>
              <w:tabs>
                <w:tab w:val="clear" w:pos="720"/>
                <w:tab w:val="left" w:pos="634" w:leader="none"/>
              </w:tabs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Abdul Haleem Noonari and Basit Noonar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Siddique Parhy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Siyal and Punjabi Muhall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nstallation of Water Supply line with Bore and Motor Pump for village Mukhtiar Arai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nstallation of Water Supply line with Bore and Motor Pump for village Alam Palar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Installation of Water Supply line with Bore and Motor Pump for village Banglow Ramchan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nstallation of Water Supply line with Bore and Motor Pump for village Karo Pate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Subhanallah Colony and Bachu Lal Meghw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New Aliabad Colony and Subhanallah Colo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nstallation of Hand Pumps at various villages of Ward-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Hoth Mirja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Muhammad Bux Barha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Haji D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nstallation of Hand Pumps at various villages of Ward-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Mole Dino Mirbah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Allah Rakhio Mach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ulverts at village Gul Muhammad Khos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Open Surface Drains at village Mole Dino Mirbah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nstallation of Hand Pumps at various villages of Ward-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Allah Rakhio Solang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Yousif Huli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Majeed Baghu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Bridge at village Barham UC Barha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Kako Mangwano Phase-I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Sahib Khan Chandio Phase-I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Sathi Mirbahar Phase-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Golo Mirbahar Phase-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Haji Ibrahim Sheeno Phase-I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Dargah Mast Ali Sha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Gul Sher Broh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Hajjan Bhutt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Uburoo Khos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nstruction of C.C Block at village Hajan Shah Darya Baig Mugh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Installation of Water Supply line with Bore and Motor Pump for village Sathi Mirbaha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---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n A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Single Stage – One Envelop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COUR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  <w:t>IN-DUE  COURSE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9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IRMAN</w:t>
      </w:r>
    </w:p>
    <w:p>
      <w:pPr>
        <w:pStyle w:val="NoSpacing"/>
        <w:ind w:left="9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on Council Hatri</w:t>
      </w:r>
    </w:p>
    <w:p>
      <w:pPr>
        <w:pStyle w:val="NoSpacing"/>
        <w:ind w:left="9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trict Hyderabad</w:t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b/>
        <w:sz w:val="44"/>
        <w:szCs w:val="20"/>
        <w:u w:val="single"/>
      </w:rPr>
      <w:t>OFFICE OF THE UNION COUNCIL HATRI DISTRICT HYDERABAD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10"/>
        <w:szCs w:val="20"/>
        <w:u w:val="single"/>
      </w:rPr>
    </w:pPr>
    <w:r>
      <w:rPr>
        <w:rFonts w:cs="Arial" w:ascii="Arial" w:hAnsi="Arial"/>
        <w:b/>
        <w:sz w:val="10"/>
        <w:szCs w:val="20"/>
        <w:u w:val="single"/>
      </w:rPr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ANNUAL PROCUREMENT PLAN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WORKS, GOODS &amp; SERVICES)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FINANCIAL YEAR 2016-2017</w:t>
    </w:r>
  </w:p>
  <w:p>
    <w:pPr>
      <w:pStyle w:val="Header"/>
      <w:tabs>
        <w:tab w:val="clear" w:pos="720"/>
        <w:tab w:val="left" w:pos="6105" w:leader="none"/>
      </w:tabs>
      <w:rPr>
        <w:rFonts w:ascii="Arial" w:hAnsi="Arial" w:cs="Arial"/>
        <w:b/>
        <w:b/>
        <w:sz w:val="4"/>
        <w:szCs w:val="20"/>
      </w:rPr>
    </w:pPr>
    <w:r>
      <w:rPr>
        <w:rFonts w:cs="Arial" w:ascii="Arial" w:hAnsi="Arial"/>
        <w:b/>
        <w:sz w:val="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xBrp2">
    <w:name w:val="TxBr_p2"/>
    <w:basedOn w:val="Normal"/>
    <w:qFormat/>
    <w:pPr>
      <w:widowControl w:val="false"/>
      <w:autoSpaceDE w:val="false"/>
      <w:spacing w:lineRule="atLeast" w:line="240" w:before="0" w:after="0"/>
      <w:ind w:left="27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xBrp3">
    <w:name w:val="TxBr_p3"/>
    <w:basedOn w:val="Normal"/>
    <w:qFormat/>
    <w:pPr>
      <w:widowControl w:val="false"/>
      <w:autoSpaceDE w:val="false"/>
      <w:spacing w:lineRule="atLeast" w:line="240" w:before="0" w:after="0"/>
      <w:ind w:left="5131" w:hanging="445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3:00Z</dcterms:created>
  <dc:creator>Xone</dc:creator>
  <dc:description/>
  <cp:keywords/>
  <dc:language>en-US</dc:language>
  <cp:lastModifiedBy>Sunny</cp:lastModifiedBy>
  <cp:lastPrinted>2002-01-01T01:51:00Z</cp:lastPrinted>
  <dcterms:modified xsi:type="dcterms:W3CDTF">2001-12-31T21:00:00Z</dcterms:modified>
  <cp:revision>13</cp:revision>
  <dc:subject/>
  <dc:title/>
</cp:coreProperties>
</file>