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.C Block at village Jhando Narejo, Megwar, Siyal and Punjabi Muhalla (Sr. No. 8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9030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9258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68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Cement concrete bricks stone ballast 1 ½  “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30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2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46302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818604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.C Block at village Sobho Khan Zaunar and Allah Bachayo Zauanr (Sr. No. 9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9030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9258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68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Cement concrete bricks stone ballast 1 ½  “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30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2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46302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818604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sz w:val="22"/>
          <w:u w:val="single"/>
        </w:rPr>
        <w:t>Construction of C.C Block at village Haji Bachal Zaunar (Sr. No. 13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9030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9258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68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Cement concrete bricks stone ballast 1 ½  “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30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2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46302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818604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 xml:space="preserve">Construction of C.C Block at village Noor Muhammad Junejo </w:t>
        <w:br/>
        <w:t>(Sr. No. 15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9030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9258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68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Cement concrete bricks stone ballast 1 ½  “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30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2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46302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818604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 xml:space="preserve">Construction of C.C Block at village Allah Bachayo Zauanr </w:t>
        <w:br/>
        <w:t>(Sr. No. 19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9030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9258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68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Cement concrete bricks stone ballast 1 ½  “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30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2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46302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818604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 xml:space="preserve">Construction of C.C Block at village Gul Hassan Chalgaeri </w:t>
        <w:br/>
        <w:t>(Sr. No. 20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9030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9258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68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Cement concrete bricks stone ballast 1 ½  “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30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2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46302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818604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.C Block at village Abdul Haleem Noonari and Basit Noonari (Sr. No. 21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9030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9258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68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Cement concrete bricks stone ballast 1 ½  “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30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2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46302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818604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.C Block at village Siyal and Punjabi Muhalla (Sr. No. 23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9030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9258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68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Cement concrete bricks stone ballast 1 ½  “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30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2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46302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818604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.C Block at New Aliabad Colony and Subhanallah Colony (Sr. No. 29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9030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9258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68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Cement concrete bricks stone ballast 1 ½  “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30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2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46302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818604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.C Block at village Hoth Mirjat (Sr. No. 31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9030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9258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68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Cement concrete bricks stone ballast 1 ½  “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30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2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46302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818604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sz w:val="22"/>
          <w:u w:val="single"/>
        </w:rPr>
        <w:t>Construction of C.C Block at village Allah Rakhio Solangi (Sr. No. 40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9030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9258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68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Cement concrete bricks stone ballast 1 ½  “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30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2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46302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818604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.C Block at village Kako Mangwano Phase-III (Sr. No. 44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9030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9258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68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Cement concrete bricks stone ballast 1 ½  “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30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2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46302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818604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 xml:space="preserve">Construction of C.C Block at village Sahib Khan Chandio </w:t>
        <w:br/>
        <w:t>Phase-III (Sr. No. 45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9030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9258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68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Cement concrete bricks stone ballast 1 ½  “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30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2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46302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818604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.C Block at Dargah Mast Ali Shah (Sr. No. 49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9030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9258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68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Cement concrete bricks stone ballast 1 ½  “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30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2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46302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818604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.C Block at village Uburoo Khoso (Sr. No. 52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9030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9258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68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Cement concrete bricks stone ballast 1 ½  “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30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2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0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46302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818604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sectPr>
      <w:type w:val="nextPage"/>
      <w:pgSz w:w="12240" w:h="15840"/>
      <w:pgMar w:left="1440" w:right="1440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9:00Z</dcterms:created>
  <dc:creator>asim malik</dc:creator>
  <dc:description/>
  <cp:keywords/>
  <dc:language>en-US</dc:language>
  <cp:lastModifiedBy>Sunny</cp:lastModifiedBy>
  <cp:lastPrinted>2002-01-01T06:13:00Z</cp:lastPrinted>
  <dcterms:modified xsi:type="dcterms:W3CDTF">2001-12-31T20:08:00Z</dcterms:modified>
  <cp:revision>8</cp:revision>
  <dc:subject/>
  <dc:title/>
</cp:coreProperties>
</file>