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.C Block at village Chanessar Kanrio, village Gul Muhammad Jakhro and village Tulsi Kolhi (Sr. No. 5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6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15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6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6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29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4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/>
              <w:t>Cement concrete bricks stone ballast 1 ½  “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915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6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3151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409,302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.C Block at village Aali Mirbahar (Sr. No. 10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6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15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6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6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29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4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/>
              <w:t>Cement concrete bricks stone ballast 1 ½  “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915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6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3151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409,302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sz w:val="22"/>
          <w:u w:val="single"/>
        </w:rPr>
        <w:t>Construction of C.C Block at village Rahimabad Detha (Sr. No. 12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6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15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6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6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29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4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/>
              <w:t>Cement concrete bricks stone ballast 1 ½  “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915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6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3151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409,302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.C Block at village Usman Shah (Sr. No. 14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6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15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6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6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29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4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/>
              <w:t>Cement concrete bricks stone ballast 1 ½  “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915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6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3151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409,302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.C Block at village Jiwan Mirbahar (Sr. No. 16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6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15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6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6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29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4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/>
              <w:t>Cement concrete bricks stone ballast 1 ½  “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915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6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3151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409,302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sz w:val="22"/>
          <w:u w:val="single"/>
        </w:rPr>
        <w:t>Construction of C.C Block at village Shahnawaz Junejo (Sr. No. 17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6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15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6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6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29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4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/>
              <w:t>Cement concrete bricks stone ballast 1 ½  “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915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6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3151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409,302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.C Block at Kolhi village (Sr. No. 18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6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15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6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6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29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4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/>
              <w:t>Cement concrete bricks stone ballast 1 ½  “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915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6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3151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409,302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.C Block at village Siddique Parhyar (Sr. No. 22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6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15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6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6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29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4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/>
              <w:t>Cement concrete bricks stone ballast 1 ½  “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915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6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3151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409,302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 xml:space="preserve">Construction of C.C Block at village Muhammad Bux Barham </w:t>
        <w:br/>
        <w:t>(Sr. No. 32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6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15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6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6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29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4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/>
              <w:t>Cement concrete bricks stone ballast 1 ½  “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915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6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3151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409,302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.C Block at village Haji Dal (Sr. No. 33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6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15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6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6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29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4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/>
              <w:t>Cement concrete bricks stone ballast 1 ½  “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915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6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3151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409,302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sz w:val="22"/>
          <w:u w:val="single"/>
        </w:rPr>
        <w:t>Construction of C.C Block at village Mole Dino Mirbahar (Sr. No. 35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6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15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6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6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29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4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/>
              <w:t>Cement concrete bricks stone ballast 1 ½  “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915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6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3151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409,302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sz w:val="22"/>
          <w:u w:val="single"/>
        </w:rPr>
        <w:t>Construction of C.C Block at village Allah Rakhio Machi (Sr. No. 36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6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15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6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6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29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4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/>
              <w:t>Cement concrete bricks stone ballast 1 ½  “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915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6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3151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409,302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.C Block at village Yousif Hulio (Sr. No. 41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6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15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6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6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29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4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/>
              <w:t>Cement concrete bricks stone ballast 1 ½  “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915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6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3151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409,302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.C Block at village Majeed Baghul (Sr. No. 42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6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15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6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6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29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4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/>
              <w:t>Cement concrete bricks stone ballast 1 ½  “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915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6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3151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409,302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 xml:space="preserve">Construction of C.C Block at village Sathi Mirbahar Phase-II </w:t>
        <w:br/>
        <w:t>(Sr. No. 46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6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15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6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6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29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4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/>
              <w:t>Cement concrete bricks stone ballast 1 ½  “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915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6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3151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409,302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 xml:space="preserve">Construction of C.C Block at village Golo Mirbahar Phase-II </w:t>
        <w:br/>
        <w:t>(Sr. No. 47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6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15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6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6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29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4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/>
              <w:t>Cement concrete bricks stone ballast 1 ½  “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915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6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3151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409,302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.C Block at village Haji Ibrahim Sheeno Phase-II (Sr. No. 48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6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15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6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6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29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4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/>
              <w:t>Cement concrete bricks stone ballast 1 ½  “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915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6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3151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409,302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.C Block at village Gul Sher Brohi (Sr. No. 50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6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15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6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6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29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4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/>
              <w:t>Cement concrete bricks stone ballast 1 ½  “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915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6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3151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409,302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.C Block at village Hajjan Bhutto (Sr. No. 51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6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15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6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6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29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4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/>
              <w:t>Cement concrete bricks stone ballast 1 ½  “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915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6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3151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409,302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.C Block at village Hajan Shah Darya Baig Mughal (Sr. No. 53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6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15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6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6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29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4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/>
              <w:t>Cement concrete bricks stone ballast 1 ½  “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915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64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3151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409,302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sectPr>
      <w:type w:val="nextPage"/>
      <w:pgSz w:w="12240" w:h="15840"/>
      <w:pgMar w:left="1440" w:right="1440" w:gutter="0" w:header="0" w:top="27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02:00Z</dcterms:created>
  <dc:creator>asim malik</dc:creator>
  <dc:description/>
  <cp:keywords/>
  <dc:language>en-US</dc:language>
  <cp:lastModifiedBy>Sunny</cp:lastModifiedBy>
  <cp:lastPrinted>2002-01-01T06:13:00Z</cp:lastPrinted>
  <dcterms:modified xsi:type="dcterms:W3CDTF">2001-12-31T19:57:00Z</dcterms:modified>
  <cp:revision>18</cp:revision>
  <dc:subject/>
  <dc:title/>
</cp:coreProperties>
</file>