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ulverts at Subhanallah Colony and Bachu Lal Meghwar (Sr. No. 28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42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/>
              <w:t>Excavation in foundation of building bridges and other structures including dabbling dressing refilling around structure with excavated earth watering and ramming lead upto 5 ft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34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Cement concrete bricks stone ballast 1 ½ to 2”gauge Ratio 1:4:8. (GSI No 4(b) P-14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29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14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CC in roofs slab beans, columns raft , lintels and other structural members laid in site or precast (1:2:4) (GSI NO.6(1)P-16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1,718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7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abrication of mild steel reinforcement cement Concrete i/c cutting , bending, laying in position etc (GSI No 8 (b) P-16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1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,769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570,550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sz w:val="26"/>
          <w:u w:val="single"/>
        </w:rPr>
        <w:t>Construction of Culverts at village Gul Muhammad Khoso (Sr. No. 37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42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/>
              <w:t>Excavation in foundation of building bridges and other structures including dabbling dressing refilling around structure with excavated earth watering and ramming lead upto 5 ft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34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Cement concrete bricks stone ballast 1 ½ to 2”gauge Ratio 1:4:8. (GSI No 4(b) P-14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29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14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CC in roofs slab beans, columns raft , lintels and other structural members laid in site or precast (1:2:4) (GSI NO.6(1)P-16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1,718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7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abrication of mild steel reinforcement cement Concrete i/c cutting , bending, laying in position etc (GSI No 8 (b) P-16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1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,769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570,550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8"/>
          <w:u w:val="single"/>
        </w:rPr>
        <w:t>OFFICE OF THE UNION COUNCIL HATRI DISTRICT HYDERABAD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Bridge at village Barham UC Barham (Sr. No. 43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42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/>
              <w:t>Excavation in foundation of building bridges and other structures including dabbling dressing refilling around structure with excavated earth watering and ramming lead upto 5 ft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34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Cement concrete bricks stone ballast 1 ½ to 2”gauge Ratio 1:4:8. (GSI No 4(b) P-14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29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14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CC in roofs slab beans, columns raft , lintels and other structural members laid in site or precast (1:2:4) (GSI NO.6(1)P-16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1,718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7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abrication of mild steel reinforcement cement Concrete i/c cutting , bending, laying in position etc (GSI No 8 (b) P-16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1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,769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570,550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sectPr>
      <w:type w:val="nextPage"/>
      <w:pgSz w:w="12240" w:h="15840"/>
      <w:pgMar w:left="1440" w:right="1440" w:gutter="0" w:header="0" w:top="2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34:00Z</dcterms:created>
  <dc:creator>asim malik</dc:creator>
  <dc:description/>
  <cp:keywords/>
  <dc:language>en-US</dc:language>
  <cp:lastModifiedBy>Sunny</cp:lastModifiedBy>
  <cp:lastPrinted>2002-01-01T06:13:00Z</cp:lastPrinted>
  <dcterms:modified xsi:type="dcterms:W3CDTF">2001-12-31T20:32:00Z</dcterms:modified>
  <cp:revision>14</cp:revision>
  <dc:subject/>
  <dc:title/>
</cp:coreProperties>
</file>