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Open Surface Drains at village Karimdad Chalgari (Sr. No. 6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6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5,736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ment Concrete Plain i/c Placing, compaction and for curing complete (1:2:4) (GSI No: 5 (F) 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288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,979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3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acca brick work cement sand mortar 1.4 o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9,445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408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,997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1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struction of standard open drain cunette Block of cement concrete 1:2:4, in situ to the Design profile i/c cost of mould as per drawing i/c supplying fluting cost of cement 1/32” thick to the exposed face finished smooth curing etc. PHED shud.P.no 58 item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,26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inforcement Cement Concrete in roofs slab beans, columns raft, lintels and other structural members laid in site or precast. (1:2:4) 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,32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4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32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463,063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Open Surface Drains at village Sahib Khan Mirrani (Sr. No. 7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6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5,736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ment Concrete Plain i/c Placing, compaction and for curing complete (1:2:4) (GSI No: 5 (F) 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288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,979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3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acca brick work cement sand mortar 1.4 o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9,445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408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,997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1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struction of standard open drain cunette Block of cement concrete 1:2:4, in situ to the Design profile i/c cost of mould as per drawing i/c supplying fluting cost of cement 1/32” thick to the exposed face finished smooth curing etc. PHED shud.P.no 58 item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,26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inforcement Cement Concrete in roofs slab beans, columns raft, lintels and other structural members laid in site or precast. (1:2:4) 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,32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4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32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463,063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Open Surface Drains at village Rahimabad Detha (Sr. No. 11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6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5,736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ment Concrete Plain i/c Placing, compaction and for curing complete (1:2:4) (GSI No: 5 (F) 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288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,979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3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acca brick work cement sand mortar 1.4 o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9,445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408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,997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1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struction of standard open drain cunette Block of cement concrete 1:2:4, in situ to the Design profile i/c cost of mould as per drawing i/c supplying fluting cost of cement 1/32” thick to the exposed face finished smooth curing etc. PHED shud.P.no 58 item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,26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inforcement Cement Concrete in roofs slab beans, columns raft, lintels and other structural members laid in site or precast. (1:2:4) 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,32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4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32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463,063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Open Surface Drains at village Mole Dino Mirbahar (Sr. No. 38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6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5,736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ment Concrete Plain i/c Placing, compaction and for curing complete (1:2:4) (GSI No: 5 (F) 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288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,979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3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acca brick work cement sand mortar 1.4 o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9,445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408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,997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1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struction of standard open drain cunette Block of cement concrete 1:2:4, in situ to the Design profile i/c cost of mould as per drawing i/c supplying fluting cost of cement 1/32” thick to the exposed face finished smooth curing etc. PHED shud.P.no 58 item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,26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inforcement Cement Concrete in roofs slab beans, columns raft, lintels and other structural members laid in site or precast. (1:2:4) 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,32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4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32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463,063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25:00Z</dcterms:created>
  <dc:creator>asim malik</dc:creator>
  <dc:description/>
  <cp:keywords/>
  <dc:language>en-US</dc:language>
  <cp:lastModifiedBy>Sunny</cp:lastModifiedBy>
  <cp:lastPrinted>2002-01-01T00:24:00Z</cp:lastPrinted>
  <dcterms:modified xsi:type="dcterms:W3CDTF">2001-12-31T20:12:00Z</dcterms:modified>
  <cp:revision>7</cp:revision>
  <dc:subject/>
  <dc:title/>
</cp:coreProperties>
</file>