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Installation of Water Supply 3" inch line with Bore and Motor Pump from side of line Channel to Husri Shakh via Muslim Colony (Sr. No. 4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Installation of Water Supply 3" inch line with Bore and Motor Pum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Installation of Water Supply line with Bore and Motor Pump for village Mukhtiar Arain (Sr. No. 24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Installation of Water Supply 3" inch line with Bore and Motor Pum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Installation of Water Supply line with Bore and Motor Pump for village Alam Palari (Sr. No. 25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Installation of Water Supply 3" inch line with Bore and Motor Pum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Installation of Water Supply line with Bore and Motor Pump for village Banglow Ramchand (Sr. No. 26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Installation of Water Supply 3" inch line with Bore and Motor Pum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Installation of Water Supply line with Bore and Motor Pump for village Karo Patel (Sr. No. 27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Installation of Water Supply 3" inch line with Bore and Motor Pum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Installation of Water Supply line with Bore and Motor Pump for village Sathi Mirbahar (Sr. No. 54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Installation of Water Supply 3" inch line with Bore and Motor Pum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2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20:26:00Z</dcterms:modified>
  <cp:revision>35</cp:revision>
  <dc:subject/>
  <dc:title/>
</cp:coreProperties>
</file>