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05 &amp; UC-07 SITE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9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SMD Puliya, Lashari Mohallah in UC-07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8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Ward-I, II, III &amp; IV in UC-14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0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Ward-I, II, III &amp; IV in UC-15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7,18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Kumar Warah to Niazi Mohallah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Rasheedabad in UC-35 Baldia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9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Nadra 03 No Office Kosar Chowk Atta Chakk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to Jam Nagar in UC-34 Baldia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8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Eidhi Center to Tumber Market Noor Isla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</w:rPr>
      </w:pPr>
      <w:r>
        <w:rPr>
          <w:i/>
        </w:rPr>
        <w:tab/>
        <w:tab/>
      </w:r>
      <w:r>
        <w:rPr>
          <w:i/>
          <w:u w:val="single"/>
        </w:rPr>
        <w:t xml:space="preserve">Puliya Guldad Shha Puliya Iqbal Puliya 07 No Graveyard in UC-32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Baldia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0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Mechnical Means at PSO Pump to Madina Hospitl Gulshan-e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Ghazi Nallah in UC-33 Baldia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7,18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Sikandarabad Nallah Keamar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9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undesignated point Budhni Goth Main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Keamar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8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Muhammadi Road to Urdu Bazar Road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Keamar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0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at undesignated points of Graveyard to lay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Express Way in Keamar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7,18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11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9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17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8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12, 13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7,0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19, 28, 26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6,3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27, 20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6,18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21, 23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5,4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1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38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0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5/2016-17, Work No:2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Desalting and Cleaning of Nallah throug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echnical Means in UC-39 Orangi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7,18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/07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6-13T09:35:00Z</dcterms:modified>
  <cp:revision>73</cp:revision>
  <dc:subject/>
  <dc:title/>
</cp:coreProperties>
</file>