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806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 to Land Fill Site Jam Chakroo SITE Zone DMC (West) month of June 201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14,638/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I to Land Fill Site Jam Chakroo SITE Zone DMC (West) month of June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17,438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II to Land Fill Site Jam Chakroo SITE Zone DMC (West) month of June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18,438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G.T.S Qasba Colony to Land Fill Site Jam Chakroo SITE Zone DMC (West) month of June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,5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23,638/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6-12T11:23:00Z</dcterms:modified>
  <cp:revision>90</cp:revision>
  <dc:subject/>
  <dc:title/>
</cp:coreProperties>
</file>