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3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Designated / Undesignated Point in Ward-I to Land Fill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Jam Chakroo SITE Zone DMC (West) month of June 2017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6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7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3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Designated / Undesignated Point in Ward-II to Land Fill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Jam Chakroo SITE Zone DMC (West) month of June 2017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2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7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3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Designated / Undesignated Point in Ward-III to Land Fill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Jam Chakroo SITE Zone DMC (West) month of June 2017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7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253/2016-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G.T.S Qasba Colony to Land Fill Site Jam Chakroo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Zone DMC (West) month of June 2017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4,8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7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7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17-06-12T11:19:00Z</dcterms:modified>
  <cp:revision>44</cp:revision>
  <dc:subject/>
  <dc:title/>
</cp:coreProperties>
</file>