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Palatino Linotype" w:hAnsi="Cambria;Palatino Linotype" w:cs="Cambria;Palatino Linotype"/>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Palatino Linotype" w:ascii="Cambria;Palatino Linotype" w:hAnsi="Cambria;Palatino Linotype"/>
          <w:b/>
          <w:sz w:val="52"/>
          <w:szCs w:val="52"/>
          <w:u w:val="single"/>
        </w:rPr>
        <w:t>ANNUAL PROCUREMENT PLAN DMC KORANGI</w:t>
      </w:r>
    </w:p>
    <w:p>
      <w:pPr>
        <w:pStyle w:val="Normal"/>
        <w:spacing w:before="0" w:after="0"/>
        <w:jc w:val="center"/>
        <w:rPr>
          <w:rFonts w:ascii="Cambria;Palatino Linotype" w:hAnsi="Cambria;Palatino Linotype" w:cs="Cambria;Palatino Linotype"/>
          <w:b/>
          <w:b/>
          <w:sz w:val="52"/>
          <w:szCs w:val="52"/>
          <w:u w:val="single"/>
        </w:rPr>
      </w:pPr>
      <w:r>
        <w:rPr>
          <w:rFonts w:cs="Cambria;Palatino Linotype" w:ascii="Cambria;Palatino Linotype" w:hAnsi="Cambria;Palatino Linotype"/>
          <w:b/>
          <w:sz w:val="52"/>
          <w:szCs w:val="52"/>
          <w:u w:val="single"/>
        </w:rPr>
        <w:t>FISCAL YEAR 2016-17</w:t>
      </w:r>
    </w:p>
    <w:tbl>
      <w:tblPr>
        <w:tblW w:w="15479" w:type="dxa"/>
        <w:jc w:val="center"/>
        <w:tblInd w:w="0" w:type="dxa"/>
        <w:tblLayout w:type="fixed"/>
        <w:tblCellMar>
          <w:top w:w="0" w:type="dxa"/>
          <w:left w:w="108" w:type="dxa"/>
          <w:bottom w:w="0" w:type="dxa"/>
          <w:right w:w="108" w:type="dxa"/>
        </w:tblCellMar>
      </w:tblPr>
      <w:tblGrid>
        <w:gridCol w:w="549"/>
        <w:gridCol w:w="1982"/>
        <w:gridCol w:w="1342"/>
        <w:gridCol w:w="1860"/>
        <w:gridCol w:w="1260"/>
        <w:gridCol w:w="1276"/>
        <w:gridCol w:w="1244"/>
        <w:gridCol w:w="1571"/>
        <w:gridCol w:w="769"/>
        <w:gridCol w:w="720"/>
        <w:gridCol w:w="720"/>
        <w:gridCol w:w="747"/>
        <w:gridCol w:w="1439"/>
      </w:tblGrid>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w:t>
            </w:r>
          </w:p>
          <w:p>
            <w:pPr>
              <w:pStyle w:val="NoSpacing"/>
              <w:rPr>
                <w:b/>
                <w:b/>
              </w:rPr>
            </w:pPr>
            <w:r>
              <w:rPr>
                <w:rFonts w:cs="Calibri;Century Gothic"/>
                <w:b/>
              </w:rPr>
              <w:t xml:space="preserve"> </w:t>
            </w:r>
            <w:r>
              <w:rPr>
                <w:b/>
              </w:rPr>
              <w:t>Procurement</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Quantity (where Applicable) </w:t>
            </w:r>
          </w:p>
        </w:tc>
        <w:tc>
          <w:tcPr>
            <w:tcW w:w="18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Unit Cost (Where Applicabl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Total Cos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unds Allocated</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ource Of Funds (ADP/Non ADP)</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oposed procurement method</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iming Of Procurement</w:t>
            </w:r>
          </w:p>
          <w:p>
            <w:pPr>
              <w:pStyle w:val="NoSpacing"/>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emarks</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mp;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747"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 xml:space="preserve">4th </w:t>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10047 Hino-FF (Multi Loader)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21295 Hino-FF (Multi Loader)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Driver's Cabin and Re-Fabrication of  Dump Truck Body including Repair / Restoration of Tipping Gear System on Hino-FF Vehicle No: CH-21309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Driver's Cabin and Re-Fabrication of  Dump Truck Body including Repair / Restoration of Tipping Gear System on Hino-FF Vehicle No: CH-21306 of Landhi Zone, </w:t>
            </w:r>
          </w:p>
          <w:p>
            <w:pPr>
              <w:pStyle w:val="NoSpacing"/>
              <w:rPr/>
            </w:pPr>
            <w:r>
              <w:rPr/>
              <w:t>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278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660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t>Re-Fabrication of  Dump Truck Body including Repair / Restoration of Tipping Gear System on given Hino-FB No: CH-16059 and Hino-FF No: CH-14251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ctification of Minor / Major Defects from different types of vehicles of Health Services Departmen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Lighting Arrangement at C-1 Area, 1-C Area, 37/A, 36/B, and other internal street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Moon Lights and other Electrical Accessories at Future Colony Landhi No. 01, Landhi No. 02, Landhi No. 04, and other internal streets of Korangi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on Lights Installed at Road 36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treet Lights Installed at different internal streets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oviding &amp; Fixing Son Lights and other electrical accessories at Baber Market, J-1 Area, I-Area and M-Area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emporary Lighting Arrangement along with Moving Generators at different Processions Routs of Muharram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Korangi Zon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57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Arrangement for collection transportation and burial of Offals during Eid ul Azha 2016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Hospital Chorangi to EPZ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Metropolitan Still to cattl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silting of Nallah Muzzafarabad Colony and Different area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choti Market via Inam Memorial Ground to Christan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6000 Road and 11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14000 Road and Different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in Sector 37-D,I-D, 37-B, Landhi No. 01,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5000 Road to Ismail Goth Graveyard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3000 Road to Zaman Town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old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from Hospital Chowrangi to PARCO Petrol Pump via Rangers Headquarter Muzzafarabad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8000 to 10000  along 11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Road Rangers Headquarter area 36/B and adjoining area,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plift/Repair of Road different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RCC Ring Slab and RCC Cover for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Medical Store to Bund Menshera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 repair Road Eid Gaah to Dildar Hote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erpow Colony in ‘D’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RCC flooring baldia Primary Schoo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3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apwa School Road to L-area, Korangi No. 0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Back Side Govt. Girls Collage Korangi 04 from 352 Road M-Are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Pipe Line in UC No. 15 to 19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Line in UC No. 20 to 2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Pipe Drain 8”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Drain 12”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Fixing Ring Slab / Manhole Covers in Different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aning of Sewerage Line 8” 12” 18” and 24” in different areas a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9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6000 Road X-23 Bux Stop Gulshan-e-Latif, Landhi Zom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RCC Pipe Drain from Nak Muhammad Goth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of Head Office Building and other Building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Repair of Singer Chowrangi 13000 Road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along 12000 Road Korangi # 4 &amp; 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Dust Bins from Asif Scholl area 36/B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Repair of 6000 Road near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Base Course from Mehran Highway to rangers Headquarter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House No. C-13 Sector 35-A, Zaman Tow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taj masjid Korangi No. 05,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Ghousia masjid Sector 35-C, N-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Re-Fabrication of  Dump Truck Body including Repair / Restoration of Tipping Gear System on Isuzu FTR No: CH-3600528 &amp; Engine Overhauling of Vehicle No: CH-3776901 Isuzu-FTR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Repair / Maintenance of Bedford Water Bowsers No: GS-3080, GS-8949 and Engine Overhauling Work including other Repair Works of Tractor Shovel No: CH-089 </w:t>
            </w:r>
            <w:r>
              <w:rPr>
                <w:rFonts w:cs="Calibri;Century Gothic"/>
                <w:sz w:val="20"/>
                <w:szCs w:val="20"/>
                <w:lang w:val="en"/>
              </w:rPr>
              <w:t>(MF-385), Tractor Trolley No: CH-8061 (MF-375)</w:t>
            </w:r>
            <w:r>
              <w:rPr>
                <w:rFonts w:cs="Calibri;Century Gothic"/>
                <w:sz w:val="20"/>
                <w:szCs w:val="20"/>
              </w:rPr>
              <w:t xml:space="preserv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lang w:val="en"/>
              </w:rPr>
              <w:t>Repair / Maintenance &amp; Engine Overhauling of Skid Loader No: CH-176250 (CAS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ctification of Different Nature Minor defects from Different Types of Vehicle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pair / Maintenance &amp; Engine Overhauling of Wheel Loader No: CH-69225 (Komatsu        WA-20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of Hydraulic Functions in Skid Steer Loader No: CH-00950 (Komatsu    SK-81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lang w:val="en"/>
              </w:rPr>
              <w:t>Repair / Maintenance &amp; Engine Overhauling of Skid Steer Loader No: CH-00487 (Komatsu    SK-714)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u w:val="single"/>
              </w:rPr>
            </w:pPr>
            <w:r>
              <w:rPr>
                <w:rFonts w:cs="Arial" w:ascii="Arial" w:hAnsi="Arial"/>
                <w:sz w:val="18"/>
                <w:szCs w:val="18"/>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1693546 (MF-375) &amp; Tractor Trolley No: CH-510700 (MF-38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510744 (MF-385) &amp; Tractor Blade No: GL-6324 (MF-24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85-watt Moon Lights and 125-watt HRC Lights at Saddat Colony Drig Road, and Abbasi Road Area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epair &amp; Maintenance of Street Lights Installed at Shah Faisal Colony No. 02, 04, and 05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rPr>
            </w:pPr>
            <w:r>
              <w:rPr>
                <w:rFonts w:cs="Arial" w:ascii="Arial" w:hAnsi="Arial"/>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Son Lights and other Electrical Accessories at Green Town and Rafa-e-Aam Society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0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KDA Housing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UC-37 and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CC Flooring in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Line Marking of Different Areas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Kerb Stone at D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2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Inter change Qayyumabad and Ad-Join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Lucknow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Road Studs at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1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2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CHANGLIN ZL-30H Wheel Loader No:          CH-69475726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no-FF Multi Loader No: CH-21279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Volvo FL-06 Refused Collector No: CH-158405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Isuzu FTR Dumper No: CH-3601398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u w:val="single"/>
              </w:rPr>
            </w:pPr>
            <w:r>
              <w:rPr>
                <w:sz w:val="20"/>
              </w:rPr>
              <w:t>Engine Overhauling and Other Repair Works of Tractors No: TT-03 and TT-04 (Belarus-510)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u w:val="single"/>
              </w:rPr>
            </w:pPr>
            <w:r>
              <w:rPr>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MTL and Arial Platforms of M&amp;E Departmen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novation / Denting / Shaping / Painting and Wiring Works of Different Type Machinery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60KVA Electric Generator of Landhi Zone Offic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llumination Arrangement including Moving Generators at Sector 35/C, 50/A, N-Area,          H-Area, Gulzar Colony and Other Muharram Processions Rou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85-Watt Moon Lights and 125-Watt HRC Lights at Nasir Colony, Korangi No. 01, 05, 5½ and other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amp; Maintenance of Street Lights Installed at different Link Roads /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400-Watt Flood Lights including other electrical accessories at Korangi G-Area, 100 Quarters, Sector 50/D, 51/B, and 51/C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of chowking point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33-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Desiting of Nallah at P&amp;Q Nallah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from Abu Zar Bakery to 16000 road &amp; chowking point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12”Ø, &amp; 24”Ø Sewer line at 48/B,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amp; 24”Ø Chakra Goth Main 16000 Road Near Masjid Bahar e Madin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Road of 9000 road near Coast Guard Offic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Kerb Stone at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nd median of 3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paver block at various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Aluminum partition &amp; supplying of furniture for DMC office at Ko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Kati Office upto Toyota showroom.</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Soorti factory to Shan chow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Brooks Chowrangi to Soorti Factory.</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5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Road From Matkey Wali Pulia to Nasir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aying of Line marking at different Road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Nasir Jump Towards 2- ½  No Chow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Garden Shadi Hall to Coast Guard office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Shan Chowrangi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7000 Road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Fixing &amp; Painting of Kerb Stone at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2000 Road from 9000 Road to Korangi No. 06, Bismillah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Painting of Center I. Land along 12000 Road from Abdul Gafoor Sweet to Landhi  No. 3 ½ Al-Razi Medical Center  Landhi Zone DMC Korangi.   </w:t>
              <w:tab/>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8000 Road from Bilal Chowrangi to Singer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3000 Road from Sharafi Goth to Gulshan-e-Millat Landhi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roviding &amp; Laying of Lane Marking along 12000 Road 13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De-silting of Nallah along 8000 Road in Future Colony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 xml:space="preserve">Hiring  of Machinery for Cleaning of Storm water drain in Nallah and Different Roads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 / F Kerk Block in Manshera Colony &amp; adjoining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Up/ lifting of road 37-A area along 15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of road behind “D” Park Landhi No.03, Near Habib Bank,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 Repair of road in area C-I/ I-C, &amp; 37-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Repair of 12000 road Opposite Markazi Imam Bargah Baber Market &amp; N-Abbasi School Stree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nd Repair of Road in area 3-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Improvement of road in 36-B, &amp; 4-A,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raod in M-area to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in area 36-F Govt. Boys School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from J-I area,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I-area , 36-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rea I-C 36-B and J-I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13000 Road and 35-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IMPROVEMENT OF ROAD NEAR FAROOQI PARK UC-35 INFRONT OF JAMIA MASJID</w:t>
            </w:r>
            <w:r>
              <w:rPr>
                <w:sz w:val="20"/>
                <w:u w:val="single"/>
              </w:rPr>
              <w:t xml:space="preserve"> </w:t>
            </w:r>
            <w:r>
              <w:rPr>
                <w:sz w:val="20"/>
              </w:rPr>
              <w:t>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LAYING C.C FLOORING AT IMAM BARGAH ABBAS ALAMDAR, IMAM BARGAH DAR E SAKINA, CHAKRA GOTH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7000 ROAD NEAR 16000 ROAD &amp; C.C FLOORING JAFFRIA MASJID SECTOR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CULVERTS OVER NALLAH ALONG 14000 ROAD SARFERAZ TOW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GEO BAZAR ZIA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HUSSAINI IMAM BARGAH 2½, UC-31,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IMAM BARGAH BABUL HAWAI UC-30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ALI MASJID, BARA ALAM UC-26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ABDUL QADIR GILLANI ROAD, AISHA MASJID 51-B UC-2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MODEL PARK, H-AREA UPTO HUSSAINI IMAM BARGAH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QUDSIA MASJID UC-33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REHMANIA MASJID AND JAFFERY STREE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LAYING WATER SUPPLY SYSTEM A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2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szCs w:val="28"/>
              </w:rPr>
              <w:t>CONSTRUCTION / REPAIR OF CULVERTS ON 10000 NALLAH AT 9000 ROAD NEAR GPO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AL-MUMTAZ UNANI DAWAKHANA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AREA NEAR BARAFKHANA HOUSE NO. B-356, </w:t>
            </w:r>
          </w:p>
          <w:p>
            <w:pPr>
              <w:pStyle w:val="NoSpacing"/>
              <w:rPr>
                <w:sz w:val="20"/>
              </w:rPr>
            </w:pPr>
            <w:r>
              <w:rPr>
                <w:sz w:val="20"/>
              </w:rPr>
              <w:t>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ISMILLAH GENERAL STORE &amp; COLD DRINK SHOP,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REHMAT BAKERS &amp; GENERAL STORE B-AREA, BARAFKHAN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POLICE STATION SAUDABAD AND NEAR GROUND,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MUHAMMADI DERA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MAM BARGAH E ZEHRA AZA KHANA SYEDIANI KHALA,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ANISHGAH ISLAMI ULLOM E ISLAMI,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MUHAMMADI IMAM BARGAH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SYED MUHAMMAD MEHDI RIZVI HOUSE NO. A/664,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UA GENERAL STORE,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USSAINI SIFARATKHANA RCD GROUND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RFAN SHEEREEN SWEETS &amp; NIMCO SHOP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SAVING BANK MALIR BRANC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HAL HOSPITAL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PATCH REPAIR OF SHEESH MAHAL,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SSAN HOSPITAL FLYOVER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BIB BANK MAIN ROAD MALIR CITY  BRANCH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BANK OF PAKISTAN MALIR CIT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IBN-E-HASSAN HOSPITAL MALIR NO. 15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W CLASSIC SWEETS &amp; BAKER SHOP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MUMTAZ MEDICAL &amp; GENERAL STORE, </w:t>
            </w:r>
          </w:p>
          <w:p>
            <w:pPr>
              <w:pStyle w:val="NoSpacing"/>
              <w:rPr>
                <w:sz w:val="20"/>
              </w:rPr>
            </w:pPr>
            <w:r>
              <w:rPr>
                <w:sz w:val="20"/>
              </w:rPr>
              <w:t>MALIR NO. 15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URDU NAGAR AND MAIN ROAD OPPOSITE POLYTECHNICAL INSTITUT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TOWARDS NOORANI MASJID / MAIN ROAD TOWARDS JINNAH SQUAR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HYDERI MISSION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F” SOUTH STREET &amp; DOUBLE ROAD NAFEES CENIMA NEAR JINNAH SQUAR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FROM SHEESHA GALI TOWARDS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BOUNDRY WALL OF SHUHAD-E- KHAWATEEN PARK &amp; PRAPET WALL OF NA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9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LING &amp; DRESSING KALA BOARD TO KHOKRAPAR DIFFERENT AREA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AT MODEL COLONY NEAR MASJID E HABIB AND NORTH SIDE STREE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MODEL COLONY FRONT STREET OF IMAM BARGAH BAKIATU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 IN VARIOUS PLACE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ND RCC MAIN HOLE COVERS AT VARIOUS AREAS OF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RING SLABS &amp; MAIN HOLE COVERS IN VARIOUS AREA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mp; RCC MAIN HOLE COVERS AT VARIOUS PLACES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ING &amp; DRESSING OF DIFFERENT AREAS OF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RINGSLAB AND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rFonts w:cs="Calibri;Century Gothic"/>
                <w:sz w:val="20"/>
              </w:rPr>
              <w:t>DESILTING / CLEANING OF NALLAH MILLAT SCHOOL INFRONT OF UC-30 OFFICE AND ADJOINT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8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IBN E SINA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amp; CHOWKING POINTS NEAR MUNNA GUJI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ROVIDING AND FIXING DIVIDER/ CAT EYES IN VARIOUS  ROAD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L STROM WATER DRAIN IN BANGALI PARA SECTOR 34/3 UC-08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1313"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u w:val="single"/>
              </w:rPr>
            </w:pPr>
            <w:r>
              <w:rPr>
                <w:rFonts w:cs="Calibri;Century Gothic"/>
                <w:sz w:val="20"/>
              </w:rPr>
              <w:t>REPAIR /MAINTENANCE OF GARBAGE DUMPING STATION BOUNDARY WALL UC-09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u w:val="single"/>
              </w:rPr>
            </w:pPr>
            <w:r>
              <w:rPr>
                <w:rFonts w:cs="Calibri;Century Gothic"/>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296"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3" w:leader="none"/>
              </w:tabs>
              <w:spacing w:lineRule="auto" w:line="240" w:before="0" w:after="0"/>
              <w:rPr/>
            </w:pPr>
            <w:r>
              <w:rPr/>
              <w:t>Schemes executed under Community Development Program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 Improvement of Road 7000 Road from 10000 Road to Bismillah Stop Korangi Zone, DMC Korangi (NA-254)</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 Improvement of street lighting system in the jurisdiction of NA-255</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of Road from 362 Road to 10000 Road along 361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from Millat Mor to Anum Homes Shah Faisal Zon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Main Road from total Petrol pump to Masjid e Afreen Dada Bhai Town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pPr>
            <w:r>
              <w:rPr/>
              <w:t>Schemes executed under DMC Korangi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REPAIR &amp; MAINTENANCE OF AL MUSTAFAI TAPER,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ABY HAFSA PARK AT UC-07,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EGUM KHURSHEED  PARK AT UC-14,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HASRAT MOHANI PARK AT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LADIES PARK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ISALI PARK AT UC-10,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SHUHADA-E-HAQ PARK UC-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UKKA CHOWRANGI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PPLY OF MOTHER PLANTS WITH 20” DIA POT IN NURSERY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VIDING / SUPPLYING GARDEN TOOLS FOR PARKS, KORANGI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from 7000 road Ahmed Raza Chowk Imam Bargah Bab ul Hawai, Jamia Masjid Fatima Sec 48/A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Near Jamia Masjid Ghosia Sec 41-B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Wednesday Bazar Ground to Shan Super Store upto Ghosia Akbari Masjid &amp; Saeed Clinic to Charcoal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Noorani Masjid to Elahia Masjid Road, near Ghora Park Street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sz w:val="20"/>
              </w:rPr>
              <w:t>Improvement of Road sector 32-E UC-36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move of wall chaking / illegal Advertisement in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roviding &amp; Fixing M/S Pipe in water supply line i/c fixing of 60hpp motor etc complete in all respect at Gharib Nawaz Stop Korangi Zone DMC</w:t>
            </w:r>
            <w:r>
              <w:rPr>
                <w:sz w:val="20"/>
                <w:u w:val="single"/>
              </w:rPr>
              <w:t xml:space="preserve"> </w:t>
            </w:r>
            <w:r>
              <w:rPr>
                <w:sz w:val="20"/>
              </w:rPr>
              <w:t>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p>
            <w:pPr>
              <w:pStyle w:val="NoSpacing"/>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RAHIMABAD UC-29 NEAR REHMANIA MASJID &amp; 11000 ROA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MURTAZA CHOWK ROAD FROM YASEEN HOTEL UPTO KHATTAK ROA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NEAR MASJID OWAIS QARNI MASJID IN UC-27,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VITA CHOWRANGI 7000 ROA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AT HOOR MASJID UC-30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AT QAYUMABAD UC-37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ARTH FILLING IN GROUND UC-30, 41/B, ST-18 RASHDIA MASJID  UC-28 &amp; SECTOR 50-B GROUND IN UC-26  An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LACEMENT OF DAMAGE PORTION OF SEWERAGE LINE IN UC-25 AT VARIOUS PLACES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1 BAHAR E MADINA LIAQUAT MARKET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2 BEHIND GHANCHI HALL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3 NEAR GHOSIA PARK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4 BEHIND SWISS BEAUTY PARLOR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MANHOLE RING SLABS AND MANHOLE COVERS UC-1 TO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CONSTRUCTION OF RCC DUSTBIN IN WARD 1 LIAQUAT MARKET UC-6 MODEL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2 KHOWAJA CHOWK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3 MILLAT GARDEN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4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MOINABAD PHATTAK IN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EXCHANGE OFFICE UC-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GILANABAD NAZEER TOWN UC-3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GOLDEN GROUND UC-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NISHTAR SQUARE UC-5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25,26,27 &amp; 28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29,30,31 &amp; 32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33,34,35,36 &amp; 37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MADINA MASJID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OPPOSITE AL-MUSTAFA TRUST HOSPITAL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KHOKRAPAR UC-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SINDH GOVERNMENT HOSPITAL KHOKRAPAR-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POLICE STATION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LEVELING DRESSING DIFFERENT AREA UC-1 TO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SPREADING BASE COURSE MATERIAL IN VARIOUS UC’s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AT EYES DIFFERENT AREAS IN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LINE MARKING AND PAINTING ON KERB BLOCK IN VARIOUS ROADS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SARDR HALL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EID GAAH GROUND NEAR SAUDABAD THANA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MASJID E KOUSAR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NEAR GHOSIA PARK ROAD &amp; NEAR KHOKRAPAR NO-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NEAR AL HABIB MASJID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B BACK SIDE POLICE STATION LANDHI NO. 04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5-A NEAR RABBANI MASJID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TWEEN EJAZ BUS SERVICE LANDHI NO. 05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WEEN AREA SAFIA ABIDEEN MATERNITY HOME 36-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C AREA CHOWRANGI TO NAVY ROA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36-F BACK SIDE GBBS NO. 02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NEAR K-ELECTRIC OFFICE LANDHI NO. 06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B AREA NEAR HANFIA AKBARI MASJID / QADEER PAN SHOP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6-E QUDSI MASJID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20"/>
              </w:rPr>
              <w:t>PROVIDING &amp; FIXING CC PAVING BLOCK IN STREETS BILALABAD AREA / BILAL MASJI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18"/>
              </w:rPr>
              <w:t>PROVIDING &amp; FIXING CC PAVING BLOCK IN STREETS 5-C AREA ZOUK BIRYANI HOUSE TO NAVY ROA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CC PAVING BLOCK IN STREETS 55 QTR SOCIAL GROUN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szCs w:val="20"/>
              </w:rPr>
              <w:t>PROVIDING &amp; LAYING OF RCC PIPE DRAIN IN DIFFERENT UC’s / AREAS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6 TOHOUSE # 1/167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J/4 TOHOUSE # D/7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1663 TO HOUSE # A-90 AL-FALAH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160 TO HOUSE # 4/3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210 TO HOUSE # JAMIAFAROOQIA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490 TO HOUSE # 4/36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416 TO HOUSE # 1/5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826 TO HOUSE # 1/976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776 TO HOUSE # 1/N-38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580 TO HOUSE # 4/7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940 TO HOUSE # 4/77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1001 TO HOUSE # 4/116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LAYING OF RCC PIPE DRAIN 8” DIA 12” DIA 15” DIA &amp; 18” DIAIN DIFFERENT UC’s IN SHAH FAISAL ZONE DMC KORANGI.</w:t>
            </w:r>
          </w:p>
          <w:p>
            <w:pPr>
              <w:pStyle w:val="NoSpacing"/>
              <w:rPr>
                <w:sz w:val="18"/>
              </w:rPr>
            </w:pPr>
            <w:r>
              <w:rPr>
                <w:sz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Style w:val="Emphasis"/>
                <w:rFonts w:cs="Calibri;Century Gothic"/>
                <w:bCs/>
                <w:i w:val="false"/>
                <w:iCs w:val="false"/>
                <w:color w:val="000000"/>
                <w:sz w:val="18"/>
                <w:szCs w:val="20"/>
              </w:rPr>
              <w:t>PROVIDING &amp; FIXING CC PAVING BLOCK IN STREETS WARD NO.01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Style w:val="Emphasis"/>
                <w:rFonts w:cs="Calibri;Century Gothic"/>
                <w:bCs/>
                <w:i w:val="false"/>
                <w:i w:val="false"/>
                <w:iCs w:val="false"/>
                <w:color w:val="000000"/>
                <w:sz w:val="18"/>
                <w:szCs w:val="20"/>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rStyle w:val="Emphasis"/>
                <w:rFonts w:cs="Calibri;Century Gothic"/>
                <w:bCs/>
                <w:i w:val="false"/>
                <w:iCs w:val="false"/>
                <w:color w:val="000000"/>
                <w:sz w:val="18"/>
                <w:szCs w:val="20"/>
              </w:rPr>
              <w:t>PROVIDING &amp; FIXING CC PAVING BLOCK IN STREETS WARD NO.03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HABILITATION OF ROAD IN WARD-4,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HABILITATION OF ROAD IN WARD-2,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HABILITATION / PATCH REPAIR OF ROAD IN MODEL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4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CULVERT OVER NAALA 321 ROAD R CHOWKI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3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1, 32-B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 LAYING RCC  PIPE DRAIN IN UC-34, WARD-2, S-AREA &amp; R-AREA,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 LAYING RCC  PIPE DRAIN IN  INCLUDING VINCHING OF WARD-3 UC-34, 32-C,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 LAYING RCC  PIPE DRAIN IN SECTOR 32-C WARD-4,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LEANING / DESILTING OF NAALA AT 321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PARAPIT WALL DAMAGE PORTION AT 322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LAYING OF RCC PIPE DRAIN IN UC-25 TO UC-31 OF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LAYING OF RCC PIPE DRAIN IN UC-32 TO UC-37 OF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House No. C 118/1 to C-105/11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HOUSE C-135/1 TO C-122/9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HOUSE NO. C-154/1 TO C-139/9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HOUSE NO. C-99/1 TO C-85/12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HOUSE NO. C-68/1 TO 82/4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HOUSE NO. C-56/1 TO C-58/24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HOUSE NO. L 2/40 TO L 2/430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HOUSE NO. 521 TO L 2/181-184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HOUSE NO. N 537 TO L 2/328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HOUSE NO. A 395 TO A 426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HOUSE NO. A 322 TO A 246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HOUSE NO. A 13 TO 166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NEAR FAROOQI MASJID H AREA MUHAMMADI MADINA COLONY UC-5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H AREA LIAQUAT MARKET UC-5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F SOUTH NEAR MAROOF SWEETS JINAH SQUARE UC-5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MAINTENANCE OF BUILDING MODEL ZONE ADMIN BLOC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AIRING AND MAINTENANCE OF DISPENSARY &amp; MODEL ZONE ENGINEERING BLOC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BARAF KHANA CHRISTIAN COLONY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UPGRADATION OF HARMAIN CHOWRANGI AT KALABOARD ROAD , BY PROVIDING FIBRE GLASS GUMBAD- E- KHIZRA OF 18 FEET DIA OVER EXISTING MONUMENTAL STRUCTURE ,  PROVIDING FIBER GLASS BOUNDARY AND STAINLESS STEEL PIPE RAILING AROUND 31 FEET DIA EXISTING PLATFORM AND 30 FEET HIGH FIBER GLASS MINARET  I/C LIGHTING ARRANGEMENT,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LAYING OF RCC PIPE DRAIN 8” DIA 12” DIA 15” DIA &amp; 18” DIAIN DIFFERENT UC’s IN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Street Lights and other Electrical Accessories in Different Areas of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Street Lights and other Electrical Accessories in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Street Lights and other Electrical Accessories in Different Areas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Different Types of Electrical Accessories in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Lighting System at Different Main / Link Roads of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Supply of De-Watering Pumps and Accessories for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bCs/>
                <w:sz w:val="18"/>
              </w:rPr>
              <w:t>Quarterly Contract for the Repair and Maintenance of Vehicles / Machinery of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bCs/>
                <w:sz w:val="18"/>
              </w:rPr>
              <w:t>Quarterly Contract for the Repair and Maintenance of Vehicles / Machinery of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bCs/>
                <w:sz w:val="18"/>
              </w:rPr>
              <w:t>Quarterly Contract for the Repair and Maintenance of Vehicles / Machinery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bCs/>
                <w:sz w:val="18"/>
              </w:rPr>
              <w:t>Quarterly Contract for the Repair and Maintenance of Official and Petrol Engine Vehicles of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air / Maintenance of Complete Hydraulic System including Engine Overhauling and other Repairs of Grab Crane No. CH-22374 of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air / Maintenance and Other Works of Mechanical Road Sweeper of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lectrification / Re-Wiring and P/F Electrical Accessories in Newly Established Malir Zone Offic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lacement of unserviceable &amp; worn our Sewerage line by 18” dia RCC pipe line from naala road to H.No. 100 Sector-32/E, Nasir Colony, UC-36 Korangi Divis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 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lacement of Damaged unserviceable &amp; worn out Sewerage line by 15” dia RCC pipe line from Police Chowky road to Bazar 32/D Sector-32/D, Nasir Colony, UC-36 Korangi Division</w:t>
            </w:r>
          </w:p>
          <w:p>
            <w:pPr>
              <w:pStyle w:val="NoSpacing"/>
              <w:rPr>
                <w:sz w:val="18"/>
              </w:rPr>
            </w:pPr>
            <w:r>
              <w:rPr>
                <w:sz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 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 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sz w:val="18"/>
              </w:rPr>
              <w:t xml:space="preserve">Replacement of unserviceable &amp; worn our Sewerage line by 18” dia RCC pipe line from naala road to H.No. </w:t>
            </w:r>
            <w:r>
              <w:rPr>
                <w:sz w:val="18"/>
                <w:u w:val="single"/>
              </w:rPr>
              <w:t xml:space="preserve">              </w:t>
            </w:r>
            <w:r>
              <w:rPr>
                <w:sz w:val="18"/>
              </w:rPr>
              <w:t xml:space="preserve"> Sector-32/D, Nasir Colony, UC-36 Korangi Divis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1 Park  DMC Korangi</w:t>
            </w:r>
          </w:p>
          <w:p>
            <w:pPr>
              <w:pStyle w:val="NoSpacing"/>
              <w:rPr>
                <w:rFonts w:cs="Calibri;Century Gothic"/>
              </w:rPr>
            </w:pPr>
            <w:r>
              <w:rPr>
                <w:rFonts w:cs="Calibri;Century Gothic"/>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2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3 Park  DMC Korangi</w:t>
            </w:r>
          </w:p>
          <w:p>
            <w:pPr>
              <w:pStyle w:val="NoSpacing"/>
              <w:rPr>
                <w:rFonts w:cs="Calibri;Century Gothic"/>
              </w:rPr>
            </w:pPr>
            <w:r>
              <w:rPr>
                <w:rFonts w:cs="Calibri;Century Gothic"/>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4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5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06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Ghosia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roviding of C.C Benches Different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Bilal Park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15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16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17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18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19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20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21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22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23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Improvement of UC-24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Supplying of Date Palm for Different green belt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Supplying of Coconut Tree   for Different Park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sz w:val="20"/>
              </w:rPr>
              <w:t>Supplying of Coconut Tree   for Different Park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rPr>
              <w:t>Supplying of Sweet earth and cowdung manure for different green belt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Supplying of Sweet earth and cowdung manure for different green belt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roviding hydrullic boring for different park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LEANING / DESILTING OF NAALA FROM 9000 ROAD TO 7000 ROAD AT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 SUPPLYING OF RINGSLABS &amp; MAINHOLE COVERS IN UC-30 &amp; 35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 SUPPLYING OF RINGSLABS &amp; MAINHOLE COVERS IN UC-34 &amp; 36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LEANING / DESILTING OF NAALA FROM 7000 ROAD TO 5000 ROAD UPTO KDA EMPLOYEES SOCIETY KORANGI ZONE DMC KORANGI</w:t>
            </w:r>
          </w:p>
          <w:p>
            <w:pPr>
              <w:pStyle w:val="NoSpacing"/>
              <w:rPr>
                <w:sz w:val="20"/>
              </w:rPr>
            </w:pPr>
            <w:r>
              <w:rPr>
                <w:sz w:val="20"/>
              </w:rPr>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 LAYING AGGREGATE BASE COURSE FOR TRENCHES MAIN ROAD IN DIFFERENT UC’s OF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b/>
                <w:b/>
              </w:rPr>
            </w:pPr>
            <w:r>
              <w:rPr>
                <w:b/>
              </w:rPr>
              <w:t>Schemes executed under Community Development Program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OF ROAD MEASURING HALF(0.5 KM) BAHAR E MADINA MOSQUE TILL BHANGER GOTH/CREEK HOSPITAL TILL GOVT. SCHOOL BADAR TOWN UC-35 DISTRICT KORANGI RSW-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7.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8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VING DOWN OF CC FLOORING AT CHAKRA GOTH RSW-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0"/>
              </w:rPr>
            </w:pPr>
            <w:r>
              <w:rPr>
                <w:b/>
                <w:sz w:val="20"/>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8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UNDER GROUND TANK AT BHANGER GOTH, UC-35,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0"/>
              </w:rPr>
            </w:pPr>
            <w:r>
              <w:rPr>
                <w:b/>
                <w:sz w:val="20"/>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8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 REHABILITATION OF SEWERAGE LINE AT GILGIT COLONY UC-35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0"/>
              </w:rPr>
            </w:pPr>
            <w:r>
              <w:rPr>
                <w:b/>
                <w:sz w:val="20"/>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b/>
                <w:b/>
              </w:rPr>
            </w:pPr>
            <w:r>
              <w:rPr>
                <w:b/>
              </w:rPr>
              <w:t>Schemes executed under DMC Korangi 2016-17</w:t>
            </w:r>
          </w:p>
        </w:tc>
      </w:tr>
      <w:tr>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sz w:val="20"/>
              </w:rPr>
            </w:pPr>
            <w:r>
              <w:rPr>
                <w:sz w:val="20"/>
              </w:rPr>
              <w:t>382</w:t>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 REHABILITATION OF ROAD IN JAMIA MASJID SURYA KHAWAR SECTOR 6-H MEHRAN TOW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sz w:val="20"/>
              </w:rPr>
            </w:pPr>
            <w:r>
              <w:rPr>
                <w:sz w:val="20"/>
              </w:rPr>
              <w:t>383</w:t>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pacing w:lineRule="auto" w:line="240" w:before="0" w:after="0"/>
              <w:jc w:val="both"/>
              <w:rPr>
                <w:b/>
                <w:b/>
                <w:sz w:val="18"/>
              </w:rPr>
            </w:pPr>
            <w:r>
              <w:rPr>
                <w:b/>
                <w:sz w:val="18"/>
              </w:rPr>
              <w:t>Annual Contract for lifting and transportation of garbage / solid waste from GTS (Garbage Transfer Station) at 100 Quarter of Korangi Zone, DMC Korangi to land fill site Deh Jam Chakro for the period of One year from the awarded of contract.</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18"/>
              </w:rPr>
            </w:pPr>
            <w:r>
              <w:rPr>
                <w:b/>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8.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jc w:val="center"/>
              <w:rPr/>
            </w:pPr>
            <w:r>
              <w:rPr/>
              <w:t>8.000</w:t>
            </w:r>
          </w:p>
        </w:tc>
        <w:tc>
          <w:tcPr>
            <w:tcW w:w="1439"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sz w:val="20"/>
              </w:rPr>
            </w:pPr>
            <w:r>
              <w:rPr>
                <w:sz w:val="20"/>
              </w:rPr>
              <w:t>384</w:t>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pacing w:lineRule="auto" w:line="240" w:before="0" w:after="0"/>
              <w:jc w:val="both"/>
              <w:rPr>
                <w:b/>
                <w:b/>
                <w:sz w:val="18"/>
              </w:rPr>
            </w:pPr>
            <w:r>
              <w:rPr>
                <w:b/>
                <w:sz w:val="18"/>
              </w:rPr>
              <w:t>Annual Contract for lifting and transportation of garbage / solid waste from GTS (Garbage Transfer Station) near Murtaza Chowrangi Landhi Zone, DMC Korangi to land fill site Deh Jam Chakro for the period of One year from the awarded of contract.</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18"/>
              </w:rPr>
            </w:pPr>
            <w:r>
              <w:rPr>
                <w:b/>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7.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jc w:val="center"/>
              <w:rPr/>
            </w:pPr>
            <w:r>
              <w:rPr/>
              <w:t>7.000</w:t>
            </w:r>
          </w:p>
        </w:tc>
        <w:tc>
          <w:tcPr>
            <w:tcW w:w="1439"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sz w:val="20"/>
              </w:rPr>
            </w:pPr>
            <w:r>
              <w:rPr>
                <w:sz w:val="20"/>
              </w:rPr>
              <w:t>385</w:t>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p>
            <w:pPr>
              <w:pStyle w:val="NoSpacing"/>
              <w:jc w:val="center"/>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pacing w:lineRule="auto" w:line="240" w:before="0" w:after="0"/>
              <w:jc w:val="both"/>
              <w:rPr>
                <w:b/>
                <w:b/>
                <w:sz w:val="18"/>
              </w:rPr>
            </w:pPr>
            <w:r>
              <w:rPr>
                <w:b/>
                <w:sz w:val="18"/>
              </w:rPr>
              <w:t>Annual Contract for lifting and transportation of garbage / solid waste from GTS (Garbage Transfer Station) at Behind Azeem Pura Graveyard, Shah Faisal Zone, DMC Korangi to land fill site Deh Jam Chakro for the period of One year from the awarded of contract.</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18"/>
              </w:rPr>
            </w:pPr>
            <w:r>
              <w:rPr>
                <w:b/>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Spacing"/>
              <w:jc w:val="center"/>
              <w:rPr/>
            </w:pPr>
            <w:r>
              <w:rPr/>
              <w:t>10.000</w:t>
            </w:r>
          </w:p>
        </w:tc>
        <w:tc>
          <w:tcPr>
            <w:tcW w:w="1439"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bl>
    <w:p>
      <w:pPr>
        <w:pStyle w:val="Normal"/>
        <w:widowControl w:val="false"/>
        <w:tabs>
          <w:tab w:val="clear" w:pos="720"/>
          <w:tab w:val="left" w:pos="2475" w:leader="none"/>
        </w:tabs>
        <w:autoSpaceDE w:val="false"/>
        <w:spacing w:lineRule="exact" w:line="200" w:before="0" w:after="0"/>
        <w:rPr>
          <w:rFonts w:ascii="Cambria;Palatino Linotype" w:hAnsi="Cambria;Palatino Linotype" w:cs="Cambria;Palatino Linotype"/>
          <w:sz w:val="36"/>
          <w:szCs w:val="28"/>
          <w:u w:val="single"/>
        </w:rPr>
      </w:pPr>
      <w:r>
        <w:rPr>
          <w:rFonts w:cs="Cambria;Palatino Linotype" w:ascii="Cambria;Palatino Linotype" w:hAnsi="Cambria;Palatino Linotype"/>
          <w:sz w:val="36"/>
          <w:szCs w:val="28"/>
          <w:u w:val="single"/>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 w:cs="Cambria;Palatino Linotype"/>
      <w:b/>
      <w:bCs/>
      <w:kern w:val="2"/>
      <w:sz w:val="32"/>
      <w:szCs w:val="32"/>
    </w:rPr>
  </w:style>
  <w:style w:type="character" w:styleId="DefaultParagraphFont">
    <w:name w:val="Default Paragraph Font"/>
    <w:qFormat/>
    <w:rPr/>
  </w:style>
  <w:style w:type="character" w:styleId="Heading1Char">
    <w:name w:val="Heading 1 Char"/>
    <w:qFormat/>
    <w:rPr>
      <w:rFonts w:ascii="Cambria;Palatino Linotype" w:hAnsi="Cambria;Palatino Linotype" w:eastAsia="Times New Roman" w:cs="Cambria;Palatino Linotype"/>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8:00Z</dcterms:created>
  <dc:creator>DMC Korangi</dc:creator>
  <dc:description/>
  <cp:keywords/>
  <dc:language>en-US</dc:language>
  <cp:lastModifiedBy>Arif Raza</cp:lastModifiedBy>
  <cp:lastPrinted>2017-06-01T21:47:00Z</cp:lastPrinted>
  <dcterms:modified xsi:type="dcterms:W3CDTF">2017-06-06T08:27:00Z</dcterms:modified>
  <cp:revision>12</cp:revision>
  <dc:subject/>
  <dc:title/>
</cp:coreProperties>
</file>