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Work No: 01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216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346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double"/>
                                    </w:rPr>
                                    <w:t>Cleaning / Up Lifting of Garbage in UC-01 Jamshed  Zone DMC Ea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7.3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double"/>
                              </w:rPr>
                              <w:t>Cleaning / Up Lifting of Garbage in UC-01 Jamshed  Zone DMC Ea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Gol market block “B” SMCHS near Darwaishia Masjid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  <w:u w:val="double"/>
        </w:rPr>
        <w:t>Rs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9,54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23-6-2016 </w:t>
      </w:r>
      <w:r>
        <w:rPr>
          <w:rFonts w:cs="Arial" w:ascii="Arial" w:hAnsi="Arial"/>
          <w:bCs/>
          <w:sz w:val="22"/>
          <w:szCs w:val="22"/>
          <w:u w:val="single"/>
        </w:rPr>
        <w:t>__at 12:00 pm</w:t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Time 12:30 pm        Date 23-6-2016 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Work No: 02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3467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  <w:t xml:space="preserve">Hiring of Machinery For Lifting of Garbage in UC-03 Jamshed  Zone DMC East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7.3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single"/>
                              </w:rPr>
                              <w:t xml:space="preserve">Hiring of Machinery For Lifting of Garbage in UC-03 Jamshed  Zone DMC East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  <w:u w:val="double"/>
        </w:rPr>
        <w:t>Rs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9,54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23-6-2016 </w:t>
      </w:r>
      <w:r>
        <w:rPr>
          <w:rFonts w:cs="Arial" w:ascii="Arial" w:hAnsi="Arial"/>
          <w:bCs/>
          <w:sz w:val="22"/>
          <w:szCs w:val="22"/>
          <w:u w:val="single"/>
        </w:rPr>
        <w:t>__at 12:00 pm</w:t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Time 12:30 pm        Date 23-6-2016 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Work No: 0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3467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  <w:t xml:space="preserve">Hiring of Machinery For Lifting of Garbage in UC-04 Jamshed  Zone DMC East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7.3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single"/>
                              </w:rPr>
                              <w:t xml:space="preserve">Hiring of Machinery For Lifting of Garbage in UC-04 Jamshed  Zone DMC East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  <w:u w:val="double"/>
        </w:rPr>
        <w:t>Rs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9,75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23-6-2016 </w:t>
      </w:r>
      <w:r>
        <w:rPr>
          <w:rFonts w:cs="Arial" w:ascii="Arial" w:hAnsi="Arial"/>
          <w:bCs/>
          <w:sz w:val="22"/>
          <w:szCs w:val="22"/>
          <w:u w:val="single"/>
        </w:rPr>
        <w:t>__at 12:00 pm</w:t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Time 12:30 pm        Date 23-6-2016 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ork No: 0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3467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  <w:t xml:space="preserve">Lifting &amp; Cleaning of Garbage in UC-05 Jamshed  Zone DMC East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7.3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single"/>
                              </w:rPr>
                              <w:t xml:space="preserve">Lifting &amp; Cleaning of Garbage in UC-05 Jamshed  Zone DMC East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  <w:u w:val="double"/>
        </w:rPr>
        <w:t>Rs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8,04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23-6-2016 </w:t>
      </w:r>
      <w:r>
        <w:rPr>
          <w:rFonts w:cs="Arial" w:ascii="Arial" w:hAnsi="Arial"/>
          <w:bCs/>
          <w:sz w:val="22"/>
          <w:szCs w:val="22"/>
          <w:u w:val="single"/>
        </w:rPr>
        <w:t>__at 12:00 pm</w:t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Time 12:30 pm        Date 23-6-2016 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ork No: 0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34671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  <w:t xml:space="preserve">Cleaning / Up Lifting of Garbage in UC-06 Jamshed  Zone DMC East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7.3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single"/>
                              </w:rPr>
                              <w:t xml:space="preserve">Cleaning / Up Lifting of Garbage in UC-06 Jamshed  Zone DMC East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  <w:u w:val="double"/>
        </w:rPr>
        <w:t>Rs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9,54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23-6-2016 </w:t>
      </w:r>
      <w:r>
        <w:rPr>
          <w:rFonts w:cs="Arial" w:ascii="Arial" w:hAnsi="Arial"/>
          <w:bCs/>
          <w:sz w:val="22"/>
          <w:szCs w:val="22"/>
          <w:u w:val="single"/>
        </w:rPr>
        <w:t>__at 12:00 pm</w:t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Time 12:30 pm        Date 23-6-2016 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tabs>
        <w:tab w:val="left" w:pos="720" w:leader="none"/>
        <w:tab w:val="left" w:pos="1620" w:leader="none"/>
      </w:tabs>
      <w:bidi w:val="0"/>
      <w:ind w:left="720" w:right="1080" w:hanging="7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42:00Z</dcterms:created>
  <dc:creator>Se7ven</dc:creator>
  <dc:description/>
  <cp:keywords/>
  <dc:language>en-US</dc:language>
  <cp:lastModifiedBy>sarmad</cp:lastModifiedBy>
  <cp:lastPrinted>2017-05-30T15:30:00Z</cp:lastPrinted>
  <dcterms:modified xsi:type="dcterms:W3CDTF">2017-06-01T10:36:00Z</dcterms:modified>
  <cp:revision>412</cp:revision>
  <dc:subject/>
  <dc:title/>
</cp:coreProperties>
</file>