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73660</wp:posOffset>
            </wp:positionV>
            <wp:extent cx="777875" cy="66675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</w:rPr>
        <w:t>ANNUAL PROCUREMENT PLAN OF NON-DEVELOPMEN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JAMSHED ZONE D.M.C. (EAST) FISCAL YEAR 2016-2017</w:t>
      </w:r>
      <w:r>
        <w:rPr>
          <w:rFonts w:cs="Arial Narrow" w:ascii="Arial Narrow" w:hAnsi="Arial Narrow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</w:r>
    </w:p>
    <w:tbl>
      <w:tblPr>
        <w:tblW w:w="1540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65"/>
        <w:gridCol w:w="1151"/>
        <w:gridCol w:w="1593"/>
        <w:gridCol w:w="1770"/>
        <w:gridCol w:w="1593"/>
        <w:gridCol w:w="1328"/>
        <w:gridCol w:w="1682"/>
        <w:gridCol w:w="1593"/>
      </w:tblGrid>
      <w:tr>
        <w:trPr>
          <w:trHeight w:val="1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r. 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scription of Goods, Work and services to be procure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ntit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thod &amp; Procedure of Procurem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Advertisement         (where applicabl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completion of Proc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located fun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timated cost of item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marks</w:t>
            </w:r>
          </w:p>
        </w:tc>
      </w:tr>
      <w:tr>
        <w:trPr>
          <w:trHeight w:val="41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1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)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3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 xml:space="preserve">Contingencies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 xml:space="preserve">Solid waste / Sanitation 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mpaign against anti pye dogs of dog biting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ecial campaigns for cleanses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fting and dumping of offal’s on accession of Eid-ul-Azha &amp; Hiring of Machineries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urchase of Bleaching &amp; lime Purchase of Sanitation articles Purchase of soap &amp; duster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rovision of oil &amp; lubricants dumping of garbage (SWM) Liabilities (SWM)     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 xml:space="preserve">Arrangement for Lifting/Burial of Offals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8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8"/>
              </w:rPr>
              <w:t xml:space="preserve">on the Occasion of Eid-ul-Azha in Jamshed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4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8"/>
              </w:rPr>
              <w:t>Zone D.M.C.(East)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 xml:space="preserve">Lifting/Transportation of Solid Waste of </w:t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 xml:space="preserve">Jamshed  Zone from Garbage Transfer </w:t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tation(GTS) to Landfill Site Jam Chakroo    </w:t>
            </w:r>
          </w:p>
          <w:p>
            <w:pPr>
              <w:pStyle w:val="NoSpacing"/>
              <w:rPr>
                <w:rFonts w:ascii="Tahoma" w:hAnsi="Tahoma" w:cs="Tahoma"/>
                <w:sz w:val="14"/>
                <w:szCs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D.M.C. (East).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PROVIDING / SUPPLYING OF SANITATION ARTICLE FOR SOLID WASTE DEPARTMENT JAMSHED ZONE, DMC (EAST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16"/>
              </w:rPr>
              <w:t>Cleaning / Up Lifting of Garbage in UC-07  Jamshed  Zone DMC Ea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16"/>
              </w:rPr>
              <w:t>Cleaning / Up Lifting of Garbage in UC-02 Jamshed  Zone DMC Eas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.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en Competitive Bidding _ Single Stage Single Envelo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ase to case basis and after obtaining of Administrative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approval from Chairman, DMC (East) in the year 2016-201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se to case basi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31.40 Mill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s: 97,03,600/=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Rs: 4,89,06,000/=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s :9,91,500/=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.9450-Millio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450-Mill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l Procurements will be made as per SPPRA Rules-2010 (Amended 2013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—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—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540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65"/>
        <w:gridCol w:w="1151"/>
        <w:gridCol w:w="1593"/>
        <w:gridCol w:w="1770"/>
        <w:gridCol w:w="1593"/>
        <w:gridCol w:w="1328"/>
        <w:gridCol w:w="1682"/>
        <w:gridCol w:w="1593"/>
      </w:tblGrid>
      <w:tr>
        <w:trPr>
          <w:trHeight w:val="1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r. 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scription of Goods, Work and services to be procure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ntit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thod &amp; Procedure of Procurem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Advertisement         (where applicabl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completion of Proc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located fun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timated cost of item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marks</w:t>
            </w:r>
          </w:p>
        </w:tc>
      </w:tr>
      <w:tr>
        <w:trPr>
          <w:trHeight w:val="41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8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6"/>
              </w:rPr>
              <w:t>Cleaning / Up Lifting of Garbage in the area of Jamshed  Zone DMC Eas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16"/>
              </w:rPr>
              <w:t>Cleaning / Up Lifting of Garbage in UC-11  Jamshed  Zone DMC Ea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  <w:t xml:space="preserve">Cleaning / Up Lifting of Garbage in UC-02 Jamshed  Zone DMC East       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  <w:t>Cleaning / Up Lifting of Garbage in UC-11 Jamshed  Zone DMC East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18"/>
                <w:szCs w:val="16"/>
              </w:rPr>
              <w:t xml:space="preserve">Cleaning / Up Lifting of Garbage in   UC-07  of Jamshed  Zone DMC East        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20"/>
                <w:szCs w:val="16"/>
              </w:rPr>
              <w:t xml:space="preserve">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.8100-Millio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540-Mill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.9450-Millio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450-Mill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.6030-Million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—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—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</w:tc>
      </w:tr>
    </w:tbl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540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65"/>
        <w:gridCol w:w="1151"/>
        <w:gridCol w:w="1593"/>
        <w:gridCol w:w="1770"/>
        <w:gridCol w:w="1593"/>
        <w:gridCol w:w="1328"/>
        <w:gridCol w:w="1682"/>
        <w:gridCol w:w="1593"/>
      </w:tblGrid>
      <w:tr>
        <w:trPr>
          <w:trHeight w:val="1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r. 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scription of Goods, Work and services to be procure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ntit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thod &amp; Procedure of Procurem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Advertisement         (where applicabl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completion of Proc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located fun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timated cost of item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marks</w:t>
            </w:r>
          </w:p>
        </w:tc>
      </w:tr>
      <w:tr>
        <w:trPr>
          <w:trHeight w:val="41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16"/>
              </w:rPr>
              <w:t>Hiring of Machinery for  Lifting of Garbage in UC-08 Jamshed  Zone DMC Eas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 xml:space="preserve">Hiring of Machinery for  Lifting of in UC-09 Jamshed  Zone DMC East       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 xml:space="preserve">Cleaning / Up Lifting of Garbage in UC-10 Jamshed  Zone DMC East       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 xml:space="preserve">Cleaning / Up Lifting of Garbage in UC-13 Jamshed  Zone DMC East        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 xml:space="preserve">Hiring of Machinery for  Lifting of in UC-14 Jamshed  Zone DMC East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 xml:space="preserve">Hiring of Machinery for  Lifting of in UC-15 Jamshed  Zone DMC East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>Hiring of Machinery for  Lifting of garbage  in UC-16 Jamshed  Zone DMC Ea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 xml:space="preserve">Hiring of Machinery for  Lifting of Garbage  in UC- 17  Jamshed  Zone DMC East        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20"/>
                <w:szCs w:val="16"/>
              </w:rPr>
              <w:t xml:space="preserve">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0.9750-Millio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.8040-Mill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.9450-Millio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450-Mill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.7800-Millio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40-Mill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540-Mill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800-Mill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540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65"/>
        <w:gridCol w:w="1151"/>
        <w:gridCol w:w="1593"/>
        <w:gridCol w:w="1770"/>
        <w:gridCol w:w="1593"/>
        <w:gridCol w:w="1328"/>
        <w:gridCol w:w="1682"/>
        <w:gridCol w:w="1593"/>
      </w:tblGrid>
      <w:tr>
        <w:trPr>
          <w:trHeight w:val="1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r. 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scription of Goods, Work and services to be procure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ntit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thod &amp; Procedure of Procurem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Advertisement         (where applicabl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completion of Proc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located fun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timated cost of item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marks</w:t>
            </w:r>
          </w:p>
        </w:tc>
      </w:tr>
      <w:tr>
        <w:trPr>
          <w:trHeight w:val="41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16"/>
              </w:rPr>
              <w:t>Cleaning / Up Lifting of Garbage in UC-01 Jamshed  Zone DMC Eas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 xml:space="preserve">Hiring of Machinery For Lifting of Garbage in UC-03 Jamshed  Zone DMC East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 xml:space="preserve">Hiring of Machinery For Lifting of Garbage in UC-04 Jamshed  Zone DMC East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 xml:space="preserve">Lifting &amp; Cleaning of Garbage in UC-05 Jamshed  Zone DMC East        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 xml:space="preserve">Cleaning / Up Lifting of Garbage in UC-06 Jamshed  Zone DMC East        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20"/>
                <w:szCs w:val="16"/>
              </w:rPr>
              <w:t xml:space="preserve">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.9540-Millio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.9540-Millio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.9750-Millio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40-Mill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.9540-Millio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120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3515" cy="789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13:00Z</dcterms:created>
  <dc:creator>adnan</dc:creator>
  <dc:description/>
  <cp:keywords/>
  <dc:language>en-US</dc:language>
  <cp:lastModifiedBy>sarmad</cp:lastModifiedBy>
  <cp:lastPrinted>2017-06-01T14:30:00Z</cp:lastPrinted>
  <dcterms:modified xsi:type="dcterms:W3CDTF">2017-06-01T10:37:00Z</dcterms:modified>
  <cp:revision>562</cp:revision>
  <dc:subject/>
  <dc:title>ANNUAL PROCUREMENT PLAN</dc:title>
</cp:coreProperties>
</file>