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ANNUAL PROCUREMENT PLA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WORKS, GOODS &amp; SERVICES)</w:t>
      </w:r>
    </w:p>
    <w:p>
      <w:pPr>
        <w:pStyle w:val="NoSpacing"/>
        <w:ind w:left="2880" w:hanging="2880"/>
        <w:rPr/>
      </w:pPr>
      <w:r>
        <w:rPr/>
        <w:t>Department Name :-</w:t>
        <w:tab/>
        <w:t>Works &amp; Services Department, Government of Sindh, Provincial Buildings Division No.I, Karachi for the Year 2016-17.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80"/>
        <w:gridCol w:w="1249"/>
        <w:gridCol w:w="1383"/>
        <w:gridCol w:w="1148"/>
        <w:gridCol w:w="1248"/>
        <w:gridCol w:w="1238"/>
        <w:gridCol w:w="548"/>
        <w:gridCol w:w="483"/>
        <w:gridCol w:w="483"/>
        <w:gridCol w:w="483"/>
        <w:gridCol w:w="1249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 No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ription of Procuremen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 (Where applicabl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mated unit cost (Where applicable in (M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s allocated in (M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rce of Funds (ADP / Non ADP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sed Procuremetn Method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ing of Procuremen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Qt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Qt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Qt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Qtr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ruction of residences for anti-terrorism Court, Judges prison’s officers/staff at central prison Karachi. (ADP No.799 of 2016-2017)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fication Work of Judges Flat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76(M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fication Work of Officers Flats 24-No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48(M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fication Work of Staff Flats Grade 5 to 15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63(M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 Work of Block-A of Sweeper Flats,Ground Floor to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loor    24-No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94(M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 Work of Block-B of Sweeper Flats,Ground Floor to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loor    24-No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94(M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ruction of 48-Nos Staff Flats at Central Jail Karachi, Block-1 (1 to 24 Flats G+2) &amp; Block-2 (25 to 48 Flats G+2) (Internal &amp; External Sui Gas Pipe Lin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(M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ruction of Anti-Terrorism Court Judges Flats Prison’s Officer’s Flats and Sweeper Flats at Central Prison Karachi (Anti-Termite Treatment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(M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R to City Court Buildings Karachi, (Construction of 2-Nos Record Room on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loor Treasury Buildings, Karach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(M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(M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ADP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S.O.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8430</wp:posOffset>
                </wp:positionV>
                <wp:extent cx="812673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7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580"/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SSISTANT  ENGINEER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rovincial Electrical Sub-Division-No.IV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Karac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9pt;height:48.3pt;mso-wrap-distance-left:9pt;mso-wrap-distance-right:9pt;mso-wrap-distance-top:0pt;mso-wrap-distance-bottom:0pt;margin-top:10.9pt;mso-position-vertical-relative:text;margin-left:10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580"/>
                        <w:gridCol w:w="5490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ASSISTANT  ENGINEE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rovincial Electrical Sub-Division-No.IV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arac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620" w:right="446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Georg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Georgia" w:hAnsi="Georgia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sz w:val="26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Georgia" w:hAnsi="Georgia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00" w:before="200" w:after="200"/>
      <w:jc w:val="both"/>
    </w:pPr>
    <w:rPr>
      <w:rFonts w:ascii="Arial" w:hAnsi="Arial" w:cs="Arial"/>
      <w:b/>
      <w:bCs/>
      <w:sz w:val="2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Georgia" w:hAnsi="Georg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0:15:00Z</dcterms:created>
  <dc:creator>shc</dc:creator>
  <dc:description/>
  <cp:keywords/>
  <dc:language>en-US</dc:language>
  <cp:lastModifiedBy>ali</cp:lastModifiedBy>
  <cp:lastPrinted>2004-11-01T01:34:00Z</cp:lastPrinted>
  <dcterms:modified xsi:type="dcterms:W3CDTF">2004-10-31T20:34:00Z</dcterms:modified>
  <cp:revision>3</cp:revision>
  <dc:subject/>
  <dc:title/>
</cp:coreProperties>
</file>