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>
          <w:b/>
        </w:rPr>
        <w:t xml:space="preserve">PROCUREMENT PLAN FOR THE YEAR </w:t>
        <w:tab/>
        <w:tab/>
      </w:r>
      <w:r>
        <w:rPr>
          <w:b/>
          <w:u w:val="single"/>
        </w:rPr>
        <w:t>2016-2017 (RE-REVISED)</w:t>
      </w:r>
    </w:p>
    <w:p>
      <w:pPr>
        <w:pStyle w:val="Normal"/>
        <w:ind w:firstLine="720"/>
        <w:rPr/>
      </w:pPr>
      <w:r>
        <w:rPr>
          <w:b/>
        </w:rPr>
        <w:t>DEPARTMENT:</w:t>
        <w:tab/>
        <w:tab/>
        <w:tab/>
        <w:tab/>
        <w:tab/>
        <w:tab/>
      </w:r>
      <w:r>
        <w:rPr>
          <w:b/>
          <w:u w:val="single"/>
        </w:rPr>
        <w:t>BEGARI SINDH FEEDER DIVISION KASHMORE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007"/>
        <w:gridCol w:w="979"/>
        <w:gridCol w:w="1060"/>
        <w:gridCol w:w="1011"/>
        <w:gridCol w:w="866"/>
        <w:gridCol w:w="1067"/>
        <w:gridCol w:w="1126"/>
        <w:gridCol w:w="655"/>
        <w:gridCol w:w="680"/>
        <w:gridCol w:w="707"/>
        <w:gridCol w:w="757"/>
      </w:tblGrid>
      <w:tr>
        <w:trPr>
          <w:trHeight w:val="7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NO / ADP No.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of Procurement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ity where applicable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imated unit cost (where applicable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imated Total Cost (in Million Rs.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ds Allocated (in Million Rs.)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urce of Funds (ADP/Non ADP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posed  Procurement Methods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ing of Procurement</w:t>
            </w:r>
          </w:p>
        </w:tc>
      </w:tr>
      <w:tr>
        <w:trPr>
          <w:trHeight w:val="7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Construction of Two Nos. Stone Spurs along Old Tori Bund from mile 0/6 to mile 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0.000 Millio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tion 02 Nos. Stone Studs / Spurs &amp; Resectioning of K.K Feeder Bund from RD-79 to 84.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5.000 Millio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ne Pitching along Unhar Canal RD-0 to 7 various portion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 Passi removing along Tangwani Distry RD-25 to 58 (various portions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Work for R/S banks &amp; weak portions along B.S Feeder RD-40 to 114 both sides (various portions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ructing Pilchi Sarkanda along B.S Feeder RD-60 to 114 both sides (various portions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ructing Pilchi Sarkanda along B.S Feeder RD-114 to 140 both sides (various portions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ructing Double Groyance along B.S Feeder RD-40 to 114 both sides (various portions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ructing Double Groyance along B.S Feeder RD-140 to 219 both sides (various portions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ructing Double Groyance along Khahi Wah RD-0 to 40 both sides (various portions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rocurement of Goods for Bunds, K.K Bund from mile 0/0 to 13/0 in Kashmore Sub-Division Kashmore, Begari Sindh Feeder Division Kashmore (Sr. 1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rocurement of Goods for Bunds, K.K Bund from mile 13/0 to 26/0, K.K Link Bund from mile 0/0 to 2/6 &amp; K.K Feeder Bund from RD-79 to 84.5 in Kashmore Sub-Division Kashmore of Begari Sindh Feeder Division Kashmore (Sr. 2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of Goods for Bunds, Ghoraghat Section, New Ghoraghat Bund Beat in Tori Sub-Division Tori of Begari Sindh Feeder Division Kashmore (Sr. 3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of Goods for Bunds, Ghoraghat Section, Haibat Bund, Khair Wah Bund Beat in Tori Sub-Division Tori of Begari Sindh Feeder Division Kashmore (Sr. 4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of Goods for Bunds, Ghoraghat Section, Kashmore Bund Beat in Tori Sub-Division Tori of Begari Sindh Feeder Division Kashmore (Sr. 5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of Goods for Bunds, Landhi Section, Tori Complex Beat in Tori Sub-Division Tori of Begari Sindh Feeder Division Kashmore (Sr. 6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of Goods for Bunds, Landhi Section, Makhwani, Tori Bund Beat in Tori Sub-Division Tori of Begari Sindh Feeder Division Kashmore (Sr. 7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of Goods for Bunds, Landhi Section, L.B Bund, Old Tori Bund Beat in Tori Sub-Division Tori of Begari Sindh Feeder Division Kashmore (Sr. 8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rocurement of Goods for B.S Feeder Canal, K.K Feeder Section, Kashmore Sub-Division Kashmore, Begari Sindh Feeder Division Kashmore (Sr. 9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rocurement of Goods for B.S Feeder Canal, RD-45 B.S Feeder Section, Kashmore Sub-Division Kashmore, Begari Sindh Feeder Division Kashmore (Sr. 10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rocurement of Goods for B.S Feeder Canal, 151 B.S Feeder Section, Ghouspur Sub-Division @ Kandhkot, Begari Sindh Feeder Division Kashmore (Sr. 11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rocurement of Goods for B.S Feeder Canal, 219 Section, Ghouspur Sub-Division @ Kandhkot, Begari Sindh Feeder Division Kashmore (Sr. 12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rocurement of Goods for B.S Feeder Canal, Tangwani Section, Ghouspur Sub-Division @ Kandhkot, Begari Sindh Feeder Division Kashmore (Sr. 13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stone apron Patti along Old Tori Bund from mile 0/6 to ¼ for Bund Protection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.6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-sectioning of New Makhwani Bund Flood Protection Bund mile 0/0 to 4/0 constructing top of Bund width 20ft. to 40 ft. in B.S Feeder Division Kashmore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2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C.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2"/>
                <w:szCs w:val="22"/>
              </w:rPr>
              <w:t>Constructing of Three Nos. T-Head Spurs, One No. J-Spur and Four Nos. Studs along Old Tori Bund From Mile 0/6 TO 1/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arious Items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ous Item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26.767 Millio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AD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d Rate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9360" w:hanging="0"/>
        <w:jc w:val="center"/>
        <w:rPr>
          <w:b/>
          <w:b/>
          <w:sz w:val="22"/>
        </w:rPr>
      </w:pPr>
      <w:r>
        <w:rPr>
          <w:b/>
          <w:sz w:val="22"/>
        </w:rPr>
        <w:t>EXECUTIVE ENGINEER</w:t>
      </w:r>
    </w:p>
    <w:p>
      <w:pPr>
        <w:pStyle w:val="Normal"/>
        <w:ind w:left="9360" w:hanging="0"/>
        <w:jc w:val="center"/>
        <w:rPr>
          <w:b/>
          <w:b/>
          <w:sz w:val="22"/>
        </w:rPr>
      </w:pPr>
      <w:r>
        <w:rPr>
          <w:b/>
          <w:sz w:val="22"/>
        </w:rPr>
        <w:t>BEGARI SINDH FEEDER DIVISION</w:t>
      </w:r>
    </w:p>
    <w:p>
      <w:pPr>
        <w:pStyle w:val="Normal"/>
        <w:ind w:left="936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KASHMOR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13:00Z</dcterms:created>
  <dc:creator>user</dc:creator>
  <dc:description/>
  <cp:keywords/>
  <dc:language>en-US</dc:language>
  <cp:lastModifiedBy>user</cp:lastModifiedBy>
  <dcterms:modified xsi:type="dcterms:W3CDTF">2017-05-23T13:13:00Z</dcterms:modified>
  <cp:revision>1</cp:revision>
  <dc:subject/>
  <dc:title>PROCUREMENT PLAN FOR THE YEAR </dc:title>
</cp:coreProperties>
</file>