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REPLACEMENT OF FLOOR MOUNTED AIR CONDITIONER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95"/>
        <w:gridCol w:w="1032"/>
        <w:gridCol w:w="1555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A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Circuit Breakers ,15,20, 30,40,50 60,&amp;75&amp;100 amps TP (XS-100NS) on a prepared board as required.(S.I.207/31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circuit breaker 6,10,15,20,30 40,50,&amp;63 amp TP EX(100)CS (CB) on Prepared board as required.(S.I.31/20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main or Sub main PVC insulated with size 2-7/044 (6mm2) copper conductor in 1” dia PVC conduit on surface.(S.I.5/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Met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0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67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B NON SCHEDULE ITEM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S/Installation of (New Floor  Mounted Capacity of </w:t>
            </w:r>
            <w:r>
              <w:rPr>
                <w:b/>
                <w:bCs/>
                <w:sz w:val="20"/>
                <w:szCs w:val="20"/>
              </w:rPr>
              <w:t>4.00</w:t>
            </w:r>
            <w:r>
              <w:rPr>
                <w:sz w:val="20"/>
                <w:szCs w:val="20"/>
              </w:rPr>
              <w:t>-ton</w:t>
            </w:r>
            <w:r>
              <w:rPr>
                <w:b/>
                <w:bCs/>
                <w:sz w:val="20"/>
                <w:szCs w:val="20"/>
              </w:rPr>
              <w:t xml:space="preserve"> Mitsubishi/ Acson </w:t>
            </w:r>
            <w:r>
              <w:rPr>
                <w:sz w:val="20"/>
                <w:szCs w:val="20"/>
              </w:rPr>
              <w:t>or equivalent quality i/c insulation /  Aero Flex &amp; necessary electric   connection rate i/c all cost of material labour &amp; cartage.i/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Removing  of Split Air Conditioner (New Wall Mounted Capacity of </w:t>
            </w:r>
            <w:r>
              <w:rPr>
                <w:b/>
                <w:bCs/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</w:rPr>
              <w:t xml:space="preserve">-ton inner &amp; Outer Unit Mitsubishi make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Removing  of Floor Mounted Air Conditioner Capacity of </w:t>
            </w:r>
            <w:r>
              <w:rPr>
                <w:b/>
                <w:bCs/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</w:rPr>
              <w:t>-ton inner &amp; Outer Unit Mitsubishi/Gree mak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Laying Copper Piping   size 1/2x4/8 for the capacity of 2.0 &amp; 4.0 ton Floor Mounted AC complete in all respect as directed by the Engineer Incharge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Rf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Cutting for Floor Mounted &amp; Split Air Conditione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4:00Z</dcterms:created>
  <dc:creator>sog</dc:creator>
  <dc:description/>
  <cp:keywords/>
  <dc:language>en-US</dc:language>
  <cp:lastModifiedBy>ilyas</cp:lastModifiedBy>
  <dcterms:modified xsi:type="dcterms:W3CDTF">2017-05-24T11:44:00Z</dcterms:modified>
  <cp:revision>2</cp:revision>
  <dc:subject/>
  <dc:title>M/R TO CHIEF MINISTER HOUSE (REPLACEMENT OF FLOOR MOUNTED AIR CONDITIONERS)</dc:title>
</cp:coreProperties>
</file>