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73"/>
        <w:gridCol w:w="825"/>
        <w:gridCol w:w="903"/>
        <w:gridCol w:w="1385"/>
        <w:gridCol w:w="1526"/>
      </w:tblGrid>
      <w:tr>
        <w:trPr>
          <w:trHeight w:val="300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M/R TO PUBLIC COMPLAINT CELL @ C.M HOUSE (ELECTRIC)</w:t>
            </w:r>
          </w:p>
        </w:tc>
      </w:tr>
      <w:tr>
        <w:trPr>
          <w:trHeight w:val="300" w:hRule="atLeast"/>
        </w:trPr>
        <w:tc>
          <w:tcPr>
            <w:tcW w:w="9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CHEDULE B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S#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DESCRIPTI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UNIT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QTY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RATE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 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(NON- SCHEDULE ITEMS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/ Installation of Split Air Conditioner (New wall mounted capacity of 2.0 ton inner &amp; outer unit Kenwood/ Mitsubishi make or equivalent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/F of Telephone Cable wire 20 Pair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oi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/L of Copper Piping size 1/2 x 3/8 for capacity of 2.0 ton, 1.5ton, 1.0 ton split a/c complete in all respect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FT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universal light multiplug amp imported quality i/c necessary electric connection etc complet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/F of Fancy Switch Socket with Board as approved quality by incharge etc complet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/F of Ceiling Light 4" i/c saver bulb round / square shape i/c necessary electric connection complet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/L wire 2-7/029i/c necessary electric connection as approved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/L wire 2-7/044 i/c necessary electric connection as approved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/L wire 4-7/064 i/c necessary electric connection as approved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/L main or sub main PVC insulated with size RJ 7 wire copper conductor in 1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P/L Cat -6 Cable for internet connections i/c necessary electric connection as approved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eter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5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/F of Internet Witch Socket with board as approved quality by the incharge etc complet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Each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.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 </w:t>
            </w:r>
          </w:p>
        </w:tc>
        <w:tc>
          <w:tcPr>
            <w:tcW w:w="7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TOTAL NON SCHEDULE ITEMS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ssistant Engineer</w:t>
            </w:r>
          </w:p>
        </w:tc>
      </w:tr>
      <w:tr>
        <w:trPr>
          <w:trHeight w:val="300" w:hRule="atLeast"/>
        </w:trPr>
        <w:tc>
          <w:tcPr>
            <w:tcW w:w="9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.M Sectt/ Hou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6:00Z</dcterms:created>
  <dc:creator>sog</dc:creator>
  <dc:description/>
  <cp:keywords/>
  <dc:language>en-US</dc:language>
  <cp:lastModifiedBy>ilyas</cp:lastModifiedBy>
  <dcterms:modified xsi:type="dcterms:W3CDTF">2017-05-24T11:46:00Z</dcterms:modified>
  <cp:revision>2</cp:revision>
  <dc:subject/>
  <dc:title>M/R TO CHIEF MINISTER HOUSE (REPLACEMENT OF FLOOR MOUNTED AIR CONDITIONERS)</dc:title>
</cp:coreProperties>
</file>