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DAY TO DAY COMPLAINT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535"/>
        <w:gridCol w:w="990"/>
        <w:gridCol w:w="1057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A SCHEDULE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F circuit breaker 6,10,15,20,30 40,50,&amp;63 amp TP EX(100)CS (CB) on Prepared board as required.(S.I.31/20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N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N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2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L main or Sub main PVC insulated with size 2-7/044 (6mm2) copper conductor in 1” dia PVC conduit on surface.(S.I.5/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/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Met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5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ART A SCHEDULE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47/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 B NON-SCHEDULE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ng of Split Air Conditioners Condensors with chemical finishing &amp; system inner &amp; outer unit i/c leakage et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N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ixing of Split AC indoor and outdoor i/c aeroflex et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N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iring &amp; Refixing of PCB Card for Split AC capacity of 1.5 &amp; 2.0 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N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F of new Compressor for Split Unit 2.0 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N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/F of new capacitor for outer 45 uf, 50uf, 60 uf for split unit 1.5 &amp; 2.0 ton complete in all respec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N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American Re-Gas Charging of Split Unit AC’s 1.5 &amp; 2.0 Ton complete in all resp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N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Cooling Coil of Split AC’s 1.5 &amp; 2.0 Ton complete in all resp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-Nos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Laying Copper Piping   size 1/2x4/8 for the capacity of 2.0 &amp; 4.0 ton Floor Mounted AC complete in all respect as directed by the Engineer Incharge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RF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PART-B NON SCHEDULE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6:00Z</dcterms:created>
  <dc:creator>sog</dc:creator>
  <dc:description/>
  <cp:keywords/>
  <dc:language>en-US</dc:language>
  <cp:lastModifiedBy>ilyas</cp:lastModifiedBy>
  <dcterms:modified xsi:type="dcterms:W3CDTF">2017-05-24T11:46:00Z</dcterms:modified>
  <cp:revision>2</cp:revision>
  <dc:subject/>
  <dc:title>M/R TO CHIEF MINISTER HOUSE (REPLACEMENT OF FLOOR MOUNTED AIR CONDITIONERS)</dc:title>
</cp:coreProperties>
</file>