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6207760" cy="469900"/>
                <wp:effectExtent l="17780" t="0" r="444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840" cy="469800"/>
                          <a:chOff x="0" y="0"/>
                          <a:chExt cx="6207840" cy="4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5800" cy="469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24000"/>
                            </a:blip>
                            <a:srcRect l="14776" t="0" r="19193" b="-157"/>
                            <a:stretch/>
                          </pic:blipFill>
                          <pic:spPr>
                            <a:xfrm>
                              <a:off x="52560" y="0"/>
                              <a:ext cx="30024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03480"/>
                              <a:ext cx="415800" cy="166320"/>
                            </a:xfrm>
                            <a:custGeom>
                              <a:avLst/>
                              <a:gdLst>
                                <a:gd name="textAreaLeft" fmla="*/ 32760 w 235800"/>
                                <a:gd name="textAreaRight" fmla="*/ 203040 w 235800"/>
                                <a:gd name="textAreaTop" fmla="*/ 10080 h 94320"/>
                                <a:gd name="textAreaBottom" fmla="*/ 49320 h 9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324"/>
                                  </a:moveTo>
                                  <a:arcTo wR="21600" hR="34977" stAng="-6577402" swAng="370450"/>
                                  <a:lnTo>
                                    <a:pt x="3000" y="2360"/>
                                  </a:lnTo>
                                  <a:arcTo wR="21600" hR="34977" stAng="-6206953" swAng="1613905"/>
                                  <a:lnTo>
                                    <a:pt x="18600" y="7998"/>
                                  </a:lnTo>
                                  <a:arcTo wR="21600" hR="34977" stAng="-4593047" swAng="370450"/>
                                  <a:lnTo>
                                    <a:pt x="18900" y="13828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21600" y="21600"/>
                                  </a:lnTo>
                                  <a:arcTo wR="21600" hR="34977" stAng="-4222598" swAng="-665376"/>
                                  <a:lnTo>
                                    <a:pt x="15900" y="12265"/>
                                  </a:lnTo>
                                  <a:arcTo wR="21600" hR="34977" stAng="-4887974" swAng="-1024051"/>
                                  <a:lnTo>
                                    <a:pt x="5700" y="17903"/>
                                  </a:lnTo>
                                  <a:arcTo wR="21600" hR="34977" stAng="-5912026" swAng="-665376"/>
                                  <a:lnTo>
                                    <a:pt x="2700" y="13828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5700" y="12265"/>
                                  </a:moveTo>
                                  <a:arcTo wR="21600" hR="34977" stAng="-5912026" swAng="-294927"/>
                                  <a:lnTo>
                                    <a:pt x="5700" y="17903"/>
                                  </a:lnTo>
                                </a:path>
                                <a:path fill="none" w="21600" h="21600">
                                  <a:moveTo>
                                    <a:pt x="15900" y="12265"/>
                                  </a:moveTo>
                                  <a:arcTo wR="21600" hR="34977" stAng="-4887974" swAng="294927"/>
                                  <a:lnTo>
                                    <a:pt x="15900" y="17903"/>
                                  </a:lnTo>
                                </a:path>
                                <a:path fill="none" w="21600" h="21600">
                                  <a:moveTo>
                                    <a:pt x="3000" y="7998"/>
                                  </a:moveTo>
                                  <a:lnTo>
                                    <a:pt x="3000" y="13636"/>
                                  </a:lnTo>
                                </a:path>
                                <a:path fill="none" w="21600" h="21600">
                                  <a:moveTo>
                                    <a:pt x="18600" y="7998"/>
                                  </a:moveTo>
                                  <a:lnTo>
                                    <a:pt x="18600" y="13636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>
                                    <a:alpha val="33333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322560"/>
                              <a:ext cx="27936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Book Antiqua" w:hAnsi="Book Antiqua" w:eastAsia="Book Antiqua" w:cs="Book Antiqua"/>
                                    <w:lang w:bidi="hi-IN"/>
                                  </w:rPr>
                                  <w:t>M.C Gambat Distt: Khairpur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Chevron">
                              <a:avLst>
                                <a:gd name="adj" fmla="val 25167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4960" y="84600"/>
                            <a:ext cx="576252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OFFICE OF CHAIRMAN MUNICIPAL COMMITTEE GAMB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446400"/>
                            <a:ext cx="571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4pt;width:488.8pt;height:37pt" coordorigin="72,188" coordsize="9776,740">
                <v:group id="shape_0" style="position:absolute;left:72;top:188;width:655;height:7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5;top:188;width:472;height:69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green" stroked="t" o:allowincell="f" style="position:absolute;left:72;top:666;width:654;height:261;mso-wrap-style:none;v-text-anchor:middle">
                    <v:fill o:detectmouseclick="t" color2="white"/>
                    <v:stroke color="green" weight="9360" joinstyle="miter" endcap="flat"/>
                    <w10:wrap type="none"/>
                  </v:rect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black" stroked="t" o:allowincell="f" style="position:absolute;left:177;top:696;width:439;height:84;mso-wrap-style:none;v-text-anchor:middle" type="_x0000_t14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Book Antiqua" w:hAnsi="Book Antiqua" w:eastAsia="Book Antiqua" w:cs="Book Antiqua"/>
                              <w:lang w:bidi="hi-IN"/>
                            </w:rPr>
                            <w:t>M.C Gambat Distt: Khairpur</w:t>
                          </w:r>
                        </w:p>
                      </w:txbxContent>
                    </v:textbox>
                    <v:path textpathok="t"/>
                    <v:textpath on="t" fitshape="t" string="M.C Gambat Distt: Khairpur" style="font-family:&quot;Book Antiqua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3300" stroked="t" o:allowincell="f" style="position:absolute;left:773;top:321;width:9074;height:479;mso-wrap-style:none;v-text-anchor:middle" type="_x0000_t136">
                  <v:path textpathok="t"/>
                  <v:textpath on="t" fitshape="t" string="OFFICE OF CHAIRMAN MUNICIPAL COMMITTEE GAMBAT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line id="shape_0" from="795,891" to="9794,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</w:rPr>
        <w:tab/>
      </w:r>
      <w:r>
        <w:rPr>
          <w:b/>
          <w:i/>
          <w:u w:val="single"/>
        </w:rPr>
        <w:t>Email: www.mcggambat@gmail.com</w:t>
      </w:r>
      <w:r>
        <w:rPr>
          <w:b/>
          <w:i/>
        </w:rPr>
        <w:tab/>
        <w:tab/>
        <w:t xml:space="preserve">                </w:t>
      </w:r>
      <w:r>
        <w:rPr>
          <w:b/>
          <w:i/>
          <w:u w:val="single"/>
        </w:rPr>
        <w:t>Phone &amp; Fax#</w:t>
      </w:r>
      <w:r>
        <w:rPr>
          <w:u w:val="single"/>
        </w:rPr>
        <w:t xml:space="preserve"> 0243-720888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0" w:firstLine="720"/>
        <w:jc w:val="right"/>
        <w:rPr>
          <w:sz w:val="6"/>
          <w:szCs w:val="28"/>
          <w:u w:val="single"/>
        </w:rPr>
      </w:pPr>
      <w:r>
        <w:rPr>
          <w:sz w:val="6"/>
          <w:szCs w:val="28"/>
          <w:u w:val="single"/>
        </w:rPr>
      </w:r>
    </w:p>
    <w:p>
      <w:pPr>
        <w:pStyle w:val="Normal"/>
        <w:ind w:left="720" w:hanging="0"/>
        <w:jc w:val="center"/>
        <w:rPr>
          <w:bCs/>
          <w:sz w:val="26"/>
        </w:rPr>
      </w:pPr>
      <w:r>
        <w:rPr>
          <w:sz w:val="26"/>
        </w:rPr>
        <w:t>NO: MCG/ N.I.T /-</w:t>
        <w:tab/>
        <w:tab/>
        <w:tab/>
        <w:tab/>
        <w:tab/>
        <w:tab/>
        <w:t xml:space="preserve">DATED: </w:t>
      </w:r>
      <w:r>
        <w:rPr>
          <w:b/>
          <w:sz w:val="26"/>
        </w:rPr>
        <w:tab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To,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ab/>
        <w:tab/>
        <w:t>The Director,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Information (Advertisement),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ab/>
        <w:tab/>
        <w:t xml:space="preserve">96/ Sindh Secretrate Govt: of Sindh </w:t>
      </w:r>
      <w:r>
        <w:rPr>
          <w:b/>
          <w:bCs/>
          <w:sz w:val="26"/>
          <w:szCs w:val="26"/>
          <w:u w:val="single"/>
        </w:rPr>
        <w:t xml:space="preserve">KARACHI </w:t>
      </w:r>
      <w:r>
        <w:rPr>
          <w:sz w:val="26"/>
          <w:szCs w:val="26"/>
        </w:rPr>
        <w:tab/>
        <w:tab/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</w:rPr>
        <w:t xml:space="preserve">SUBJECT: </w:t>
        <w:tab/>
      </w:r>
      <w:r>
        <w:rPr>
          <w:b/>
          <w:bCs/>
          <w:u w:val="single"/>
        </w:rPr>
        <w:t>PUBLISH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N.I.T FOR THE FINANCIAL YEAR 2016-17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It is submitted that this office want to do Development Works from his OZT share for the Financial Year 2016-2017 kindly published NIT in various news papers according to rules / policy. (N.I.T copy attached for further compliance)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center"/>
        <w:rPr>
          <w:b/>
          <w:b/>
          <w:bCs/>
          <w:smallCaps/>
          <w:w w:val="133"/>
          <w:sz w:val="26"/>
          <w:szCs w:val="26"/>
        </w:rPr>
      </w:pPr>
      <w:r>
        <w:rPr>
          <w:b/>
          <w:bCs/>
          <w:smallCaps/>
          <w:w w:val="133"/>
          <w:sz w:val="26"/>
          <w:szCs w:val="26"/>
        </w:rPr>
        <w:t xml:space="preserve">CHAIRMAN </w:t>
      </w:r>
    </w:p>
    <w:p>
      <w:pPr>
        <w:pStyle w:val="Normal"/>
        <w:ind w:left="5760" w:hanging="0"/>
        <w:jc w:val="center"/>
        <w:rPr>
          <w:smallCaps/>
        </w:rPr>
      </w:pPr>
      <w:r>
        <w:rPr>
          <w:smallCaps/>
          <w:sz w:val="26"/>
          <w:szCs w:val="26"/>
        </w:rPr>
        <w:t>Municipal Committee Gambat</w:t>
      </w:r>
    </w:p>
    <w:p>
      <w:pPr>
        <w:pStyle w:val="Normal"/>
        <w:spacing w:lineRule="auto" w:line="360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267" w:right="1080" w:gutter="0" w:header="0" w:top="230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z w:val="20"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90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3:49:00Z</dcterms:created>
  <dc:creator>Muhammad Sohail</dc:creator>
  <dc:description/>
  <cp:keywords/>
  <dc:language>en-US</dc:language>
  <cp:lastModifiedBy>Abid Ali Shaikh</cp:lastModifiedBy>
  <cp:lastPrinted>2017-05-01T07:56:00Z</cp:lastPrinted>
  <dcterms:modified xsi:type="dcterms:W3CDTF">2017-05-02T02:23:00Z</dcterms:modified>
  <cp:revision>39</cp:revision>
  <dc:subject/>
  <dc:title> </dc:title>
</cp:coreProperties>
</file>