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9”dia &amp; 12”dia &amp; Repair of Manholes in Street No. 18 and Gilgiti Mohallah Street No. 4, 5, 6 in UC-09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,27,584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18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18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05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lacement of Sewerage Line &amp; Repair of Manholes in Islamia Colony Umer Zada Shop to Akber House UC-09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5,04,0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6,4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6,4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5-19T13:26:00Z</dcterms:modified>
  <cp:revision>94</cp:revision>
  <dc:subject/>
  <dc:title/>
</cp:coreProperties>
</file>