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5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9”dia &amp; 12”dia &amp; Repair of Manholes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treet No. 18 and Gilgiti Mohallah Street No. 4, 5, 6 in UC-09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0,01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5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lacement of Sewerage Line &amp; Repair of Manholes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Islamia Colony Umer Zada Shop to Akber House UC-09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76,48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5-19T13:31:00Z</dcterms:modified>
  <cp:revision>59</cp:revision>
  <dc:subject/>
  <dc:title/>
</cp:coreProperties>
</file>