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 “B”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sz w:val="26"/>
        </w:rPr>
        <w:t xml:space="preserve">NAME OF WORK: -        </w:t>
      </w:r>
      <w:r>
        <w:rPr>
          <w:b/>
          <w:bCs/>
          <w:i/>
          <w:iCs/>
          <w:color w:val="000000"/>
          <w:sz w:val="26"/>
          <w:szCs w:val="26"/>
        </w:rPr>
        <w:t xml:space="preserve">Proposed Restoration/ Provision of Wash Room &amp; Boundry Wall </w:t>
      </w:r>
    </w:p>
    <w:p>
      <w:pPr>
        <w:pStyle w:val="Normal"/>
        <w:ind w:left="2160" w:firstLine="7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faciliteis  in selected 50 schools of District Badin @ GGPS Golarchi </w:t>
      </w:r>
    </w:p>
    <w:p>
      <w:pPr>
        <w:pStyle w:val="Normal"/>
        <w:ind w:left="2160" w:firstLine="7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Tal: S.F.Rahu.</w:t>
      </w:r>
    </w:p>
    <w:p>
      <w:pPr>
        <w:pStyle w:val="Normal"/>
        <w:tabs>
          <w:tab w:val="clear" w:pos="720"/>
          <w:tab w:val="left" w:pos="6020" w:leader="none"/>
        </w:tabs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6"/>
        </w:rPr>
      </w:pPr>
      <w:r>
        <w:rPr>
          <w:sz w:val="26"/>
        </w:rPr>
        <w:t>Dismantling brick work in cement mortar  ratio 1:6 (SINO13 P-1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= 688.0</w:t>
        <w:tab/>
        <w:tab/>
        <w:t xml:space="preserve"> @ 1285.63      </w:t>
        <w:tab/>
        <w:t xml:space="preserve">%Sft </w:t>
        <w:tab/>
        <w:tab/>
        <w:t>Rs: 8840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One thousand two hundred eighty five &amp; Ps Sixty three) only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02.</w:t>
        <w:tab/>
        <w:t>Removing Cement or lime plaster 1:6 (S.I.No: 53-P-14)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  <w:t>= 1510.0</w:t>
        <w:tab/>
        <w:tab/>
        <w:t>@ 121.0</w:t>
        <w:tab/>
        <w:tab/>
        <w:t>%Cft</w:t>
        <w:tab/>
        <w:tab/>
        <w:t>Rs: 1827/-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One hundred Twenty one &amp; Ps Zeero) only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left="360" w:hanging="360"/>
        <w:rPr/>
      </w:pPr>
      <w:r>
        <w:rPr>
          <w:sz w:val="26"/>
        </w:rPr>
        <w:t xml:space="preserve">03. </w:t>
        <w:tab/>
        <w:t xml:space="preserve">Dismantling RCC reinforcement  andcement concrete  and strightings </w:t>
      </w:r>
    </w:p>
    <w:p>
      <w:pPr>
        <w:pStyle w:val="Normal"/>
        <w:ind w:left="360" w:first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SINO13 P-11)</w:t>
      </w:r>
    </w:p>
    <w:p>
      <w:pPr>
        <w:pStyle w:val="Normal"/>
        <w:ind w:left="1080" w:hanging="72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/>
      </w:pPr>
      <w:r>
        <w:rPr>
          <w:sz w:val="26"/>
        </w:rPr>
        <w:tab/>
        <w:tab/>
        <w:t>= 72.0</w:t>
        <w:tab/>
        <w:tab/>
        <w:tab/>
        <w:t xml:space="preserve">@ 5445.0      </w:t>
        <w:tab/>
        <w:tab/>
        <w:t xml:space="preserve">%Sft </w:t>
        <w:tab/>
        <w:tab/>
        <w:t>Rs: 3920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Five thousand four hundred forty five &amp; Ps Zero) Only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4.</w:t>
        <w:tab/>
        <w:t>Paccabrick work in other than building  i/c strucking of joints in c s ratio 1: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= 688.0</w:t>
        <w:tab/>
        <w:tab/>
        <w:t xml:space="preserve"> @ 12346.65      </w:t>
        <w:tab/>
        <w:t xml:space="preserve">%Sft </w:t>
        <w:tab/>
        <w:tab/>
        <w:t>Rs: 84945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Twelve thousand three hundred forty six &amp; Ps sixty five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</w:rPr>
        <w:t>05.</w:t>
      </w:r>
      <w:r>
        <w:rPr/>
        <w:t xml:space="preserve"> </w:t>
        <w:tab/>
        <w:t>Cement plaster 1:6  upto 20’ height 1/2” thick  (S.I.No. 11-a-P-52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bCs/>
        </w:rPr>
        <w:tab/>
        <w:tab/>
        <w:tab/>
        <w:tab/>
        <w:t>= 3570.0</w:t>
        <w:tab/>
        <w:tab/>
        <w:t>@ 2206.60</w:t>
        <w:tab/>
        <w:tab/>
        <w:t>%Sft</w:t>
        <w:tab/>
        <w:tab/>
        <w:t>Rs: 78776/-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</w:r>
      <w:r>
        <w:rPr>
          <w:sz w:val="26"/>
        </w:rPr>
        <w:t>(Rupees Two thousand two hundred six &amp; Ps sixty 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06.</w:t>
      </w:r>
      <w:r>
        <w:rPr/>
        <w:t xml:space="preserve"> </w:t>
        <w:tab/>
        <w:t>Cement plaster 1:4 upto 20’ height 3/8” thick  (S.I.No. 11-a-P-52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bCs/>
        </w:rPr>
        <w:tab/>
        <w:tab/>
        <w:tab/>
        <w:tab/>
        <w:t>= 3570.0</w:t>
        <w:tab/>
        <w:tab/>
        <w:t>@ 2197.52</w:t>
        <w:tab/>
        <w:tab/>
        <w:t>%Sft</w:t>
        <w:tab/>
        <w:tab/>
        <w:t>Rs: 78451/-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bCs/>
        </w:rPr>
        <w:tab/>
        <w:tab/>
        <w:tab/>
        <w:tab/>
      </w:r>
      <w:r>
        <w:rPr>
          <w:sz w:val="26"/>
        </w:rPr>
        <w:t>(Rupees Two thousand one hundred  ninety seven 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7.</w:t>
        <w:tab/>
        <w:t xml:space="preserve">RCC work i/c all labour and material except the cosat of steel reinforcement 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i/c cutting bending and binding which will be paid sepeterelly This rate also i/c all kinds of moulds lifting shuttering curing rendering and finishing exposed surface i/c screening and washing of shingle (a) R.C work in roof slab, beems colums rafts lintels and other structural members laid in situe or precast complete in all respect ratio 1:2:4 (S.I No. 6 P-19)</w:t>
      </w:r>
    </w:p>
    <w:p>
      <w:pPr>
        <w:pStyle w:val="Normal"/>
        <w:ind w:left="1080" w:hanging="72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/>
      </w:pPr>
      <w:r>
        <w:rPr>
          <w:sz w:val="26"/>
        </w:rPr>
        <w:tab/>
        <w:tab/>
        <w:t>= 72.0</w:t>
        <w:tab/>
        <w:tab/>
        <w:tab/>
        <w:t xml:space="preserve">@ 337.0      </w:t>
        <w:tab/>
        <w:tab/>
        <w:t xml:space="preserve">%Sft </w:t>
        <w:tab/>
        <w:tab/>
        <w:t>Rs: 24264/-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ab/>
        <w:tab/>
        <w:t>(Rupees Three hundred thirty seven &amp; Ps zero 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ind w:left="720" w:hanging="720"/>
        <w:rPr/>
      </w:pPr>
      <w:r>
        <w:rPr>
          <w:sz w:val="26"/>
        </w:rPr>
        <w:t>08.</w:t>
        <w:tab/>
        <w:t>Fabrication of mild steel and reinforcement cement corcret i/c cutting bending lying in position and making joints and fastenings i/c the cost of binding wire also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emoval of rust from bars (S.I.No. 7 P.No. 4)</w:t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ab/>
      </w:r>
      <w:r>
        <w:rPr>
          <w:b/>
          <w:sz w:val="26"/>
          <w:u w:val="single"/>
        </w:rPr>
        <w:t>(A)Tor Steel.</w:t>
      </w:r>
      <w:r>
        <w:rPr>
          <w:sz w:val="26"/>
        </w:rPr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sz w:val="26"/>
        </w:rPr>
        <w:tab/>
        <w:tab/>
        <w:tab/>
        <w:t>= 3.536</w:t>
        <w:tab/>
        <w:tab/>
        <w:t>@ 5001.70</w:t>
        <w:tab/>
        <w:tab/>
        <w:t>P.Cwt</w:t>
        <w:tab/>
        <w:tab/>
        <w:t xml:space="preserve"> Rs. 17685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Five thousand one &amp; Ps seventy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09.</w:t>
        <w:tab/>
        <w:t>M/F Steel greated door with 11/6” thick sheeting i/c angle iron fra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” x2” x3/8” &amp; ¾” square bars 4” centre to centre (S.I.No: 24/P-9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Main Gate</w:t>
        <w:tab/>
        <w:tab/>
        <w:tab/>
        <w:t>1x10.0x6.0</w:t>
        <w:tab/>
        <w:tab/>
        <w:tab/>
        <w:tab/>
        <w:tab/>
        <w:t>= 60.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= 60.0</w:t>
        <w:tab/>
        <w:tab/>
        <w:tab/>
        <w:t>@ 726.72</w:t>
        <w:tab/>
        <w:tab/>
        <w:t>P.Rft</w:t>
        <w:tab/>
        <w:tab/>
        <w:t>Rs: 43783/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Rupees seven hundred twenty six &amp; Ps seventy two) on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</w:t>
        <w:tab/>
        <w:t>Cement Pointing  struck joints on walls 1:2  (S.I.No: 19 P-No:5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= 3000.0</w:t>
        <w:tab/>
        <w:tab/>
        <w:t>@ 1287.44</w:t>
        <w:tab/>
        <w:tab/>
        <w:t>%Sft</w:t>
        <w:tab/>
        <w:tab/>
        <w:t>Rs: 38623/-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(Rupees One thousand two hundred eighty seven &amp; Ps forty four) on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1.</w:t>
        <w:tab/>
        <w:t>Primary coats of chalks under distempering (S.I.No. 23 P.No. 53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3570.0</w:t>
        <w:tab/>
        <w:tab/>
        <w:t>@ 442.75</w:t>
        <w:tab/>
        <w:tab/>
        <w:t>%Sft</w:t>
        <w:tab/>
        <w:tab/>
        <w:t>Rs: 15806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Four hundred forty two &amp; Ps seventy five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12.</w:t>
        <w:tab/>
        <w:t>Distempering three coats (S.I.No. 24 P.No. 53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>= 3570.0</w:t>
        <w:tab/>
        <w:tab/>
        <w:t>@ 1079.65</w:t>
        <w:tab/>
        <w:tab/>
        <w:t>%Sft</w:t>
        <w:tab/>
        <w:tab/>
        <w:t>Rs: 38544/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(Rupees One Thousand Seventy nine &amp; Ps sixty five ) onl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080" w:hanging="0"/>
        <w:rPr/>
      </w:pPr>
      <w:r>
        <w:rPr>
          <w:sz w:val="26"/>
        </w:rPr>
        <w:t>13.</w:t>
        <w:tab/>
        <w:t>Painting  new Surface Painting guard bars any type (S.I.No 5(C) P-69)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= 120.0</w:t>
        <w:tab/>
        <w:tab/>
        <w:t>@ 1270.83</w:t>
        <w:tab/>
        <w:tab/>
        <w:t xml:space="preserve">%Sft </w:t>
        <w:tab/>
        <w:tab/>
        <w:t>Rs:1525 /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(Rupees One thousand two hundred seventy &amp; Ps eighty three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Colour Washing two coats. (S.I.No: 25 P-No:60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= 3000.0</w:t>
        <w:tab/>
        <w:tab/>
        <w:t>@ 859.90</w:t>
        <w:tab/>
        <w:tab/>
        <w:t>%Sft</w:t>
        <w:tab/>
        <w:tab/>
        <w:t>Rs: 25797/-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(Rupees Eight hundred fifty nine &amp; Ps ninety) only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ind w:firstLine="72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Total    Rs: 462486/-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u w:val="single"/>
        </w:rPr>
        <w:t>P A R T-B W/S  &amp;  S/F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1.</w:t>
        <w:tab/>
        <w:t>P/F squatting type white glazed of flushing elstern with internal fitting and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flush pipe with band &amp; making req: No.of holes in walls &amp; plinth floor for pipe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connection and making good in CC 1:2:4 (1) W.C are not less than 19” clear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opening between flushing rims &amp; 3 gallons flushing tanks with 4 dia c.i trap &amp;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.i thumble (S.I.No. 1-B P.No. 1)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2.0</w:t>
        <w:tab/>
        <w:tab/>
        <w:tab/>
        <w:t>@ 4802.60</w:t>
        <w:tab/>
        <w:tab/>
        <w:t>P.No.</w:t>
        <w:tab/>
        <w:tab/>
        <w:t>Rs.9605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four thousand eight hundred two &amp; Ps sixty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2.</w:t>
        <w:tab/>
        <w:t>Providing &amp; fixing 4x4x4x C.I Branches. (S.I.No. 7 P.No.15)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2.0</w:t>
        <w:tab/>
        <w:tab/>
        <w:tab/>
        <w:t>@ 702.60</w:t>
        <w:tab/>
        <w:tab/>
        <w:t>P.Rft</w:t>
        <w:tab/>
        <w:tab/>
        <w:t>Rs. 1405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Seven hundred two &amp; Ps sixty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>03.</w:t>
        <w:tab/>
        <w:t>S/F C.P bib cock of of superior quality ½” dia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2.0</w:t>
        <w:tab/>
        <w:tab/>
        <w:tab/>
        <w:t>@ 1109.46</w:t>
        <w:tab/>
        <w:tab/>
        <w:t>P.No:</w:t>
        <w:tab/>
        <w:tab/>
        <w:t>Rs: 2219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One thousand one hundred nine &amp; Ps forty six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4.</w:t>
        <w:tab/>
        <w:t xml:space="preserve">S/F fiber glass tank to approved quality &amp; design &amp; walls thickness as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specified i/c cost of nuts builts &amp; fixing in plate form of cement concert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1:3:6 ratio and making connection for in let and outlet and over flow pipes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etc complete (a) 500 gallons wall thickness (3.5 mm) (S.I.No. 3-A P.No. 20)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1.0</w:t>
        <w:tab/>
        <w:tab/>
        <w:tab/>
        <w:t>@ 37505.42</w:t>
        <w:tab/>
        <w:tab/>
        <w:t>P.No.</w:t>
        <w:tab/>
        <w:tab/>
        <w:t>Rs. 37505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Thirty Seven thousand five hundred five &amp; Ps forty two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020" w:leader="none"/>
        </w:tabs>
        <w:rPr>
          <w:sz w:val="26"/>
        </w:rPr>
      </w:pPr>
      <w:r>
        <w:rPr>
          <w:sz w:val="26"/>
        </w:rPr>
      </w:r>
    </w:p>
    <w:tbl>
      <w:tblPr>
        <w:tblW w:w="10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83"/>
        <w:gridCol w:w="3614"/>
      </w:tblGrid>
      <w:tr>
        <w:trPr>
          <w:trHeight w:val="261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5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nty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5.</w:t>
        <w:tab/>
        <w:t>Providing RCC pipes with colours class B digging the trenches to required plinth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&amp; fixing in position cutting fitting &amp; jointing with max phalt composition &amp;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ement mortar ratio 1:1 &amp; testing with water presser to hand of 4’ ft above the to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of heights pipe &amp; refilling with excavated stuff (S.I.No. 2 P.No. 21)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24.0</w:t>
        <w:tab/>
        <w:tab/>
        <w:tab/>
        <w:t>@ 146.57</w:t>
        <w:tab/>
        <w:tab/>
        <w:t>P.Sft</w:t>
        <w:tab/>
        <w:tab/>
        <w:t>Rs. 3518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one hundred forty six &amp; Ps fifty seven) onl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06.</w:t>
        <w:tab/>
        <w:t xml:space="preserve">Providing G.I pipes specials &amp; clamps etc i/c fixing cutting &amp; fitting complete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with &amp; i/c the cost of breaking through walls &amp; roofs making good etc paintings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 xml:space="preserve">2 coats after cleaning the pipe etc with zine paint with pigment to match the 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colour of the building &amp; testing with water to presser head of 200’ ft &amp; handling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>(S.I.No. 1 P.No. 11)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½” dia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= 150.0</w:t>
        <w:tab/>
        <w:tab/>
        <w:t>@ 73.21</w:t>
        <w:tab/>
        <w:tab/>
        <w:t>P.Rft</w:t>
        <w:tab/>
        <w:tab/>
        <w:t>Rs. 10982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 xml:space="preserve">(Rupees seventy three &amp; Ps twenty one) </w:t>
        <w:tab/>
        <w:t>only</w:t>
        <w:tab/>
        <w:tab/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¾” dia</w:t>
      </w:r>
    </w:p>
    <w:p>
      <w:pPr>
        <w:pStyle w:val="Normal"/>
        <w:ind w:left="720" w:hanging="720"/>
        <w:jc w:val="both"/>
        <w:rPr/>
      </w:pPr>
      <w:r>
        <w:rPr>
          <w:sz w:val="26"/>
        </w:rPr>
        <w:tab/>
        <w:tab/>
        <w:tab/>
        <w:t>= 100.0</w:t>
        <w:tab/>
        <w:tab/>
        <w:t>@ 86.36</w:t>
        <w:tab/>
        <w:tab/>
        <w:t>P.Rft</w:t>
        <w:tab/>
        <w:tab/>
        <w:t>Rs. 8636/-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>(Rupees eighty six &amp; Ps thirty six) only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>Total Rs: 73870/-</w:t>
      </w:r>
      <w:r>
        <w:rPr>
          <w:sz w:val="26"/>
        </w:rPr>
        <w:tab/>
      </w:r>
    </w:p>
    <w:p>
      <w:pPr>
        <w:pStyle w:val="Normal"/>
        <w:ind w:left="720" w:hanging="0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Non Schedule Item</w:t>
      </w:r>
    </w:p>
    <w:p>
      <w:pPr>
        <w:pStyle w:val="Normal"/>
        <w:rPr/>
      </w:pPr>
      <w:r>
        <w:rPr/>
        <w:t>01.</w:t>
        <w:tab/>
        <w:t>P/F Water pumping set 1 h.p 2800 RPM single phase 220 volts 1”x1” 40 feet</w:t>
      </w:r>
    </w:p>
    <w:p>
      <w:pPr>
        <w:pStyle w:val="Normal"/>
        <w:rPr/>
      </w:pPr>
      <w:r>
        <w:rPr/>
        <w:tab/>
        <w:t xml:space="preserve">Head i/c base plate and also making CC 1:3:6 Plate form of required size and </w:t>
      </w:r>
    </w:p>
    <w:p>
      <w:pPr>
        <w:pStyle w:val="Normal"/>
        <w:rPr/>
      </w:pPr>
      <w:r>
        <w:rPr/>
        <w:tab/>
        <w:t>Fixing with nuts &amp; bults complete in all respects (Electric S.I.No:11 P/-30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>= 1.0</w:t>
        <w:tab/>
        <w:tab/>
        <w:tab/>
        <w:t>@ 14417.70</w:t>
        <w:tab/>
        <w:tab/>
        <w:t>P.No</w:t>
        <w:tab/>
        <w:tab/>
        <w:t>Rs: 14418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>(Rupees Fourteen thousand four hundred seventeen &amp; Ps seventy)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_________</w:t>
        <w:softHyphen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otal  Rs:</w:t>
        <w:tab/>
        <w:t>14418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ONTRACTOR </w:t>
        <w:tab/>
        <w:tab/>
        <w:tab/>
        <w:tab/>
        <w:tab/>
        <w:t xml:space="preserve">EXECUTIVE ENGINEER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 xml:space="preserve">    </w:t>
        <w:tab/>
        <w:t xml:space="preserve">   </w:t>
        <w:tab/>
        <w:t xml:space="preserve">      EDUCATION WORKS DIVI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</w:t>
        <w:tab/>
        <w:t xml:space="preserve">    </w:t>
        <w:tab/>
        <w:t xml:space="preserve"> BADI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9:00Z</dcterms:created>
  <dc:creator>SAMAR ABBAS</dc:creator>
  <dc:description/>
  <cp:keywords/>
  <dc:language>en-US</dc:language>
  <cp:lastModifiedBy>Admin</cp:lastModifiedBy>
  <cp:lastPrinted>2002-01-01T00:22:00Z</cp:lastPrinted>
  <dcterms:modified xsi:type="dcterms:W3CDTF">2017-04-10T11:45:00Z</dcterms:modified>
  <cp:revision>683</cp:revision>
  <dc:subject/>
  <dc:title>ESTIMATE</dc:title>
</cp:coreProperties>
</file>