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 “B”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sz w:val="26"/>
        </w:rPr>
        <w:t xml:space="preserve">NAME OF WORK: -        </w:t>
      </w:r>
      <w:r>
        <w:rPr>
          <w:b/>
          <w:bCs/>
          <w:i/>
          <w:iCs/>
          <w:color w:val="000000"/>
          <w:sz w:val="26"/>
          <w:szCs w:val="26"/>
        </w:rPr>
        <w:t xml:space="preserve">Proposed Restoration/ Provision of Wash Room &amp; Boundry Wall </w:t>
      </w:r>
    </w:p>
    <w:p>
      <w:pPr>
        <w:pStyle w:val="Normal"/>
        <w:ind w:left="2160" w:firstLine="72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faciliteis  in selected 50 schools of District Badin</w:t>
      </w:r>
    </w:p>
    <w:p>
      <w:pPr>
        <w:pStyle w:val="Normal"/>
        <w:ind w:left="2160" w:firstLine="72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</w:rPr>
        <w:t>@ GBPS Mirza Mukhtiar   Tal: S.F.Rahu</w:t>
      </w:r>
    </w:p>
    <w:p>
      <w:pPr>
        <w:pStyle w:val="Normal"/>
        <w:tabs>
          <w:tab w:val="clear" w:pos="720"/>
          <w:tab w:val="left" w:pos="6020" w:leader="none"/>
        </w:tabs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tbl>
      <w:tblPr>
        <w:tblW w:w="10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783"/>
        <w:gridCol w:w="3614"/>
      </w:tblGrid>
      <w:tr>
        <w:trPr>
          <w:trHeight w:val="261" w:hRule="atLeast"/>
        </w:trPr>
        <w:tc>
          <w:tcPr>
            <w:tcW w:w="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5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nty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 xml:space="preserve">01. </w:t>
        <w:tab/>
        <w:t xml:space="preserve">Dismantling RCC reinforcement  andcement concrete  and strightings </w:t>
      </w:r>
    </w:p>
    <w:p>
      <w:pPr>
        <w:pStyle w:val="Normal"/>
        <w:ind w:left="360" w:firstLine="36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(SINO13 P-11)</w:t>
      </w:r>
    </w:p>
    <w:p>
      <w:pPr>
        <w:pStyle w:val="Normal"/>
        <w:ind w:left="1080" w:hanging="720"/>
        <w:rPr>
          <w:sz w:val="26"/>
        </w:rPr>
      </w:pPr>
      <w:r>
        <w:rPr>
          <w:sz w:val="26"/>
        </w:rPr>
      </w:r>
    </w:p>
    <w:p>
      <w:pPr>
        <w:pStyle w:val="Normal"/>
        <w:ind w:left="1080" w:hanging="0"/>
        <w:rPr/>
      </w:pPr>
      <w:r>
        <w:rPr>
          <w:sz w:val="26"/>
        </w:rPr>
        <w:tab/>
        <w:tab/>
        <w:t>= 40.0</w:t>
        <w:tab/>
        <w:tab/>
        <w:tab/>
        <w:t xml:space="preserve"> @ 5445.0      </w:t>
        <w:tab/>
        <w:t xml:space="preserve">%Sft </w:t>
        <w:tab/>
        <w:tab/>
        <w:t>Rs: 2178/-</w:t>
      </w:r>
    </w:p>
    <w:p>
      <w:pPr>
        <w:pStyle w:val="Normal"/>
        <w:ind w:left="1080" w:hanging="0"/>
        <w:rPr>
          <w:sz w:val="26"/>
        </w:rPr>
      </w:pPr>
      <w:r>
        <w:rPr>
          <w:sz w:val="26"/>
        </w:rPr>
      </w:r>
    </w:p>
    <w:p>
      <w:pPr>
        <w:pStyle w:val="Normal"/>
        <w:ind w:left="1080" w:hanging="0"/>
        <w:rPr>
          <w:sz w:val="26"/>
        </w:rPr>
      </w:pPr>
      <w:r>
        <w:rPr>
          <w:sz w:val="26"/>
        </w:rPr>
        <w:tab/>
        <w:tab/>
        <w:t>(Rupees Five thousand four hundred forty five &amp; Ps Zero) Only</w:t>
      </w:r>
    </w:p>
    <w:p>
      <w:pPr>
        <w:pStyle w:val="Normal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hanging="720"/>
        <w:rPr>
          <w:sz w:val="26"/>
        </w:rPr>
      </w:pPr>
      <w:r>
        <w:rPr>
          <w:sz w:val="26"/>
        </w:rPr>
        <w:t>Dismantling brick work in cement mortar  ratio 1:6 (SINO13 P-11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080" w:hanging="0"/>
        <w:rPr/>
      </w:pPr>
      <w:r>
        <w:rPr>
          <w:sz w:val="26"/>
        </w:rPr>
        <w:tab/>
        <w:tab/>
        <w:t>= 226.0</w:t>
        <w:tab/>
        <w:tab/>
        <w:t xml:space="preserve"> @ 1285.63      </w:t>
        <w:tab/>
        <w:t xml:space="preserve">%Sft </w:t>
        <w:tab/>
        <w:tab/>
        <w:t>Rs: 2906/-</w:t>
      </w:r>
    </w:p>
    <w:p>
      <w:pPr>
        <w:pStyle w:val="Normal"/>
        <w:ind w:left="1080" w:hanging="0"/>
        <w:rPr>
          <w:sz w:val="26"/>
        </w:rPr>
      </w:pPr>
      <w:r>
        <w:rPr>
          <w:sz w:val="26"/>
        </w:rPr>
      </w:r>
    </w:p>
    <w:p>
      <w:pPr>
        <w:pStyle w:val="Normal"/>
        <w:ind w:left="1080" w:hanging="0"/>
        <w:rPr>
          <w:sz w:val="26"/>
        </w:rPr>
      </w:pPr>
      <w:r>
        <w:rPr>
          <w:sz w:val="26"/>
        </w:rPr>
        <w:tab/>
        <w:tab/>
        <w:t>(Rupees One thousand two hundred eighty five &amp; Ps Sixty three) only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03.</w:t>
        <w:tab/>
        <w:t xml:space="preserve">RCC work i/c all labour and material except the cosat of steel reinforcement 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i/c cutting bending and binding which will be paid sepeterelly This rate also i/c all kinds of moulds lifting shuttering curing rendering and finishing exposed surface i/c screening and washing of shingle (a) R.C work in roof slab, beems colums rafts lintels and other structural members laid in situe or precast complete in all respect ratio 1:2:4 (S.I No. 6 P-19)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80" w:leader="none"/>
        </w:tabs>
        <w:rPr/>
      </w:pPr>
      <w:r>
        <w:rPr>
          <w:sz w:val="26"/>
        </w:rPr>
        <w:tab/>
        <w:tab/>
        <w:tab/>
        <w:t>= 736.0</w:t>
        <w:tab/>
        <w:tab/>
        <w:t>@ 337.0</w:t>
        <w:tab/>
        <w:tab/>
        <w:t>P.Cft</w:t>
        <w:tab/>
        <w:tab/>
        <w:t>Rs: 248032/-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80" w:leader="none"/>
        </w:tabs>
        <w:rPr>
          <w:sz w:val="26"/>
        </w:rPr>
      </w:pPr>
      <w:r>
        <w:rPr>
          <w:sz w:val="26"/>
        </w:rPr>
        <w:tab/>
        <w:tab/>
        <w:tab/>
        <w:t>(Rupees Three hundred thirty seven &amp; Ps zero ) on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rPr/>
      </w:pPr>
      <w:r>
        <w:rPr>
          <w:sz w:val="26"/>
        </w:rPr>
        <w:t>04.</w:t>
        <w:tab/>
        <w:t>Fabrication of mild steel and reinforcement cement corcret i/c cutting bending lying in position and making joints and fastenings i/c the cost of binding wire also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removal of rust from bars (S.I.No. 7 P.No. 4)</w:t>
      </w:r>
    </w:p>
    <w:p>
      <w:pPr>
        <w:pStyle w:val="Normal"/>
        <w:rPr>
          <w:b/>
          <w:b/>
          <w:sz w:val="26"/>
          <w:u w:val="single"/>
        </w:rPr>
      </w:pPr>
      <w:r>
        <w:rPr>
          <w:sz w:val="26"/>
        </w:rPr>
        <w:tab/>
      </w:r>
      <w:r>
        <w:rPr>
          <w:b/>
          <w:sz w:val="26"/>
          <w:u w:val="single"/>
        </w:rPr>
        <w:t>(A)Tor Steel.</w:t>
      </w:r>
      <w:r>
        <w:rPr>
          <w:sz w:val="26"/>
        </w:rPr>
        <w:tab/>
      </w:r>
    </w:p>
    <w:p>
      <w:pPr>
        <w:pStyle w:val="Normal"/>
        <w:rPr/>
      </w:pPr>
      <w:r>
        <w:rPr>
          <w:sz w:val="26"/>
        </w:rPr>
        <w:tab/>
        <w:tab/>
        <w:tab/>
        <w:t>= 36.14</w:t>
        <w:tab/>
        <w:tab/>
        <w:t>@ 5001.70</w:t>
        <w:tab/>
        <w:tab/>
        <w:t>P.Cwt</w:t>
        <w:tab/>
        <w:tab/>
        <w:t xml:space="preserve"> Rs. 180761/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(Rupees Five thousand one &amp; Ps seventy ) only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05.</w:t>
        <w:tab/>
        <w:t>Paccabrick work in ground floor  i/c strucking of joints in c s ratio 1: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ab/>
        <w:t>= 226.0</w:t>
        <w:tab/>
        <w:tab/>
        <w:t>@ 12674.36</w:t>
        <w:tab/>
        <w:tab/>
        <w:t>%Cft</w:t>
        <w:tab/>
        <w:tab/>
        <w:t>Rs: 28644/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(Rupees twelve thousand six hundred seventy four &amp; Ps thirty six) Only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06.       Pacca Brick work in foundation and plinth in cement sand ratio 1:6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(S.I.No. 4 P-19)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ab/>
        <w:tab/>
        <w:t xml:space="preserve">= 371.0 </w:t>
        <w:tab/>
        <w:tab/>
        <w:t>@ 11948.36</w:t>
        <w:tab/>
        <w:tab/>
        <w:t>%Cft</w:t>
        <w:tab/>
        <w:tab/>
        <w:t>Rs: 44328/-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ab/>
        <w:tab/>
        <w:t>(Rupees Eleven thousands nine hundred forty eight &amp; Ps thirty six) only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6020" w:leader="none"/>
        </w:tabs>
        <w:rPr>
          <w:sz w:val="26"/>
        </w:rPr>
      </w:pPr>
      <w:r>
        <w:rPr>
          <w:sz w:val="26"/>
        </w:rPr>
      </w:r>
    </w:p>
    <w:tbl>
      <w:tblPr>
        <w:tblW w:w="10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783"/>
        <w:gridCol w:w="3614"/>
      </w:tblGrid>
      <w:tr>
        <w:trPr>
          <w:trHeight w:val="261" w:hRule="atLeast"/>
        </w:trPr>
        <w:tc>
          <w:tcPr>
            <w:tcW w:w="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5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nty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07.</w:t>
        <w:tab/>
        <w:t>Pacca brick work in other than building i/c stricking joints in cement sand</w:t>
      </w:r>
    </w:p>
    <w:p>
      <w:pPr>
        <w:pStyle w:val="Normal"/>
        <w:rPr>
          <w:sz w:val="26"/>
        </w:rPr>
      </w:pPr>
      <w:r>
        <w:rPr>
          <w:sz w:val="26"/>
        </w:rPr>
        <w:tab/>
        <w:t>ratio 1:6 (S.I.No:7-P-21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= 546.0</w:t>
        <w:tab/>
        <w:tab/>
        <w:t>@ 12346.65</w:t>
        <w:tab/>
        <w:tab/>
        <w:t>%Cft</w:t>
        <w:tab/>
        <w:tab/>
        <w:t>Rs: 67413/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(Rupees twelve thousand three hundred forty six &amp; Ps sixty five ) only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bCs/>
        </w:rPr>
      </w:pPr>
      <w:r>
        <w:rPr>
          <w:bCs/>
        </w:rPr>
        <w:t>08.</w:t>
        <w:tab/>
        <w:t xml:space="preserve">Applying floating Coat . </w:t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= 3000.0</w:t>
        <w:tab/>
        <w:tab/>
        <w:t>@ 660.0</w:t>
        <w:tab/>
        <w:tab/>
        <w:t>%Cft</w:t>
        <w:tab/>
        <w:tab/>
        <w:t>Rs: 19800/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(Rupees Six hundred sixty &amp; Ps zero) only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Cs/>
        </w:rPr>
        <w:t>09.</w:t>
      </w:r>
      <w:r>
        <w:rPr/>
        <w:t xml:space="preserve"> </w:t>
        <w:tab/>
        <w:t>Cement plaster 1:6  upto 20’ height 1/2” thick  (S.I.No. 11-a-P-52)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>
          <w:bCs/>
        </w:rPr>
        <w:tab/>
        <w:tab/>
        <w:tab/>
        <w:tab/>
        <w:t>= 3491.0</w:t>
        <w:tab/>
        <w:tab/>
        <w:t>@ 2206.60</w:t>
        <w:tab/>
        <w:tab/>
        <w:t>%Sft</w:t>
        <w:tab/>
        <w:tab/>
        <w:t>Rs: 77032/-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bCs/>
        </w:rPr>
      </w:pPr>
      <w:r>
        <w:rPr>
          <w:bCs/>
        </w:rPr>
        <w:tab/>
        <w:tab/>
        <w:tab/>
        <w:tab/>
      </w:r>
      <w:r>
        <w:rPr>
          <w:sz w:val="26"/>
        </w:rPr>
        <w:t>(Rupees Two thousand two hundred six &amp; Ps sixty ) only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0.</w:t>
      </w:r>
      <w:r>
        <w:rPr/>
        <w:t xml:space="preserve"> </w:t>
        <w:tab/>
        <w:t>Cement plaster 1:4 upto 20’ height 3/8” thick  (S.I.No. 11-a-P-52)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>
          <w:bCs/>
        </w:rPr>
        <w:tab/>
        <w:tab/>
        <w:tab/>
        <w:tab/>
        <w:t>= 3491</w:t>
        <w:tab/>
        <w:tab/>
        <w:tab/>
        <w:t>@ 2197.52</w:t>
        <w:tab/>
        <w:tab/>
        <w:t>%Sft</w:t>
        <w:tab/>
        <w:tab/>
        <w:t>Rs: 76715 /-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26"/>
        </w:rPr>
      </w:pPr>
      <w:r>
        <w:rPr>
          <w:bCs/>
        </w:rPr>
        <w:tab/>
        <w:tab/>
        <w:tab/>
        <w:tab/>
      </w:r>
      <w:r>
        <w:rPr>
          <w:sz w:val="26"/>
        </w:rPr>
        <w:t>(Rupees Two thousand one hundred  ninety seven ) only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1.</w:t>
        <w:tab/>
        <w:t>Cement Pointing struck of joints on wall ratio 1:2 (S.I.No:19/P-52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= 3785.0</w:t>
        <w:tab/>
        <w:tab/>
        <w:t>@ 1287.44</w:t>
        <w:tab/>
        <w:tab/>
        <w:t>% Sft</w:t>
        <w:tab/>
        <w:tab/>
        <w:t>Rs. 48730/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(Rupees One thousand two hundred eighty seven &amp; Ps forty four  ) only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12.</w:t>
        <w:tab/>
        <w:t xml:space="preserve">P/L 2” thick topping cement concert 1:2:4 i/c surface finishing and dividing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in to panels (S.I.No. 16 P.No. 41)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 xml:space="preserve"> = 61.0</w:t>
        <w:tab/>
        <w:tab/>
        <w:t>@ 3275.50</w:t>
        <w:tab/>
        <w:tab/>
        <w:t>% Sft</w:t>
        <w:tab/>
        <w:tab/>
        <w:t>Rs. 1998/-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>(Rupees Three thousands two hundred seventy five &amp; Ps Fifty  ) only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left="720" w:hanging="720"/>
        <w:rPr/>
      </w:pPr>
      <w:r>
        <w:rPr>
          <w:bCs/>
        </w:rPr>
        <w:t>13.</w:t>
        <w:tab/>
        <w:t>M/F Steel Grated Door with 1/16” sheeting i/c angle iron frame 2”x2”x3/8”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left="720" w:hanging="720"/>
        <w:rPr>
          <w:bCs/>
        </w:rPr>
      </w:pPr>
      <w:r>
        <w:rPr>
          <w:bCs/>
        </w:rPr>
        <w:tab/>
        <w:tab/>
        <w:t>&amp; ¾ square bars 4” centre to center with loocking araijment.(S.I.No:24/P-91)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ab/>
        <w:tab/>
        <w:tab/>
        <w:t>= 60.0</w:t>
        <w:tab/>
        <w:tab/>
        <w:tab/>
        <w:t>@ 726.72</w:t>
        <w:tab/>
        <w:tab/>
        <w:t>P.Sft</w:t>
        <w:tab/>
        <w:tab/>
        <w:t>Rs: 43603/-</w:t>
      </w:r>
      <w:r>
        <w:rPr>
          <w:sz w:val="26"/>
        </w:rPr>
        <w:tab/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>(Rupees Seven  hundred Twenty six &amp; Ps seventy two) only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6020" w:leader="none"/>
        </w:tabs>
        <w:rPr>
          <w:sz w:val="26"/>
        </w:rPr>
      </w:pPr>
      <w:r>
        <w:rPr>
          <w:sz w:val="26"/>
        </w:rPr>
      </w:r>
    </w:p>
    <w:tbl>
      <w:tblPr>
        <w:tblW w:w="10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783"/>
        <w:gridCol w:w="3614"/>
      </w:tblGrid>
      <w:tr>
        <w:trPr>
          <w:trHeight w:val="261" w:hRule="atLeast"/>
        </w:trPr>
        <w:tc>
          <w:tcPr>
            <w:tcW w:w="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5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nty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/>
      </w:pPr>
      <w:r>
        <w:rPr>
          <w:sz w:val="26"/>
        </w:rPr>
        <w:t>14.</w:t>
        <w:tab/>
        <w:t xml:space="preserve">Ist class deodar wood wrought joinery doors and windows etc fixed in 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Postion i/c chowkets, hold fasts, iron tower bolts, handles and cords with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 xml:space="preserve">Hooks etc deodar paneled and glazed or gully glazed 1 ¾” thick (only shutters) 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(S.I.No. 7-b-P-58)</w:t>
        <w:tab/>
      </w:r>
    </w:p>
    <w:p>
      <w:pPr>
        <w:pStyle w:val="Normal"/>
        <w:ind w:left="1440" w:firstLine="720"/>
        <w:rPr>
          <w:sz w:val="26"/>
        </w:rPr>
      </w:pPr>
      <w:r>
        <w:rPr>
          <w:sz w:val="26"/>
        </w:rPr>
        <w:t>= 41.0</w:t>
        <w:tab/>
        <w:tab/>
        <w:tab/>
        <w:t>@ 1273.76</w:t>
        <w:tab/>
        <w:tab/>
        <w:t>P.Sft</w:t>
        <w:tab/>
        <w:tab/>
        <w:t>Rs. 52224/-</w:t>
      </w:r>
    </w:p>
    <w:p>
      <w:pPr>
        <w:pStyle w:val="Normal"/>
        <w:ind w:left="14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1440" w:firstLine="720"/>
        <w:rPr>
          <w:sz w:val="26"/>
        </w:rPr>
      </w:pPr>
      <w:r>
        <w:rPr>
          <w:sz w:val="26"/>
        </w:rPr>
        <w:t>(Rupees One thousand tweo hundred seventy three &amp; Ps  seventy six)only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>15.</w:t>
        <w:tab/>
        <w:t>Primary coats of chalks under distempering (S.I.No. 23 P.No. 53)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ab/>
        <w:t>= 3332.0</w:t>
        <w:tab/>
        <w:tab/>
        <w:t>@ 442.75</w:t>
        <w:tab/>
        <w:tab/>
        <w:t>%Sft</w:t>
        <w:tab/>
        <w:tab/>
        <w:t>Rs: 14752/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(Rupees Four hundred forty two &amp; Ps seventy five ) only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16.</w:t>
        <w:tab/>
        <w:t>Distempering three coats (S.I.No. 24 P.No. 53)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ab/>
        <w:t>= 3332.0</w:t>
        <w:tab/>
        <w:tab/>
        <w:t>@ 1079.65</w:t>
        <w:tab/>
        <w:tab/>
        <w:t>%Sft</w:t>
        <w:tab/>
        <w:tab/>
        <w:t>Rs: 35974/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(Rupees One thousand seventy nine &amp; Ps sixty five) only</w:t>
      </w:r>
    </w:p>
    <w:p>
      <w:pPr>
        <w:pStyle w:val="Normal"/>
        <w:tabs>
          <w:tab w:val="clear" w:pos="720"/>
          <w:tab w:val="left" w:pos="6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ind w:right="-1080" w:hanging="0"/>
        <w:rPr>
          <w:sz w:val="26"/>
        </w:rPr>
      </w:pPr>
      <w:r>
        <w:rPr>
          <w:sz w:val="26"/>
        </w:rPr>
        <w:t>17.</w:t>
        <w:tab/>
        <w:t>Painting New Surface Painting door &amp; windows any type (S.I.No 5(C) P-69)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>= 82.0</w:t>
        <w:tab/>
        <w:tab/>
        <w:tab/>
        <w:t>@ 2116.41</w:t>
        <w:tab/>
        <w:tab/>
        <w:t xml:space="preserve">%Sft </w:t>
        <w:tab/>
        <w:tab/>
        <w:t>Rs: 1735/-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>(Rupees Two Thousand one hundred sixteen &amp; Ps forty one) only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>18.</w:t>
        <w:tab/>
        <w:t>Painting new surface painting guard bars .gates iron bars grating railing i/c standerds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bracess (etc) and similar open work three coats.(S.I.No. 5 P.No. 76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 xml:space="preserve">   = 120.0</w:t>
        <w:tab/>
        <w:tab/>
        <w:t>@ 1270.83</w:t>
        <w:tab/>
        <w:tab/>
        <w:t>% Sft</w:t>
        <w:tab/>
        <w:tab/>
        <w:t>Rs. 1525/-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>(Rupees one thousand two hundred seventy &amp; Ps eighty three  ) only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>___________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 xml:space="preserve">     </w:t>
      </w:r>
      <w:r>
        <w:rPr>
          <w:b/>
          <w:sz w:val="26"/>
        </w:rPr>
        <w:t>Total Rs:</w:t>
        <w:tab/>
        <w:t xml:space="preserve"> 924931/-</w:t>
      </w:r>
    </w:p>
    <w:p>
      <w:pPr>
        <w:pStyle w:val="Normal"/>
        <w:ind w:firstLine="72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P A R T-B  Water Supply &amp; S/Fitting</w:t>
      </w:r>
    </w:p>
    <w:p>
      <w:pPr>
        <w:pStyle w:val="Normal"/>
        <w:ind w:firstLine="72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>01.</w:t>
        <w:tab/>
        <w:t>P/F squatting type white glazed of flushing elstern with internal fitting and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flush pipe with band &amp; making req: No.of holes in walls &amp; plinth floor for pipe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 xml:space="preserve">connection and making good in CC 1:2:4 (1) W.C are not less than 19” clear 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opening between flushing rims &amp; 3 gallons flushing tanks with 4 dia c.i trap &amp;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c.i thumble (S.I.No. 1-B P.No. 1)</w:t>
      </w:r>
    </w:p>
    <w:p>
      <w:pPr>
        <w:pStyle w:val="Normal"/>
        <w:ind w:left="720" w:hanging="720"/>
        <w:jc w:val="both"/>
        <w:rPr/>
      </w:pPr>
      <w:r>
        <w:rPr>
          <w:sz w:val="26"/>
        </w:rPr>
        <w:tab/>
        <w:tab/>
        <w:tab/>
        <w:t>= 2.0</w:t>
        <w:tab/>
        <w:tab/>
        <w:tab/>
        <w:t>@ 4802.60</w:t>
        <w:tab/>
        <w:tab/>
        <w:t>P.No.</w:t>
        <w:tab/>
        <w:tab/>
        <w:t>Rs.9605/-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>(Rupees four thousand eight hundred two &amp; Ps sixty) only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6020" w:leader="none"/>
        </w:tabs>
        <w:rPr>
          <w:sz w:val="26"/>
        </w:rPr>
      </w:pPr>
      <w:r>
        <w:rPr>
          <w:sz w:val="26"/>
        </w:rPr>
      </w:r>
    </w:p>
    <w:tbl>
      <w:tblPr>
        <w:tblW w:w="10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783"/>
        <w:gridCol w:w="3614"/>
      </w:tblGrid>
      <w:tr>
        <w:trPr>
          <w:trHeight w:val="261" w:hRule="atLeast"/>
        </w:trPr>
        <w:tc>
          <w:tcPr>
            <w:tcW w:w="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5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nty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>02.</w:t>
        <w:tab/>
        <w:t>Providing RCC pipes with colours class B digging the trenches to required plinth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 xml:space="preserve">&amp; fixing in position cutting fitting &amp; jointing with max phalt composition &amp; 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cement mortar ratio 1:1 &amp; testing with water presser to hand of 4’ ft above the to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of heights pipe &amp; refilling with excavated stuff (S.I.No. 2 P.No. 21)</w:t>
      </w:r>
    </w:p>
    <w:p>
      <w:pPr>
        <w:pStyle w:val="Normal"/>
        <w:ind w:left="720" w:hanging="720"/>
        <w:jc w:val="both"/>
        <w:rPr/>
      </w:pPr>
      <w:r>
        <w:rPr>
          <w:sz w:val="26"/>
        </w:rPr>
        <w:tab/>
        <w:t>G.I Pipe</w:t>
        <w:tab/>
        <w:t>= 60.0</w:t>
        <w:tab/>
        <w:tab/>
        <w:tab/>
        <w:t>@ 146.57</w:t>
        <w:tab/>
        <w:tab/>
        <w:t>P.Sft</w:t>
        <w:tab/>
        <w:tab/>
        <w:t>Rs. 8794/-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>(Rupees one hundred forty six &amp; Ps fifty seven) only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>03.</w:t>
        <w:tab/>
        <w:t xml:space="preserve">Providing G.I pipes specials &amp; clamps etc i/c fixing cutting &amp; fitting complete 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 xml:space="preserve">with &amp; i/c the cost of breaking through walls &amp; roofs making good etc paintings 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 xml:space="preserve">2 coats after cleaning the pipe etc with zine paint with pigment to match the 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colour of the building &amp; testing with water to presser head of 200’ ft &amp; handling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(S.I.No. 1 P.No. 11)</w:t>
      </w:r>
    </w:p>
    <w:p>
      <w:pPr>
        <w:pStyle w:val="Normal"/>
        <w:ind w:left="720" w:hanging="720"/>
        <w:jc w:val="both"/>
        <w:rPr/>
      </w:pPr>
      <w:r>
        <w:rPr>
          <w:sz w:val="26"/>
        </w:rPr>
        <w:tab/>
      </w:r>
      <w:r>
        <w:rPr>
          <w:sz w:val="26"/>
          <w:u w:val="single"/>
        </w:rPr>
        <w:t>½” dia</w:t>
      </w:r>
    </w:p>
    <w:p>
      <w:pPr>
        <w:pStyle w:val="Normal"/>
        <w:ind w:left="720" w:hanging="720"/>
        <w:jc w:val="both"/>
        <w:rPr/>
      </w:pPr>
      <w:r>
        <w:rPr>
          <w:sz w:val="26"/>
        </w:rPr>
        <w:tab/>
        <w:tab/>
        <w:tab/>
        <w:t>= 155.0</w:t>
        <w:tab/>
        <w:tab/>
        <w:t>@ 73.21</w:t>
        <w:tab/>
        <w:tab/>
        <w:t>P.Rft</w:t>
        <w:tab/>
        <w:tab/>
        <w:t>Rs. 11348/-</w:t>
        <w:tab/>
        <w:tab/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 xml:space="preserve">(Rupees seventy three &amp; Ps twenty one) </w:t>
        <w:tab/>
        <w:t>only</w:t>
        <w:tab/>
      </w:r>
    </w:p>
    <w:p>
      <w:pPr>
        <w:pStyle w:val="Normal"/>
        <w:ind w:left="720" w:hanging="720"/>
        <w:jc w:val="both"/>
        <w:rPr/>
      </w:pPr>
      <w:r>
        <w:rPr>
          <w:sz w:val="26"/>
        </w:rPr>
        <w:tab/>
      </w:r>
      <w:r>
        <w:rPr>
          <w:sz w:val="26"/>
          <w:u w:val="single"/>
        </w:rPr>
        <w:t>¾” dia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>= 150.0</w:t>
        <w:tab/>
        <w:tab/>
        <w:t>@ 86.36</w:t>
        <w:tab/>
        <w:tab/>
        <w:t>P.Rft</w:t>
        <w:tab/>
        <w:tab/>
        <w:t>Rs. 12954/-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>(Rupees eighty six &amp; Ps thirty six) only</w:t>
      </w:r>
    </w:p>
    <w:p>
      <w:pPr>
        <w:pStyle w:val="Normal"/>
        <w:tabs>
          <w:tab w:val="clear" w:pos="720"/>
          <w:tab w:val="left" w:pos="6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/>
      </w:pPr>
      <w:r>
        <w:rPr>
          <w:sz w:val="26"/>
        </w:rPr>
        <w:t>04.</w:t>
        <w:tab/>
        <w:t>Providing &amp; fixing 4x4x4x C.I Branches. (S.I.No. 7 P.No.15)</w:t>
      </w:r>
    </w:p>
    <w:p>
      <w:pPr>
        <w:pStyle w:val="Normal"/>
        <w:ind w:left="720" w:hanging="720"/>
        <w:jc w:val="both"/>
        <w:rPr>
          <w:sz w:val="26"/>
          <w:u w:val="single"/>
        </w:rPr>
      </w:pPr>
      <w:r>
        <w:rPr>
          <w:sz w:val="26"/>
        </w:rPr>
        <w:tab/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>= 1.0</w:t>
        <w:tab/>
        <w:tab/>
        <w:tab/>
        <w:t>@ 702.60</w:t>
        <w:tab/>
        <w:tab/>
        <w:t>P.Rft</w:t>
        <w:tab/>
        <w:tab/>
        <w:t>Rs. 703/-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>(Rupees Seven hundred two &amp; Ps sixty) Only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/>
      </w:pPr>
      <w:r>
        <w:rPr>
          <w:sz w:val="26"/>
        </w:rPr>
        <w:t>05.</w:t>
        <w:tab/>
        <w:t>Full way gunmental valves with wheels threaded of flanged ends. (S.I.No. 7 P.No.15)</w:t>
      </w:r>
    </w:p>
    <w:p>
      <w:pPr>
        <w:pStyle w:val="Normal"/>
        <w:ind w:left="720" w:hanging="720"/>
        <w:jc w:val="both"/>
        <w:rPr/>
      </w:pPr>
      <w:r>
        <w:rPr>
          <w:sz w:val="26"/>
        </w:rPr>
        <w:tab/>
      </w:r>
      <w:r>
        <w:rPr>
          <w:sz w:val="26"/>
          <w:u w:val="single"/>
        </w:rPr>
        <w:t>½” dia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>= 2.0</w:t>
        <w:tab/>
        <w:tab/>
        <w:tab/>
        <w:t>@ 200.42</w:t>
        <w:tab/>
        <w:tab/>
        <w:t>P.Rft</w:t>
        <w:tab/>
        <w:tab/>
        <w:t>Rs. 400/-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>(Rupees Two Hundred &amp; Ps forty two) on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>06.</w:t>
        <w:tab/>
        <w:t xml:space="preserve">S/F fiber glass tank to approved quality &amp; design &amp; walls thickness as 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 xml:space="preserve">specified i/c cost of nuts builts &amp; fixing in plate form of cement concert 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1:3:6 ratio and making connection for in let and outlet and over flow pipes</w:t>
      </w:r>
    </w:p>
    <w:p>
      <w:pPr>
        <w:pStyle w:val="Normal"/>
        <w:ind w:left="720" w:hanging="720"/>
        <w:jc w:val="both"/>
        <w:rPr/>
      </w:pPr>
      <w:r>
        <w:rPr>
          <w:sz w:val="26"/>
        </w:rPr>
        <w:tab/>
        <w:t>etc complete (a) 400 gallons wall thickness (3.5 mm) (S.I.No. 3-A P.No. 20)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/>
      </w:pPr>
      <w:r>
        <w:rPr>
          <w:sz w:val="26"/>
        </w:rPr>
        <w:tab/>
        <w:tab/>
        <w:tab/>
        <w:t>= 1.0</w:t>
        <w:tab/>
        <w:tab/>
        <w:tab/>
        <w:t>@ 21989.61</w:t>
        <w:tab/>
        <w:tab/>
        <w:t>P.No.</w:t>
        <w:tab/>
        <w:tab/>
        <w:t>Rs. 21990/-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>(Rupees Twenty one thousand nine hundred eighty nine &amp; Ps Sixty one) only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>_________</w:t>
      </w:r>
    </w:p>
    <w:p>
      <w:pPr>
        <w:pStyle w:val="Normal"/>
        <w:ind w:left="720" w:hanging="720"/>
        <w:jc w:val="both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</w:rPr>
        <w:t>Total Rs: 66296/-</w:t>
      </w:r>
    </w:p>
    <w:p>
      <w:pPr>
        <w:pStyle w:val="Normal"/>
        <w:ind w:left="720" w:hanging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6020" w:leader="none"/>
        </w:tabs>
        <w:rPr>
          <w:b/>
          <w:b/>
          <w:sz w:val="26"/>
        </w:rPr>
      </w:pPr>
      <w:r>
        <w:rPr>
          <w:b/>
          <w:sz w:val="26"/>
        </w:rPr>
      </w:r>
    </w:p>
    <w:tbl>
      <w:tblPr>
        <w:tblW w:w="10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783"/>
        <w:gridCol w:w="3614"/>
      </w:tblGrid>
      <w:tr>
        <w:trPr>
          <w:trHeight w:val="261" w:hRule="atLeast"/>
        </w:trPr>
        <w:tc>
          <w:tcPr>
            <w:tcW w:w="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5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nty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Non Schedule Item</w:t>
      </w:r>
    </w:p>
    <w:p>
      <w:pPr>
        <w:pStyle w:val="Normal"/>
        <w:ind w:firstLine="72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/>
      </w:pPr>
      <w:r>
        <w:rPr/>
        <w:t>01.</w:t>
        <w:tab/>
        <w:t>P/F Water pumping set 1 h.p 2800 RPM single phase 220 volts 1”x1” 40 feet</w:t>
      </w:r>
    </w:p>
    <w:p>
      <w:pPr>
        <w:pStyle w:val="Normal"/>
        <w:rPr/>
      </w:pPr>
      <w:r>
        <w:rPr/>
        <w:tab/>
        <w:t xml:space="preserve">Head i/c base plate and also making CC 1:3:6 Plate form of required size and </w:t>
      </w:r>
    </w:p>
    <w:p>
      <w:pPr>
        <w:pStyle w:val="Normal"/>
        <w:rPr/>
      </w:pPr>
      <w:r>
        <w:rPr/>
        <w:tab/>
        <w:t>Fixing with nuts &amp; bults complete in all respects (Electric S.I.No:11 P/-30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ind w:left="720" w:hanging="720"/>
        <w:jc w:val="both"/>
        <w:rPr/>
      </w:pPr>
      <w:r>
        <w:rPr/>
        <w:tab/>
        <w:tab/>
        <w:tab/>
        <w:t>= 1.0</w:t>
        <w:tab/>
        <w:tab/>
        <w:tab/>
        <w:t>@ 14417.70</w:t>
        <w:tab/>
        <w:tab/>
        <w:t>P.No</w:t>
        <w:tab/>
        <w:tab/>
        <w:t>Rs: 14418/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ind w:left="720" w:hanging="720"/>
        <w:jc w:val="both"/>
        <w:rPr/>
      </w:pPr>
      <w:r>
        <w:rPr/>
        <w:tab/>
        <w:tab/>
        <w:tab/>
        <w:t>(Rupees Fourteen thousand four hundred seventeen &amp; Ps seventy) On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_________</w:t>
        <w:softHyphen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Total  Rs:</w:t>
        <w:tab/>
        <w:t>14418/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CONTRACTOR </w:t>
        <w:tab/>
        <w:tab/>
        <w:tab/>
        <w:tab/>
        <w:tab/>
        <w:t xml:space="preserve">EXECUTIVE ENGINEER 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 xml:space="preserve">    </w:t>
        <w:tab/>
        <w:t xml:space="preserve">   </w:t>
        <w:tab/>
        <w:t xml:space="preserve">      EDUCATION WORKS DIVISION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 xml:space="preserve">     </w:t>
        <w:tab/>
        <w:t xml:space="preserve">    </w:t>
        <w:tab/>
        <w:t xml:space="preserve"> BADI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ind w:left="720" w:hanging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36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39:00Z</dcterms:created>
  <dc:creator>SAMAR ABBAS</dc:creator>
  <dc:description/>
  <cp:keywords/>
  <dc:language>en-US</dc:language>
  <cp:lastModifiedBy>Admin</cp:lastModifiedBy>
  <cp:lastPrinted>2017-04-29T10:42:00Z</cp:lastPrinted>
  <dcterms:modified xsi:type="dcterms:W3CDTF">2017-04-29T05:48:00Z</dcterms:modified>
  <cp:revision>613</cp:revision>
  <dc:subject/>
  <dc:title>ESTIMATE</dc:title>
</cp:coreProperties>
</file>