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3749040</wp:posOffset>
                </wp:positionV>
                <wp:extent cx="3701415" cy="1195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oader Raksha 150cc manufacturing by speed or equiva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94.15pt;mso-wrap-distance-left:9.05pt;mso-wrap-distance-right:9.05pt;mso-wrap-distance-top:0pt;mso-wrap-distance-bottom:0pt;margin-top:295.2pt;mso-position-vertical-relative:text;margin-left:1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oader Raksha 150cc manufacturing by speed or equiva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51:00Z</dcterms:modified>
  <cp:revision>1288</cp:revision>
  <dc:subject/>
  <dc:title/>
</cp:coreProperties>
</file>