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034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2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95021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32.3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92354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230.2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2265680</wp:posOffset>
                </wp:positionV>
                <wp:extent cx="4939030" cy="508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78.4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2589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25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>30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Offer R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35.35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>30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Offer R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3210</wp:posOffset>
                </wp:positionH>
                <wp:positionV relativeFrom="paragraph">
                  <wp:posOffset>8529320</wp:posOffset>
                </wp:positionV>
                <wp:extent cx="209931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71.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0</wp:posOffset>
                </wp:positionH>
                <wp:positionV relativeFrom="paragraph">
                  <wp:posOffset>3749040</wp:posOffset>
                </wp:positionV>
                <wp:extent cx="3701415" cy="11957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viding  02 Nos Diesel Engine for De watering trolley mounted 4’’ dia i/c all accessor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0pt" style="position:absolute;rotation:-0;width:291.45pt;height:94.15pt;mso-wrap-distance-left:9.05pt;mso-wrap-distance-right:9.05pt;mso-wrap-distance-top:0pt;mso-wrap-distance-bottom:0pt;margin-top:295.2pt;mso-position-vertical-relative:text;margin-left:1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viding  02 Nos Diesel Engine for De watering trolley mounted 4’’ dia i/c all accessor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10:25:00Z</dcterms:modified>
  <cp:revision>1293</cp:revision>
  <dc:subject/>
  <dc:title/>
</cp:coreProperties>
</file>