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2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26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Computer System Fujitsu ESPRI420 E85 plus, Printer HP- Lasser Jet Pro MFP- (M127FW), and HP- Desk Jet  Ink Advantage 3635  or equivalent with all accesso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Computer System Fujitsu ESPRI420 E85 plus, Printer HP- Lasser Jet Pro MFP- (M127FW), and HP- Desk Jet  Ink Advantage 3635  or equivalent with all access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10:19:00Z</dcterms:modified>
  <cp:revision>1292</cp:revision>
  <dc:subject/>
  <dc:title/>
</cp:coreProperties>
</file>