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between Rs: 4.00 Million to Rs: 5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between Rs: 4.00 Million to Rs: 5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856740</wp:posOffset>
                </wp:positionV>
                <wp:extent cx="4939030" cy="508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46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502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50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4.760 (M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54.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5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4.760 (M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8582660</wp:posOffset>
                </wp:positionV>
                <wp:extent cx="2099310" cy="685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5.8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7260</wp:posOffset>
                </wp:positionH>
                <wp:positionV relativeFrom="paragraph">
                  <wp:posOffset>3866515</wp:posOffset>
                </wp:positionV>
                <wp:extent cx="3936365" cy="13862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laying jointing and testing G.I Pipe &amp; P.E pipe from rising main toBabar Mohalla 4’’ dia 3200 Rft &amp; Ghulam Ali Lashari Street  3’’ dia 1200 Rft, Mastoi Mohalla 3’’ dia 3600 Rft &amp; Noor Muhammad Jiskani Mohalla 3’’ dia 5500 Rft  water supply Distribution system in Ward No.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ohi T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309.95pt;height:109.15pt;mso-wrap-distance-left:9.05pt;mso-wrap-distance-right:9.05pt;mso-wrap-distance-top:0pt;mso-wrap-distance-bottom:0pt;margin-top:304.45pt;mso-position-vertical-relative:text;margin-left:7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laying jointing and testing G.I Pipe &amp; P.E pipe from rising main toBabar Mohalla 4’’ dia 3200 Rft &amp; Ghulam Ali Lashari Street  3’’ dia 1200 Rft, Mastoi Mohalla 3’’ dia 3600 Rft &amp; Noor Muhammad Jiskani Mohalla 3’’ dia 5500 Rft  water supply Distribution system in Ward No.1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ohi Tow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27:00Z</dcterms:modified>
  <cp:revision>1278</cp:revision>
  <dc:subject/>
  <dc:title/>
</cp:coreProperties>
</file>