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2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21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Trolly i/c Hydrolic System Medium size with all accessor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Trolly i/c Hydrolic System Medium size with all accesso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57:00Z</dcterms:modified>
  <cp:revision>1291</cp:revision>
  <dc:subject/>
  <dc:title/>
</cp:coreProperties>
</file>