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7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7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Computer System HP Core -I 7 ,Printer HP Lasser Jet Pro 400 M401DNE, 02 set with all accesso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Computer System HP Core -I 7 ,Printer HP Lasser Jet Pro 400 M401DNE, 02 set with all accesso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20:00Z</dcterms:modified>
  <cp:revision>1292</cp:revision>
  <dc:subject/>
  <dc:title/>
</cp:coreProperties>
</file>