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Liveries for grade 01 to 04 of TC staff.</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9497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1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la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23:00Z</dcterms:modified>
  <cp:revision>124</cp:revision>
  <dc:subject/>
  <dc:title/>
</cp:coreProperties>
</file>