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856740</wp:posOffset>
                </wp:positionV>
                <wp:extent cx="4939030" cy="508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46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502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50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2.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stt: of CC Paving Block from wazir leghari shop to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dul jabbar jamali shop 6000 Sft &amp; from Abdul Jabbar shop to Ghulam Qadir khoso House 4000Sft &amp; from Muhammad Ayub House to Miral Leghari 3500Sft &amp; Dr.Sikandar khoso House to 9th minor 500Rft  B-type Drain &amp; Constt: of CC Paving block from house of  Dhani Bux Jamali  to Iqbal Burgri 2500Sft including Drain 250 Rft in ward no.7 Johi cit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4.000 (M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54.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2.        </w:t>
                      </w:r>
                      <w:r>
                        <w:rPr>
                          <w:rFonts w:cs="Arial" w:ascii="Arial" w:hAnsi="Arial"/>
                        </w:rPr>
                        <w:t xml:space="preserve">Constt: of CC Paving Block from wazir leghari shop to </w:t>
                      </w:r>
                    </w:p>
                    <w:p>
                      <w:pPr>
                        <w:pStyle w:val="Normal"/>
                        <w:ind w:left="2880" w:hanging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abdul jabbar jamali shop 6000 Sft &amp; from Abdul Jabbar shop to Ghulam Qadir khoso House 4000Sft &amp; from Muhammad Ayub House to Miral Leghari 3500Sft &amp; Dr.Sikandar khoso House to 9th minor 500Rft  B-type Drain &amp; Constt: of CC Paving block from house of  Dhani Bux Jamali  to Iqbal Burgri 2500Sft including Drain 250 Rft in ward no.7 Johi cit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4.000 (M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8582660</wp:posOffset>
                </wp:positionV>
                <wp:extent cx="209931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5.8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10:00Z</dcterms:modified>
  <cp:revision>1276</cp:revision>
  <dc:subject/>
  <dc:title/>
</cp:coreProperties>
</file>