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856740</wp:posOffset>
                </wp:positionV>
                <wp:extent cx="4939030" cy="508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46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502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50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3.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roviding fixing jointing and testing G.I Pipe rising main </w:t>
                              <w:tab/>
                              <w:tab/>
                              <w:tab/>
                              <w:tab/>
                              <w:t xml:space="preserve">and main line Distribution system from water supply </w:t>
                              <w:tab/>
                              <w:tab/>
                              <w:tab/>
                              <w:tab/>
                              <w:tab/>
                              <w:t>johi H.S.R to Bhan road 6” dia 2800 Rf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3.000 (M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54.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3.        </w:t>
                      </w:r>
                      <w:r>
                        <w:rPr>
                          <w:rFonts w:cs="Arial" w:ascii="Arial" w:hAnsi="Arial"/>
                        </w:rPr>
                        <w:t xml:space="preserve">Providing fixing jointing and testing G.I Pipe rising main </w:t>
                        <w:tab/>
                        <w:tab/>
                        <w:tab/>
                        <w:tab/>
                        <w:t xml:space="preserve">and main line Distribution system from water supply </w:t>
                        <w:tab/>
                        <w:tab/>
                        <w:tab/>
                        <w:tab/>
                        <w:tab/>
                        <w:t>johi H.S.R to Bhan road 6” dia 2800 Rf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3.000 (M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8582660</wp:posOffset>
                </wp:positionV>
                <wp:extent cx="209931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5.8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12:00Z</dcterms:modified>
  <cp:revision>1276</cp:revision>
  <dc:subject/>
  <dc:title/>
</cp:coreProperties>
</file>