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between Rs: 4.00 Million to Rs: 5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between Rs: 4.00 Million to Rs: 5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856740</wp:posOffset>
                </wp:positionV>
                <wp:extent cx="4939030" cy="508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46.2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6558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4.860 (M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66.6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6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4.860 (M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3210</wp:posOffset>
                </wp:positionH>
                <wp:positionV relativeFrom="paragraph">
                  <wp:posOffset>8778240</wp:posOffset>
                </wp:positionV>
                <wp:extent cx="2099310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91.2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025</wp:posOffset>
                </wp:positionH>
                <wp:positionV relativeFrom="paragraph">
                  <wp:posOffset>3866515</wp:posOffset>
                </wp:positionV>
                <wp:extent cx="4294505" cy="14554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laying jointing and testing G.I Pipe &amp; P.E pipe from rising main to H/O zahid lashari to shahi bazar 4’’ dia 2500 Rft from 4’’ dia to H/O Muhammad Khan Jangwani 3’’ dia 4600 Rft from Karkhana of zahid lashari to main bazar 3’’ dia 2600 Rft from jamia masjid to main road chinni &amp; two other street 3’’ dia 4400 Rft water supply Distribution system in Ward No.2 Johi Tow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338.15pt;height:114.6pt;mso-wrap-distance-left:9.05pt;mso-wrap-distance-right:9.05pt;mso-wrap-distance-top:0pt;mso-wrap-distance-bottom:0pt;margin-top:304.45pt;mso-position-vertical-relative:text;margin-left: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laying jointing and testing G.I Pipe &amp; P.E pipe from rising main to H/O zahid lashari to shahi bazar 4’’ dia 2500 Rft from 4’’ dia to H/O Muhammad Khan Jangwani 3’’ dia 4600 Rft from Karkhana of zahid lashari to main bazar 3’’ dia 2600 Rft from jamia masjid to main road chinni &amp; two other street 3’’ dia 4400 Rft water supply Distribution system in Ward No.2 Johi Tow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27:00Z</dcterms:modified>
  <cp:revision>1278</cp:revision>
  <dc:subject/>
  <dc:title/>
</cp:coreProperties>
</file>