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37890</wp:posOffset>
                </wp:positionV>
                <wp:extent cx="5393055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between Rs: 4.00 Million to Rs: 5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.7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between Rs: 4.00 Million to Rs: 5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6558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4.810 (M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66.6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>10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26"/>
                        </w:rPr>
                      </w:pPr>
                      <w:r>
                        <w:rPr>
                          <w:b/>
                          <w:sz w:val="14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4.810 (M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26"/>
                        </w:rPr>
                      </w:pPr>
                      <w:r>
                        <w:rPr>
                          <w:b/>
                          <w:sz w:val="14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26"/>
                        </w:rPr>
                      </w:pPr>
                      <w:r>
                        <w:rPr>
                          <w:b/>
                          <w:sz w:val="14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778240</wp:posOffset>
                </wp:positionV>
                <wp:extent cx="209931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91.2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5255</wp:posOffset>
                </wp:positionH>
                <wp:positionV relativeFrom="paragraph">
                  <wp:posOffset>3788410</wp:posOffset>
                </wp:positionV>
                <wp:extent cx="4242435" cy="18434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viding laying jointing and testing G.I Pipe &amp; P.E pipe from main rising main to kheer mori 4” dia 6000 Rft from 4” dia to sabir dahri street 3” dia 3300 Rft zafarullah dahri street &amp; hashim khoso street 3” dia 2600 Rft from leghari mohalla &amp; masjid street 3” dia 4600 Rft from disposal street back side of bus stop 3” dia 2600 Rft water supply Distribution system in Ward No.6 Johi T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0pt" style="position:absolute;rotation:-0;width:334.05pt;height:145.15pt;mso-wrap-distance-left:9.05pt;mso-wrap-distance-right:9.05pt;mso-wrap-distance-top:0pt;mso-wrap-distance-bottom:0pt;margin-top:298.3pt;mso-position-vertical-relative:text;margin-left:11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viding laying jointing and testing G.I Pipe &amp; P.E pipe from main rising main to kheer mori 4” dia 6000 Rft from 4” dia to sabir dahri street 3” dia 3300 Rft zafarullah dahri street &amp; hashim khoso street 3” dia 2600 Rft from leghari mohalla &amp; masjid street 3” dia 4600 Rft from disposal street back side of bus stop 3” dia 2600 Rft water supply Distribution system in Ward No.6 Johi T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10:50:00Z</dcterms:modified>
  <cp:revision>1285</cp:revision>
  <dc:subject/>
  <dc:title/>
</cp:coreProperties>
</file>