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8240</wp:posOffset>
                </wp:positionH>
                <wp:positionV relativeFrom="paragraph">
                  <wp:posOffset>-412115</wp:posOffset>
                </wp:positionV>
                <wp:extent cx="7130415" cy="10058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1005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1.2pt;margin-top:-32.45pt;width:561.4pt;height:79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-180340</wp:posOffset>
                </wp:positionV>
                <wp:extent cx="6602730" cy="961199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2pt;width:519.85pt;height:75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950210</wp:posOffset>
                </wp:positionV>
                <wp:extent cx="4981575" cy="65913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32.3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4620" t="146685" r="1447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CAL GOVERNMENT DEPART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CAL GOVERNMENT DEPARTMENT</w:t>
                      </w:r>
                    </w:p>
                  </w:txbxContent>
                </v:textbox>
                <v:path textpathok="t"/>
                <v:textpath on="t" fitshape="t" string="LOCAL GOVERNMENT DEPARTMENT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92354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230.2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2265680</wp:posOffset>
                </wp:positionV>
                <wp:extent cx="4939030" cy="508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 xml:space="preserve">MUNICIPAL COMMITTEE JOH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9pt;height:40pt;mso-wrap-distance-left:9.05pt;mso-wrap-distance-right:9.05pt;mso-wrap-distance-top:0pt;mso-wrap-distance-bottom:0pt;margin-top:178.4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52"/>
                        </w:rPr>
                      </w:pPr>
                      <w:r>
                        <w:rPr>
                          <w:b/>
                          <w:sz w:val="44"/>
                          <w:szCs w:val="52"/>
                        </w:rPr>
                        <w:t xml:space="preserve">MUNICIPAL COMMITTEE JOH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2589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25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>17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MC/J/GB/33,    Dated   17.05.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 Offer R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7  Rs:  2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3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35.35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>17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MC/J/GB/33,    Dated   17.05.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 Offer R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7  Rs:  2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3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3210</wp:posOffset>
                </wp:positionH>
                <wp:positionV relativeFrom="paragraph">
                  <wp:posOffset>8529320</wp:posOffset>
                </wp:positionV>
                <wp:extent cx="209931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Jo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71.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Jo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00</wp:posOffset>
                </wp:positionH>
                <wp:positionV relativeFrom="paragraph">
                  <wp:posOffset>3749040</wp:posOffset>
                </wp:positionV>
                <wp:extent cx="3701415" cy="11957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viding Tractor MF-385- 85 HP with i/c front loader hydralic and its  all accessories or equival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0pt" style="position:absolute;rotation:-0;width:291.45pt;height:94.15pt;mso-wrap-distance-left:9.05pt;mso-wrap-distance-right:9.05pt;mso-wrap-distance-top:0pt;mso-wrap-distance-bottom:0pt;margin-top:295.2pt;mso-position-vertical-relative:text;margin-left:1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viding Tractor MF-385- 85 HP with i/c front loader hydralic and its  all accessories or equival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1:48:00Z</dcterms:created>
  <dc:creator>intel</dc:creator>
  <dc:description/>
  <cp:keywords/>
  <dc:language>en-US</dc:language>
  <cp:lastModifiedBy>Raza</cp:lastModifiedBy>
  <cp:lastPrinted>2016-04-07T05:49:00Z</cp:lastPrinted>
  <dcterms:modified xsi:type="dcterms:W3CDTF">2017-05-16T09:53:00Z</dcterms:modified>
  <cp:revision>1290</cp:revision>
  <dc:subject/>
  <dc:title/>
</cp:coreProperties>
</file>