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Repair and Maintenance of Boundary Wall of Park kerb Stone Near Jam-e-Masjid UC-43, Keamari Zone,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6,269/-+O/R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26,269/-+O/R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Improvement of Park Near KPT Quarter UC-43,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16,368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16,368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S/ Stacking Sweet earth and Manure at Park adjacent to Toheed Masjid in UC-43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/F Physical Appliances and benches and beautification of lawn of park near to Govt. School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28,690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28,690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roviding / Fixing of LED Lights &amp; Son Lights in Improvements &amp; R/M Work of Street Lights System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1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1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oviding / Fixing of LED lights &amp; Son Lights in Improvements &amp; R/M Work of Street Lights System DMC (West) </w:t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4-29T16:57:00Z</cp:lastPrinted>
  <dcterms:modified xsi:type="dcterms:W3CDTF">2017-05-16T11:31:00Z</dcterms:modified>
  <cp:revision>75</cp:revision>
  <dc:subject/>
  <dc:title/>
</cp:coreProperties>
</file>