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84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Cs w:val="20"/>
          <w:u w:val="single"/>
        </w:rPr>
        <w:t xml:space="preserve">Repair and Maintenance of Boundary Wall of Park kerb St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Cs w:val="20"/>
          <w:u w:val="single"/>
        </w:rPr>
        <w:t>Near Jam-e-Masjid UC-43, Keamari Zone,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26,269/-+O/R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6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6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Parks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84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Cs w:val="20"/>
          <w:u w:val="single"/>
        </w:rPr>
        <w:t xml:space="preserve">Improvement of Park Near KPT Quarter UC-43, Keamar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Cs w:val="20"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3,16,368/-+O/R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6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6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Parks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84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Cs w:val="20"/>
          <w:u w:val="single"/>
        </w:rPr>
        <w:t xml:space="preserve">S/ Stacking Sweet earth and Manure at Park adjacent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Cs w:val="20"/>
          <w:u w:val="single"/>
        </w:rPr>
        <w:t>Toheed Masjid in UC-43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Open Rate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6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6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Parks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84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Cs w:val="20"/>
          <w:u w:val="single"/>
        </w:rPr>
        <w:t xml:space="preserve">P/F Physical Appliances and benches and beautification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Cs w:val="20"/>
          <w:u w:val="single"/>
        </w:rPr>
        <w:t>lawn of park near to Govt. School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3,28,690/-+O/R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6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6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Parks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84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Cs w:val="20"/>
          <w:u w:val="single"/>
        </w:rPr>
        <w:t xml:space="preserve">Providing / Fixing of LED Lights &amp; Son Lights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Cs w:val="20"/>
          <w:u w:val="single"/>
        </w:rPr>
        <w:t xml:space="preserve">Improvements &amp; R/M Work of Street Lights System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Cs w:val="20"/>
        </w:rPr>
        <w:tab/>
        <w:tab/>
      </w:r>
      <w:r>
        <w:rPr>
          <w:rFonts w:cs="Arial" w:ascii="Arial" w:hAnsi="Arial"/>
          <w:i/>
          <w:szCs w:val="20"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15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6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6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Executive Engineer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84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Cs w:val="20"/>
          <w:u w:val="single"/>
        </w:rPr>
        <w:t xml:space="preserve">Providing / Fixing of LED lights &amp; Son Lights in Improvement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Cs w:val="20"/>
          <w:u w:val="single"/>
        </w:rPr>
        <w:t>&amp; R/M Work of Street Lights System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5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6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6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Executive Engineer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7-05-16T16:54:00Z</cp:lastPrinted>
  <dcterms:modified xsi:type="dcterms:W3CDTF">2017-05-16T11:54:00Z</dcterms:modified>
  <cp:revision>61</cp:revision>
  <dc:subject/>
  <dc:title/>
</cp:coreProperties>
</file>