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S COST MORE THAN 50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CONSTRUCTION FOR SHIFTING OF R.H.C / TALUKA HOSPITAL KOTDIJI OPPOSITE GIRD STATION KOTDIJI/ KOT BUNGALOW TALUKA KOTDIJI DISTRICT KHAIRPUR. (ADP NO.829 OF 2016-17).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Rs.37.0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834</w:t>
        <w:tab/>
        <w:t>KHAIRPUR DATED: 17-05-2017</w:t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5-06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5-06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for Shifting of R.H.C/Taluka Hospital Kotdiji Opposite Gird Station Kotdiji/ Kot Bungalow Taluka Kotdiji District Khairpur. (ADP No.829 of 2016-17)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7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8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8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7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5-06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5-06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8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CONSTRUCTION FOR SHIFTING OF R.H.C / TALUKA HOSPITAL KOTDIJI OPPOSITE GIRD STATION KOTDIJI/ KOT BUNGALOW TALUKA KOTDIJI DISTRICT KHAIRPUR. (ADP NO.829 OF 2016-17).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Rs.2.0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834</w:t>
        <w:tab/>
        <w:t>KHAIRPUR DATED: 17-05-2017</w:t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5-06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5-06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for Shifting of R.H.C/Taluka Hospital Kotdiji Opposite Gird Station Kotdiji/ Kot Bungalow Taluka Kotdiji District Khairpur. (ADP No.829 of 2016-17)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5-06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5-06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dcterms:modified xsi:type="dcterms:W3CDTF">2017-05-17T23:49:00Z</dcterms:modified>
  <cp:revision>22</cp:revision>
  <dc:subject/>
  <dc:title/>
</cp:coreProperties>
</file>