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“B”</w:t>
      </w:r>
    </w:p>
    <w:p>
      <w:pPr>
        <w:pStyle w:val="Normal"/>
        <w:spacing w:before="240" w:after="0"/>
        <w:ind w:left="720" w:hanging="0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 xml:space="preserve">NAME OF WORK: </w:t>
      </w:r>
      <w:r>
        <w:rPr>
          <w:b/>
          <w:sz w:val="30"/>
          <w:szCs w:val="20"/>
          <w:u w:val="single"/>
        </w:rPr>
        <w:t xml:space="preserve">REPAIR MAINTNANACE OF G.G.P.S VENJHAR MUHALLA  </w:t>
      </w:r>
      <w:r>
        <w:rPr>
          <w:b/>
          <w:sz w:val="30"/>
          <w:szCs w:val="20"/>
        </w:rPr>
        <w:tab/>
        <w:tab/>
        <w:t xml:space="preserve">             </w:t>
        <w:tab/>
        <w:t xml:space="preserve">             </w:t>
      </w:r>
      <w:r>
        <w:rPr>
          <w:b/>
          <w:sz w:val="30"/>
          <w:szCs w:val="20"/>
          <w:u w:val="single"/>
        </w:rPr>
        <w:t>MEHARTALUKA MEHAR DISTRICT DADU.(C/WALL)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emoving cement or lime plaster from walls.(SINO: 53 P-13)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663.00</w:t>
        <w:tab/>
        <w:t>@ 121/=</w:t>
        <w:tab/>
        <w:t>%Sft</w:t>
        <w:tab/>
        <w:t>Rs: 802/=</w:t>
      </w:r>
    </w:p>
    <w:p>
      <w:pPr>
        <w:pStyle w:val="Normal"/>
        <w:rPr>
          <w:b/>
          <w:b/>
        </w:rPr>
      </w:pPr>
      <w:r>
        <w:rPr>
          <w:b/>
        </w:rPr>
        <w:t>02.</w:t>
        <w:tab/>
        <w:t>Dismantling  pacca brick work in cement sand mortar.</w:t>
      </w:r>
    </w:p>
    <w:p>
      <w:pPr>
        <w:pStyle w:val="Normal"/>
        <w:rPr>
          <w:b/>
          <w:b/>
        </w:rPr>
      </w:pPr>
      <w:r>
        <w:rPr>
          <w:b/>
        </w:rPr>
        <w:tab/>
        <w:t>(SINO: 13 P-10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04.00</w:t>
        <w:tab/>
        <w:t>@ 1285/63</w:t>
        <w:tab/>
        <w:t>%Cft</w:t>
        <w:tab/>
        <w:t>Rs: 1337/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3.Dismantling  cement concrete reinforced separating reinforce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om concrete cleaning and strain thing the same.(SINO: 20 P-10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32.00</w:t>
        <w:tab/>
        <w:t>@ 5445/=</w:t>
        <w:tab/>
        <w:t>%Cft</w:t>
        <w:tab/>
        <w:t>Rs: 1742/=</w:t>
      </w:r>
    </w:p>
    <w:p>
      <w:pPr>
        <w:pStyle w:val="Normal"/>
        <w:rPr>
          <w:b/>
          <w:b/>
        </w:rPr>
      </w:pPr>
      <w:r>
        <w:rPr>
          <w:b/>
        </w:rPr>
        <w:t>04.</w:t>
        <w:tab/>
        <w:t>Pacca brick work in foundation and plinth ratio 1:6.(SINO: 4 (i)e P-21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= 65.00</w:t>
        <w:tab/>
        <w:t>@ 11948/36</w:t>
        <w:tab/>
        <w:t>%Cft</w:t>
        <w:tab/>
        <w:t>Rs: 7766/=</w:t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>Rcc work i/.c all labour for bending binding   and which will be paid</w:t>
      </w:r>
    </w:p>
    <w:p>
      <w:pPr>
        <w:pStyle w:val="Normal"/>
        <w:rPr>
          <w:b/>
          <w:b/>
        </w:rPr>
      </w:pPr>
      <w:r>
        <w:rPr>
          <w:b/>
        </w:rPr>
        <w:tab/>
        <w:t>Separately this rate also all kinds of forms moulds lifting shuttering curing the</w:t>
      </w:r>
    </w:p>
    <w:p>
      <w:pPr>
        <w:pStyle w:val="Normal"/>
        <w:rPr>
          <w:b/>
          <w:b/>
        </w:rPr>
      </w:pPr>
      <w:r>
        <w:rPr>
          <w:b/>
        </w:rPr>
        <w:tab/>
        <w:t>exposed surface (a) Rcc work in all roof slab beams columns rafts lintels &amp;</w:t>
      </w:r>
    </w:p>
    <w:p>
      <w:pPr>
        <w:pStyle w:val="Normal"/>
        <w:rPr>
          <w:b/>
          <w:b/>
        </w:rPr>
      </w:pPr>
      <w:r>
        <w:rPr>
          <w:b/>
        </w:rPr>
        <w:tab/>
        <w:t>other structure members laid in situ or laid precast in position complete 1:2:4.</w:t>
      </w:r>
    </w:p>
    <w:p>
      <w:pPr>
        <w:pStyle w:val="Normal"/>
        <w:rPr>
          <w:b/>
          <w:b/>
        </w:rPr>
      </w:pPr>
      <w:r>
        <w:rPr>
          <w:b/>
        </w:rPr>
        <w:tab/>
        <w:t>(SINO: 6 (a)P-17).</w:t>
      </w: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>= 69.00</w:t>
        <w:tab/>
        <w:t>@ 337/=</w:t>
        <w:tab/>
        <w:t>P.Cft</w:t>
        <w:tab/>
        <w:t>Rs: 23253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 xml:space="preserve">Fabrication of milled steel reinforcement and its lobular for cutting bending and </w:t>
      </w:r>
    </w:p>
    <w:p>
      <w:pPr>
        <w:pStyle w:val="Normal"/>
        <w:rPr>
          <w:b/>
          <w:b/>
        </w:rPr>
      </w:pPr>
      <w:r>
        <w:rPr>
          <w:b/>
        </w:rPr>
        <w:tab/>
        <w:t>Laying in position and making joints i/c the removals of rust from bars.</w:t>
      </w:r>
    </w:p>
    <w:p>
      <w:pPr>
        <w:pStyle w:val="Normal"/>
        <w:rPr>
          <w:b/>
          <w:b/>
        </w:rPr>
      </w:pPr>
      <w:r>
        <w:rPr>
          <w:b/>
        </w:rPr>
        <w:tab/>
        <w:t>(SINO: 8 (b)P-17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3.080</w:t>
        <w:tab/>
        <w:t>@ 5001/70</w:t>
        <w:tab/>
        <w:t>P.Cwt</w:t>
        <w:tab/>
        <w:t>Rs: 15405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>Pacca brick work in other than building with cement sand mortor 1:6.</w:t>
      </w:r>
    </w:p>
    <w:p>
      <w:pPr>
        <w:pStyle w:val="Normal"/>
        <w:rPr>
          <w:b/>
          <w:b/>
        </w:rPr>
      </w:pPr>
      <w:r>
        <w:rPr>
          <w:b/>
        </w:rPr>
        <w:tab/>
        <w:t>(SINO: 7 (e)P-22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45.00</w:t>
        <w:tab/>
        <w:t>@ 12346/65</w:t>
        <w:tab/>
        <w:t>%Sft</w:t>
        <w:tab/>
        <w:t>Rs: 17903/=</w:t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>Cement plaster ½” thick up to 20’ height ratio 1:6.</w:t>
      </w:r>
    </w:p>
    <w:p>
      <w:pPr>
        <w:pStyle w:val="Normal"/>
        <w:rPr/>
      </w:pPr>
      <w:r>
        <w:rPr/>
        <w:tab/>
      </w:r>
      <w:r>
        <w:rPr>
          <w:b/>
        </w:rPr>
        <w:t>(SINO: 13 (b)P-52 ).</w:t>
      </w:r>
    </w:p>
    <w:p>
      <w:pPr>
        <w:pStyle w:val="Normal"/>
        <w:ind w:left="720" w:hanging="0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1053.00</w:t>
        <w:tab/>
        <w:t>@ 2206/60</w:t>
        <w:tab/>
        <w:t>%Sft</w:t>
        <w:tab/>
        <w:t>Rs: 23235/=</w:t>
      </w:r>
    </w:p>
    <w:p>
      <w:pPr>
        <w:pStyle w:val="Normal"/>
        <w:rPr>
          <w:b/>
          <w:b/>
        </w:rPr>
      </w:pPr>
      <w:r>
        <w:rPr>
          <w:b/>
        </w:rPr>
        <w:t>09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1053.00</w:t>
        <w:tab/>
        <w:t>@ 2197/52</w:t>
        <w:tab/>
        <w:t>%Sft</w:t>
        <w:tab/>
        <w:t>Rs: 23140/=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Cement pointing struck joints on walls ratio 1:2. (SINO: 19 P-53 ).</w:t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ab/>
        <w:t>= 219.00</w:t>
        <w:tab/>
        <w:t>@ 1287/44</w:t>
        <w:tab/>
        <w:t>%Sft</w:t>
        <w:tab/>
        <w:t>Rs: 2819/=</w:t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 xml:space="preserve">Extra labour rate for making cement bend patta  around the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Strength or carved opening  corners width not less than 6” thick </w:t>
      </w:r>
    </w:p>
    <w:p>
      <w:pPr>
        <w:pStyle w:val="Normal"/>
        <w:rPr>
          <w:b/>
          <w:b/>
        </w:rPr>
      </w:pPr>
      <w:r>
        <w:rPr>
          <w:b/>
        </w:rPr>
        <w:tab/>
        <w:t>etc complete. (SINO:35 P-55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38.00</w:t>
        <w:tab/>
        <w:t>@ 19/36</w:t>
        <w:tab/>
        <w:t>P Rft</w:t>
        <w:tab/>
        <w:t>Rs: 736/=</w:t>
        <w:tab/>
      </w:r>
    </w:p>
    <w:p>
      <w:pPr>
        <w:pStyle w:val="Normal"/>
        <w:rPr>
          <w:b/>
          <w:b/>
        </w:rPr>
      </w:pPr>
      <w:r>
        <w:rPr>
          <w:b/>
        </w:rPr>
        <w:t>12.</w:t>
        <w:tab/>
        <w:t>White wash one coat on walls. (SINO: 26 P-54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 951.00</w:t>
        <w:tab/>
        <w:t>@ 416/63</w:t>
        <w:tab/>
        <w:t>%Sft</w:t>
        <w:tab/>
        <w:t>Rs: 3962/=</w:t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Colour wash two coats on walls. (SINO: 25 (b)P-54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  <w:tab/>
        <w:tab/>
        <w:tab/>
        <w:t>= 1170.00</w:t>
        <w:tab/>
        <w:t>@ 859/90</w:t>
        <w:tab/>
        <w:t>%Sft</w:t>
        <w:tab/>
        <w:t>Rs: 1006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4.</w:t>
        <w:tab/>
        <w:t xml:space="preserve">Preparing the  surface and painting old surface painting guard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rating iron railing 2 coats ( old  surface).</w:t>
      </w:r>
      <w:r>
        <w:rPr/>
        <w:t xml:space="preserve"> (SINO: 04(d) P-69).</w:t>
      </w: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96.00</w:t>
        <w:tab/>
        <w:t>@ 674/60</w:t>
        <w:tab/>
        <w:t>%Sft</w:t>
        <w:tab/>
        <w:t>Rs: 648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132809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“B”</w:t>
      </w:r>
    </w:p>
    <w:p>
      <w:pPr>
        <w:pStyle w:val="Normal"/>
        <w:spacing w:before="240" w:after="0"/>
        <w:ind w:left="720" w:hanging="0"/>
        <w:rPr>
          <w:b/>
          <w:b/>
          <w:szCs w:val="20"/>
        </w:rPr>
      </w:pPr>
      <w:r>
        <w:rPr>
          <w:b/>
          <w:szCs w:val="20"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 xml:space="preserve">REPAIR MAINTNANACE OF G.G.P.S VENJHAR MUHALLA  </w:t>
      </w:r>
      <w:r>
        <w:rPr>
          <w:b/>
          <w:szCs w:val="20"/>
        </w:rPr>
        <w:tab/>
      </w:r>
      <w:r>
        <w:rPr>
          <w:b/>
          <w:sz w:val="20"/>
          <w:szCs w:val="20"/>
        </w:rPr>
        <w:tab/>
        <w:t xml:space="preserve">             </w:t>
        <w:tab/>
        <w:t xml:space="preserve">             </w:t>
      </w:r>
      <w:r>
        <w:rPr>
          <w:b/>
          <w:szCs w:val="20"/>
          <w:u w:val="single"/>
        </w:rPr>
        <w:t>MEHARTALUKA MEHAR DISTRICT DADU.(LAV: BLOCK)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emoving cement or lime plaster from walls.(SINO: 53 P-13).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212.00</w:t>
        <w:tab/>
        <w:t>@ 121/=</w:t>
        <w:tab/>
        <w:t>%Sft</w:t>
        <w:tab/>
        <w:t>Rs: 257/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2.Dismantling  cement concrete reinforced separating reinforce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om concrete cleaning and strain thing the same.(SINO: 20 P-10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45.00</w:t>
        <w:tab/>
        <w:t>@ 5445/=</w:t>
        <w:tab/>
        <w:t>%Cft</w:t>
        <w:tab/>
        <w:t>Rs: 2450/=</w:t>
      </w:r>
    </w:p>
    <w:p>
      <w:pPr>
        <w:pStyle w:val="Normal"/>
        <w:rPr>
          <w:b/>
          <w:b/>
        </w:rPr>
      </w:pPr>
      <w:r>
        <w:rPr>
          <w:b/>
        </w:rPr>
        <w:t>03.</w:t>
        <w:tab/>
        <w:t>Dismantling  C.C Plain 1:2:4.(SINO: 19 © P-10)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04.00</w:t>
        <w:tab/>
        <w:t>@ 3327/50</w:t>
        <w:tab/>
        <w:t>%Cft</w:t>
        <w:tab/>
        <w:t>Rs: 133/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4.Removing Doors with chowckts. (SINO: 33 P-1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ab/>
        <w:t>= 02 Nos</w:t>
        <w:tab/>
        <w:t>@ 142/18</w:t>
        <w:tab/>
        <w:t>Each</w:t>
        <w:tab/>
        <w:t>Rs: 284/=</w:t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>Pacca brick work in foundation and plinth ratio 1:6.(SINO: 4 (i)e P-21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= 64.00</w:t>
        <w:tab/>
        <w:t>@ 11948/36</w:t>
        <w:tab/>
        <w:t>%Cft</w:t>
        <w:tab/>
        <w:t>Rs: 4894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>Pacca brick work in ground floor with cement sand mortor 1:6.</w:t>
      </w:r>
    </w:p>
    <w:p>
      <w:pPr>
        <w:pStyle w:val="Normal"/>
        <w:rPr>
          <w:b/>
          <w:b/>
        </w:rPr>
      </w:pPr>
      <w:r>
        <w:rPr>
          <w:b/>
        </w:rPr>
        <w:tab/>
        <w:t>(SINO: 5 (e) P-21).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74.00</w:t>
        <w:tab/>
        <w:t>@ 12674/36</w:t>
        <w:tab/>
        <w:t>%Sft</w:t>
        <w:tab/>
        <w:t>Rs: 9379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>Rcc work i/.c all labour for bending binding   and which will be paid</w:t>
      </w:r>
    </w:p>
    <w:p>
      <w:pPr>
        <w:pStyle w:val="Normal"/>
        <w:rPr>
          <w:b/>
          <w:b/>
        </w:rPr>
      </w:pPr>
      <w:r>
        <w:rPr>
          <w:b/>
        </w:rPr>
        <w:tab/>
        <w:t>Separately this rate also all kinds of forms moulds lifting shuttering curing the</w:t>
      </w:r>
    </w:p>
    <w:p>
      <w:pPr>
        <w:pStyle w:val="Normal"/>
        <w:rPr>
          <w:b/>
          <w:b/>
        </w:rPr>
      </w:pPr>
      <w:r>
        <w:rPr>
          <w:b/>
        </w:rPr>
        <w:tab/>
        <w:t>exposed surface (a) Rcc work in all roof slab beams columns rafts lintels &amp;</w:t>
      </w:r>
    </w:p>
    <w:p>
      <w:pPr>
        <w:pStyle w:val="Normal"/>
        <w:rPr>
          <w:b/>
          <w:b/>
        </w:rPr>
      </w:pPr>
      <w:r>
        <w:rPr>
          <w:b/>
        </w:rPr>
        <w:tab/>
        <w:t>other structure members laid in situ or laid precast in position complete 1:2:4.</w:t>
      </w:r>
    </w:p>
    <w:p>
      <w:pPr>
        <w:pStyle w:val="Normal"/>
        <w:rPr>
          <w:b/>
          <w:b/>
        </w:rPr>
      </w:pPr>
      <w:r>
        <w:rPr>
          <w:b/>
        </w:rPr>
        <w:tab/>
        <w:t>(SINO: 6 (a)P-17).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>= 103.00</w:t>
        <w:tab/>
        <w:t>@ 337/=</w:t>
        <w:tab/>
        <w:t>P.Cft</w:t>
        <w:tab/>
        <w:t>Rs: 34711/=</w:t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 xml:space="preserve">Fabrication of milled steel reinforcement and its lobular for cutting bending and </w:t>
      </w:r>
    </w:p>
    <w:p>
      <w:pPr>
        <w:pStyle w:val="Normal"/>
        <w:rPr>
          <w:b/>
          <w:b/>
        </w:rPr>
      </w:pPr>
      <w:r>
        <w:rPr>
          <w:b/>
        </w:rPr>
        <w:tab/>
        <w:t>Laying in position and making joints i/c the removals of rust from bars.</w:t>
      </w:r>
    </w:p>
    <w:p>
      <w:pPr>
        <w:pStyle w:val="Normal"/>
        <w:rPr>
          <w:b/>
          <w:b/>
        </w:rPr>
      </w:pPr>
      <w:r>
        <w:rPr>
          <w:b/>
        </w:rPr>
        <w:tab/>
        <w:t>(SINO: 8 (b)P-17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4.598</w:t>
        <w:tab/>
        <w:t>@ 5001/70</w:t>
        <w:tab/>
        <w:t>P.Cwt</w:t>
        <w:tab/>
        <w:t>Rs: 22998/=</w:t>
      </w:r>
    </w:p>
    <w:p>
      <w:pPr>
        <w:pStyle w:val="Normal"/>
        <w:rPr>
          <w:b/>
          <w:b/>
        </w:rPr>
      </w:pPr>
      <w:r>
        <w:rPr>
          <w:b/>
        </w:rPr>
        <w:t>09.</w:t>
        <w:tab/>
        <w:t xml:space="preserve">Filling watering and ramming earth under floor with new earth   </w:t>
        <w:tab/>
        <w:tab/>
        <w:tab/>
        <w:tab/>
        <w:tab/>
        <w:t>excavated from out Side lead up to one chain lift up to 5’feet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(SINO: 22 P-04).</w:t>
      </w: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= 109.00</w:t>
        <w:tab/>
        <w:t>@ 3630/=</w:t>
        <w:tab/>
        <w:t>%0Sft</w:t>
        <w:tab/>
        <w:t xml:space="preserve"> Rs: 396/=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C.C Brick or stone ballast 1-1/2” to 2” gauge ratio 1:5:10.</w:t>
      </w:r>
    </w:p>
    <w:p>
      <w:pPr>
        <w:pStyle w:val="Normal"/>
        <w:rPr>
          <w:b/>
          <w:b/>
        </w:rPr>
      </w:pPr>
      <w:r>
        <w:rPr>
          <w:b/>
        </w:rPr>
        <w:tab/>
        <w:t>(SINO: 4 (c)P-15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7.00</w:t>
        <w:tab/>
        <w:t>@ 8694/95</w:t>
        <w:tab/>
        <w:t>%Sft</w:t>
        <w:tab/>
        <w:t>Rs: 1478/=</w:t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>Fixing Door with chowckts.(SINO: 44(a) P-63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</w:r>
      <w:r>
        <w:rPr>
          <w:b/>
        </w:rPr>
        <w:tab/>
        <w:t>= 01 No</w:t>
        <w:tab/>
        <w:t>@ 279/51</w:t>
        <w:tab/>
        <w:t>each</w:t>
        <w:tab/>
        <w:t>Rs: 559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2.</w:t>
        <w:tab/>
        <w:t>P/F G.I Frames/Chowckts of size 7”x2”or 4-1/2”x3” for door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 xml:space="preserve">using 20 gauge G.I sheet i/c welded hinges and fixing at site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ith necessary hold fasts, filling with cement sand slurry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 xml:space="preserve">of ratio 1:6 and repairing the jambs. The cost also i/c all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carriage ,tools and plants used in making and fixing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9 P-  93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49.00</w:t>
        <w:tab/>
        <w:t>@ 228/90</w:t>
        <w:tab/>
        <w:t>P.Rft</w:t>
        <w:tab/>
        <w:t>Rs: 1121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3.</w:t>
        <w:tab/>
        <w:t>Ist: Class deodar wood wrought journey in D/W any fixed i/c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Chowckts hold fasts hinges iron tower bolts, cords cleats nut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ith hooks deodar paneled glazed or fully glazed 1-3/4” thick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7 (b)P-58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35.00</w:t>
        <w:tab/>
        <w:t>@ 902/93</w:t>
        <w:tab/>
        <w:t>P.Sft</w:t>
        <w:tab/>
        <w:t>Rs: 31603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4.</w:t>
        <w:tab/>
        <w:t>S/F in position iron steel grill ¼”x4/4” size flat i/c approved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design weight not less than 3-6 Lbs sq: of the finished grill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6 P-93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4.00</w:t>
        <w:tab/>
        <w:t>@ 180/50</w:t>
        <w:tab/>
        <w:t>P.Sft</w:t>
        <w:tab/>
        <w:t>Rs: 252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5.</w:t>
        <w:tab/>
        <w:t>P/L 1” thick topping c.c 1:2:4 i/c surface finishing curing and</w:t>
      </w:r>
    </w:p>
    <w:p>
      <w:pPr>
        <w:pStyle w:val="Normal"/>
        <w:rPr/>
      </w:pPr>
      <w:r>
        <w:rPr>
          <w:b/>
          <w:szCs w:val="20"/>
        </w:rPr>
        <w:tab/>
        <w:t>Dividing into paneled( 1-1/2” thick).</w:t>
      </w:r>
      <w:r>
        <w:rPr>
          <w:b/>
        </w:rPr>
        <w:t xml:space="preserve"> (SINO:16 (b)P-42).</w:t>
      </w:r>
    </w:p>
    <w:p>
      <w:pPr>
        <w:pStyle w:val="Normal"/>
        <w:rPr>
          <w:u w:val="single"/>
        </w:rPr>
      </w:pPr>
      <w:r>
        <w:rPr>
          <w:b/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85.00</w:t>
        <w:tab/>
        <w:t>@ 2548/29</w:t>
        <w:tab/>
        <w:t>%Cft</w:t>
        <w:tab/>
        <w:t>Rs: 4714/=</w:t>
      </w:r>
    </w:p>
    <w:p>
      <w:pPr>
        <w:pStyle w:val="Normal"/>
        <w:rPr>
          <w:b/>
          <w:b/>
        </w:rPr>
      </w:pPr>
      <w:r>
        <w:rPr>
          <w:b/>
        </w:rPr>
        <w:t>16.</w:t>
        <w:tab/>
        <w:t>Cement plaster ½” thick up to 20’ height ratio 1:6.</w:t>
      </w:r>
    </w:p>
    <w:p>
      <w:pPr>
        <w:pStyle w:val="Normal"/>
        <w:rPr/>
      </w:pPr>
      <w:r>
        <w:rPr/>
        <w:tab/>
      </w:r>
      <w:r>
        <w:rPr>
          <w:b/>
        </w:rPr>
        <w:t>(SINO: 13 (b)P-52 ).</w:t>
      </w:r>
    </w:p>
    <w:p>
      <w:pPr>
        <w:pStyle w:val="Normal"/>
        <w:ind w:left="720" w:hanging="0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912.00</w:t>
        <w:tab/>
        <w:t>@ 2206/60</w:t>
        <w:tab/>
        <w:t>%Sft</w:t>
        <w:tab/>
        <w:t>Rs: 20124/=</w:t>
      </w:r>
    </w:p>
    <w:p>
      <w:pPr>
        <w:pStyle w:val="Normal"/>
        <w:rPr>
          <w:b/>
          <w:b/>
        </w:rPr>
      </w:pPr>
      <w:r>
        <w:rPr>
          <w:b/>
        </w:rPr>
        <w:t>17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912.00</w:t>
        <w:tab/>
        <w:t>@ 2197/52</w:t>
        <w:tab/>
        <w:t>%Sft</w:t>
        <w:tab/>
        <w:t>Rs: 2004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8.</w:t>
        <w:tab/>
        <w:t>Laying floor of approved colour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or.</w:t>
      </w:r>
    </w:p>
    <w:p>
      <w:pPr>
        <w:pStyle w:val="Normal"/>
        <w:rPr>
          <w:b/>
          <w:b/>
        </w:rPr>
      </w:pPr>
      <w:r>
        <w:rPr>
          <w:b/>
          <w:szCs w:val="20"/>
        </w:rPr>
        <w:tab/>
      </w:r>
      <w:r>
        <w:rPr>
          <w:b/>
        </w:rPr>
        <w:t>(SINO: 25 P-43).</w:t>
      </w: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75.00</w:t>
        <w:tab/>
        <w:t>@ 27747/06</w:t>
        <w:tab/>
        <w:t>%Sft</w:t>
        <w:tab/>
        <w:t>Rs:2081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9.</w:t>
        <w:tab/>
        <w:t>White glazed tiles dado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or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37 P-45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216.00</w:t>
        <w:tab/>
        <w:t>@ 28253/61</w:t>
        <w:tab/>
        <w:t>%Sft</w:t>
        <w:tab/>
        <w:t>Rs:61028/=</w:t>
      </w:r>
    </w:p>
    <w:p>
      <w:pPr>
        <w:pStyle w:val="Normal"/>
        <w:rPr/>
      </w:pPr>
      <w:r>
        <w:rPr>
          <w:b/>
          <w:szCs w:val="20"/>
        </w:rPr>
        <w:t>20.</w:t>
        <w:tab/>
        <w:t>Primary coat of chalk under distemper.</w:t>
      </w:r>
      <w:r>
        <w:rPr>
          <w:b/>
        </w:rPr>
        <w:t xml:space="preserve"> (SINO: 23 P- 54 ).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779.00</w:t>
        <w:tab/>
        <w:t>@ 442/75</w:t>
        <w:tab/>
        <w:t>%Sft</w:t>
        <w:tab/>
        <w:t>Rs: 3449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21.</w:t>
        <w:tab/>
        <w:t>Distempering three coats on walls.</w:t>
      </w:r>
      <w:r>
        <w:rPr>
          <w:b/>
        </w:rPr>
        <w:t>(SINO:24(c)P- 54 ).</w:t>
      </w:r>
    </w:p>
    <w:p>
      <w:pPr>
        <w:pStyle w:val="Normal"/>
        <w:rPr>
          <w:szCs w:val="20"/>
          <w:u w:val="single"/>
        </w:rPr>
      </w:pPr>
      <w:r>
        <w:rPr>
          <w:szCs w:val="20"/>
        </w:rPr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779.00</w:t>
        <w:tab/>
        <w:t>@ 1079/65</w:t>
        <w:tab/>
        <w:t>%SFT</w:t>
        <w:tab/>
        <w:t>Rs: 8410/=</w:t>
      </w:r>
    </w:p>
    <w:p>
      <w:pPr>
        <w:pStyle w:val="Normal"/>
        <w:rPr>
          <w:b/>
          <w:b/>
        </w:rPr>
      </w:pPr>
      <w:r>
        <w:rPr>
          <w:b/>
        </w:rPr>
        <w:t>22.</w:t>
        <w:tab/>
        <w:t>White wash three coats on walls. (SINO: 26 P-  54 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75.00</w:t>
        <w:tab/>
        <w:t>@ 829/95</w:t>
        <w:tab/>
        <w:t>%Sft</w:t>
        <w:tab/>
        <w:t>Rs: 622/=</w:t>
      </w:r>
    </w:p>
    <w:p>
      <w:pPr>
        <w:pStyle w:val="Normal"/>
        <w:rPr/>
      </w:pPr>
      <w:r>
        <w:rPr>
          <w:b/>
          <w:szCs w:val="20"/>
        </w:rPr>
        <w:t>23.</w:t>
        <w:tab/>
        <w:t>Preparing the  surface and painting old surface D/W any type</w:t>
        <w:tab/>
        <w:tab/>
        <w:tab/>
        <w:tab/>
        <w:tab/>
        <w:tab/>
        <w:t xml:space="preserve"> 2 coats (old  surface).</w:t>
      </w:r>
      <w:r>
        <w:rPr/>
        <w:t xml:space="preserve"> (SINO: 04(c-ii) P-68)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70.00</w:t>
        <w:tab/>
        <w:t>@ 1160/06</w:t>
        <w:tab/>
        <w:t>%Sft</w:t>
        <w:tab/>
        <w:t>Rs: 81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24.</w:t>
        <w:tab/>
        <w:t>Preparing the  surface and painting new surface D/W any type</w:t>
        <w:tab/>
        <w:tab/>
        <w:tab/>
        <w:tab/>
        <w:tab/>
        <w:tab/>
        <w:t xml:space="preserve"> 3 coats (new  surface).</w:t>
      </w:r>
      <w:r>
        <w:rPr/>
        <w:t xml:space="preserve"> (SINO: 04(c-ii) P-68)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35.00</w:t>
        <w:tab/>
        <w:t>@ 1160/06</w:t>
        <w:tab/>
        <w:t>%Sft</w:t>
        <w:tab/>
        <w:t>Rs: 74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26363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</w:rPr>
        <w:t xml:space="preserve">          </w:t>
      </w:r>
      <w:r>
        <w:rPr>
          <w:b/>
          <w:szCs w:val="20"/>
        </w:rPr>
        <w:tab/>
        <w:tab/>
        <w:tab/>
        <w:tab/>
        <w:t xml:space="preserve">  </w:t>
      </w:r>
      <w:r>
        <w:rPr>
          <w:b/>
          <w:sz w:val="34"/>
          <w:szCs w:val="20"/>
          <w:u w:val="single"/>
        </w:rPr>
        <w:t>PART “B” W/S/S/F</w:t>
      </w:r>
    </w:p>
    <w:p>
      <w:pPr>
        <w:pStyle w:val="Normal"/>
        <w:spacing w:before="240" w:after="0"/>
        <w:ind w:left="720" w:hanging="0"/>
        <w:rPr>
          <w:b/>
          <w:b/>
          <w:szCs w:val="20"/>
        </w:rPr>
      </w:pPr>
      <w:r>
        <w:rPr>
          <w:b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 xml:space="preserve">REPAIR MAINTNANACE OF G.G.P.S VENJHAR MUHALLA  </w:t>
      </w:r>
      <w:r>
        <w:rPr>
          <w:b/>
          <w:szCs w:val="20"/>
        </w:rPr>
        <w:tab/>
      </w:r>
      <w:r>
        <w:rPr>
          <w:b/>
          <w:sz w:val="20"/>
          <w:szCs w:val="20"/>
        </w:rPr>
        <w:tab/>
        <w:t xml:space="preserve">             </w:t>
        <w:tab/>
        <w:t xml:space="preserve">             </w:t>
      </w:r>
      <w:r>
        <w:rPr>
          <w:b/>
          <w:szCs w:val="20"/>
          <w:u w:val="single"/>
        </w:rPr>
        <w:t>MEHARTALUKA MEHAR DISTRICT DADU.</w:t>
      </w:r>
    </w:p>
    <w:p>
      <w:pPr>
        <w:pStyle w:val="Normal"/>
        <w:rPr>
          <w:szCs w:val="20"/>
        </w:rPr>
      </w:pPr>
      <w:r>
        <w:rPr>
          <w:szCs w:val="20"/>
        </w:rPr>
        <w:t>01.</w:t>
        <w:tab/>
        <w:t xml:space="preserve">P/F Squatting type white glazed earthen ware W.C pan i/c </w:t>
      </w:r>
    </w:p>
    <w:p>
      <w:pPr>
        <w:pStyle w:val="Normal"/>
        <w:rPr>
          <w:szCs w:val="20"/>
        </w:rPr>
      </w:pPr>
      <w:r>
        <w:rPr>
          <w:szCs w:val="20"/>
        </w:rPr>
        <w:tab/>
        <w:t>Pan i/c with front flushing christen with internal fitt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i/c the cost of W.I G.I cantilever brackets 6”</w:t>
      </w:r>
    </w:p>
    <w:p>
      <w:pPr>
        <w:pStyle w:val="Normal"/>
        <w:rPr>
          <w:szCs w:val="20"/>
        </w:rPr>
      </w:pPr>
      <w:r>
        <w:rPr>
          <w:szCs w:val="20"/>
        </w:rPr>
        <w:tab/>
        <w:t>built into walls etc complete</w:t>
      </w:r>
      <w:r>
        <w:rPr>
          <w:b/>
          <w:szCs w:val="20"/>
        </w:rPr>
        <w:t xml:space="preserve">. (SINO: 01 </w:t>
      </w:r>
      <w:r>
        <w:rPr>
          <w:szCs w:val="20"/>
        </w:rPr>
        <w:t xml:space="preserve">b </w:t>
      </w:r>
      <w:r>
        <w:rPr>
          <w:b/>
          <w:szCs w:val="20"/>
        </w:rPr>
        <w:t>(ii)P-01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3</w:t>
      </w:r>
      <w:r>
        <w:rPr>
          <w:b/>
          <w:szCs w:val="20"/>
        </w:rPr>
        <w:tab/>
        <w:tab/>
        <w:tab/>
        <w:tab/>
        <w:t>= 03</w:t>
        <w:tab/>
        <w:tab/>
        <w:t>@ 4846/60</w:t>
        <w:tab/>
        <w:t>Each</w:t>
        <w:tab/>
        <w:t>Rs: 14540/=</w:t>
      </w:r>
    </w:p>
    <w:p>
      <w:pPr>
        <w:pStyle w:val="Normal"/>
        <w:rPr>
          <w:szCs w:val="20"/>
        </w:rPr>
      </w:pPr>
      <w:r>
        <w:rPr>
          <w:szCs w:val="20"/>
        </w:rPr>
        <w:t>02.</w:t>
        <w:tab/>
        <w:t xml:space="preserve">P/F 4” C.I Soil and vent pipe i/c cutting fitting and fixing and </w:t>
      </w:r>
    </w:p>
    <w:p>
      <w:pPr>
        <w:pStyle w:val="Normal"/>
        <w:ind w:firstLine="720"/>
        <w:rPr/>
      </w:pPr>
      <w:r>
        <w:rPr>
          <w:szCs w:val="20"/>
        </w:rPr>
        <w:t>Extra painting to match the colour of the building</w:t>
      </w:r>
      <w:r>
        <w:rPr>
          <w:b/>
          <w:szCs w:val="20"/>
        </w:rPr>
        <w:t>.(SINO: 01 P-09).</w:t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/>
      </w:pPr>
      <w:r>
        <w:rPr>
          <w:szCs w:val="20"/>
        </w:rPr>
        <w:t>Lav:</w:t>
        <w:tab/>
        <w:tab/>
        <w:t>1x18.00</w:t>
        <w:tab/>
        <w:tab/>
      </w:r>
      <w:r>
        <w:rPr>
          <w:b/>
          <w:szCs w:val="20"/>
        </w:rPr>
        <w:tab/>
        <w:t>= 18.00</w:t>
        <w:tab/>
        <w:t>@ 333/29</w:t>
        <w:tab/>
        <w:t>P.Rft</w:t>
        <w:tab/>
        <w:t>Rs: 5999/=</w:t>
      </w:r>
    </w:p>
    <w:p>
      <w:pPr>
        <w:pStyle w:val="Normal"/>
        <w:rPr>
          <w:szCs w:val="20"/>
        </w:rPr>
      </w:pPr>
      <w:r>
        <w:rPr>
          <w:szCs w:val="20"/>
        </w:rPr>
        <w:t>03.</w:t>
        <w:tab/>
        <w:t>P/F 4”x4”x4” dia C.I branch of the required degree with excess</w:t>
      </w:r>
    </w:p>
    <w:p>
      <w:pPr>
        <w:pStyle w:val="Normal"/>
        <w:rPr/>
      </w:pPr>
      <w:r>
        <w:rPr>
          <w:szCs w:val="20"/>
        </w:rPr>
        <w:tab/>
        <w:t>doors i/c extra painting to match the colour of the building</w:t>
      </w:r>
      <w:r>
        <w:rPr>
          <w:b/>
          <w:szCs w:val="20"/>
        </w:rPr>
        <w:t xml:space="preserve">.(SINO:5 P-09)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3</w:t>
      </w:r>
      <w:r>
        <w:rPr>
          <w:b/>
          <w:szCs w:val="20"/>
        </w:rPr>
        <w:tab/>
        <w:tab/>
        <w:tab/>
        <w:tab/>
        <w:t>= 03</w:t>
        <w:tab/>
        <w:tab/>
        <w:t>@ 270/60</w:t>
        <w:tab/>
        <w:t>Each</w:t>
        <w:tab/>
        <w:t>Rs: 812/=</w:t>
      </w:r>
    </w:p>
    <w:p>
      <w:pPr>
        <w:pStyle w:val="Normal"/>
        <w:rPr>
          <w:szCs w:val="20"/>
        </w:rPr>
      </w:pPr>
      <w:r>
        <w:rPr>
          <w:szCs w:val="20"/>
        </w:rPr>
        <w:t>04.</w:t>
        <w:tab/>
        <w:t>Providing and Fixing nylon connection complete with ½” dia brass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tops cocks with pair of brass nuts and aliening joints to nylon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.</w:t>
      </w:r>
      <w:r>
        <w:rPr>
          <w:b/>
          <w:szCs w:val="20"/>
        </w:rPr>
        <w:t xml:space="preserve"> (SINO:23 P-06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Lav:</w:t>
        <w:tab/>
        <w:tab/>
        <w:t>1x03</w:t>
        <w:tab/>
        <w:tab/>
        <w:tab/>
        <w:tab/>
        <w:t>= 03</w:t>
        <w:tab/>
        <w:tab/>
        <w:t>@ 447/15</w:t>
        <w:tab/>
        <w:t>Each</w:t>
        <w:tab/>
        <w:t>Rs: 1341/=</w:t>
      </w:r>
    </w:p>
    <w:p>
      <w:pPr>
        <w:pStyle w:val="Normal"/>
        <w:rPr>
          <w:szCs w:val="20"/>
        </w:rPr>
      </w:pPr>
      <w:r>
        <w:rPr>
          <w:szCs w:val="20"/>
        </w:rPr>
        <w:t>05.</w:t>
        <w:tab/>
        <w:t>Providing G.I Pipe special and clamps i/c cutting fitting and fix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with and i/c the cost of breaking through walls, roofs</w:t>
      </w:r>
    </w:p>
    <w:p>
      <w:pPr>
        <w:pStyle w:val="Normal"/>
        <w:rPr>
          <w:szCs w:val="20"/>
        </w:rPr>
      </w:pPr>
      <w:r>
        <w:rPr>
          <w:szCs w:val="20"/>
        </w:rPr>
        <w:tab/>
        <w:t>Making good etc pain ting two coats after cleaning the pipe etc, with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White Zink paint with pigment to match the colour of building and </w:t>
      </w:r>
    </w:p>
    <w:p>
      <w:pPr>
        <w:pStyle w:val="Normal"/>
        <w:rPr>
          <w:szCs w:val="20"/>
        </w:rPr>
      </w:pPr>
      <w:r>
        <w:rPr>
          <w:szCs w:val="20"/>
        </w:rPr>
        <w:tab/>
        <w:t>testing with water pressure to a head of 40 feet.(</w:t>
      </w:r>
      <w:r>
        <w:rPr>
          <w:b/>
          <w:szCs w:val="20"/>
        </w:rPr>
        <w:t xml:space="preserve"> SINO:01(i) P-12 )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½” dia</w:t>
        <w:tab/>
        <w:tab/>
        <w:t>1x20.00</w:t>
        <w:tab/>
        <w:tab/>
        <w:tab/>
        <w:t>= 20.00</w:t>
        <w:tab/>
        <w:t>@ 73/21</w:t>
        <w:tab/>
        <w:t>P.Rft</w:t>
        <w:tab/>
        <w:t>Rs: 1464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100.00</w:t>
        <w:tab/>
        <w:tab/>
        <w:tab/>
        <w:t>= 100.00</w:t>
        <w:tab/>
        <w:t>@ 95/79</w:t>
        <w:tab/>
        <w:t>P.Rft</w:t>
        <w:tab/>
        <w:t>Rs: 9579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1” dia</w:t>
        <w:tab/>
        <w:tab/>
        <w:t>1x20.00</w:t>
        <w:tab/>
        <w:tab/>
        <w:tab/>
        <w:t>= 20.00</w:t>
        <w:tab/>
        <w:t>@ 128/55</w:t>
        <w:tab/>
        <w:t>P.Rft</w:t>
        <w:tab/>
        <w:t>Rs: 2571/=</w:t>
      </w:r>
    </w:p>
    <w:p>
      <w:pPr>
        <w:pStyle w:val="Normal"/>
        <w:rPr>
          <w:szCs w:val="20"/>
        </w:rPr>
      </w:pPr>
      <w:r>
        <w:rPr>
          <w:szCs w:val="20"/>
        </w:rPr>
        <w:t>06.</w:t>
        <w:tab/>
        <w:t>P/F Full way gun metal valves with wheel threaded with rubber</w:t>
      </w:r>
    </w:p>
    <w:p>
      <w:pPr>
        <w:pStyle w:val="Normal"/>
        <w:rPr>
          <w:szCs w:val="20"/>
        </w:rPr>
      </w:pPr>
      <w:r>
        <w:rPr>
          <w:szCs w:val="20"/>
        </w:rPr>
        <w:tab/>
        <w:t>Washer 3/8” thick etc complete. .(</w:t>
      </w:r>
      <w:r>
        <w:rPr>
          <w:b/>
          <w:szCs w:val="20"/>
        </w:rPr>
        <w:t xml:space="preserve"> SINO:04(a) P-17 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1” dia</w:t>
        <w:tab/>
        <w:tab/>
        <w:t>1x01</w:t>
        <w:tab/>
        <w:tab/>
        <w:tab/>
        <w:tab/>
        <w:t>= 01</w:t>
        <w:tab/>
        <w:tab/>
        <w:t>@ 197/12</w:t>
        <w:tab/>
        <w:t>Each</w:t>
        <w:tab/>
        <w:t>Rs: 19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01</w:t>
        <w:tab/>
        <w:tab/>
        <w:tab/>
        <w:tab/>
        <w:t>= 01</w:t>
        <w:tab/>
        <w:tab/>
        <w:t>@ 260/92</w:t>
        <w:tab/>
        <w:t xml:space="preserve">Each </w:t>
        <w:tab/>
        <w:t>Rs: 261/=</w:t>
      </w:r>
    </w:p>
    <w:p>
      <w:pPr>
        <w:pStyle w:val="Normal"/>
        <w:rPr>
          <w:szCs w:val="20"/>
        </w:rPr>
      </w:pPr>
      <w:r>
        <w:rPr>
          <w:szCs w:val="20"/>
        </w:rPr>
        <w:t>07.</w:t>
        <w:tab/>
        <w:t xml:space="preserve">Supplying and Fixing long bib cock of superior quality with c.p head </w:t>
      </w:r>
    </w:p>
    <w:p>
      <w:pPr>
        <w:pStyle w:val="Normal"/>
        <w:rPr>
          <w:szCs w:val="20"/>
        </w:rPr>
      </w:pPr>
      <w:r>
        <w:rPr>
          <w:szCs w:val="20"/>
        </w:rPr>
        <w:tab/>
        <w:t>½” dia. .(</w:t>
      </w:r>
      <w:r>
        <w:rPr>
          <w:b/>
          <w:szCs w:val="20"/>
        </w:rPr>
        <w:t xml:space="preserve"> SINO:13(a) P-19 ).</w:t>
      </w:r>
    </w:p>
    <w:p>
      <w:pPr>
        <w:pStyle w:val="Normal"/>
        <w:rPr/>
      </w:pPr>
      <w:r>
        <w:rPr>
          <w:szCs w:val="20"/>
        </w:rPr>
        <w:tab/>
        <w:tab/>
        <w:tab/>
      </w:r>
      <w:r>
        <w:rPr>
          <w:b/>
          <w:szCs w:val="20"/>
        </w:rPr>
        <w:t>1x04</w:t>
        <w:tab/>
        <w:tab/>
        <w:tab/>
        <w:tab/>
        <w:t>= 40 Nos</w:t>
        <w:tab/>
        <w:t>@ 1109/46</w:t>
        <w:tab/>
        <w:t>Each</w:t>
        <w:tab/>
        <w:t>Rs: 4438/=</w:t>
      </w:r>
    </w:p>
    <w:p>
      <w:pPr>
        <w:pStyle w:val="Normal"/>
        <w:rPr>
          <w:szCs w:val="20"/>
        </w:rPr>
      </w:pPr>
      <w:r>
        <w:rPr>
          <w:szCs w:val="20"/>
        </w:rPr>
        <w:t>08.</w:t>
        <w:tab/>
        <w:t>Constt: of main hole or inspection chamber of the required depth</w:t>
      </w:r>
    </w:p>
    <w:p>
      <w:pPr>
        <w:pStyle w:val="Normal"/>
        <w:rPr>
          <w:szCs w:val="20"/>
        </w:rPr>
      </w:pPr>
      <w:r>
        <w:rPr>
          <w:szCs w:val="20"/>
        </w:rPr>
        <w:tab/>
        <w:t>Of sever circular 3-6 (1067) mm thick in wall B.B in cement plaster</w:t>
      </w:r>
    </w:p>
    <w:p>
      <w:pPr>
        <w:pStyle w:val="Normal"/>
        <w:rPr>
          <w:szCs w:val="20"/>
        </w:rPr>
      </w:pPr>
      <w:r>
        <w:rPr>
          <w:szCs w:val="20"/>
        </w:rPr>
        <w:tab/>
        <w:t>inside of walls &amp; 1” (25 mm) thick over benching and channel etc complet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(SINO:         P-      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>1x01</w:t>
        <w:tab/>
        <w:tab/>
        <w:tab/>
        <w:tab/>
        <w:t>= 01 Nos</w:t>
        <w:tab/>
        <w:t xml:space="preserve">@14748/= </w:t>
        <w:tab/>
        <w:t>Each</w:t>
        <w:tab/>
        <w:t>Rs: 14748/=</w:t>
      </w:r>
    </w:p>
    <w:p>
      <w:pPr>
        <w:pStyle w:val="Normal"/>
        <w:rPr>
          <w:szCs w:val="20"/>
        </w:rPr>
      </w:pPr>
      <w:r>
        <w:rPr>
          <w:szCs w:val="20"/>
        </w:rPr>
        <w:t>09.</w:t>
        <w:tab/>
        <w:t xml:space="preserve">Providing RCC Pipe with collar class “A” i/c digging to trenches </w:t>
      </w:r>
    </w:p>
    <w:p>
      <w:pPr>
        <w:pStyle w:val="Normal"/>
        <w:rPr>
          <w:szCs w:val="20"/>
        </w:rPr>
      </w:pPr>
      <w:r>
        <w:rPr>
          <w:szCs w:val="20"/>
        </w:rPr>
        <w:tab/>
        <w:t>to the required depth and the cost of cutting fixing in position</w:t>
      </w:r>
    </w:p>
    <w:p>
      <w:pPr>
        <w:pStyle w:val="Normal"/>
        <w:rPr>
          <w:szCs w:val="20"/>
        </w:rPr>
      </w:pPr>
      <w:r>
        <w:rPr>
          <w:szCs w:val="20"/>
        </w:rPr>
        <w:tab/>
        <w:t>i/c cutting fitting and maxphat composition and testing with water</w:t>
      </w:r>
    </w:p>
    <w:p>
      <w:pPr>
        <w:pStyle w:val="Normal"/>
        <w:rPr>
          <w:szCs w:val="20"/>
        </w:rPr>
      </w:pPr>
      <w:r>
        <w:rPr>
          <w:szCs w:val="20"/>
        </w:rPr>
        <w:tab/>
        <w:t>pressure to a head of 40.0’ height etc complete.(</w:t>
      </w:r>
      <w:r>
        <w:rPr>
          <w:b/>
          <w:szCs w:val="20"/>
        </w:rPr>
        <w:t xml:space="preserve"> SINO: 02(b,c) P-23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6” dia</w:t>
        <w:tab/>
        <w:tab/>
        <w:t>1x18.00</w:t>
        <w:tab/>
        <w:tab/>
        <w:tab/>
        <w:t>= 18.00</w:t>
        <w:tab/>
        <w:t>@ 199/25</w:t>
        <w:tab/>
        <w:t>P.Rft</w:t>
        <w:tab/>
        <w:t>Rs: 358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4” dia</w:t>
        <w:tab/>
        <w:tab/>
        <w:t>1x10.00</w:t>
        <w:tab/>
        <w:tab/>
        <w:tab/>
        <w:t>= 10.00</w:t>
        <w:tab/>
        <w:t>@ 146/57</w:t>
        <w:tab/>
        <w:t>P.Rft</w:t>
        <w:tab/>
        <w:t>Rs: 1466/=</w:t>
      </w:r>
    </w:p>
    <w:p>
      <w:pPr>
        <w:pStyle w:val="Normal"/>
        <w:rPr>
          <w:szCs w:val="20"/>
        </w:rPr>
      </w:pPr>
      <w:r>
        <w:rPr>
          <w:szCs w:val="20"/>
        </w:rPr>
        <w:t>10.</w:t>
        <w:tab/>
        <w:t xml:space="preserve">S/F  Fiber glass tank of approved quality and wall thickness as 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pecified i/c the cost of fixing in platform of c.c 1:3:6, and making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 with inlet, inlet and over flow for pipe connection etc</w:t>
      </w:r>
    </w:p>
    <w:p>
      <w:pPr>
        <w:pStyle w:val="Normal"/>
        <w:rPr>
          <w:szCs w:val="20"/>
        </w:rPr>
      </w:pPr>
      <w:r>
        <w:rPr>
          <w:szCs w:val="20"/>
        </w:rPr>
        <w:tab/>
        <w:t>(350 Gallon).(</w:t>
      </w:r>
      <w:r>
        <w:rPr>
          <w:b/>
          <w:szCs w:val="20"/>
        </w:rPr>
        <w:t xml:space="preserve"> SINO: 03(c) P-21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>01 No</w:t>
        <w:tab/>
        <w:tab/>
        <w:tab/>
        <w:tab/>
        <w:t>= 01 No</w:t>
        <w:tab/>
        <w:t>@ 30773/42</w:t>
        <w:tab/>
        <w:t>Each</w:t>
        <w:tab/>
        <w:t>Rs: 30773/=</w:t>
      </w:r>
    </w:p>
    <w:p>
      <w:pPr>
        <w:pStyle w:val="Normal"/>
        <w:rPr>
          <w:szCs w:val="20"/>
        </w:rPr>
      </w:pPr>
      <w:r>
        <w:rPr>
          <w:szCs w:val="20"/>
        </w:rPr>
        <w:t>11.</w:t>
        <w:tab/>
        <w:t>Providing and Fixing water pumping set 1/2 H.P Mono Block single phase</w:t>
      </w:r>
    </w:p>
    <w:p>
      <w:pPr>
        <w:pStyle w:val="Normal"/>
        <w:rPr>
          <w:szCs w:val="20"/>
        </w:rPr>
      </w:pPr>
      <w:r>
        <w:rPr>
          <w:szCs w:val="20"/>
        </w:rPr>
        <w:tab/>
        <w:t>220 volts with 1”x1-1/4” suction and delivery 550 feet head including making</w:t>
      </w:r>
    </w:p>
    <w:p>
      <w:pPr>
        <w:pStyle w:val="Normal"/>
        <w:rPr>
          <w:szCs w:val="20"/>
        </w:rPr>
      </w:pPr>
      <w:r>
        <w:rPr>
          <w:szCs w:val="20"/>
        </w:rPr>
        <w:tab/>
        <w:t>c.c 1:3:6 platform of required size and fixing with nuts and bolts (local made)</w:t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(R. A).</w:t>
      </w:r>
    </w:p>
    <w:p>
      <w:pPr>
        <w:pStyle w:val="Normal"/>
        <w:rPr/>
      </w:pPr>
      <w:r>
        <w:rPr>
          <w:b/>
          <w:szCs w:val="20"/>
        </w:rPr>
        <w:tab/>
        <w:tab/>
        <w:tab/>
        <w:t>01 Nos</w:t>
        <w:tab/>
        <w:tab/>
        <w:tab/>
        <w:tab/>
        <w:t>= 01 No</w:t>
        <w:tab/>
        <w:t>@ 14417/70</w:t>
        <w:tab/>
        <w:t>Each</w:t>
        <w:tab/>
        <w:t xml:space="preserve">Rs: 14418/-   </w:t>
      </w:r>
      <w:r>
        <w:rPr>
          <w:szCs w:val="20"/>
        </w:rPr>
        <w:t>12.</w:t>
        <w:tab/>
        <w:t>P/I Hand pump 1-1/4” dia G.I Coir stair with wooden show</w:t>
      </w:r>
    </w:p>
    <w:p>
      <w:pPr>
        <w:pStyle w:val="Normal"/>
        <w:rPr>
          <w:szCs w:val="20"/>
        </w:rPr>
      </w:pPr>
      <w:r>
        <w:rPr>
          <w:szCs w:val="20"/>
        </w:rPr>
        <w:tab/>
        <w:t>i/c boring fitting and fixing and complete with i/c the cost of</w:t>
      </w:r>
    </w:p>
    <w:p>
      <w:pPr>
        <w:pStyle w:val="Normal"/>
        <w:rPr/>
      </w:pPr>
      <w:r>
        <w:rPr>
          <w:szCs w:val="20"/>
        </w:rPr>
        <w:tab/>
        <w:t>fixing embedded in c.c 1:2:4 etc complete</w:t>
      </w:r>
      <w:r>
        <w:rPr>
          <w:b/>
          <w:szCs w:val="20"/>
        </w:rPr>
        <w:t>.(R.A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Filter</w:t>
        <w:tab/>
        <w:tab/>
        <w:t>1x10.00</w:t>
        <w:tab/>
        <w:tab/>
        <w:tab/>
        <w:t>= 10.00</w:t>
        <w:tab/>
        <w:t>@ 76/05</w:t>
        <w:tab/>
        <w:t>P.Rft</w:t>
        <w:tab/>
        <w:t>Rs: 76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.I Pipe</w:t>
        <w:tab/>
        <w:t>1x80.00</w:t>
        <w:tab/>
        <w:tab/>
        <w:tab/>
        <w:t>= 80.00</w:t>
        <w:tab/>
        <w:t>@ 38/95</w:t>
        <w:tab/>
        <w:t>P.Rft</w:t>
        <w:tab/>
        <w:t>Rs: 311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Machiene</w:t>
        <w:tab/>
        <w:t>1x01</w:t>
        <w:tab/>
        <w:tab/>
        <w:tab/>
        <w:tab/>
        <w:t>= 01</w:t>
        <w:tab/>
        <w:tab/>
        <w:t>@ 1441/65</w:t>
        <w:tab/>
        <w:t>Each</w:t>
        <w:tab/>
        <w:t>Rs: 1442/=</w:t>
      </w:r>
    </w:p>
    <w:p>
      <w:pPr>
        <w:pStyle w:val="Normal"/>
        <w:ind w:left="7920" w:firstLine="720"/>
        <w:rPr>
          <w:b/>
          <w:b/>
          <w:szCs w:val="20"/>
        </w:rPr>
      </w:pPr>
      <w:r>
        <w:rPr>
          <w:b/>
          <w:szCs w:val="20"/>
        </w:rPr>
        <w:t>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; 11151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N.S.I</w:t>
        <w:tab/>
        <w:tab/>
        <w:tab/>
        <w:t>Rs:  1973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: 91775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“B”</w:t>
      </w:r>
    </w:p>
    <w:p>
      <w:pPr>
        <w:pStyle w:val="Normal"/>
        <w:spacing w:before="24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AME OF WORK: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Cs w:val="20"/>
          <w:u w:val="single"/>
        </w:rPr>
        <w:t>REPAIR MAINTNANACE OF G.G.P.S PATEJI TAL: MEHAR (C/WALL).</w:t>
      </w:r>
      <w:r>
        <w:rPr>
          <w:b/>
          <w:sz w:val="20"/>
          <w:szCs w:val="20"/>
          <w:u w:val="single"/>
        </w:rPr>
        <w:tab/>
        <w:t xml:space="preserve">     </w:t>
        <w:tab/>
        <w:t xml:space="preserve">            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01.</w:t>
        <w:tab/>
        <w:t>Dismantling  pacca brick work in cement sand mortar.</w:t>
      </w:r>
    </w:p>
    <w:p>
      <w:pPr>
        <w:pStyle w:val="Normal"/>
        <w:rPr>
          <w:b/>
          <w:b/>
        </w:rPr>
      </w:pPr>
      <w:r>
        <w:rPr>
          <w:b/>
        </w:rPr>
        <w:tab/>
        <w:t>(SINO: 13 P-10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359.00</w:t>
        <w:tab/>
        <w:t>@ 1285/63</w:t>
        <w:tab/>
        <w:t>%Cft</w:t>
        <w:tab/>
        <w:t>Rs: 4615/=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ismantling  cement concrete reinforced separating reinforce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from concrete cleaning and strain thing the same.(SINO: 20 P-10).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32.00</w:t>
        <w:tab/>
        <w:t>@ 5445/=</w:t>
        <w:tab/>
        <w:t>%Cft</w:t>
        <w:tab/>
        <w:t>Rs: 1742/=</w:t>
      </w:r>
    </w:p>
    <w:p>
      <w:pPr>
        <w:pStyle w:val="Normal"/>
        <w:rPr>
          <w:b/>
          <w:b/>
        </w:rPr>
      </w:pPr>
      <w:r>
        <w:rPr>
          <w:b/>
        </w:rPr>
        <w:t>03.</w:t>
        <w:tab/>
        <w:t>Pacca brick work in foundation and plinth ratio 1:6.(SINO: 4 (i)e P-21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= 553.00</w:t>
        <w:tab/>
        <w:t>@ 11948/36</w:t>
        <w:tab/>
        <w:t>%Cft</w:t>
        <w:tab/>
        <w:t>Rs: 66074/=</w:t>
      </w:r>
    </w:p>
    <w:p>
      <w:pPr>
        <w:pStyle w:val="Normal"/>
        <w:rPr>
          <w:b/>
          <w:b/>
        </w:rPr>
      </w:pPr>
      <w:r>
        <w:rPr>
          <w:b/>
        </w:rPr>
        <w:t>04.</w:t>
        <w:tab/>
        <w:t>Rcc work i/.c all labour for bending binding   and which will be paid</w:t>
      </w:r>
    </w:p>
    <w:p>
      <w:pPr>
        <w:pStyle w:val="Normal"/>
        <w:rPr>
          <w:b/>
          <w:b/>
        </w:rPr>
      </w:pPr>
      <w:r>
        <w:rPr>
          <w:b/>
        </w:rPr>
        <w:tab/>
        <w:t>Separately this rate also all kinds of forms moulds lifting shuttering curing the</w:t>
      </w:r>
    </w:p>
    <w:p>
      <w:pPr>
        <w:pStyle w:val="Normal"/>
        <w:rPr>
          <w:b/>
          <w:b/>
        </w:rPr>
      </w:pPr>
      <w:r>
        <w:rPr>
          <w:b/>
        </w:rPr>
        <w:tab/>
        <w:t>exposed surface (a) Rcc work in all roof slab beams columns rafts lintels &amp;</w:t>
      </w:r>
    </w:p>
    <w:p>
      <w:pPr>
        <w:pStyle w:val="Normal"/>
        <w:rPr>
          <w:b/>
          <w:b/>
        </w:rPr>
      </w:pPr>
      <w:r>
        <w:rPr>
          <w:b/>
        </w:rPr>
        <w:tab/>
        <w:t>other structure members laid in situ or laid precast in position complete 1:2:4.</w:t>
      </w:r>
    </w:p>
    <w:p>
      <w:pPr>
        <w:pStyle w:val="Normal"/>
        <w:rPr>
          <w:b/>
          <w:b/>
        </w:rPr>
      </w:pPr>
      <w:r>
        <w:rPr>
          <w:b/>
        </w:rPr>
        <w:tab/>
        <w:t>(SINO: 6 (a)P-17).</w:t>
      </w: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>= 169.00</w:t>
        <w:tab/>
        <w:t>@ 337/=</w:t>
        <w:tab/>
        <w:t>P.Cft</w:t>
        <w:tab/>
        <w:t>Rs: 56953/=</w:t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 xml:space="preserve">Fabrication of milled steel reinforcement and its lobular for cutting bending and </w:t>
      </w:r>
    </w:p>
    <w:p>
      <w:pPr>
        <w:pStyle w:val="Normal"/>
        <w:rPr>
          <w:b/>
          <w:b/>
        </w:rPr>
      </w:pPr>
      <w:r>
        <w:rPr>
          <w:b/>
        </w:rPr>
        <w:tab/>
        <w:t>Laying in position and making joints i/c the removals of rust from bars.</w:t>
      </w:r>
    </w:p>
    <w:p>
      <w:pPr>
        <w:pStyle w:val="Normal"/>
        <w:rPr>
          <w:b/>
          <w:b/>
        </w:rPr>
      </w:pPr>
      <w:r>
        <w:rPr>
          <w:b/>
        </w:rPr>
        <w:tab/>
        <w:t>(SINO: 8 (b)P-17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37733/=</w:t>
        <w:tab/>
        <w:t>@ 5001/70</w:t>
        <w:tab/>
        <w:t>P.Cwt</w:t>
        <w:tab/>
        <w:t>Rs: 37733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 xml:space="preserve">Filling watering and ramming earth under floor with new earth   </w:t>
        <w:tab/>
        <w:tab/>
        <w:tab/>
        <w:tab/>
        <w:tab/>
        <w:t>excavated from out Side lead up to one chain lift up to 5’feet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(SINO: 22 P-04).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2478.00</w:t>
        <w:tab/>
        <w:t>@ 3630/=</w:t>
        <w:tab/>
        <w:t>%0Sft</w:t>
        <w:tab/>
        <w:t xml:space="preserve"> Rs: 8995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>Pacca brick work in other than building with cement sand mortor 1:6.</w:t>
      </w:r>
    </w:p>
    <w:p>
      <w:pPr>
        <w:pStyle w:val="Normal"/>
        <w:rPr>
          <w:b/>
          <w:b/>
        </w:rPr>
      </w:pPr>
      <w:r>
        <w:rPr>
          <w:b/>
        </w:rPr>
        <w:tab/>
        <w:t>(SINO: 7 (e)P-22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267.00</w:t>
        <w:tab/>
        <w:t>@ 12346/65</w:t>
        <w:tab/>
        <w:t>%Sft</w:t>
        <w:tab/>
        <w:t>Rs: 156432/=</w:t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>Cement plaster ½” thick up to 20’ height ratio 1:6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(SINO: 13 (b)P-52 ).</w:t>
      </w:r>
      <w:r>
        <w:rPr/>
        <w:tab/>
      </w:r>
    </w:p>
    <w:p>
      <w:pPr>
        <w:pStyle w:val="Normal"/>
        <w:ind w:left="720" w:hanging="0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2592.00</w:t>
        <w:tab/>
        <w:t>@ 2206/60</w:t>
        <w:tab/>
        <w:t>%Sft</w:t>
        <w:tab/>
        <w:t>Rs: 57195/=</w:t>
      </w:r>
    </w:p>
    <w:p>
      <w:pPr>
        <w:pStyle w:val="Normal"/>
        <w:rPr>
          <w:b/>
          <w:b/>
        </w:rPr>
      </w:pPr>
      <w:r>
        <w:rPr>
          <w:b/>
        </w:rPr>
        <w:t>09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2592.00</w:t>
        <w:tab/>
        <w:t>@ 2197/52</w:t>
        <w:tab/>
        <w:t>%Sft</w:t>
        <w:tab/>
        <w:t>Rs: 56960/=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Cement pointing struck joints on walls ratio 1:2. (SINO: 19 P-53 ).</w:t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ab/>
        <w:t>= 1474.00</w:t>
        <w:tab/>
        <w:t>@ 1287/44</w:t>
        <w:tab/>
        <w:t>%Sft</w:t>
        <w:tab/>
        <w:t>Rs: 18977/=</w:t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 xml:space="preserve">Extra labour rate for making cement bend patta  around the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Strength or carved opening  corners width not less than 6” thick </w:t>
      </w:r>
    </w:p>
    <w:p>
      <w:pPr>
        <w:pStyle w:val="Normal"/>
        <w:rPr>
          <w:b/>
          <w:b/>
        </w:rPr>
      </w:pPr>
      <w:r>
        <w:rPr>
          <w:b/>
        </w:rPr>
        <w:tab/>
        <w:t>etc complete. (SINO:35 P-55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257.00</w:t>
        <w:tab/>
        <w:t>@ 19/36</w:t>
        <w:tab/>
        <w:t>P Rft</w:t>
        <w:tab/>
        <w:t>Rs: 4976/=</w:t>
      </w:r>
    </w:p>
    <w:p>
      <w:pPr>
        <w:pStyle w:val="Normal"/>
        <w:rPr>
          <w:b/>
          <w:b/>
        </w:rPr>
      </w:pPr>
      <w:r>
        <w:rPr>
          <w:b/>
        </w:rPr>
        <w:t>12.</w:t>
        <w:tab/>
        <w:t>M/F Steel grated doors with 1/16” thick sheeting i/c angle iron</w:t>
      </w:r>
    </w:p>
    <w:p>
      <w:pPr>
        <w:pStyle w:val="Normal"/>
        <w:rPr>
          <w:b/>
          <w:b/>
        </w:rPr>
      </w:pPr>
      <w:r>
        <w:rPr>
          <w:b/>
        </w:rPr>
        <w:tab/>
        <w:t>Frame 2”2”x3/8” square bars 4” C/C i/c with locking arrangement.</w:t>
      </w:r>
    </w:p>
    <w:p>
      <w:pPr>
        <w:pStyle w:val="Normal"/>
        <w:rPr>
          <w:b/>
          <w:b/>
        </w:rPr>
      </w:pPr>
      <w:r>
        <w:rPr>
          <w:b/>
        </w:rPr>
        <w:tab/>
        <w:t>(SINO: 24 P-92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48.00</w:t>
        <w:tab/>
        <w:t>@ 726/72</w:t>
        <w:tab/>
        <w:t>P.Sft</w:t>
        <w:tab/>
        <w:t>Rs: 34883/=</w:t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White wash one coat on walls. (SINO: 26 P-54 )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 1806.00</w:t>
        <w:tab/>
        <w:t>@ 416/63</w:t>
        <w:tab/>
        <w:t>%Sft</w:t>
        <w:tab/>
        <w:t>Rs: 7524/=</w:t>
      </w:r>
    </w:p>
    <w:p>
      <w:pPr>
        <w:pStyle w:val="Normal"/>
        <w:rPr>
          <w:b/>
          <w:b/>
        </w:rPr>
      </w:pPr>
      <w:r>
        <w:rPr>
          <w:b/>
        </w:rPr>
        <w:t>14.</w:t>
        <w:tab/>
        <w:t>Colour wash two coats on walls. (SINO: 25 (b)P-54 ).</w:t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  <w:tab/>
        <w:tab/>
        <w:tab/>
        <w:t>= 3280.00</w:t>
        <w:tab/>
        <w:t>@ 859/90</w:t>
        <w:tab/>
        <w:t>%Sft</w:t>
        <w:tab/>
        <w:t>Rs: 28204/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</w:t>
        <w:tab/>
        <w:t xml:space="preserve">Preparing the  surface and painting old surface painting guar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Grating iron railing 2 coats ( old  surface).</w:t>
      </w:r>
      <w:r>
        <w:rPr>
          <w:sz w:val="20"/>
        </w:rPr>
        <w:t xml:space="preserve"> (SINO: 04(d) P-69).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= 96.00</w:t>
        <w:tab/>
        <w:t>@ 1645/27</w:t>
        <w:tab/>
        <w:t>%Sft</w:t>
        <w:tab/>
        <w:t>Rs: 1579/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b/>
          <w:b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b/>
          <w:sz w:val="18"/>
          <w:szCs w:val="20"/>
        </w:rPr>
        <w:t>G.TOTAL AMOUNT</w:t>
        <w:tab/>
      </w:r>
      <w:r>
        <w:rPr>
          <w:b/>
          <w:sz w:val="20"/>
          <w:szCs w:val="20"/>
        </w:rPr>
        <w:tab/>
        <w:tab/>
        <w:tab/>
        <w:t>Rs: 542842/=</w:t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‘B’</w:t>
      </w:r>
    </w:p>
    <w:p>
      <w:pPr>
        <w:pStyle w:val="Normal"/>
        <w:spacing w:before="240" w:after="0"/>
        <w:rPr/>
      </w:pPr>
      <w:r>
        <w:rPr>
          <w:b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 xml:space="preserve">REPAIR MAINTNANACE OF G.G.P.S PATEJI TAL: MEHAR </w:t>
      </w:r>
    </w:p>
    <w:p>
      <w:pPr>
        <w:pStyle w:val="Normal"/>
        <w:spacing w:before="240" w:after="0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            </w:t>
      </w:r>
      <w:r>
        <w:rPr>
          <w:b/>
          <w:sz w:val="28"/>
          <w:szCs w:val="20"/>
          <w:u w:val="single"/>
        </w:rPr>
        <w:tab/>
        <w:tab/>
        <w:tab/>
        <w:t>DISTRICT DADU (LAV:BLOCK)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1.Removing Doors with chowckts. (SINO: 33 P-1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ab/>
        <w:t>= 01 Nos</w:t>
        <w:tab/>
        <w:t>@ 142/18</w:t>
        <w:tab/>
        <w:t>Each</w:t>
        <w:tab/>
        <w:t>Rs: 142/=    02.</w:t>
        <w:tab/>
        <w:t>Dismantling  pacca brick work in cement sand mortar.</w:t>
      </w:r>
    </w:p>
    <w:p>
      <w:pPr>
        <w:pStyle w:val="Normal"/>
        <w:rPr>
          <w:b/>
          <w:b/>
        </w:rPr>
      </w:pPr>
      <w:r>
        <w:rPr>
          <w:b/>
        </w:rPr>
        <w:tab/>
        <w:t>(SINO: 13 P-10)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26.00</w:t>
        <w:tab/>
        <w:t>@ 1285/63</w:t>
        <w:tab/>
        <w:t>%Cft</w:t>
        <w:tab/>
        <w:t>Rs: 1620/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3.Dismantling  cement concrete reinforced separating reinforce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om concrete cleaning and strain thing the same.(SINO: 20 P-10).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24.00</w:t>
        <w:tab/>
        <w:t>@ 5445/=</w:t>
        <w:tab/>
        <w:t>%Cft</w:t>
        <w:tab/>
        <w:t>Rs: 1307/=</w:t>
      </w:r>
    </w:p>
    <w:p>
      <w:pPr>
        <w:pStyle w:val="Normal"/>
        <w:rPr>
          <w:b/>
          <w:b/>
        </w:rPr>
      </w:pPr>
      <w:r>
        <w:rPr>
          <w:b/>
        </w:rPr>
        <w:t>04.</w:t>
        <w:tab/>
        <w:t>Pacca brick work in foundation and plinth ratio 1:6.(SINO: 4 (i)e P-21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= 92.00</w:t>
        <w:tab/>
        <w:t>@ 11948/36</w:t>
        <w:tab/>
        <w:t>%Cft</w:t>
        <w:tab/>
        <w:t>Rs: 10992/=</w:t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>Rcc work i/.c all labour for bending binding   and which will be paid</w:t>
      </w:r>
    </w:p>
    <w:p>
      <w:pPr>
        <w:pStyle w:val="Normal"/>
        <w:rPr>
          <w:b/>
          <w:b/>
        </w:rPr>
      </w:pPr>
      <w:r>
        <w:rPr>
          <w:b/>
        </w:rPr>
        <w:tab/>
        <w:t>Separately this rate also all kinds of forms moulds lifting shuttering curing the</w:t>
      </w:r>
    </w:p>
    <w:p>
      <w:pPr>
        <w:pStyle w:val="Normal"/>
        <w:rPr>
          <w:b/>
          <w:b/>
        </w:rPr>
      </w:pPr>
      <w:r>
        <w:rPr>
          <w:b/>
        </w:rPr>
        <w:tab/>
        <w:t>exposed surface (a) Rcc work in all roof slab beams columns rafts lintels &amp;</w:t>
      </w:r>
    </w:p>
    <w:p>
      <w:pPr>
        <w:pStyle w:val="Normal"/>
        <w:rPr>
          <w:b/>
          <w:b/>
        </w:rPr>
      </w:pPr>
      <w:r>
        <w:rPr>
          <w:b/>
        </w:rPr>
        <w:tab/>
        <w:t>other structure members laid in situ or laid precast in position complete 1:2:4.</w:t>
      </w:r>
    </w:p>
    <w:p>
      <w:pPr>
        <w:pStyle w:val="Normal"/>
        <w:rPr>
          <w:b/>
          <w:b/>
        </w:rPr>
      </w:pPr>
      <w:r>
        <w:rPr>
          <w:b/>
        </w:rPr>
        <w:tab/>
        <w:t>(SINO: 6 (a)P-17).</w:t>
      </w: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>= 40.00</w:t>
        <w:tab/>
        <w:t>@ 337/=</w:t>
        <w:tab/>
        <w:t>P.Cft</w:t>
        <w:tab/>
        <w:t>Rs: 13480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 xml:space="preserve">Fabrication of milled steel reinforcement and its lobular for cutting bending and </w:t>
      </w:r>
    </w:p>
    <w:p>
      <w:pPr>
        <w:pStyle w:val="Normal"/>
        <w:rPr>
          <w:b/>
          <w:b/>
        </w:rPr>
      </w:pPr>
      <w:r>
        <w:rPr>
          <w:b/>
        </w:rPr>
        <w:tab/>
        <w:t>Laying in position and making joints i/c the removals of rust from bars.</w:t>
      </w:r>
    </w:p>
    <w:p>
      <w:pPr>
        <w:pStyle w:val="Normal"/>
        <w:rPr>
          <w:b/>
          <w:b/>
        </w:rPr>
      </w:pPr>
      <w:r>
        <w:rPr>
          <w:b/>
        </w:rPr>
        <w:tab/>
        <w:t>(SINO: 8 (b)P-17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.785</w:t>
        <w:tab/>
        <w:t>@ 5001/70</w:t>
        <w:tab/>
        <w:t>P.Cwt</w:t>
        <w:tab/>
        <w:t>Rs: 8978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 xml:space="preserve">Filling watering and ramming earth under floor with new earth   </w:t>
        <w:tab/>
        <w:tab/>
        <w:tab/>
        <w:tab/>
        <w:tab/>
        <w:t>excavated from out Side lead up to one chain lift up to 5’feet.</w:t>
      </w:r>
    </w:p>
    <w:p>
      <w:pPr>
        <w:pStyle w:val="Normal"/>
        <w:rPr/>
      </w:pPr>
      <w:r>
        <w:rPr/>
        <w:tab/>
      </w:r>
      <w:r>
        <w:rPr>
          <w:b/>
        </w:rPr>
        <w:t>(SINO: 22 P-04)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= 54.00</w:t>
        <w:tab/>
        <w:t>@ 3630/=</w:t>
        <w:tab/>
        <w:t>%0Sft</w:t>
        <w:tab/>
        <w:t xml:space="preserve"> Rs: 196/=</w:t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>Pacca brick work in ground floor with cement sand mortor 1:6.</w:t>
      </w:r>
    </w:p>
    <w:p>
      <w:pPr>
        <w:pStyle w:val="Normal"/>
        <w:rPr>
          <w:b/>
          <w:b/>
        </w:rPr>
      </w:pPr>
      <w:r>
        <w:rPr>
          <w:b/>
        </w:rPr>
        <w:tab/>
        <w:t>(SINO: 5 (e) P-21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05.00</w:t>
        <w:tab/>
        <w:t>@ 12674/36</w:t>
        <w:tab/>
        <w:t>%Sft</w:t>
        <w:tab/>
        <w:t>Rs: 13308/=</w:t>
      </w:r>
    </w:p>
    <w:p>
      <w:pPr>
        <w:pStyle w:val="Normal"/>
        <w:rPr>
          <w:b/>
          <w:b/>
        </w:rPr>
      </w:pPr>
      <w:r>
        <w:rPr>
          <w:b/>
        </w:rPr>
        <w:t>09.</w:t>
        <w:tab/>
        <w:t>C.C Brick or stone ballast 1-1/2” to 2” gauge ratio 1:5:10.</w:t>
      </w:r>
    </w:p>
    <w:p>
      <w:pPr>
        <w:pStyle w:val="Normal"/>
        <w:rPr>
          <w:b/>
          <w:b/>
        </w:rPr>
      </w:pPr>
      <w:r>
        <w:rPr>
          <w:b/>
        </w:rPr>
        <w:tab/>
        <w:t>(SINO: 4 (c)P-15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07.00</w:t>
        <w:tab/>
        <w:t>@ 8694/95</w:t>
        <w:tab/>
        <w:t>%Sft</w:t>
        <w:tab/>
        <w:t>Rs: 609/=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Fixing Door with chowckts.(SINO: 44(a) P-63 ).</w:t>
      </w:r>
    </w:p>
    <w:p>
      <w:pPr>
        <w:pStyle w:val="Normal"/>
        <w:rPr/>
      </w:pPr>
      <w:r>
        <w:rPr>
          <w:b/>
        </w:rPr>
        <w:tab/>
      </w:r>
      <w:r>
        <w:rPr/>
        <w:tab/>
        <w:tab/>
        <w:tab/>
        <w:tab/>
        <w:tab/>
      </w:r>
      <w:r>
        <w:rPr>
          <w:b/>
        </w:rPr>
        <w:tab/>
        <w:t>= 01 No</w:t>
        <w:tab/>
        <w:t>@ 279/51</w:t>
        <w:tab/>
        <w:t>each</w:t>
        <w:tab/>
        <w:t>Rs: 559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1.</w:t>
        <w:tab/>
        <w:t>S/F in position iron steel grill ¼”x4/4” size flat i/c approved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design weight not less than 3-6 Lbs sq: of the finished grill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6 P-93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05.00</w:t>
        <w:tab/>
        <w:t>@ 180/50</w:t>
        <w:tab/>
        <w:t>P.Sft</w:t>
        <w:tab/>
        <w:t>Rs: 54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2.</w:t>
        <w:tab/>
        <w:t>P/L 1” thick topping c.c 1:2:4 i/c surface finishing curing and</w:t>
      </w:r>
    </w:p>
    <w:p>
      <w:pPr>
        <w:pStyle w:val="Normal"/>
        <w:rPr/>
      </w:pPr>
      <w:r>
        <w:rPr>
          <w:b/>
          <w:szCs w:val="20"/>
        </w:rPr>
        <w:tab/>
        <w:t>Dividing into paneled( 1-1/2” thick).</w:t>
      </w:r>
      <w:r>
        <w:rPr>
          <w:b/>
        </w:rPr>
        <w:t xml:space="preserve"> (SINO:16 (b)P-42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55.00</w:t>
        <w:tab/>
        <w:t>@ 2548/29</w:t>
        <w:tab/>
        <w:t>%Cft</w:t>
        <w:tab/>
        <w:t>Rs: 1402/=</w:t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Cement plaster ½” thick up to 20’ height ratio 1:6.</w:t>
      </w:r>
    </w:p>
    <w:p>
      <w:pPr>
        <w:pStyle w:val="Normal"/>
        <w:rPr/>
      </w:pPr>
      <w:r>
        <w:rPr/>
        <w:tab/>
      </w:r>
      <w:r>
        <w:rPr>
          <w:b/>
        </w:rPr>
        <w:t>(SINO: 13 (b)P-52 ).</w:t>
      </w:r>
    </w:p>
    <w:p>
      <w:pPr>
        <w:pStyle w:val="Normal"/>
        <w:ind w:left="720" w:hanging="0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371.00</w:t>
        <w:tab/>
        <w:t>@ 2206/60</w:t>
        <w:tab/>
        <w:t>%Sft</w:t>
        <w:tab/>
        <w:t>Rs: 8186/=</w:t>
      </w:r>
    </w:p>
    <w:p>
      <w:pPr>
        <w:pStyle w:val="Normal"/>
        <w:rPr>
          <w:b/>
          <w:b/>
        </w:rPr>
      </w:pPr>
      <w:r>
        <w:rPr>
          <w:b/>
        </w:rPr>
        <w:t>14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371.00</w:t>
        <w:tab/>
        <w:t>@ 2197/52</w:t>
        <w:tab/>
        <w:t>%Sft</w:t>
        <w:tab/>
        <w:t>Rs: 8153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5.</w:t>
        <w:tab/>
        <w:t>Laying floor of approved colour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ar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5 P-43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20.00</w:t>
        <w:tab/>
        <w:t>@ 27747/06</w:t>
        <w:tab/>
        <w:t>%Sft</w:t>
        <w:tab/>
        <w:t>Rs:5549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6.</w:t>
        <w:tab/>
        <w:t>White glazed tiles dado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or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37 P-45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72.00</w:t>
        <w:tab/>
        <w:t>@ 28253/61</w:t>
        <w:tab/>
        <w:t>%Sft</w:t>
        <w:tab/>
        <w:t>Rs:20343/=</w:t>
      </w:r>
    </w:p>
    <w:p>
      <w:pPr>
        <w:pStyle w:val="Normal"/>
        <w:rPr/>
      </w:pPr>
      <w:r>
        <w:rPr>
          <w:b/>
          <w:szCs w:val="20"/>
        </w:rPr>
        <w:t>17.</w:t>
        <w:tab/>
        <w:t>Primary coat of chalk under distemper.</w:t>
      </w:r>
      <w:r>
        <w:rPr>
          <w:b/>
        </w:rPr>
        <w:t xml:space="preserve"> (SINO: 23 P- 54 ).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266.00</w:t>
        <w:tab/>
        <w:t>@ 442/75</w:t>
        <w:tab/>
        <w:t>%Sft</w:t>
        <w:tab/>
        <w:t>Rs: 1178/=</w:t>
      </w:r>
    </w:p>
    <w:p>
      <w:pPr>
        <w:pStyle w:val="Normal"/>
        <w:rPr/>
      </w:pPr>
      <w:r>
        <w:rPr>
          <w:b/>
          <w:szCs w:val="20"/>
        </w:rPr>
        <w:t>18.</w:t>
        <w:tab/>
        <w:t>Distempering three coats on walls.</w:t>
      </w:r>
      <w:r>
        <w:rPr>
          <w:b/>
        </w:rPr>
        <w:t>(SINO:24(c)P- 54 ).</w:t>
      </w:r>
    </w:p>
    <w:p>
      <w:pPr>
        <w:pStyle w:val="Normal"/>
        <w:rPr>
          <w:b/>
          <w:b/>
        </w:rPr>
      </w:pPr>
      <w:r>
        <w:rPr>
          <w:szCs w:val="20"/>
        </w:rPr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266.00</w:t>
        <w:tab/>
        <w:t>@ 1079/65</w:t>
        <w:tab/>
        <w:t>%SFT</w:t>
        <w:tab/>
        <w:t>Rs: 2872/=</w:t>
      </w:r>
    </w:p>
    <w:p>
      <w:pPr>
        <w:pStyle w:val="Normal"/>
        <w:rPr>
          <w:b/>
          <w:b/>
        </w:rPr>
      </w:pPr>
      <w:r>
        <w:rPr>
          <w:b/>
        </w:rPr>
        <w:t>19.</w:t>
        <w:tab/>
        <w:t>White wash three coats on walls. (SINO: 26 P-  54 )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20.00</w:t>
        <w:tab/>
        <w:t>@ 829/95</w:t>
        <w:tab/>
        <w:t>%Sft</w:t>
        <w:tab/>
        <w:t>Rs: 166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0"/>
        </w:rPr>
        <w:t>20.</w:t>
        <w:tab/>
        <w:t>Preparing the  surface and painting old surface D/W any type</w:t>
        <w:tab/>
        <w:tab/>
        <w:tab/>
        <w:tab/>
        <w:tab/>
        <w:tab/>
        <w:t xml:space="preserve"> 2 coats (old  surface).</w:t>
      </w:r>
      <w:r>
        <w:rPr/>
        <w:t xml:space="preserve"> (SINO: 04(c-ii) P-68)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70.00</w:t>
        <w:tab/>
        <w:t>@ 1160/06</w:t>
        <w:tab/>
        <w:t>%Sft</w:t>
        <w:tab/>
        <w:t>Rs: 81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100394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</w:rPr>
        <w:t xml:space="preserve">          </w:t>
      </w:r>
      <w:r>
        <w:rPr>
          <w:b/>
          <w:szCs w:val="20"/>
        </w:rPr>
        <w:tab/>
        <w:tab/>
        <w:tab/>
        <w:tab/>
        <w:t xml:space="preserve">  </w:t>
      </w:r>
      <w:r>
        <w:rPr>
          <w:b/>
          <w:sz w:val="34"/>
          <w:szCs w:val="20"/>
          <w:u w:val="single"/>
        </w:rPr>
        <w:t>PART “B” W/S/S/F.</w:t>
      </w:r>
    </w:p>
    <w:p>
      <w:pPr>
        <w:pStyle w:val="Normal"/>
        <w:spacing w:before="240" w:after="0"/>
        <w:ind w:left="720" w:hanging="0"/>
        <w:rPr>
          <w:b/>
          <w:b/>
          <w:szCs w:val="20"/>
          <w:u w:val="single"/>
        </w:rPr>
      </w:pPr>
      <w:r>
        <w:rPr>
          <w:b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>REPAIR MAINTNANACE OF G.G.P.S PATEJI</w:t>
      </w:r>
      <w:r>
        <w:rPr>
          <w:b/>
          <w:szCs w:val="20"/>
        </w:rPr>
        <w:t xml:space="preserve"> TAL:MEHAR</w:t>
        <w:tab/>
      </w:r>
      <w:r>
        <w:rPr>
          <w:b/>
          <w:sz w:val="20"/>
          <w:szCs w:val="20"/>
        </w:rPr>
        <w:t xml:space="preserve">             </w:t>
        <w:tab/>
        <w:t xml:space="preserve">             </w:t>
      </w:r>
    </w:p>
    <w:p>
      <w:pPr>
        <w:pStyle w:val="Normal"/>
        <w:rPr>
          <w:szCs w:val="20"/>
        </w:rPr>
      </w:pPr>
      <w:r>
        <w:rPr>
          <w:szCs w:val="20"/>
        </w:rPr>
        <w:t>01.</w:t>
        <w:tab/>
        <w:t xml:space="preserve">P/F Squatting type white glazed earthen ware W.C pan i/c </w:t>
      </w:r>
    </w:p>
    <w:p>
      <w:pPr>
        <w:pStyle w:val="Normal"/>
        <w:rPr>
          <w:szCs w:val="20"/>
        </w:rPr>
      </w:pPr>
      <w:r>
        <w:rPr>
          <w:szCs w:val="20"/>
        </w:rPr>
        <w:tab/>
        <w:t>Pan i/c with front flushing christen with internal fitt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i/c the cost of W.I G.I cantilever brackets 6”</w:t>
      </w:r>
    </w:p>
    <w:p>
      <w:pPr>
        <w:pStyle w:val="Normal"/>
        <w:rPr>
          <w:szCs w:val="20"/>
        </w:rPr>
      </w:pPr>
      <w:r>
        <w:rPr>
          <w:szCs w:val="20"/>
        </w:rPr>
        <w:tab/>
        <w:t>built into walls etc complete</w:t>
      </w:r>
      <w:r>
        <w:rPr>
          <w:b/>
          <w:szCs w:val="20"/>
        </w:rPr>
        <w:t xml:space="preserve">. (SINO: 01 </w:t>
      </w:r>
      <w:r>
        <w:rPr>
          <w:szCs w:val="20"/>
        </w:rPr>
        <w:t xml:space="preserve">b </w:t>
      </w:r>
      <w:r>
        <w:rPr>
          <w:b/>
          <w:szCs w:val="20"/>
        </w:rPr>
        <w:t>(ii)P-01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1</w:t>
      </w:r>
      <w:r>
        <w:rPr>
          <w:b/>
          <w:szCs w:val="20"/>
        </w:rPr>
        <w:tab/>
        <w:tab/>
        <w:tab/>
        <w:tab/>
        <w:t>= 01</w:t>
        <w:tab/>
        <w:tab/>
        <w:t>@ 4846/60</w:t>
        <w:tab/>
        <w:t>Each</w:t>
        <w:tab/>
        <w:t>Rs: 4847/=</w:t>
      </w:r>
    </w:p>
    <w:p>
      <w:pPr>
        <w:pStyle w:val="Normal"/>
        <w:rPr>
          <w:szCs w:val="20"/>
        </w:rPr>
      </w:pPr>
      <w:r>
        <w:rPr>
          <w:szCs w:val="20"/>
        </w:rPr>
        <w:t>02.</w:t>
        <w:tab/>
        <w:t xml:space="preserve">P/F 4” C.I Soil and vent pipe i/c cutting fitting and fixing and </w:t>
      </w:r>
    </w:p>
    <w:p>
      <w:pPr>
        <w:pStyle w:val="Normal"/>
        <w:ind w:firstLine="720"/>
        <w:rPr/>
      </w:pPr>
      <w:r>
        <w:rPr>
          <w:szCs w:val="20"/>
        </w:rPr>
        <w:t>Extra painting to match the colour of the building</w:t>
      </w:r>
      <w:r>
        <w:rPr>
          <w:b/>
          <w:szCs w:val="20"/>
        </w:rPr>
        <w:t>.(SINO: 01 P-09).</w:t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/>
      </w:pPr>
      <w:r>
        <w:rPr>
          <w:szCs w:val="20"/>
        </w:rPr>
        <w:t>Lav:</w:t>
        <w:tab/>
        <w:tab/>
        <w:t>1x06.00</w:t>
        <w:tab/>
        <w:tab/>
      </w:r>
      <w:r>
        <w:rPr>
          <w:b/>
          <w:szCs w:val="20"/>
        </w:rPr>
        <w:tab/>
        <w:t>= 06.00</w:t>
        <w:tab/>
        <w:t>@ 333/29</w:t>
        <w:tab/>
        <w:t>P.Rft</w:t>
        <w:tab/>
        <w:t>Rs: 2000/=</w:t>
      </w:r>
    </w:p>
    <w:p>
      <w:pPr>
        <w:pStyle w:val="Normal"/>
        <w:rPr>
          <w:szCs w:val="20"/>
        </w:rPr>
      </w:pPr>
      <w:r>
        <w:rPr>
          <w:szCs w:val="20"/>
        </w:rPr>
        <w:t>03.</w:t>
        <w:tab/>
        <w:t>P/F 4”x4”x4” dia C.I branch of the required degree with excess</w:t>
      </w:r>
    </w:p>
    <w:p>
      <w:pPr>
        <w:pStyle w:val="Normal"/>
        <w:rPr/>
      </w:pPr>
      <w:r>
        <w:rPr>
          <w:szCs w:val="20"/>
        </w:rPr>
        <w:tab/>
        <w:t>doors i/c extra painting to match the colour of the building</w:t>
      </w:r>
      <w:r>
        <w:rPr>
          <w:b/>
          <w:szCs w:val="20"/>
        </w:rPr>
        <w:t xml:space="preserve">.(SINO:5 P-09)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1</w:t>
      </w:r>
      <w:r>
        <w:rPr>
          <w:b/>
          <w:szCs w:val="20"/>
        </w:rPr>
        <w:tab/>
        <w:tab/>
        <w:tab/>
        <w:tab/>
        <w:t>= 01</w:t>
        <w:tab/>
        <w:tab/>
        <w:t>@ 270/60</w:t>
        <w:tab/>
        <w:t>Each</w:t>
        <w:tab/>
        <w:t>Rs: 271/=</w:t>
      </w:r>
    </w:p>
    <w:p>
      <w:pPr>
        <w:pStyle w:val="Normal"/>
        <w:rPr>
          <w:szCs w:val="20"/>
        </w:rPr>
      </w:pPr>
      <w:r>
        <w:rPr>
          <w:szCs w:val="20"/>
        </w:rPr>
        <w:t>04.</w:t>
        <w:tab/>
        <w:t>Providing and Fixing nylon connection complete with ½” dia brass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tops cocks with pair of brass nuts and aliening joints to nylon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.</w:t>
      </w:r>
      <w:r>
        <w:rPr>
          <w:b/>
          <w:szCs w:val="20"/>
        </w:rPr>
        <w:t xml:space="preserve"> (SINO:23 P-06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Lav:</w:t>
        <w:tab/>
        <w:tab/>
        <w:t>1x01</w:t>
        <w:tab/>
        <w:tab/>
        <w:tab/>
        <w:tab/>
        <w:t>= 01</w:t>
        <w:tab/>
        <w:tab/>
        <w:t>@ 447/15</w:t>
        <w:tab/>
        <w:t>Each</w:t>
        <w:tab/>
        <w:t>Rs: 447/=</w:t>
      </w:r>
    </w:p>
    <w:p>
      <w:pPr>
        <w:pStyle w:val="Normal"/>
        <w:rPr>
          <w:szCs w:val="20"/>
        </w:rPr>
      </w:pPr>
      <w:r>
        <w:rPr>
          <w:szCs w:val="20"/>
        </w:rPr>
        <w:t>05.</w:t>
        <w:tab/>
        <w:t>Providing G.I Pipe special and clamps i/c cutting fitting and fix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with and i/c the cost of breaking through walls, roofs</w:t>
      </w:r>
    </w:p>
    <w:p>
      <w:pPr>
        <w:pStyle w:val="Normal"/>
        <w:rPr>
          <w:szCs w:val="20"/>
        </w:rPr>
      </w:pPr>
      <w:r>
        <w:rPr>
          <w:szCs w:val="20"/>
        </w:rPr>
        <w:tab/>
        <w:t>Making good etc pain ting two coats after cleaning the pipe etc, with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White Zink paint with pigment to match the colour of building and </w:t>
      </w:r>
    </w:p>
    <w:p>
      <w:pPr>
        <w:pStyle w:val="Normal"/>
        <w:rPr>
          <w:szCs w:val="20"/>
        </w:rPr>
      </w:pPr>
      <w:r>
        <w:rPr>
          <w:szCs w:val="20"/>
        </w:rPr>
        <w:tab/>
        <w:t>testing with water pressure to a head of 40 feet.(</w:t>
      </w:r>
      <w:r>
        <w:rPr>
          <w:b/>
          <w:szCs w:val="20"/>
        </w:rPr>
        <w:t xml:space="preserve"> SINO:01(i) P-12 )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½” dia</w:t>
        <w:tab/>
        <w:tab/>
        <w:t>1x20.00</w:t>
        <w:tab/>
        <w:tab/>
        <w:tab/>
        <w:t>= 20.00</w:t>
        <w:tab/>
        <w:t>@ 73/21</w:t>
        <w:tab/>
        <w:t>P.Rft</w:t>
        <w:tab/>
        <w:t>Rs: 1464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30.00</w:t>
        <w:tab/>
        <w:tab/>
        <w:tab/>
        <w:t>= 30.00</w:t>
        <w:tab/>
        <w:t>@ 95/79</w:t>
        <w:tab/>
        <w:t>P.Rft</w:t>
        <w:tab/>
        <w:t>Rs: 2874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1” dia</w:t>
        <w:tab/>
        <w:tab/>
        <w:t>1x20.00</w:t>
        <w:tab/>
        <w:tab/>
        <w:tab/>
        <w:t>= 20.00</w:t>
        <w:tab/>
        <w:t>@ 128/55</w:t>
        <w:tab/>
        <w:t>P.Rft</w:t>
        <w:tab/>
        <w:t>Rs: 2571/=</w:t>
      </w:r>
    </w:p>
    <w:p>
      <w:pPr>
        <w:pStyle w:val="Normal"/>
        <w:rPr>
          <w:szCs w:val="20"/>
        </w:rPr>
      </w:pPr>
      <w:r>
        <w:rPr>
          <w:szCs w:val="20"/>
        </w:rPr>
        <w:t>06.</w:t>
        <w:tab/>
        <w:t>P/F Full way gun metal valves with wheel threaded with rubber</w:t>
      </w:r>
    </w:p>
    <w:p>
      <w:pPr>
        <w:pStyle w:val="Normal"/>
        <w:rPr>
          <w:szCs w:val="20"/>
        </w:rPr>
      </w:pPr>
      <w:r>
        <w:rPr>
          <w:szCs w:val="20"/>
        </w:rPr>
        <w:tab/>
        <w:t>Washer 3/8” thick etc complete. .(</w:t>
      </w:r>
      <w:r>
        <w:rPr>
          <w:b/>
          <w:szCs w:val="20"/>
        </w:rPr>
        <w:t xml:space="preserve"> SINO:04(a) P-17 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1” dia</w:t>
        <w:tab/>
        <w:tab/>
        <w:t>1x01</w:t>
        <w:tab/>
        <w:tab/>
        <w:tab/>
        <w:tab/>
        <w:t>= 01</w:t>
        <w:tab/>
        <w:tab/>
        <w:t>@ 197/12</w:t>
        <w:tab/>
        <w:t>Each</w:t>
        <w:tab/>
        <w:t>Rs: 19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01</w:t>
        <w:tab/>
        <w:tab/>
        <w:tab/>
        <w:tab/>
        <w:t>= 01</w:t>
        <w:tab/>
        <w:tab/>
        <w:t>@ 260/92</w:t>
        <w:tab/>
        <w:t xml:space="preserve">Each </w:t>
        <w:tab/>
        <w:t>Rs: 261/=</w:t>
      </w:r>
    </w:p>
    <w:p>
      <w:pPr>
        <w:pStyle w:val="Normal"/>
        <w:rPr>
          <w:szCs w:val="20"/>
        </w:rPr>
      </w:pPr>
      <w:r>
        <w:rPr>
          <w:szCs w:val="20"/>
        </w:rPr>
        <w:t>07.</w:t>
        <w:tab/>
        <w:t xml:space="preserve">Supplying and Fixing long bib cock of superior quality with c.p head </w:t>
      </w:r>
    </w:p>
    <w:p>
      <w:pPr>
        <w:pStyle w:val="Normal"/>
        <w:rPr>
          <w:szCs w:val="20"/>
        </w:rPr>
      </w:pPr>
      <w:r>
        <w:rPr>
          <w:szCs w:val="20"/>
        </w:rPr>
        <w:tab/>
        <w:t>½” dia. .(</w:t>
      </w:r>
      <w:r>
        <w:rPr>
          <w:b/>
          <w:szCs w:val="20"/>
        </w:rPr>
        <w:t xml:space="preserve"> SINO:13(a) P-19 ).</w:t>
      </w:r>
    </w:p>
    <w:p>
      <w:pPr>
        <w:pStyle w:val="Normal"/>
        <w:rPr/>
      </w:pPr>
      <w:r>
        <w:rPr>
          <w:szCs w:val="20"/>
        </w:rPr>
        <w:tab/>
        <w:tab/>
        <w:tab/>
      </w:r>
      <w:r>
        <w:rPr>
          <w:b/>
          <w:szCs w:val="20"/>
        </w:rPr>
        <w:t>1x02</w:t>
        <w:tab/>
        <w:tab/>
        <w:tab/>
        <w:tab/>
        <w:t>= 02 Nos</w:t>
        <w:tab/>
        <w:t>@ 1109/46</w:t>
        <w:tab/>
        <w:t>Each</w:t>
        <w:tab/>
        <w:t>Rs: 2219/=</w:t>
      </w:r>
    </w:p>
    <w:p>
      <w:pPr>
        <w:pStyle w:val="Normal"/>
        <w:rPr>
          <w:szCs w:val="20"/>
        </w:rPr>
      </w:pPr>
      <w:r>
        <w:rPr>
          <w:szCs w:val="20"/>
        </w:rPr>
        <w:t>08.</w:t>
        <w:tab/>
        <w:t>Constt: of main hole or inspection chamber of the required depth</w:t>
      </w:r>
    </w:p>
    <w:p>
      <w:pPr>
        <w:pStyle w:val="Normal"/>
        <w:rPr>
          <w:szCs w:val="20"/>
        </w:rPr>
      </w:pPr>
      <w:r>
        <w:rPr>
          <w:szCs w:val="20"/>
        </w:rPr>
        <w:tab/>
        <w:t>Of sever circular 3-6 (1067) mm thick in wall B.B in cement plaster</w:t>
      </w:r>
    </w:p>
    <w:p>
      <w:pPr>
        <w:pStyle w:val="Normal"/>
        <w:rPr>
          <w:szCs w:val="20"/>
        </w:rPr>
      </w:pPr>
      <w:r>
        <w:rPr>
          <w:szCs w:val="20"/>
        </w:rPr>
        <w:tab/>
        <w:t>inside of walls &amp; 1” (25 mm) thick over benching and channel etc complet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(SINO:         P-      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>1x01</w:t>
        <w:tab/>
        <w:tab/>
        <w:tab/>
        <w:tab/>
        <w:t>= 01 Nos</w:t>
        <w:tab/>
        <w:t xml:space="preserve">@14748/= </w:t>
        <w:tab/>
        <w:t>Each</w:t>
        <w:tab/>
        <w:t>Rs: 14748/=</w:t>
      </w:r>
    </w:p>
    <w:p>
      <w:pPr>
        <w:pStyle w:val="Normal"/>
        <w:rPr>
          <w:szCs w:val="20"/>
        </w:rPr>
      </w:pPr>
      <w:r>
        <w:rPr>
          <w:szCs w:val="20"/>
        </w:rPr>
        <w:t>09.</w:t>
        <w:tab/>
        <w:t xml:space="preserve">Providing RCC Pipe with collar class “A” i/c digging to trenches </w:t>
      </w:r>
    </w:p>
    <w:p>
      <w:pPr>
        <w:pStyle w:val="Normal"/>
        <w:rPr>
          <w:szCs w:val="20"/>
        </w:rPr>
      </w:pPr>
      <w:r>
        <w:rPr>
          <w:szCs w:val="20"/>
        </w:rPr>
        <w:tab/>
        <w:t>to the required depth and the cost of cutting fixing in position</w:t>
      </w:r>
    </w:p>
    <w:p>
      <w:pPr>
        <w:pStyle w:val="Normal"/>
        <w:rPr>
          <w:szCs w:val="20"/>
        </w:rPr>
      </w:pPr>
      <w:r>
        <w:rPr>
          <w:szCs w:val="20"/>
        </w:rPr>
        <w:tab/>
        <w:t>i/c cutting fitting and maxphat composition and testing with water</w:t>
      </w:r>
    </w:p>
    <w:p>
      <w:pPr>
        <w:pStyle w:val="Normal"/>
        <w:rPr>
          <w:szCs w:val="20"/>
        </w:rPr>
      </w:pPr>
      <w:r>
        <w:rPr>
          <w:szCs w:val="20"/>
        </w:rPr>
        <w:tab/>
        <w:t>pressure to a head of 40.0’ height etc complete.(</w:t>
      </w:r>
      <w:r>
        <w:rPr>
          <w:b/>
          <w:szCs w:val="20"/>
        </w:rPr>
        <w:t xml:space="preserve"> SINO: 02(b,c) P-23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4” dia</w:t>
        <w:tab/>
        <w:tab/>
        <w:t>1x10.00</w:t>
        <w:tab/>
        <w:tab/>
        <w:tab/>
        <w:t>= 10.00</w:t>
        <w:tab/>
        <w:t>@ 146/57</w:t>
        <w:tab/>
        <w:t>P.Rft</w:t>
        <w:tab/>
        <w:t>Rs: 146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0.</w:t>
        <w:tab/>
        <w:t xml:space="preserve">S/F  Fiber glass tank of approved quality and wall thickness as 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pecified i/c the cost of fixing in platform of c.c 1:3:6, and making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 with inlet, inlet and over flow for pipe connection etc</w:t>
      </w:r>
    </w:p>
    <w:p>
      <w:pPr>
        <w:pStyle w:val="Normal"/>
        <w:rPr>
          <w:szCs w:val="20"/>
        </w:rPr>
      </w:pPr>
      <w:r>
        <w:rPr>
          <w:szCs w:val="20"/>
        </w:rPr>
        <w:tab/>
        <w:t>(</w:t>
      </w:r>
      <w:r>
        <w:rPr>
          <w:b/>
          <w:szCs w:val="20"/>
        </w:rPr>
        <w:t>250</w:t>
      </w:r>
      <w:r>
        <w:rPr>
          <w:szCs w:val="20"/>
        </w:rPr>
        <w:t xml:space="preserve"> Gallon).(</w:t>
      </w:r>
      <w:r>
        <w:rPr>
          <w:b/>
          <w:szCs w:val="20"/>
        </w:rPr>
        <w:t xml:space="preserve"> SINO: 03(c) P-21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>01 No</w:t>
        <w:tab/>
        <w:tab/>
        <w:tab/>
        <w:tab/>
        <w:t>= 01 No</w:t>
        <w:tab/>
        <w:t>@ 21989/61</w:t>
        <w:tab/>
        <w:t>Each</w:t>
        <w:tab/>
        <w:t>Rs: 21990/=</w:t>
      </w:r>
    </w:p>
    <w:p>
      <w:pPr>
        <w:pStyle w:val="Normal"/>
        <w:rPr>
          <w:szCs w:val="20"/>
        </w:rPr>
      </w:pPr>
      <w:r>
        <w:rPr>
          <w:szCs w:val="20"/>
        </w:rPr>
        <w:t>11.</w:t>
        <w:tab/>
        <w:t>Providing and Fixing water pumping set 1/2 H.P Mono Block single phase</w:t>
      </w:r>
    </w:p>
    <w:p>
      <w:pPr>
        <w:pStyle w:val="Normal"/>
        <w:rPr>
          <w:szCs w:val="20"/>
        </w:rPr>
      </w:pPr>
      <w:r>
        <w:rPr>
          <w:szCs w:val="20"/>
        </w:rPr>
        <w:tab/>
        <w:t>220 volts with 1”x1-1/4” suction and delivery 550 feet head including making</w:t>
      </w:r>
    </w:p>
    <w:p>
      <w:pPr>
        <w:pStyle w:val="Normal"/>
        <w:rPr>
          <w:szCs w:val="20"/>
        </w:rPr>
      </w:pPr>
      <w:r>
        <w:rPr>
          <w:szCs w:val="20"/>
        </w:rPr>
        <w:tab/>
        <w:t>c.c 1:3:6 platform of required size and fixing with nuts and bolts (local made)</w:t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(R. A).</w:t>
      </w:r>
    </w:p>
    <w:p>
      <w:pPr>
        <w:pStyle w:val="Normal"/>
        <w:rPr/>
      </w:pPr>
      <w:r>
        <w:rPr>
          <w:b/>
          <w:szCs w:val="20"/>
        </w:rPr>
        <w:tab/>
        <w:tab/>
        <w:tab/>
        <w:t>01 Nos</w:t>
        <w:tab/>
        <w:tab/>
        <w:tab/>
        <w:tab/>
        <w:t>= 01 No</w:t>
        <w:tab/>
        <w:t>@ 14417/70</w:t>
        <w:tab/>
        <w:t>Each</w:t>
        <w:tab/>
        <w:t xml:space="preserve">Rs: 14418/-   </w:t>
      </w:r>
      <w:r>
        <w:rPr>
          <w:szCs w:val="20"/>
        </w:rPr>
        <w:t>12.</w:t>
        <w:tab/>
        <w:t>P/I Hand pump 1-1/4” dia G.I Coir stair with wooden show</w:t>
      </w:r>
    </w:p>
    <w:p>
      <w:pPr>
        <w:pStyle w:val="Normal"/>
        <w:rPr>
          <w:szCs w:val="20"/>
        </w:rPr>
      </w:pPr>
      <w:r>
        <w:rPr>
          <w:szCs w:val="20"/>
        </w:rPr>
        <w:tab/>
        <w:t>i/c boring fitting and fixing and complete with i/c the cost of</w:t>
      </w:r>
    </w:p>
    <w:p>
      <w:pPr>
        <w:pStyle w:val="Normal"/>
        <w:rPr/>
      </w:pPr>
      <w:r>
        <w:rPr>
          <w:szCs w:val="20"/>
        </w:rPr>
        <w:tab/>
        <w:t>fixing embedded in c.c 1:2:4 etc complete</w:t>
      </w:r>
      <w:r>
        <w:rPr>
          <w:b/>
          <w:szCs w:val="20"/>
        </w:rPr>
        <w:t>.(R.A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Filter</w:t>
        <w:tab/>
        <w:tab/>
        <w:t>1x10.00</w:t>
        <w:tab/>
        <w:tab/>
        <w:tab/>
        <w:t>= 10.00</w:t>
        <w:tab/>
        <w:t>@ 76/05</w:t>
        <w:tab/>
        <w:t>P.Rft</w:t>
        <w:tab/>
        <w:t>Rs: 76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.I Pipe</w:t>
        <w:tab/>
        <w:t>1x80.00</w:t>
        <w:tab/>
        <w:tab/>
        <w:tab/>
        <w:t>= 80.00</w:t>
        <w:tab/>
        <w:t>@ 38/95</w:t>
        <w:tab/>
        <w:t>P.Rft</w:t>
        <w:tab/>
        <w:t>Rs: 311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Machiene</w:t>
        <w:tab/>
        <w:t>1x01</w:t>
        <w:tab/>
        <w:tab/>
        <w:tab/>
        <w:tab/>
        <w:t>= 01</w:t>
        <w:tab/>
        <w:tab/>
        <w:t>@ 1441/65</w:t>
        <w:tab/>
        <w:t>Each</w:t>
        <w:tab/>
        <w:t>Rs: 1442/=</w:t>
      </w:r>
    </w:p>
    <w:p>
      <w:pPr>
        <w:pStyle w:val="Normal"/>
        <w:ind w:left="7920" w:firstLine="720"/>
        <w:rPr>
          <w:b/>
          <w:b/>
          <w:szCs w:val="20"/>
        </w:rPr>
      </w:pPr>
      <w:r>
        <w:rPr>
          <w:b/>
          <w:szCs w:val="20"/>
        </w:rPr>
        <w:t>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; 7509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N.S.I</w:t>
        <w:tab/>
        <w:tab/>
        <w:tab/>
        <w:t>Rs:  1973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: 55355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 xml:space="preserve">SCHEDULE-“B” </w:t>
      </w:r>
    </w:p>
    <w:p>
      <w:pPr>
        <w:pStyle w:val="Normal"/>
        <w:spacing w:before="240" w:after="0"/>
        <w:ind w:left="720" w:hanging="0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 xml:space="preserve">NAME OF WORK: </w:t>
      </w:r>
      <w:r>
        <w:rPr>
          <w:b/>
          <w:sz w:val="30"/>
          <w:szCs w:val="20"/>
          <w:u w:val="single"/>
        </w:rPr>
        <w:t xml:space="preserve">REPAIR MAINTNANACE OF G.B.P.S THARARI MUHABBAT </w:t>
      </w:r>
      <w:r>
        <w:rPr>
          <w:b/>
          <w:sz w:val="30"/>
          <w:szCs w:val="20"/>
        </w:rPr>
        <w:tab/>
        <w:tab/>
        <w:t xml:space="preserve">             </w:t>
        <w:tab/>
        <w:t xml:space="preserve">             </w:t>
      </w:r>
      <w:r>
        <w:rPr>
          <w:b/>
          <w:sz w:val="30"/>
          <w:szCs w:val="20"/>
          <w:u w:val="single"/>
        </w:rPr>
        <w:t>MEHARTALUKA MEHAR DISTRICT DADU.(C/WALL)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01.</w:t>
        <w:tab/>
        <w:t>Dismantling  pacca brick work in cement sand mortar.</w:t>
      </w:r>
    </w:p>
    <w:p>
      <w:pPr>
        <w:pStyle w:val="Normal"/>
        <w:rPr>
          <w:b/>
          <w:b/>
        </w:rPr>
      </w:pPr>
      <w:r>
        <w:rPr>
          <w:b/>
        </w:rPr>
        <w:tab/>
        <w:t>(SINO: 13 P-10).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634.00</w:t>
        <w:tab/>
        <w:t>@ 1285/63</w:t>
        <w:tab/>
        <w:t>%Cft</w:t>
        <w:tab/>
        <w:t>Rs: 8151/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2.Dismantling  cement concrete reinforced separating reinforce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om concrete cleaning and strain thing the same.(SINO: 20 P-10).</w:t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32.00</w:t>
        <w:tab/>
        <w:t>@ 5445/=</w:t>
        <w:tab/>
        <w:t>%Cft</w:t>
        <w:tab/>
        <w:t>Rs: 1742/=</w:t>
      </w:r>
    </w:p>
    <w:p>
      <w:pPr>
        <w:pStyle w:val="Normal"/>
        <w:rPr>
          <w:b/>
          <w:b/>
        </w:rPr>
      </w:pPr>
      <w:r>
        <w:rPr>
          <w:b/>
        </w:rPr>
        <w:t>03.</w:t>
        <w:tab/>
        <w:t>Pacca brick work in foundation and plinth ratio 1:6.(SINO: 4 (i)e P-21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= 1188.00</w:t>
        <w:tab/>
        <w:t>@ 11948/36</w:t>
        <w:tab/>
        <w:t>%Cft</w:t>
        <w:tab/>
        <w:t>Rs: 141947/=</w:t>
      </w:r>
    </w:p>
    <w:p>
      <w:pPr>
        <w:pStyle w:val="Normal"/>
        <w:rPr>
          <w:b/>
          <w:b/>
        </w:rPr>
      </w:pPr>
      <w:r>
        <w:rPr>
          <w:b/>
        </w:rPr>
        <w:t>04.</w:t>
        <w:tab/>
        <w:t>Rcc work i/.c all labour for bending binding   and which will be paid</w:t>
      </w:r>
    </w:p>
    <w:p>
      <w:pPr>
        <w:pStyle w:val="Normal"/>
        <w:rPr>
          <w:b/>
          <w:b/>
        </w:rPr>
      </w:pPr>
      <w:r>
        <w:rPr>
          <w:b/>
        </w:rPr>
        <w:tab/>
        <w:t>Separately this rate also all kinds of forms moulds lifting shuttering curing the</w:t>
      </w:r>
    </w:p>
    <w:p>
      <w:pPr>
        <w:pStyle w:val="Normal"/>
        <w:rPr>
          <w:b/>
          <w:b/>
        </w:rPr>
      </w:pPr>
      <w:r>
        <w:rPr>
          <w:b/>
        </w:rPr>
        <w:tab/>
        <w:t>exposed surface (a) Rcc work in all roof slab beams columns rafts lintels &amp;</w:t>
      </w:r>
    </w:p>
    <w:p>
      <w:pPr>
        <w:pStyle w:val="Normal"/>
        <w:rPr>
          <w:b/>
          <w:b/>
        </w:rPr>
      </w:pPr>
      <w:r>
        <w:rPr>
          <w:b/>
        </w:rPr>
        <w:tab/>
        <w:t>other structure members laid in situ or laid precast in position complete 1:2:4.</w:t>
      </w:r>
    </w:p>
    <w:p>
      <w:pPr>
        <w:pStyle w:val="Normal"/>
        <w:rPr>
          <w:b/>
          <w:b/>
        </w:rPr>
      </w:pPr>
      <w:r>
        <w:rPr>
          <w:b/>
        </w:rPr>
        <w:tab/>
        <w:t>(SINO: 6 (a)P-17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>= 294.00</w:t>
        <w:tab/>
        <w:t>@ 337/=</w:t>
        <w:tab/>
        <w:t>P.Cft</w:t>
        <w:tab/>
        <w:t>Rs: 99070/=</w:t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 xml:space="preserve">Fabrication of milled steel reinforcement and its lobular for cutting bending and </w:t>
      </w:r>
    </w:p>
    <w:p>
      <w:pPr>
        <w:pStyle w:val="Normal"/>
        <w:rPr>
          <w:b/>
          <w:b/>
        </w:rPr>
      </w:pPr>
      <w:r>
        <w:rPr>
          <w:b/>
        </w:rPr>
        <w:tab/>
        <w:t>Laying in position and making joints i/c the removals of rust from bars.</w:t>
      </w:r>
    </w:p>
    <w:p>
      <w:pPr>
        <w:pStyle w:val="Normal"/>
        <w:rPr>
          <w:b/>
          <w:b/>
        </w:rPr>
      </w:pPr>
      <w:r>
        <w:rPr>
          <w:b/>
        </w:rPr>
        <w:tab/>
        <w:t>(SINO: 8 (b)P-17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3.125</w:t>
        <w:tab/>
        <w:t>@ 5001/70</w:t>
        <w:tab/>
        <w:t>P.Cwt</w:t>
        <w:tab/>
        <w:t>Rs: 65647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>Pacca brick work in other than building with cement sand mortor 1:6.</w:t>
      </w:r>
    </w:p>
    <w:p>
      <w:pPr>
        <w:pStyle w:val="Normal"/>
        <w:rPr>
          <w:b/>
          <w:b/>
        </w:rPr>
      </w:pPr>
      <w:r>
        <w:rPr>
          <w:b/>
        </w:rPr>
        <w:tab/>
        <w:t>(SINO: 7 (e)P-22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2726.00</w:t>
        <w:tab/>
        <w:t>@ 12346/65</w:t>
        <w:tab/>
        <w:t>%Sft</w:t>
        <w:tab/>
        <w:t>Rs: 336570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>Cement plaster ½” thick up to 20’ height ratio 1:6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(SINO: 13 (b)P-52 ).</w:t>
      </w:r>
      <w:r>
        <w:rPr/>
        <w:tab/>
      </w:r>
    </w:p>
    <w:p>
      <w:pPr>
        <w:pStyle w:val="Normal"/>
        <w:ind w:left="720" w:hanging="0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4946.00</w:t>
        <w:tab/>
        <w:t>@ 2206/60</w:t>
        <w:tab/>
        <w:t>%Sft</w:t>
        <w:tab/>
        <w:t>Rs: 109138/=</w:t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4946.00</w:t>
        <w:tab/>
        <w:t>@ 2197/52</w:t>
        <w:tab/>
        <w:t>%Sft</w:t>
        <w:tab/>
        <w:t>Rs: 108989/=</w:t>
      </w:r>
    </w:p>
    <w:p>
      <w:pPr>
        <w:pStyle w:val="Normal"/>
        <w:rPr>
          <w:b/>
          <w:b/>
        </w:rPr>
      </w:pPr>
      <w:r>
        <w:rPr>
          <w:b/>
        </w:rPr>
        <w:t>09.</w:t>
        <w:tab/>
        <w:t>Cement pointing struck joints on walls ratio 1:2. (SINO: 19 P-53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ab/>
        <w:t>= 4014.00</w:t>
        <w:tab/>
        <w:t>@ 1287/44</w:t>
        <w:tab/>
        <w:t>%Sft</w:t>
        <w:tab/>
        <w:t>Rs: 51678/=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Extra labour rate for making cement bend patta  around the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Strength or carved opening  corners width not less than 6” thick </w:t>
      </w:r>
    </w:p>
    <w:p>
      <w:pPr>
        <w:pStyle w:val="Normal"/>
        <w:rPr>
          <w:b/>
          <w:b/>
        </w:rPr>
      </w:pPr>
      <w:r>
        <w:rPr>
          <w:b/>
        </w:rPr>
        <w:tab/>
        <w:t>etc complete. (SINO:35 P-55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513.00</w:t>
        <w:tab/>
        <w:t>@ 19/36</w:t>
        <w:tab/>
        <w:t>P Rft</w:t>
        <w:tab/>
        <w:t>Rs: 9932/=</w:t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>White wash one coat on walls. (SINO: 26 P-54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 4946.00</w:t>
        <w:tab/>
        <w:t>@ 416/63</w:t>
        <w:tab/>
        <w:t>%Sft</w:t>
        <w:tab/>
        <w:t>Rs: 20607/=</w:t>
      </w:r>
    </w:p>
    <w:p>
      <w:pPr>
        <w:pStyle w:val="Normal"/>
        <w:rPr>
          <w:b/>
          <w:b/>
        </w:rPr>
      </w:pPr>
      <w:r>
        <w:rPr>
          <w:b/>
        </w:rPr>
        <w:t>12.</w:t>
        <w:tab/>
        <w:t>Colour wash two coats on walls. (SINO: 25 (b)P-54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  <w:tab/>
        <w:tab/>
        <w:tab/>
        <w:t>= 8960.00</w:t>
        <w:tab/>
        <w:t>@ 859/90</w:t>
        <w:tab/>
        <w:t>%Sft</w:t>
        <w:tab/>
        <w:t>Rs: 7704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3.</w:t>
        <w:tab/>
        <w:t xml:space="preserve">Preparing the  surface and painting old surface painting guard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rating iron railing 2 coats ( old  surface).</w:t>
      </w:r>
      <w:r>
        <w:rPr/>
        <w:t xml:space="preserve"> (SINO: 04(d) P-69).</w:t>
      </w: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20.00</w:t>
        <w:tab/>
        <w:t>@ 674/60</w:t>
        <w:tab/>
        <w:t>%Sft</w:t>
        <w:tab/>
        <w:t>Rs: 81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1031328/-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“B”.</w:t>
      </w:r>
    </w:p>
    <w:p>
      <w:pPr>
        <w:pStyle w:val="Normal"/>
        <w:spacing w:before="240" w:after="0"/>
        <w:ind w:left="720" w:hanging="0"/>
        <w:rPr>
          <w:b/>
          <w:b/>
          <w:szCs w:val="20"/>
        </w:rPr>
      </w:pPr>
      <w:r>
        <w:rPr>
          <w:b/>
          <w:szCs w:val="20"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 xml:space="preserve">REPAIR MAINTNANACE OF G.B.P.S THARARI MUHABBAT </w:t>
      </w:r>
      <w:r>
        <w:rPr>
          <w:b/>
          <w:szCs w:val="20"/>
        </w:rPr>
        <w:tab/>
      </w:r>
      <w:r>
        <w:rPr>
          <w:b/>
          <w:sz w:val="20"/>
          <w:szCs w:val="20"/>
        </w:rPr>
        <w:tab/>
        <w:t xml:space="preserve">             </w:t>
        <w:tab/>
        <w:t xml:space="preserve">             </w:t>
      </w:r>
      <w:r>
        <w:rPr>
          <w:b/>
          <w:szCs w:val="20"/>
          <w:u w:val="single"/>
        </w:rPr>
        <w:t>MEHARTALUKA MEHAR DISTRICT DADU.(LAV:BLOCK)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Removing cement or lime plaster from walls.(SINO: 53 P-13)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812.00</w:t>
        <w:tab/>
        <w:t>@ 121/=</w:t>
        <w:tab/>
        <w:t>%Sft</w:t>
        <w:tab/>
        <w:t>Rs: 506/=</w:t>
      </w:r>
    </w:p>
    <w:p>
      <w:pPr>
        <w:pStyle w:val="Normal"/>
        <w:rPr>
          <w:b/>
          <w:b/>
        </w:rPr>
      </w:pPr>
      <w:r>
        <w:rPr>
          <w:b/>
        </w:rPr>
        <w:t>02.</w:t>
        <w:tab/>
        <w:t>Dismantling  C.C Plain 1:2:4.(SINO: 19 © P-1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09.00</w:t>
        <w:tab/>
        <w:t>@ 3327/50</w:t>
        <w:tab/>
        <w:t>%Cft</w:t>
        <w:tab/>
        <w:t>Rs: 299/=</w:t>
      </w:r>
    </w:p>
    <w:p>
      <w:pPr>
        <w:pStyle w:val="Normal"/>
        <w:rPr>
          <w:b/>
          <w:b/>
        </w:rPr>
      </w:pPr>
      <w:r>
        <w:rPr>
          <w:b/>
        </w:rPr>
        <w:t>03.</w:t>
        <w:tab/>
        <w:t>C.C Brick or stone ballast 1-1/2” to 2” gauge ratio 1:5:10.</w:t>
      </w:r>
    </w:p>
    <w:p>
      <w:pPr>
        <w:pStyle w:val="Normal"/>
        <w:rPr>
          <w:b/>
          <w:b/>
        </w:rPr>
      </w:pPr>
      <w:r>
        <w:rPr>
          <w:b/>
        </w:rPr>
        <w:tab/>
        <w:t>(SINO: 4 (c)P-15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40.00</w:t>
        <w:tab/>
        <w:t>@ 8694/95</w:t>
        <w:tab/>
        <w:t>%Sft</w:t>
        <w:tab/>
        <w:t>Rs: 3478/=</w:t>
      </w:r>
    </w:p>
    <w:p>
      <w:pPr>
        <w:pStyle w:val="Normal"/>
        <w:rPr>
          <w:b/>
          <w:b/>
        </w:rPr>
      </w:pPr>
      <w:r>
        <w:rPr>
          <w:b/>
        </w:rPr>
        <w:t>04.</w:t>
        <w:tab/>
        <w:t>Pacca brick work in foundation and plinth ratio 1:6.(SINO: 4 (i)e P-21).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= 124.00</w:t>
        <w:tab/>
        <w:t>@ 11948/36</w:t>
        <w:tab/>
        <w:t>%Cft</w:t>
        <w:tab/>
        <w:t>Rs: 14816/=</w:t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>Rcc work i/.c all labour for bending binding   and which will be paid</w:t>
      </w:r>
    </w:p>
    <w:p>
      <w:pPr>
        <w:pStyle w:val="Normal"/>
        <w:rPr>
          <w:b/>
          <w:b/>
        </w:rPr>
      </w:pPr>
      <w:r>
        <w:rPr>
          <w:b/>
        </w:rPr>
        <w:tab/>
        <w:t>Separately this rate also all kinds of forms moulds lifting shuttering curing the</w:t>
      </w:r>
    </w:p>
    <w:p>
      <w:pPr>
        <w:pStyle w:val="Normal"/>
        <w:rPr>
          <w:b/>
          <w:b/>
        </w:rPr>
      </w:pPr>
      <w:r>
        <w:rPr>
          <w:b/>
        </w:rPr>
        <w:tab/>
        <w:t>exposed surface (a) Rcc work in all roof slab beams columns rafts lintels &amp;</w:t>
      </w:r>
    </w:p>
    <w:p>
      <w:pPr>
        <w:pStyle w:val="Normal"/>
        <w:rPr>
          <w:b/>
          <w:b/>
        </w:rPr>
      </w:pPr>
      <w:r>
        <w:rPr>
          <w:b/>
        </w:rPr>
        <w:tab/>
        <w:t>other structure members laid in situ or laid precast in position complete 1:2:4.</w:t>
      </w:r>
    </w:p>
    <w:p>
      <w:pPr>
        <w:pStyle w:val="Normal"/>
        <w:rPr>
          <w:b/>
          <w:b/>
        </w:rPr>
      </w:pPr>
      <w:r>
        <w:rPr>
          <w:b/>
        </w:rPr>
        <w:tab/>
        <w:t>(SINO: 6 (a)P-17).</w:t>
      </w: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>= 34.00</w:t>
        <w:tab/>
        <w:t>@ 337/=</w:t>
        <w:tab/>
        <w:t>P.Cft</w:t>
        <w:tab/>
        <w:t>Rs: 11458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 xml:space="preserve">Fabrication of milled steel reinforcement and its lobular for cutting bending and </w:t>
      </w:r>
    </w:p>
    <w:p>
      <w:pPr>
        <w:pStyle w:val="Normal"/>
        <w:rPr>
          <w:b/>
          <w:b/>
        </w:rPr>
      </w:pPr>
      <w:r>
        <w:rPr>
          <w:b/>
        </w:rPr>
        <w:tab/>
        <w:t>Laying in position and making joints i/c the removals of rust from bars.</w:t>
      </w:r>
    </w:p>
    <w:p>
      <w:pPr>
        <w:pStyle w:val="Normal"/>
        <w:rPr>
          <w:b/>
          <w:b/>
        </w:rPr>
      </w:pPr>
      <w:r>
        <w:rPr>
          <w:b/>
        </w:rPr>
        <w:tab/>
        <w:t>(SINO: 8 (b)P-17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.517</w:t>
        <w:tab/>
        <w:t>@ 5001/70</w:t>
        <w:tab/>
        <w:t>P.Cwt</w:t>
        <w:tab/>
        <w:t>Rs: 7588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>Cement plaster ½” thick up to 20’ height ratio 1:6.</w:t>
      </w:r>
    </w:p>
    <w:p>
      <w:pPr>
        <w:pStyle w:val="Normal"/>
        <w:rPr/>
      </w:pPr>
      <w:r>
        <w:rPr/>
        <w:tab/>
      </w:r>
      <w:r>
        <w:rPr>
          <w:b/>
        </w:rPr>
        <w:t>(SINO: 13 (b)P-52 ).</w:t>
      </w:r>
    </w:p>
    <w:p>
      <w:pPr>
        <w:pStyle w:val="Normal"/>
        <w:ind w:left="720" w:hanging="0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794.00</w:t>
        <w:tab/>
        <w:t>@ 2206/60</w:t>
        <w:tab/>
        <w:t>%Sft</w:t>
        <w:tab/>
        <w:t>Rs: 17520/=</w:t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794.00</w:t>
        <w:tab/>
        <w:t>@ 2197/52</w:t>
        <w:tab/>
        <w:t>%Sft</w:t>
        <w:tab/>
        <w:t>Rs: 17448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09.</w:t>
        <w:tab/>
        <w:t>Laying floor of approved colour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or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5 P-43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50.00</w:t>
        <w:tab/>
        <w:t>@ 27747/06</w:t>
        <w:tab/>
        <w:t>%Sft</w:t>
        <w:tab/>
        <w:t>Rs:13874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0.</w:t>
        <w:tab/>
        <w:t>White glazed tiles dado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or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37 P-45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60.00</w:t>
        <w:tab/>
        <w:t>@ 28253/61</w:t>
        <w:tab/>
        <w:t>%Sft</w:t>
        <w:tab/>
        <w:t>Rs:45206/=</w:t>
      </w:r>
    </w:p>
    <w:p>
      <w:pPr>
        <w:pStyle w:val="Normal"/>
        <w:rPr/>
      </w:pPr>
      <w:r>
        <w:rPr>
          <w:b/>
          <w:szCs w:val="20"/>
        </w:rPr>
        <w:t>11.</w:t>
        <w:tab/>
        <w:t>Primary coat of chalk under distemper.</w:t>
      </w:r>
      <w:r>
        <w:rPr>
          <w:b/>
        </w:rPr>
        <w:t xml:space="preserve"> (SINO: 23 P- 54 ).</w:t>
      </w:r>
    </w:p>
    <w:p>
      <w:pPr>
        <w:pStyle w:val="Normal"/>
        <w:rPr>
          <w:b/>
          <w:b/>
          <w:szCs w:val="20"/>
          <w:u w:val="single"/>
        </w:rPr>
      </w:pP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223.00</w:t>
        <w:tab/>
        <w:t>@ 442/75</w:t>
        <w:tab/>
        <w:t>%Sft</w:t>
        <w:tab/>
        <w:t>Rs: 987/=</w:t>
      </w:r>
    </w:p>
    <w:p>
      <w:pPr>
        <w:pStyle w:val="Normal"/>
        <w:rPr>
          <w:b/>
          <w:b/>
        </w:rPr>
      </w:pPr>
      <w:r>
        <w:rPr>
          <w:b/>
          <w:szCs w:val="20"/>
        </w:rPr>
        <w:t>12.</w:t>
        <w:tab/>
        <w:t>Distempering three coats on walls.</w:t>
      </w:r>
      <w:r>
        <w:rPr>
          <w:b/>
        </w:rPr>
        <w:t>(SINO:24(c)P- 54 ).</w:t>
      </w:r>
      <w:r>
        <w:rPr>
          <w:szCs w:val="20"/>
        </w:rPr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223.00</w:t>
        <w:tab/>
        <w:t>@ 1079/65</w:t>
        <w:tab/>
        <w:t>%SFT</w:t>
        <w:tab/>
        <w:t>Rs: 2408/=</w:t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White wash two coats on walls. (SINO: 26 P-  54 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50.00</w:t>
        <w:tab/>
        <w:t>@ 425/84</w:t>
        <w:tab/>
        <w:t>%Sft</w:t>
        <w:tab/>
        <w:t>Rs: 213/=</w:t>
      </w:r>
    </w:p>
    <w:p>
      <w:pPr>
        <w:pStyle w:val="Normal"/>
        <w:rPr/>
      </w:pPr>
      <w:r>
        <w:rPr>
          <w:b/>
          <w:szCs w:val="20"/>
        </w:rPr>
        <w:t>14.</w:t>
        <w:tab/>
        <w:t>Preparing the  surface and painting old surface D/W any type</w:t>
        <w:tab/>
        <w:tab/>
        <w:tab/>
        <w:tab/>
        <w:tab/>
        <w:tab/>
        <w:t xml:space="preserve"> 2 coats (old  surface).</w:t>
      </w:r>
      <w:r>
        <w:rPr/>
        <w:t xml:space="preserve"> (SINO: 04(c-ii) P-68).</w:t>
      </w: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70.00</w:t>
        <w:tab/>
        <w:t>@ 1160/06</w:t>
        <w:tab/>
        <w:t>%Sft</w:t>
        <w:tab/>
        <w:t>Rs: 81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136613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</w:rPr>
        <w:t xml:space="preserve">          </w:t>
      </w:r>
      <w:r>
        <w:rPr>
          <w:b/>
          <w:szCs w:val="20"/>
        </w:rPr>
        <w:tab/>
        <w:tab/>
        <w:tab/>
        <w:tab/>
        <w:t xml:space="preserve">  </w:t>
      </w:r>
      <w:r>
        <w:rPr>
          <w:b/>
          <w:sz w:val="34"/>
          <w:szCs w:val="20"/>
          <w:u w:val="single"/>
        </w:rPr>
        <w:t>PART “B” W/S/S/F.</w:t>
      </w:r>
    </w:p>
    <w:p>
      <w:pPr>
        <w:pStyle w:val="Normal"/>
        <w:spacing w:before="240" w:after="0"/>
        <w:ind w:left="720" w:hanging="0"/>
        <w:rPr>
          <w:b/>
          <w:b/>
          <w:szCs w:val="20"/>
        </w:rPr>
      </w:pPr>
      <w:r>
        <w:rPr>
          <w:b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>REPAIR MAINTNANACE OF G.B.P.S  THARARI MUHABBAT</w:t>
      </w:r>
      <w:r>
        <w:rPr>
          <w:b/>
          <w:szCs w:val="20"/>
        </w:rPr>
        <w:tab/>
      </w:r>
      <w:r>
        <w:rPr>
          <w:b/>
          <w:sz w:val="20"/>
          <w:szCs w:val="20"/>
        </w:rPr>
        <w:tab/>
        <w:t xml:space="preserve">             </w:t>
        <w:tab/>
        <w:t xml:space="preserve">             </w:t>
      </w:r>
      <w:r>
        <w:rPr>
          <w:b/>
          <w:szCs w:val="20"/>
          <w:u w:val="single"/>
        </w:rPr>
        <w:t>MEHARTALUKA MEHAR DISTRICT DADU.</w:t>
      </w:r>
    </w:p>
    <w:p>
      <w:pPr>
        <w:pStyle w:val="Normal"/>
        <w:rPr>
          <w:szCs w:val="20"/>
        </w:rPr>
      </w:pPr>
      <w:r>
        <w:rPr>
          <w:szCs w:val="20"/>
        </w:rPr>
        <w:t>01.</w:t>
        <w:tab/>
        <w:t xml:space="preserve">P/F Squatting type white glazed earthen ware W.C pan i/c </w:t>
      </w:r>
    </w:p>
    <w:p>
      <w:pPr>
        <w:pStyle w:val="Normal"/>
        <w:rPr>
          <w:szCs w:val="20"/>
        </w:rPr>
      </w:pPr>
      <w:r>
        <w:rPr>
          <w:szCs w:val="20"/>
        </w:rPr>
        <w:tab/>
        <w:t>Pan i/c with front flushing christen with internal fitt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i/c the cost of W.I G.I cantilever brackets 6”</w:t>
      </w:r>
    </w:p>
    <w:p>
      <w:pPr>
        <w:pStyle w:val="Normal"/>
        <w:rPr>
          <w:szCs w:val="20"/>
        </w:rPr>
      </w:pPr>
      <w:r>
        <w:rPr>
          <w:szCs w:val="20"/>
        </w:rPr>
        <w:tab/>
        <w:t>built into walls etc complete</w:t>
      </w:r>
      <w:r>
        <w:rPr>
          <w:b/>
          <w:szCs w:val="20"/>
        </w:rPr>
        <w:t xml:space="preserve">. (SINO: 01 </w:t>
      </w:r>
      <w:r>
        <w:rPr>
          <w:szCs w:val="20"/>
        </w:rPr>
        <w:t xml:space="preserve">b </w:t>
      </w:r>
      <w:r>
        <w:rPr>
          <w:b/>
          <w:szCs w:val="20"/>
        </w:rPr>
        <w:t>(ii)P-01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2</w:t>
      </w:r>
      <w:r>
        <w:rPr>
          <w:b/>
          <w:szCs w:val="20"/>
        </w:rPr>
        <w:tab/>
        <w:tab/>
        <w:tab/>
        <w:tab/>
        <w:t>= 02</w:t>
        <w:tab/>
        <w:tab/>
        <w:t>@ 4846/60</w:t>
        <w:tab/>
        <w:t>Each</w:t>
        <w:tab/>
        <w:t>Rs: 9693/=</w:t>
      </w:r>
    </w:p>
    <w:p>
      <w:pPr>
        <w:pStyle w:val="Normal"/>
        <w:rPr>
          <w:szCs w:val="20"/>
        </w:rPr>
      </w:pPr>
      <w:r>
        <w:rPr>
          <w:szCs w:val="20"/>
        </w:rPr>
        <w:t>02.</w:t>
        <w:tab/>
        <w:t xml:space="preserve">P/F 4” C.I Soil and vent pipe i/c cutting fitting and fixing and </w:t>
      </w:r>
    </w:p>
    <w:p>
      <w:pPr>
        <w:pStyle w:val="Normal"/>
        <w:ind w:firstLine="720"/>
        <w:rPr/>
      </w:pPr>
      <w:r>
        <w:rPr>
          <w:szCs w:val="20"/>
        </w:rPr>
        <w:t>Extra painting to match the colour of the building</w:t>
      </w:r>
      <w:r>
        <w:rPr>
          <w:b/>
          <w:szCs w:val="20"/>
        </w:rPr>
        <w:t>.(SINO: 01 P-09).</w:t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/>
      </w:pPr>
      <w:r>
        <w:rPr>
          <w:szCs w:val="20"/>
        </w:rPr>
        <w:t>Lav:</w:t>
        <w:tab/>
        <w:tab/>
        <w:t>1x12.00</w:t>
        <w:tab/>
        <w:tab/>
      </w:r>
      <w:r>
        <w:rPr>
          <w:b/>
          <w:szCs w:val="20"/>
        </w:rPr>
        <w:tab/>
        <w:t>= 12.00</w:t>
        <w:tab/>
        <w:t>@ 333/29</w:t>
        <w:tab/>
        <w:t>P.Rft</w:t>
        <w:tab/>
        <w:t>Rs: 3999/=</w:t>
      </w:r>
    </w:p>
    <w:p>
      <w:pPr>
        <w:pStyle w:val="Normal"/>
        <w:rPr>
          <w:szCs w:val="20"/>
        </w:rPr>
      </w:pPr>
      <w:r>
        <w:rPr>
          <w:szCs w:val="20"/>
        </w:rPr>
        <w:t>03.</w:t>
        <w:tab/>
        <w:t>P/F 4”x4”x4” dia C.I branch of the required degree with excess</w:t>
      </w:r>
    </w:p>
    <w:p>
      <w:pPr>
        <w:pStyle w:val="Normal"/>
        <w:rPr/>
      </w:pPr>
      <w:r>
        <w:rPr>
          <w:szCs w:val="20"/>
        </w:rPr>
        <w:tab/>
        <w:t>doors i/c extra painting to match the colour of the building</w:t>
      </w:r>
      <w:r>
        <w:rPr>
          <w:b/>
          <w:szCs w:val="20"/>
        </w:rPr>
        <w:t xml:space="preserve">.(SINO:5 P-09)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2</w:t>
      </w:r>
      <w:r>
        <w:rPr>
          <w:b/>
          <w:szCs w:val="20"/>
        </w:rPr>
        <w:tab/>
        <w:tab/>
        <w:tab/>
        <w:tab/>
        <w:t>= 02</w:t>
        <w:tab/>
        <w:tab/>
        <w:t>@ 270/60</w:t>
        <w:tab/>
        <w:t>Each</w:t>
        <w:tab/>
        <w:t>Rs: 541/=</w:t>
      </w:r>
    </w:p>
    <w:p>
      <w:pPr>
        <w:pStyle w:val="Normal"/>
        <w:rPr>
          <w:szCs w:val="20"/>
        </w:rPr>
      </w:pPr>
      <w:r>
        <w:rPr>
          <w:szCs w:val="20"/>
        </w:rPr>
        <w:t>04.</w:t>
        <w:tab/>
        <w:t>Providing and Fixing nylon connection complete with ½” dia brass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tops cocks with pair of brass nuts and aliening joints to nylon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.</w:t>
      </w:r>
      <w:r>
        <w:rPr>
          <w:b/>
          <w:szCs w:val="20"/>
        </w:rPr>
        <w:t xml:space="preserve"> (SINO:23 P-06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Lav:</w:t>
        <w:tab/>
        <w:tab/>
        <w:t>1x02</w:t>
        <w:tab/>
        <w:tab/>
        <w:tab/>
        <w:tab/>
        <w:t>= 02</w:t>
        <w:tab/>
        <w:tab/>
        <w:t>@ 447/15</w:t>
        <w:tab/>
        <w:t>Each</w:t>
        <w:tab/>
        <w:t>Rs: 894/=</w:t>
      </w:r>
    </w:p>
    <w:p>
      <w:pPr>
        <w:pStyle w:val="Normal"/>
        <w:rPr>
          <w:szCs w:val="20"/>
        </w:rPr>
      </w:pPr>
      <w:r>
        <w:rPr>
          <w:szCs w:val="20"/>
        </w:rPr>
        <w:t>05.</w:t>
        <w:tab/>
        <w:t>Providing G.I Pipe special and clamps i/c cutting fitting and fix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with and i/c the cost of breaking through walls, roofs</w:t>
      </w:r>
    </w:p>
    <w:p>
      <w:pPr>
        <w:pStyle w:val="Normal"/>
        <w:rPr>
          <w:szCs w:val="20"/>
        </w:rPr>
      </w:pPr>
      <w:r>
        <w:rPr>
          <w:szCs w:val="20"/>
        </w:rPr>
        <w:tab/>
        <w:t>Making good etc pain ting two coats after cleaning the pipe etc, with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White Zink paint with pigment to match the colour of building and </w:t>
      </w:r>
    </w:p>
    <w:p>
      <w:pPr>
        <w:pStyle w:val="Normal"/>
        <w:rPr>
          <w:szCs w:val="20"/>
        </w:rPr>
      </w:pPr>
      <w:r>
        <w:rPr>
          <w:szCs w:val="20"/>
        </w:rPr>
        <w:tab/>
        <w:t>testing with water pressure to a head of 40 feet.(</w:t>
      </w:r>
      <w:r>
        <w:rPr>
          <w:b/>
          <w:szCs w:val="20"/>
        </w:rPr>
        <w:t xml:space="preserve"> SINO:01(i) P-12 )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½” dia</w:t>
        <w:tab/>
        <w:tab/>
        <w:t>1x20.00</w:t>
        <w:tab/>
        <w:tab/>
        <w:tab/>
        <w:t>= 20.00</w:t>
        <w:tab/>
        <w:t>@ 73/21</w:t>
        <w:tab/>
        <w:t>P.Rft</w:t>
        <w:tab/>
        <w:t>Rs: 1464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50.00</w:t>
        <w:tab/>
        <w:tab/>
        <w:tab/>
        <w:t>= 50.00</w:t>
        <w:tab/>
        <w:t>@ 95/79</w:t>
        <w:tab/>
        <w:t>P.Rft</w:t>
        <w:tab/>
        <w:t>Rs: 479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1” dia</w:t>
        <w:tab/>
        <w:tab/>
        <w:t>1x20.00</w:t>
        <w:tab/>
        <w:tab/>
        <w:tab/>
        <w:t>= 20.00</w:t>
        <w:tab/>
        <w:t>@ 128/55</w:t>
        <w:tab/>
        <w:t>P.Rft</w:t>
        <w:tab/>
        <w:t>Rs: 2571/=</w:t>
      </w:r>
    </w:p>
    <w:p>
      <w:pPr>
        <w:pStyle w:val="Normal"/>
        <w:rPr>
          <w:szCs w:val="20"/>
        </w:rPr>
      </w:pPr>
      <w:r>
        <w:rPr>
          <w:szCs w:val="20"/>
        </w:rPr>
        <w:t>06.</w:t>
        <w:tab/>
        <w:t>P/F Full way gun metal valves with wheel threaded with rubber</w:t>
      </w:r>
    </w:p>
    <w:p>
      <w:pPr>
        <w:pStyle w:val="Normal"/>
        <w:rPr>
          <w:szCs w:val="20"/>
        </w:rPr>
      </w:pPr>
      <w:r>
        <w:rPr>
          <w:szCs w:val="20"/>
        </w:rPr>
        <w:tab/>
        <w:t>Washer 3/8” thick etc complete. .(</w:t>
      </w:r>
      <w:r>
        <w:rPr>
          <w:b/>
          <w:szCs w:val="20"/>
        </w:rPr>
        <w:t xml:space="preserve"> SINO:04(a) P-17 ).</w:t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1” dia</w:t>
        <w:tab/>
        <w:tab/>
        <w:t>1x01</w:t>
        <w:tab/>
        <w:tab/>
        <w:tab/>
        <w:tab/>
        <w:t>= 01</w:t>
        <w:tab/>
        <w:tab/>
        <w:t>@ 197/12</w:t>
        <w:tab/>
        <w:t>Each</w:t>
        <w:tab/>
        <w:t>Rs: 19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01</w:t>
        <w:tab/>
        <w:tab/>
        <w:tab/>
        <w:tab/>
        <w:t>= 01</w:t>
        <w:tab/>
        <w:tab/>
        <w:t>@ 260/92</w:t>
        <w:tab/>
        <w:t xml:space="preserve">Each </w:t>
        <w:tab/>
        <w:t>Rs: 261/=</w:t>
      </w:r>
    </w:p>
    <w:p>
      <w:pPr>
        <w:pStyle w:val="Normal"/>
        <w:rPr>
          <w:szCs w:val="20"/>
        </w:rPr>
      </w:pPr>
      <w:r>
        <w:rPr>
          <w:szCs w:val="20"/>
        </w:rPr>
        <w:t>07.</w:t>
        <w:tab/>
        <w:t xml:space="preserve">Supplying and Fixing long bib cock of superior quality with c.p head </w:t>
      </w:r>
    </w:p>
    <w:p>
      <w:pPr>
        <w:pStyle w:val="Normal"/>
        <w:rPr>
          <w:szCs w:val="20"/>
        </w:rPr>
      </w:pPr>
      <w:r>
        <w:rPr>
          <w:szCs w:val="20"/>
        </w:rPr>
        <w:tab/>
        <w:t>½” dia. .(</w:t>
      </w:r>
      <w:r>
        <w:rPr>
          <w:b/>
          <w:szCs w:val="20"/>
        </w:rPr>
        <w:t xml:space="preserve"> SINO:13(a) P-19 ).</w:t>
      </w:r>
    </w:p>
    <w:p>
      <w:pPr>
        <w:pStyle w:val="Normal"/>
        <w:rPr/>
      </w:pPr>
      <w:r>
        <w:rPr>
          <w:szCs w:val="20"/>
        </w:rPr>
        <w:tab/>
        <w:tab/>
        <w:tab/>
      </w:r>
      <w:r>
        <w:rPr>
          <w:b/>
          <w:szCs w:val="20"/>
        </w:rPr>
        <w:t>1x03</w:t>
        <w:tab/>
        <w:tab/>
        <w:tab/>
        <w:tab/>
        <w:t>= 03 Nos</w:t>
        <w:tab/>
        <w:t>@ 1109/46</w:t>
        <w:tab/>
        <w:t>Each</w:t>
        <w:tab/>
        <w:t>Rs: 3328/=</w:t>
      </w:r>
    </w:p>
    <w:p>
      <w:pPr>
        <w:pStyle w:val="Normal"/>
        <w:rPr>
          <w:szCs w:val="20"/>
        </w:rPr>
      </w:pPr>
      <w:r>
        <w:rPr>
          <w:szCs w:val="20"/>
        </w:rPr>
        <w:t>08.</w:t>
        <w:tab/>
        <w:t xml:space="preserve">Providing RCC Pipe with collar class “A” i/c digging to trenches </w:t>
      </w:r>
    </w:p>
    <w:p>
      <w:pPr>
        <w:pStyle w:val="Normal"/>
        <w:rPr>
          <w:szCs w:val="20"/>
        </w:rPr>
      </w:pPr>
      <w:r>
        <w:rPr>
          <w:szCs w:val="20"/>
        </w:rPr>
        <w:tab/>
        <w:t>to the required depth and the cost of cutting fixing in position</w:t>
      </w:r>
    </w:p>
    <w:p>
      <w:pPr>
        <w:pStyle w:val="Normal"/>
        <w:rPr>
          <w:szCs w:val="20"/>
        </w:rPr>
      </w:pPr>
      <w:r>
        <w:rPr>
          <w:szCs w:val="20"/>
        </w:rPr>
        <w:tab/>
        <w:t>i/c cutting fitting and maxphat composition and testing with water</w:t>
      </w:r>
    </w:p>
    <w:p>
      <w:pPr>
        <w:pStyle w:val="Normal"/>
        <w:rPr>
          <w:szCs w:val="20"/>
        </w:rPr>
      </w:pPr>
      <w:r>
        <w:rPr>
          <w:szCs w:val="20"/>
        </w:rPr>
        <w:tab/>
        <w:t>pressure to a head of 40.0’ height etc complete.(</w:t>
      </w:r>
      <w:r>
        <w:rPr>
          <w:b/>
          <w:szCs w:val="20"/>
        </w:rPr>
        <w:t xml:space="preserve"> SINO: 02(b,c) P-23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6” dia</w:t>
        <w:tab/>
        <w:tab/>
        <w:t>1x18.00</w:t>
        <w:tab/>
        <w:tab/>
        <w:tab/>
        <w:t>= 18.00</w:t>
        <w:tab/>
        <w:t>@ 199/25</w:t>
        <w:tab/>
        <w:t>P.Rft</w:t>
        <w:tab/>
        <w:t>Rs: 358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4” dia</w:t>
        <w:tab/>
        <w:tab/>
        <w:t>1x10.00</w:t>
        <w:tab/>
        <w:tab/>
        <w:tab/>
        <w:t>= 10.00</w:t>
        <w:tab/>
        <w:t>@ 146/57</w:t>
        <w:tab/>
        <w:t>P.Rft</w:t>
        <w:tab/>
        <w:t>Rs: 1466/=</w:t>
      </w:r>
    </w:p>
    <w:p>
      <w:pPr>
        <w:pStyle w:val="Normal"/>
        <w:rPr>
          <w:szCs w:val="20"/>
        </w:rPr>
      </w:pPr>
      <w:r>
        <w:rPr>
          <w:szCs w:val="20"/>
        </w:rPr>
        <w:t>09.</w:t>
        <w:tab/>
        <w:t xml:space="preserve">S/F  Fiber glass tank of approved quality and wall thickness as 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pecified i/c the cost of fixing in platform of c.c 1:3:6, and making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 with inlet, inlet and over flow for pipe connection etc</w:t>
      </w:r>
    </w:p>
    <w:p>
      <w:pPr>
        <w:pStyle w:val="Normal"/>
        <w:rPr>
          <w:szCs w:val="20"/>
        </w:rPr>
      </w:pPr>
      <w:r>
        <w:rPr>
          <w:szCs w:val="20"/>
        </w:rPr>
        <w:tab/>
        <w:t>(350 Gallon).(</w:t>
      </w:r>
      <w:r>
        <w:rPr>
          <w:b/>
          <w:szCs w:val="20"/>
        </w:rPr>
        <w:t xml:space="preserve"> SINO: 03(c) P-21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>01 No</w:t>
        <w:tab/>
        <w:tab/>
        <w:tab/>
        <w:tab/>
        <w:t>= 01 No</w:t>
        <w:tab/>
        <w:t>@ 30773/42</w:t>
        <w:tab/>
        <w:t>Each</w:t>
        <w:tab/>
        <w:t>Rs: 30773/=</w:t>
      </w:r>
    </w:p>
    <w:p>
      <w:pPr>
        <w:pStyle w:val="Normal"/>
        <w:rPr>
          <w:szCs w:val="20"/>
        </w:rPr>
      </w:pPr>
      <w:r>
        <w:rPr>
          <w:szCs w:val="20"/>
        </w:rPr>
        <w:t>10.</w:t>
        <w:tab/>
        <w:t>Providing and Fixing water pumping set 1/2 H.P Mono Block single phase</w:t>
      </w:r>
    </w:p>
    <w:p>
      <w:pPr>
        <w:pStyle w:val="Normal"/>
        <w:rPr>
          <w:szCs w:val="20"/>
        </w:rPr>
      </w:pPr>
      <w:r>
        <w:rPr>
          <w:szCs w:val="20"/>
        </w:rPr>
        <w:tab/>
        <w:t>220 volts with 1”x1-1/4” suction and delivery 550 feet head including making</w:t>
      </w:r>
    </w:p>
    <w:p>
      <w:pPr>
        <w:pStyle w:val="Normal"/>
        <w:rPr>
          <w:szCs w:val="20"/>
        </w:rPr>
      </w:pPr>
      <w:r>
        <w:rPr>
          <w:szCs w:val="20"/>
        </w:rPr>
        <w:tab/>
        <w:t>c.c 1:3:6 platform of required size and fixing with nuts and bolts (local made)</w:t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(R. A).</w:t>
      </w:r>
    </w:p>
    <w:p>
      <w:pPr>
        <w:pStyle w:val="Normal"/>
        <w:rPr/>
      </w:pPr>
      <w:r>
        <w:rPr>
          <w:b/>
          <w:szCs w:val="20"/>
        </w:rPr>
        <w:tab/>
        <w:tab/>
        <w:tab/>
        <w:t>01 Nos</w:t>
        <w:tab/>
        <w:tab/>
        <w:tab/>
        <w:tab/>
        <w:t>= 01 No</w:t>
        <w:tab/>
        <w:t>@ 14417/70</w:t>
        <w:tab/>
        <w:t>Each</w:t>
        <w:tab/>
        <w:t xml:space="preserve">Rs: 14418/-   </w:t>
      </w:r>
      <w:r>
        <w:rPr>
          <w:szCs w:val="20"/>
        </w:rPr>
        <w:t>11.</w:t>
        <w:tab/>
        <w:t>P/I Hand pump 1-1/4” dia G.I Coir stair with wooden show</w:t>
      </w:r>
    </w:p>
    <w:p>
      <w:pPr>
        <w:pStyle w:val="Normal"/>
        <w:rPr>
          <w:szCs w:val="20"/>
        </w:rPr>
      </w:pPr>
      <w:r>
        <w:rPr>
          <w:szCs w:val="20"/>
        </w:rPr>
        <w:tab/>
        <w:t>i/c boring fitting and fixing and complete with i/c the cost of</w:t>
      </w:r>
    </w:p>
    <w:p>
      <w:pPr>
        <w:pStyle w:val="Normal"/>
        <w:rPr/>
      </w:pPr>
      <w:r>
        <w:rPr>
          <w:szCs w:val="20"/>
        </w:rPr>
        <w:tab/>
        <w:t>fixing embedded in c.c 1:2:4 etc complete</w:t>
      </w:r>
      <w:r>
        <w:rPr>
          <w:b/>
          <w:szCs w:val="20"/>
        </w:rPr>
        <w:t>.(R.A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Filter</w:t>
        <w:tab/>
        <w:tab/>
        <w:t>1x10.00</w:t>
        <w:tab/>
        <w:tab/>
        <w:tab/>
        <w:t>= 10.00</w:t>
        <w:tab/>
        <w:t>@ 76/05</w:t>
        <w:tab/>
        <w:t>P.Rft</w:t>
        <w:tab/>
        <w:t>Rs: 76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.I Pipe</w:t>
        <w:tab/>
        <w:t>1x80.00</w:t>
        <w:tab/>
        <w:tab/>
        <w:tab/>
        <w:t>= 80.00</w:t>
        <w:tab/>
        <w:t>@ 38/95</w:t>
        <w:tab/>
        <w:t>P.Rft</w:t>
        <w:tab/>
        <w:t>Rs: 311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Machiene</w:t>
        <w:tab/>
        <w:t>1x01</w:t>
        <w:tab/>
        <w:tab/>
        <w:tab/>
        <w:tab/>
        <w:t>= 01</w:t>
        <w:tab/>
        <w:tab/>
        <w:t>@ 1441/65</w:t>
        <w:tab/>
        <w:t>Each</w:t>
        <w:tab/>
        <w:t>Rs: 1442/=</w:t>
      </w:r>
    </w:p>
    <w:p>
      <w:pPr>
        <w:pStyle w:val="Normal"/>
        <w:ind w:left="7920" w:firstLine="720"/>
        <w:rPr>
          <w:b/>
          <w:b/>
          <w:szCs w:val="20"/>
        </w:rPr>
      </w:pPr>
      <w:r>
        <w:rPr>
          <w:b/>
          <w:szCs w:val="20"/>
        </w:rPr>
        <w:t>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; 8330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N.S.I</w:t>
        <w:tab/>
        <w:tab/>
        <w:tab/>
        <w:t>Rs:  1973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: 63563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“B”</w:t>
      </w:r>
    </w:p>
    <w:p>
      <w:pPr>
        <w:pStyle w:val="Normal"/>
        <w:spacing w:before="240" w:after="0"/>
        <w:ind w:left="720" w:hanging="0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 xml:space="preserve">NAME OF WORK: </w:t>
      </w:r>
      <w:r>
        <w:rPr>
          <w:b/>
          <w:sz w:val="30"/>
          <w:szCs w:val="20"/>
          <w:u w:val="single"/>
        </w:rPr>
        <w:t xml:space="preserve">REPAIR MAINTNANACE OF G.G.P.S SOBHO KHAN MAGSI </w:t>
      </w:r>
      <w:r>
        <w:rPr>
          <w:b/>
          <w:sz w:val="30"/>
          <w:szCs w:val="20"/>
        </w:rPr>
        <w:tab/>
        <w:tab/>
        <w:t xml:space="preserve">             </w:t>
        <w:tab/>
        <w:t xml:space="preserve">             </w:t>
      </w:r>
      <w:r>
        <w:rPr>
          <w:b/>
          <w:sz w:val="30"/>
          <w:szCs w:val="20"/>
          <w:u w:val="single"/>
        </w:rPr>
        <w:t>TALUKA MEHAR DISTRICT DADU.(C/WALL)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01.</w:t>
        <w:tab/>
        <w:t>Dismantling  pacca brick work in cement sand mortar.</w:t>
      </w:r>
    </w:p>
    <w:p>
      <w:pPr>
        <w:pStyle w:val="Normal"/>
        <w:rPr>
          <w:b/>
          <w:b/>
        </w:rPr>
      </w:pPr>
      <w:r>
        <w:rPr>
          <w:b/>
        </w:rPr>
        <w:tab/>
        <w:t>(SINO: 13 P-10).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236.00</w:t>
        <w:tab/>
        <w:t>@ 1285/63</w:t>
        <w:tab/>
        <w:t>%Cft</w:t>
        <w:tab/>
        <w:t>Rs: 3035/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2.Dismantling  cement concrete reinforced separating reinforce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om concrete cleaning and strain thing the same.(SINO: 20 P-10).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32.00</w:t>
        <w:tab/>
        <w:t>@ 5445/=</w:t>
        <w:tab/>
        <w:t>%Cft</w:t>
        <w:tab/>
        <w:t>Rs: 1742/=</w:t>
      </w:r>
    </w:p>
    <w:p>
      <w:pPr>
        <w:pStyle w:val="Normal"/>
        <w:rPr>
          <w:b/>
          <w:b/>
        </w:rPr>
      </w:pPr>
      <w:r>
        <w:rPr>
          <w:b/>
        </w:rPr>
        <w:t>03.</w:t>
        <w:tab/>
        <w:t>Pacca brick work in foundation and plinth ratio 1:6.(SINO: 4 (i)e P-21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= 443.00</w:t>
        <w:tab/>
        <w:t>@ 11948/36</w:t>
        <w:tab/>
        <w:t>%Cft</w:t>
        <w:tab/>
        <w:t>Rs: 52932/=</w:t>
      </w:r>
    </w:p>
    <w:p>
      <w:pPr>
        <w:pStyle w:val="Normal"/>
        <w:rPr>
          <w:b/>
          <w:b/>
        </w:rPr>
      </w:pPr>
      <w:r>
        <w:rPr>
          <w:b/>
        </w:rPr>
        <w:t>04.</w:t>
        <w:tab/>
        <w:t>Rcc work i/.c all labour for bending binding   and which will be paid</w:t>
      </w:r>
    </w:p>
    <w:p>
      <w:pPr>
        <w:pStyle w:val="Normal"/>
        <w:rPr>
          <w:b/>
          <w:b/>
        </w:rPr>
      </w:pPr>
      <w:r>
        <w:rPr>
          <w:b/>
        </w:rPr>
        <w:tab/>
        <w:t>Separately this rate also all kinds of forms moulds lifting shuttering curing the</w:t>
      </w:r>
    </w:p>
    <w:p>
      <w:pPr>
        <w:pStyle w:val="Normal"/>
        <w:rPr>
          <w:b/>
          <w:b/>
        </w:rPr>
      </w:pPr>
      <w:r>
        <w:rPr>
          <w:b/>
        </w:rPr>
        <w:tab/>
        <w:t>exposed surface (a) Rcc work in all roof slab beams columns rafts lintels &amp;</w:t>
      </w:r>
    </w:p>
    <w:p>
      <w:pPr>
        <w:pStyle w:val="Normal"/>
        <w:rPr>
          <w:b/>
          <w:b/>
        </w:rPr>
      </w:pPr>
      <w:r>
        <w:rPr>
          <w:b/>
        </w:rPr>
        <w:tab/>
        <w:t>other structure members laid in situ or laid precast in position complete 1:2:4.</w:t>
      </w:r>
    </w:p>
    <w:p>
      <w:pPr>
        <w:pStyle w:val="Normal"/>
        <w:rPr>
          <w:b/>
          <w:b/>
        </w:rPr>
      </w:pPr>
      <w:r>
        <w:rPr>
          <w:b/>
        </w:rPr>
        <w:tab/>
        <w:t>(SINO: 6 (a)P-17).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>= 145.00</w:t>
        <w:tab/>
        <w:t>@ 337/=</w:t>
        <w:tab/>
        <w:t>P.Cft</w:t>
        <w:tab/>
        <w:t>Rs: 48865/=</w:t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 xml:space="preserve">Fabrication of milled steel reinforcement and its lobular for cutting bending and </w:t>
      </w:r>
    </w:p>
    <w:p>
      <w:pPr>
        <w:pStyle w:val="Normal"/>
        <w:rPr>
          <w:b/>
          <w:b/>
        </w:rPr>
      </w:pPr>
      <w:r>
        <w:rPr>
          <w:b/>
        </w:rPr>
        <w:tab/>
        <w:t>Laying in position and making joints i/c the removals of rust from bars.</w:t>
      </w:r>
    </w:p>
    <w:p>
      <w:pPr>
        <w:pStyle w:val="Normal"/>
        <w:rPr>
          <w:b/>
          <w:b/>
        </w:rPr>
      </w:pPr>
      <w:r>
        <w:rPr>
          <w:b/>
        </w:rPr>
        <w:tab/>
        <w:t>(SINO: 8 (b)P-17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6.473</w:t>
        <w:tab/>
        <w:t>@ 5001/70</w:t>
        <w:tab/>
        <w:t>P.Cwt</w:t>
        <w:tab/>
        <w:t>Rs: 32376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>Pacca brick work in other than building with cement sand mortor 1:6.</w:t>
      </w:r>
    </w:p>
    <w:p>
      <w:pPr>
        <w:pStyle w:val="Normal"/>
        <w:rPr>
          <w:b/>
          <w:b/>
        </w:rPr>
      </w:pPr>
      <w:r>
        <w:rPr>
          <w:b/>
        </w:rPr>
        <w:tab/>
        <w:t>(SINO: 7 (e)P-22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010.00</w:t>
        <w:tab/>
        <w:t>@ 12346/65</w:t>
        <w:tab/>
        <w:t>%Sft</w:t>
        <w:tab/>
        <w:t>Rs: 124701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>Cement plaster ½” thick up to 20’ height ratio 1:6.</w:t>
      </w:r>
    </w:p>
    <w:p>
      <w:pPr>
        <w:pStyle w:val="Normal"/>
        <w:rPr/>
      </w:pPr>
      <w:r>
        <w:rPr/>
        <w:tab/>
      </w:r>
      <w:r>
        <w:rPr>
          <w:b/>
        </w:rPr>
        <w:t>(SINO: 13 (b)P-52 ).</w:t>
      </w:r>
    </w:p>
    <w:p>
      <w:pPr>
        <w:pStyle w:val="Normal"/>
        <w:ind w:left="720" w:hanging="0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2222.00</w:t>
        <w:tab/>
        <w:t>@ 2206/60</w:t>
        <w:tab/>
        <w:t>%Sft</w:t>
        <w:tab/>
        <w:t>Rs: 49031/=</w:t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2222.00</w:t>
        <w:tab/>
        <w:t>@ 2197/52</w:t>
        <w:tab/>
        <w:t>%Sft</w:t>
        <w:tab/>
        <w:t>Rs: 48829/=</w:t>
      </w:r>
    </w:p>
    <w:p>
      <w:pPr>
        <w:pStyle w:val="Normal"/>
        <w:rPr>
          <w:b/>
          <w:b/>
        </w:rPr>
      </w:pPr>
      <w:r>
        <w:rPr>
          <w:b/>
        </w:rPr>
        <w:t>09.</w:t>
        <w:tab/>
        <w:t>Cement pointing struck joints on walls ratio 1:2. (SINO: 19 P-53 ).</w:t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ab/>
        <w:t>= 1181.00</w:t>
        <w:tab/>
        <w:t>@ 1287/44</w:t>
        <w:tab/>
        <w:t>%Sft</w:t>
        <w:tab/>
        <w:t>Rs: 15205/=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Extra labour rate for making cement bend patta  around the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Strength or carved opening  corners width not less than 6” thick </w:t>
      </w:r>
    </w:p>
    <w:p>
      <w:pPr>
        <w:pStyle w:val="Normal"/>
        <w:rPr>
          <w:b/>
          <w:b/>
        </w:rPr>
      </w:pPr>
      <w:r>
        <w:rPr>
          <w:b/>
        </w:rPr>
        <w:tab/>
        <w:t>etc complete. (SINO:35 P-55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248.00</w:t>
        <w:tab/>
        <w:t>@ 19/36</w:t>
        <w:tab/>
        <w:t>P Rft</w:t>
        <w:tab/>
        <w:t>Rs: 4801/=</w:t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>M/F Steel grated doors with 1/16” thick sheeting i/c angle iron frame</w:t>
      </w:r>
    </w:p>
    <w:p>
      <w:pPr>
        <w:pStyle w:val="Normal"/>
        <w:rPr>
          <w:b/>
          <w:b/>
        </w:rPr>
      </w:pPr>
      <w:r>
        <w:rPr>
          <w:b/>
        </w:rPr>
        <w:tab/>
        <w:t>2”2”3/8” square bars @ 4” C/C i/c with locking arrangement.</w:t>
      </w:r>
    </w:p>
    <w:p>
      <w:pPr>
        <w:pStyle w:val="Normal"/>
        <w:rPr>
          <w:b/>
          <w:b/>
        </w:rPr>
      </w:pPr>
      <w:r>
        <w:rPr>
          <w:b/>
        </w:rPr>
        <w:tab/>
        <w:t>(SINO: 24 P-92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24.00</w:t>
        <w:tab/>
        <w:t>@ 726/72</w:t>
        <w:tab/>
        <w:t>P.Sft</w:t>
        <w:tab/>
        <w:t>Rs: 17441/=</w:t>
      </w:r>
    </w:p>
    <w:p>
      <w:pPr>
        <w:pStyle w:val="Normal"/>
        <w:rPr>
          <w:b/>
          <w:b/>
        </w:rPr>
      </w:pPr>
      <w:r>
        <w:rPr>
          <w:b/>
        </w:rPr>
        <w:t>12.</w:t>
        <w:tab/>
        <w:t>White wash one coat on walls. (SINO: 26 P-54 )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 2222.00</w:t>
        <w:tab/>
        <w:t>@ 416/63</w:t>
        <w:tab/>
        <w:t>%Sft</w:t>
        <w:tab/>
        <w:t>Rs: 9258/=</w:t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Colour wash two coats on walls. (SINO: 25 (b)P-54 ).</w:t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  <w:tab/>
        <w:tab/>
        <w:tab/>
        <w:t>= 3403.00</w:t>
        <w:tab/>
        <w:t>@ 859/90</w:t>
        <w:tab/>
        <w:t>%Sft</w:t>
        <w:tab/>
        <w:t>Rs: 2926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4.</w:t>
        <w:tab/>
        <w:t xml:space="preserve">Preparing the  surface and painting old surface painting guard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rating iron railing 2 coats ( old  surface).</w:t>
      </w:r>
      <w:r>
        <w:rPr/>
        <w:t xml:space="preserve"> (SINO: 04(d) P-69).</w:t>
      </w:r>
      <w:r>
        <w:rPr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20.00</w:t>
        <w:tab/>
        <w:t>@ 674/60</w:t>
        <w:tab/>
        <w:t>%Sft</w:t>
        <w:tab/>
        <w:t>Rs: 81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5.</w:t>
        <w:tab/>
        <w:t xml:space="preserve">Preparing the  surface and painting new surface painting guard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rating iron railing 3 coats ( new  surface).</w:t>
      </w:r>
      <w:r>
        <w:rPr/>
        <w:t xml:space="preserve"> (SINO: 05(d) P-69)</w:t>
      </w:r>
      <w:r>
        <w:rPr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48.00</w:t>
        <w:tab/>
        <w:t>@ 1645/27</w:t>
        <w:tab/>
        <w:t>%Sft</w:t>
        <w:tab/>
        <w:t>Rs: 79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439078/=</w:t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 xml:space="preserve">SCHEDULE-“B”. </w:t>
      </w:r>
    </w:p>
    <w:p>
      <w:pPr>
        <w:pStyle w:val="Normal"/>
        <w:spacing w:before="240" w:after="0"/>
        <w:rPr/>
      </w:pPr>
      <w:r>
        <w:rPr>
          <w:b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 xml:space="preserve">REPAIR MAINTNANACE OF G.B.P.S SAYED ALI ASGHAR SHAH                                                                        </w:t>
      </w:r>
    </w:p>
    <w:p>
      <w:pPr>
        <w:pStyle w:val="Normal"/>
        <w:spacing w:before="240" w:after="0"/>
        <w:rPr>
          <w:b/>
          <w:b/>
          <w:sz w:val="30"/>
          <w:szCs w:val="20"/>
          <w:u w:val="single"/>
        </w:rPr>
      </w:pPr>
      <w:r>
        <w:rPr>
          <w:b/>
          <w:sz w:val="30"/>
          <w:szCs w:val="20"/>
          <w:u w:val="single"/>
        </w:rPr>
        <w:t xml:space="preserve">            </w:t>
      </w:r>
      <w:r>
        <w:rPr>
          <w:b/>
          <w:sz w:val="30"/>
          <w:szCs w:val="20"/>
          <w:u w:val="single"/>
        </w:rPr>
        <w:tab/>
        <w:tab/>
        <w:tab/>
        <w:t>TALUKA MEHAR DISTRICT DADU (LAV:BLOCK)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1.Removing Doors with chowckts. (SINO: 33 P-1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ab/>
        <w:t>= 06 Nos</w:t>
        <w:tab/>
        <w:t>@ 142/18</w:t>
        <w:tab/>
        <w:t>Each</w:t>
        <w:tab/>
        <w:t>Rs: 853/=    02.      Dismantling  pacca brick work in cement sand mortar.</w:t>
      </w:r>
    </w:p>
    <w:p>
      <w:pPr>
        <w:pStyle w:val="Normal"/>
        <w:rPr>
          <w:b/>
          <w:b/>
        </w:rPr>
      </w:pPr>
      <w:r>
        <w:rPr>
          <w:b/>
        </w:rPr>
        <w:tab/>
        <w:t>(SINO: 13 P-10).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21.00</w:t>
        <w:tab/>
        <w:t>@ 1285/63</w:t>
        <w:tab/>
        <w:t>%Cft</w:t>
        <w:tab/>
        <w:t>Rs: 270/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3.Dismantling  cement concrete reinforced separating reinforce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om concrete cleaning and strain thing the same.(SINO: 20 P-1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52.00</w:t>
        <w:tab/>
        <w:t>@ 5445/=</w:t>
        <w:tab/>
        <w:t>%Cft</w:t>
        <w:tab/>
        <w:t>Rs: 8276/=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acca brick work in foundation and plinth ratio 1:6.(SINO: 4 (i)e P-2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ab/>
        <w:t>= 133.00</w:t>
        <w:tab/>
        <w:t>@ 11948/36</w:t>
        <w:tab/>
        <w:t>%Cft</w:t>
        <w:tab/>
        <w:t>Rs: 15891/=</w:t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>Rcc work i/.c all labour for bending binding   and which will be paid</w:t>
      </w:r>
    </w:p>
    <w:p>
      <w:pPr>
        <w:pStyle w:val="Normal"/>
        <w:rPr>
          <w:b/>
          <w:b/>
        </w:rPr>
      </w:pPr>
      <w:r>
        <w:rPr>
          <w:b/>
        </w:rPr>
        <w:tab/>
        <w:t>Separately this rate also all kinds of forms moulds lifting shuttering curing the</w:t>
      </w:r>
    </w:p>
    <w:p>
      <w:pPr>
        <w:pStyle w:val="Normal"/>
        <w:rPr>
          <w:b/>
          <w:b/>
        </w:rPr>
      </w:pPr>
      <w:r>
        <w:rPr>
          <w:b/>
        </w:rPr>
        <w:tab/>
        <w:t>exposed surface (a) Rcc work in all roof slab beams columns rafts lintels &amp;</w:t>
      </w:r>
    </w:p>
    <w:p>
      <w:pPr>
        <w:pStyle w:val="Normal"/>
        <w:rPr>
          <w:b/>
          <w:b/>
        </w:rPr>
      </w:pPr>
      <w:r>
        <w:rPr>
          <w:b/>
        </w:rPr>
        <w:tab/>
        <w:t>other structure members laid in situ or laid precast in position complete 1:2:4.</w:t>
      </w:r>
    </w:p>
    <w:p>
      <w:pPr>
        <w:pStyle w:val="Normal"/>
        <w:rPr>
          <w:b/>
          <w:b/>
        </w:rPr>
      </w:pPr>
      <w:r>
        <w:rPr>
          <w:b/>
        </w:rPr>
        <w:tab/>
        <w:t>(SINO: 6 (a)P-17).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>= 184.00</w:t>
        <w:tab/>
        <w:t>@ 337/=</w:t>
        <w:tab/>
        <w:t>P.Cft</w:t>
        <w:tab/>
        <w:t>Rs: 62008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 xml:space="preserve">Fabrication of milled steel reinforcement and its lobular for cutting bending and </w:t>
      </w:r>
    </w:p>
    <w:p>
      <w:pPr>
        <w:pStyle w:val="Normal"/>
        <w:rPr>
          <w:b/>
          <w:b/>
        </w:rPr>
      </w:pPr>
      <w:r>
        <w:rPr>
          <w:b/>
        </w:rPr>
        <w:tab/>
        <w:t>Laying in position and making joints i/c the removals of rust from bars.</w:t>
      </w:r>
    </w:p>
    <w:p>
      <w:pPr>
        <w:pStyle w:val="Normal"/>
        <w:rPr>
          <w:b/>
          <w:b/>
        </w:rPr>
      </w:pPr>
      <w:r>
        <w:rPr>
          <w:b/>
        </w:rPr>
        <w:tab/>
        <w:t>(SINO: 8 (b)P-17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8.214</w:t>
        <w:tab/>
        <w:t>@ 5001/70</w:t>
        <w:tab/>
        <w:t>P.Cwt</w:t>
        <w:tab/>
        <w:t>Rs: 41084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 xml:space="preserve">Filling watering and ramming earth under floor with new earth   </w:t>
        <w:tab/>
        <w:tab/>
        <w:tab/>
        <w:tab/>
        <w:tab/>
        <w:t>excavated from out Side lead up to one chain lift up to 5’feet.</w:t>
      </w:r>
    </w:p>
    <w:p>
      <w:pPr>
        <w:pStyle w:val="Normal"/>
        <w:rPr/>
      </w:pPr>
      <w:r>
        <w:rPr/>
        <w:tab/>
      </w:r>
      <w:r>
        <w:rPr>
          <w:b/>
        </w:rPr>
        <w:t>(SINO: 22 P-04)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= 104.00</w:t>
        <w:tab/>
        <w:t>@ 3630/=</w:t>
        <w:tab/>
        <w:t>%0Sft</w:t>
        <w:tab/>
        <w:t xml:space="preserve"> Rs: 378/=</w:t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>Pacca brick work in ground floor with cement sand mortor 1:6.</w:t>
      </w:r>
    </w:p>
    <w:p>
      <w:pPr>
        <w:pStyle w:val="Normal"/>
        <w:rPr>
          <w:b/>
          <w:b/>
        </w:rPr>
      </w:pPr>
      <w:r>
        <w:rPr>
          <w:b/>
        </w:rPr>
        <w:tab/>
        <w:t>(SINO: 5 (e) P-21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68.00</w:t>
        <w:tab/>
        <w:t>@ 12674/36</w:t>
        <w:tab/>
        <w:t>%Sft</w:t>
        <w:tab/>
        <w:t>Rs: 21293/=</w:t>
      </w:r>
    </w:p>
    <w:p>
      <w:pPr>
        <w:pStyle w:val="Normal"/>
        <w:rPr>
          <w:b/>
          <w:b/>
        </w:rPr>
      </w:pPr>
      <w:r>
        <w:rPr>
          <w:b/>
        </w:rPr>
        <w:t>09.</w:t>
        <w:tab/>
        <w:t>C.C Brick or stone ballast 1-1/2” to 2” gauge ratio 1:5:10.</w:t>
      </w:r>
    </w:p>
    <w:p>
      <w:pPr>
        <w:pStyle w:val="Normal"/>
        <w:rPr>
          <w:b/>
          <w:b/>
        </w:rPr>
      </w:pPr>
      <w:r>
        <w:rPr>
          <w:b/>
        </w:rPr>
        <w:tab/>
        <w:t>(SINO: 4 (c)P-15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91.00</w:t>
        <w:tab/>
        <w:t>@ 8694/95</w:t>
        <w:tab/>
        <w:t>%Sft</w:t>
        <w:tab/>
        <w:t>Rs: 7912/=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Fixing Door with chowckts.(SINO: 44(a) P-63 ).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ab/>
      </w:r>
      <w:r>
        <w:rPr>
          <w:b/>
        </w:rPr>
        <w:tab/>
        <w:t>= 06 No</w:t>
        <w:tab/>
        <w:t>@ 279/51</w:t>
        <w:tab/>
        <w:t>each</w:t>
        <w:tab/>
        <w:t>Rs: 1677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1.</w:t>
        <w:tab/>
        <w:t>S/F in position iron steel grill ¼”x4/4” size flat i/c approved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design weight not less than 3-6 Lbs sq: of the finished grill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6 P-93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9.00</w:t>
        <w:tab/>
        <w:t>@ 180/50</w:t>
        <w:tab/>
        <w:t>P.Sft</w:t>
        <w:tab/>
        <w:t>Rs: 343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2.</w:t>
        <w:tab/>
        <w:t>P/F G.I Frames/Chowckts of size 7”x2”or 4-1/2”x3” for door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 xml:space="preserve">using 20 gauge G.I sheet i/c welded hinges and fixing at site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ith necessary hold fasts, filling with cement sand slurry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 xml:space="preserve">of ratio 1:6 and repairing the jambs. The cost also i/c all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carriage ,tools and plants used in making and fixing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9 P-  93).</w:t>
      </w:r>
    </w:p>
    <w:p>
      <w:pPr>
        <w:pStyle w:val="Normal"/>
        <w:rPr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32.00</w:t>
        <w:tab/>
        <w:t>@ 228/90</w:t>
        <w:tab/>
        <w:t>P.Rft</w:t>
        <w:tab/>
        <w:t>Rs: 7325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3.</w:t>
        <w:tab/>
        <w:t>Ist: Class deodar wood wrought journey in D/W any fixed i/c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Chowckts hold fasts hinges iron tower bolts, cords cleats nut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ith hooks deodar paneled glazed or fully glazed 1-3/4” thick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7 (b)P-58 )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35.00</w:t>
        <w:tab/>
        <w:t>@ 902/93</w:t>
        <w:tab/>
        <w:t>P.Sft</w:t>
        <w:tab/>
        <w:t>Rs: 31603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4.</w:t>
        <w:tab/>
        <w:t>P/L 1” thick topping c.c 1:2:4 i/c surface finishing curing and</w:t>
      </w:r>
    </w:p>
    <w:p>
      <w:pPr>
        <w:pStyle w:val="Normal"/>
        <w:rPr/>
      </w:pPr>
      <w:r>
        <w:rPr>
          <w:b/>
          <w:szCs w:val="20"/>
        </w:rPr>
        <w:tab/>
        <w:t>Dividing into paneled( 1-1/2” thick).</w:t>
      </w:r>
      <w:r>
        <w:rPr>
          <w:b/>
        </w:rPr>
        <w:t xml:space="preserve"> (SINO:16 (b)P-42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Cs w:val="20"/>
        </w:rPr>
        <w:t>= 367.00</w:t>
        <w:tab/>
        <w:t>@ 2548/29</w:t>
        <w:tab/>
        <w:t>%Cft</w:t>
        <w:tab/>
        <w:t>Rs: 9352/=</w:t>
      </w:r>
    </w:p>
    <w:p>
      <w:pPr>
        <w:pStyle w:val="Normal"/>
        <w:rPr/>
      </w:pPr>
      <w:r>
        <w:rPr>
          <w:b/>
        </w:rPr>
        <w:t>b)</w:t>
      </w:r>
      <w:r>
        <w:rPr/>
        <w:tab/>
      </w:r>
      <w:r>
        <w:rPr>
          <w:b/>
          <w:u w:val="single"/>
        </w:rPr>
        <w:t>3” thick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65.00</w:t>
        <w:tab/>
        <w:t>@ 4411/82</w:t>
        <w:tab/>
        <w:t>%Cft</w:t>
        <w:tab/>
        <w:t>Rs: 7280/=</w:t>
      </w:r>
    </w:p>
    <w:p>
      <w:pPr>
        <w:pStyle w:val="Normal"/>
        <w:rPr>
          <w:b/>
          <w:b/>
        </w:rPr>
      </w:pPr>
      <w:r>
        <w:rPr>
          <w:b/>
        </w:rPr>
        <w:t>15.</w:t>
        <w:tab/>
        <w:t>Cement plaster ½” thick up to 20’ height ratio 1:6.</w:t>
      </w:r>
    </w:p>
    <w:p>
      <w:pPr>
        <w:pStyle w:val="Normal"/>
        <w:rPr/>
      </w:pPr>
      <w:r>
        <w:rPr/>
        <w:tab/>
      </w:r>
      <w:r>
        <w:rPr>
          <w:b/>
        </w:rPr>
        <w:t>(SINO: 13 (b)P-52 ).</w:t>
      </w:r>
    </w:p>
    <w:p>
      <w:pPr>
        <w:pStyle w:val="Normal"/>
        <w:ind w:left="720" w:hanging="0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931.00</w:t>
        <w:tab/>
        <w:t>@ 2206/60</w:t>
        <w:tab/>
        <w:t>%Sft</w:t>
        <w:tab/>
        <w:t>Rs: 20543/=</w:t>
      </w:r>
    </w:p>
    <w:p>
      <w:pPr>
        <w:pStyle w:val="Normal"/>
        <w:rPr>
          <w:b/>
          <w:b/>
        </w:rPr>
      </w:pPr>
      <w:r>
        <w:rPr>
          <w:b/>
        </w:rPr>
        <w:t>16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</w:p>
    <w:p>
      <w:pPr>
        <w:pStyle w:val="Normal"/>
        <w:rPr/>
      </w:pPr>
      <w:r>
        <w:rPr/>
        <w:tab/>
        <w:tab/>
        <w:tab/>
        <w:t>Qnty same as above</w:t>
        <w:tab/>
        <w:tab/>
        <w:tab/>
        <w:t>= 931.00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931.00</w:t>
        <w:tab/>
        <w:t>@ 2197/52</w:t>
        <w:tab/>
        <w:t>%Sft</w:t>
        <w:tab/>
        <w:t>Rs: 20459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7.</w:t>
        <w:tab/>
        <w:t>Laying floor of approved colour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ar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5 P-43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52.00</w:t>
        <w:tab/>
        <w:t>@ 27747/06</w:t>
        <w:tab/>
        <w:t>%Sft</w:t>
        <w:tab/>
        <w:t>Rs:4217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8.</w:t>
        <w:tab/>
        <w:t>White glazed tiles dado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or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37 P-45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596.00</w:t>
        <w:tab/>
        <w:t>@ 28253/61</w:t>
        <w:tab/>
        <w:t>%Sft</w:t>
        <w:tab/>
        <w:t>Rs:16839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19.</w:t>
        <w:tab/>
        <w:t>Primary coat of chalk under distemper.</w:t>
      </w:r>
      <w:r>
        <w:rPr>
          <w:b/>
        </w:rPr>
        <w:t xml:space="preserve"> (SINO: 23 P- 54 ).</w:t>
      </w:r>
    </w:p>
    <w:p>
      <w:pPr>
        <w:pStyle w:val="Normal"/>
        <w:rPr>
          <w:b/>
          <w:b/>
          <w:szCs w:val="20"/>
          <w:u w:val="single"/>
        </w:rPr>
      </w:pP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846.00</w:t>
        <w:tab/>
        <w:t>@ 442/75</w:t>
        <w:tab/>
        <w:t>%Sft</w:t>
        <w:tab/>
        <w:t>Rs: 3746/=</w:t>
      </w:r>
    </w:p>
    <w:p>
      <w:pPr>
        <w:pStyle w:val="Normal"/>
        <w:rPr/>
      </w:pPr>
      <w:r>
        <w:rPr>
          <w:b/>
          <w:szCs w:val="20"/>
        </w:rPr>
        <w:t>20.</w:t>
        <w:tab/>
        <w:t>Distempering three coats on walls.</w:t>
      </w:r>
      <w:r>
        <w:rPr>
          <w:b/>
        </w:rPr>
        <w:t>(SINO:24(c)P- 54 )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846.00</w:t>
        <w:tab/>
        <w:t>@ 1079/65</w:t>
        <w:tab/>
        <w:t>%SFT</w:t>
        <w:tab/>
        <w:t>Rs: 9134/=</w:t>
      </w:r>
    </w:p>
    <w:p>
      <w:pPr>
        <w:pStyle w:val="Normal"/>
        <w:rPr>
          <w:b/>
          <w:b/>
        </w:rPr>
      </w:pPr>
      <w:r>
        <w:rPr>
          <w:b/>
        </w:rPr>
        <w:t>21.</w:t>
        <w:tab/>
        <w:t>White wash three coats on walls. (SINO: 26 P-  54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251.00</w:t>
        <w:tab/>
        <w:t>@ 829/95</w:t>
        <w:tab/>
        <w:t>%Sft</w:t>
        <w:tab/>
        <w:t>Rs: 2083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0"/>
        </w:rPr>
        <w:t>22.</w:t>
        <w:tab/>
        <w:t>Preparing the  surface and painting old surface D/W any type</w:t>
        <w:tab/>
        <w:tab/>
        <w:tab/>
        <w:tab/>
        <w:tab/>
        <w:tab/>
        <w:t xml:space="preserve"> 2 coats (old  surface).</w:t>
      </w:r>
      <w:r>
        <w:rPr/>
        <w:t xml:space="preserve"> (SINO: 04(c-ii) P-68)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210.00</w:t>
        <w:tab/>
        <w:t>@ 1160/06</w:t>
        <w:tab/>
        <w:t>%Sft</w:t>
        <w:tab/>
        <w:t>Rs: 2436/=</w:t>
      </w:r>
    </w:p>
    <w:p>
      <w:pPr>
        <w:pStyle w:val="Normal"/>
        <w:rPr/>
      </w:pPr>
      <w:r>
        <w:rPr>
          <w:b/>
          <w:szCs w:val="20"/>
        </w:rPr>
        <w:t>23.</w:t>
        <w:tab/>
        <w:t>Preparing the  surface and painting new surface D/W any type</w:t>
        <w:tab/>
        <w:tab/>
        <w:tab/>
        <w:tab/>
        <w:tab/>
        <w:tab/>
        <w:t xml:space="preserve"> 2 coats (New  surface).</w:t>
      </w:r>
      <w:r>
        <w:rPr/>
        <w:t xml:space="preserve"> (SINO: 05(d-ii) P-68)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70.00</w:t>
        <w:tab/>
        <w:t>@ 2116/41</w:t>
        <w:tab/>
        <w:t>%Sft</w:t>
        <w:tab/>
        <w:t>Rs: 148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48908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</w:rPr>
        <w:t xml:space="preserve">          </w:t>
      </w:r>
      <w:r>
        <w:rPr>
          <w:b/>
          <w:szCs w:val="20"/>
        </w:rPr>
        <w:tab/>
        <w:tab/>
        <w:tab/>
        <w:tab/>
        <w:t xml:space="preserve">  </w:t>
      </w:r>
      <w:r>
        <w:rPr>
          <w:b/>
          <w:sz w:val="34"/>
          <w:szCs w:val="20"/>
          <w:u w:val="single"/>
        </w:rPr>
        <w:t>PART “B” W/S/S/F.</w:t>
      </w:r>
    </w:p>
    <w:p>
      <w:pPr>
        <w:pStyle w:val="Normal"/>
        <w:spacing w:before="240" w:after="0"/>
        <w:ind w:left="720" w:hanging="0"/>
        <w:rPr/>
      </w:pPr>
      <w:r>
        <w:rPr>
          <w:b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 xml:space="preserve">REPAIR MAINTNANACE OF G.B.P.S SAYED ALI ASGHAR </w:t>
      </w:r>
    </w:p>
    <w:p>
      <w:pPr>
        <w:pStyle w:val="Normal"/>
        <w:spacing w:before="240" w:after="0"/>
        <w:ind w:left="720" w:hanging="0"/>
        <w:rPr>
          <w:b/>
          <w:b/>
          <w:szCs w:val="20"/>
          <w:u w:val="single"/>
        </w:rPr>
      </w:pPr>
      <w:r>
        <w:rPr>
          <w:b/>
        </w:rPr>
        <w:tab/>
        <w:tab/>
        <w:tab/>
      </w:r>
      <w:r>
        <w:rPr>
          <w:b/>
          <w:u w:val="single"/>
        </w:rPr>
        <w:t>SHAH TALUKA MEHAR DISTRICT DADU.</w:t>
      </w:r>
      <w:r>
        <w:rPr>
          <w:b/>
          <w:szCs w:val="20"/>
        </w:rPr>
        <w:tab/>
      </w:r>
      <w:r>
        <w:rPr>
          <w:b/>
          <w:sz w:val="20"/>
          <w:szCs w:val="20"/>
        </w:rPr>
        <w:t xml:space="preserve">             </w:t>
        <w:tab/>
        <w:t xml:space="preserve">             </w:t>
      </w:r>
    </w:p>
    <w:p>
      <w:pPr>
        <w:pStyle w:val="Normal"/>
        <w:rPr>
          <w:szCs w:val="20"/>
        </w:rPr>
      </w:pPr>
      <w:r>
        <w:rPr>
          <w:szCs w:val="20"/>
        </w:rPr>
        <w:t>01.</w:t>
        <w:tab/>
        <w:t xml:space="preserve">P/F Squatting type white glazed earthen ware W.C pan i/c </w:t>
      </w:r>
    </w:p>
    <w:p>
      <w:pPr>
        <w:pStyle w:val="Normal"/>
        <w:rPr>
          <w:szCs w:val="20"/>
        </w:rPr>
      </w:pPr>
      <w:r>
        <w:rPr>
          <w:szCs w:val="20"/>
        </w:rPr>
        <w:tab/>
        <w:t>Pan i/c with front flushing christen with internal fitt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i/c the cost of W.I G.I cantilever brackets 6”</w:t>
      </w:r>
    </w:p>
    <w:p>
      <w:pPr>
        <w:pStyle w:val="Normal"/>
        <w:rPr>
          <w:szCs w:val="20"/>
        </w:rPr>
      </w:pPr>
      <w:r>
        <w:rPr>
          <w:szCs w:val="20"/>
        </w:rPr>
        <w:tab/>
        <w:t>built into walls etc complete</w:t>
      </w:r>
      <w:r>
        <w:rPr>
          <w:b/>
          <w:szCs w:val="20"/>
        </w:rPr>
        <w:t xml:space="preserve">. (SINO: 01 </w:t>
      </w:r>
      <w:r>
        <w:rPr>
          <w:szCs w:val="20"/>
        </w:rPr>
        <w:t xml:space="preserve">b </w:t>
      </w:r>
      <w:r>
        <w:rPr>
          <w:b/>
          <w:szCs w:val="20"/>
        </w:rPr>
        <w:t>(ii)P-01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8</w:t>
      </w:r>
      <w:r>
        <w:rPr>
          <w:b/>
          <w:szCs w:val="20"/>
        </w:rPr>
        <w:tab/>
        <w:tab/>
        <w:tab/>
        <w:tab/>
        <w:t>= 08</w:t>
        <w:tab/>
        <w:tab/>
        <w:t>@ 4846/60</w:t>
        <w:tab/>
        <w:t>Each</w:t>
        <w:tab/>
        <w:t>Rs: 38773/=</w:t>
      </w:r>
    </w:p>
    <w:p>
      <w:pPr>
        <w:pStyle w:val="Normal"/>
        <w:rPr>
          <w:szCs w:val="20"/>
        </w:rPr>
      </w:pPr>
      <w:r>
        <w:rPr>
          <w:szCs w:val="20"/>
        </w:rPr>
        <w:t>02.</w:t>
        <w:tab/>
        <w:t xml:space="preserve">P/F 4” C.I Soil and vent pipe i/c cutting fitting and fixing and </w:t>
      </w:r>
    </w:p>
    <w:p>
      <w:pPr>
        <w:pStyle w:val="Normal"/>
        <w:ind w:firstLine="720"/>
        <w:rPr/>
      </w:pPr>
      <w:r>
        <w:rPr>
          <w:szCs w:val="20"/>
        </w:rPr>
        <w:t>Extra painting to match the colour of the building</w:t>
      </w:r>
      <w:r>
        <w:rPr>
          <w:b/>
          <w:szCs w:val="20"/>
        </w:rPr>
        <w:t>.(SINO: 01 P-09).</w:t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/>
      </w:pPr>
      <w:r>
        <w:rPr>
          <w:szCs w:val="20"/>
        </w:rPr>
        <w:t>Lav:</w:t>
        <w:tab/>
        <w:tab/>
        <w:t>30.00</w:t>
        <w:tab/>
        <w:tab/>
      </w:r>
      <w:r>
        <w:rPr>
          <w:b/>
          <w:szCs w:val="20"/>
        </w:rPr>
        <w:tab/>
        <w:t>= 30.00</w:t>
        <w:tab/>
        <w:tab/>
        <w:t>@ 333/29</w:t>
        <w:tab/>
        <w:t>P.Rft</w:t>
        <w:tab/>
        <w:t>Rs: 9999/=</w:t>
      </w:r>
    </w:p>
    <w:p>
      <w:pPr>
        <w:pStyle w:val="Normal"/>
        <w:rPr>
          <w:szCs w:val="20"/>
        </w:rPr>
      </w:pPr>
      <w:r>
        <w:rPr>
          <w:szCs w:val="20"/>
        </w:rPr>
        <w:t>03.</w:t>
        <w:tab/>
        <w:t>P/F 4”x4”x4” dia C.I branch of the required degree with excess</w:t>
      </w:r>
    </w:p>
    <w:p>
      <w:pPr>
        <w:pStyle w:val="Normal"/>
        <w:rPr/>
      </w:pPr>
      <w:r>
        <w:rPr>
          <w:szCs w:val="20"/>
        </w:rPr>
        <w:tab/>
        <w:t>doors i/c extra painting to match the colour of the building</w:t>
      </w:r>
      <w:r>
        <w:rPr>
          <w:b/>
          <w:szCs w:val="20"/>
        </w:rPr>
        <w:t xml:space="preserve">.(SINO:5 P-09)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8</w:t>
      </w:r>
      <w:r>
        <w:rPr>
          <w:b/>
          <w:szCs w:val="20"/>
        </w:rPr>
        <w:tab/>
        <w:tab/>
        <w:tab/>
        <w:tab/>
        <w:t>= 08</w:t>
        <w:tab/>
        <w:tab/>
        <w:t>@ 270/60</w:t>
        <w:tab/>
        <w:t>Each</w:t>
        <w:tab/>
        <w:t>Rs: 2165/=</w:t>
      </w:r>
    </w:p>
    <w:p>
      <w:pPr>
        <w:pStyle w:val="Normal"/>
        <w:rPr>
          <w:szCs w:val="20"/>
        </w:rPr>
      </w:pPr>
      <w:r>
        <w:rPr>
          <w:szCs w:val="20"/>
        </w:rPr>
        <w:t>04.</w:t>
        <w:tab/>
        <w:t>Providing and Fixing nylon connection complete with ½” dia brass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tops cocks with pair of brass nuts and aliening joints to nylon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.</w:t>
      </w:r>
      <w:r>
        <w:rPr>
          <w:b/>
          <w:szCs w:val="20"/>
        </w:rPr>
        <w:t xml:space="preserve"> (SINO:23 P-06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Lav:</w:t>
        <w:tab/>
        <w:tab/>
        <w:t>1x08</w:t>
        <w:tab/>
        <w:tab/>
        <w:tab/>
        <w:tab/>
        <w:t>= 08 Nos</w:t>
        <w:tab/>
        <w:t>@ 447/15</w:t>
        <w:tab/>
        <w:t>Each</w:t>
        <w:tab/>
        <w:t>Rs: 3577/=</w:t>
      </w:r>
    </w:p>
    <w:p>
      <w:pPr>
        <w:pStyle w:val="Normal"/>
        <w:rPr>
          <w:szCs w:val="20"/>
        </w:rPr>
      </w:pPr>
      <w:r>
        <w:rPr>
          <w:szCs w:val="20"/>
        </w:rPr>
        <w:t>05.</w:t>
        <w:tab/>
        <w:t>Providing G.I Pipe special and clamps i/c cutting fitting and fix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with and i/c the cost of breaking through walls, roofs</w:t>
      </w:r>
    </w:p>
    <w:p>
      <w:pPr>
        <w:pStyle w:val="Normal"/>
        <w:rPr>
          <w:szCs w:val="20"/>
        </w:rPr>
      </w:pPr>
      <w:r>
        <w:rPr>
          <w:szCs w:val="20"/>
        </w:rPr>
        <w:tab/>
        <w:t>Making good etc pain ting two coats after cleaning the pipe etc, with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White Zink paint with pigment to match the colour of building and </w:t>
      </w:r>
    </w:p>
    <w:p>
      <w:pPr>
        <w:pStyle w:val="Normal"/>
        <w:rPr>
          <w:szCs w:val="20"/>
        </w:rPr>
      </w:pPr>
      <w:r>
        <w:rPr>
          <w:szCs w:val="20"/>
        </w:rPr>
        <w:tab/>
        <w:t>testing with water pressure to a head of 40 feet.(</w:t>
      </w:r>
      <w:r>
        <w:rPr>
          <w:b/>
          <w:szCs w:val="20"/>
        </w:rPr>
        <w:t xml:space="preserve"> SINO:01(i) P-12 )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½” dia</w:t>
        <w:tab/>
        <w:tab/>
        <w:t>1x60.00</w:t>
        <w:tab/>
        <w:tab/>
        <w:tab/>
        <w:t>= 60.00</w:t>
        <w:tab/>
        <w:t>@ 73/21</w:t>
        <w:tab/>
        <w:t>P.Rft</w:t>
        <w:tab/>
        <w:t>Rs: 439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100.00</w:t>
        <w:tab/>
        <w:tab/>
        <w:tab/>
        <w:t>= 100.00</w:t>
        <w:tab/>
        <w:t>@ 95/79</w:t>
        <w:tab/>
        <w:t>P.Rft</w:t>
        <w:tab/>
        <w:t>Rs: 9579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1” dia</w:t>
        <w:tab/>
        <w:tab/>
        <w:t>1x40.00</w:t>
        <w:tab/>
        <w:tab/>
        <w:tab/>
        <w:t>= 40.00</w:t>
        <w:tab/>
        <w:t>@ 128/55</w:t>
        <w:tab/>
        <w:t>P.Rft</w:t>
        <w:tab/>
        <w:t>Rs: 5142/=</w:t>
      </w:r>
    </w:p>
    <w:p>
      <w:pPr>
        <w:pStyle w:val="Normal"/>
        <w:rPr>
          <w:szCs w:val="20"/>
        </w:rPr>
      </w:pPr>
      <w:r>
        <w:rPr>
          <w:szCs w:val="20"/>
        </w:rPr>
        <w:t>06.</w:t>
        <w:tab/>
        <w:t>P/F Full way gun metal valves with wheel threaded with rubber</w:t>
      </w:r>
    </w:p>
    <w:p>
      <w:pPr>
        <w:pStyle w:val="Normal"/>
        <w:rPr>
          <w:szCs w:val="20"/>
        </w:rPr>
      </w:pPr>
      <w:r>
        <w:rPr>
          <w:szCs w:val="20"/>
        </w:rPr>
        <w:tab/>
        <w:t>Washer 3/8” thick etc complete. .(</w:t>
      </w:r>
      <w:r>
        <w:rPr>
          <w:b/>
          <w:szCs w:val="20"/>
        </w:rPr>
        <w:t xml:space="preserve"> SINO:04(a) P-17 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1” dia</w:t>
        <w:tab/>
        <w:tab/>
        <w:t>1x01</w:t>
        <w:tab/>
        <w:tab/>
        <w:tab/>
        <w:tab/>
        <w:t>= 01</w:t>
        <w:tab/>
        <w:tab/>
        <w:t>@ 197/12</w:t>
        <w:tab/>
        <w:t>Each</w:t>
        <w:tab/>
        <w:t>Rs: 19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01</w:t>
        <w:tab/>
        <w:tab/>
        <w:tab/>
        <w:tab/>
        <w:t>= 01</w:t>
        <w:tab/>
        <w:tab/>
        <w:t>@ 260/92</w:t>
        <w:tab/>
        <w:t xml:space="preserve">Each </w:t>
        <w:tab/>
        <w:t>Rs: 261/=</w:t>
      </w:r>
    </w:p>
    <w:p>
      <w:pPr>
        <w:pStyle w:val="Normal"/>
        <w:rPr>
          <w:szCs w:val="20"/>
        </w:rPr>
      </w:pPr>
      <w:r>
        <w:rPr>
          <w:szCs w:val="20"/>
        </w:rPr>
        <w:t>07.</w:t>
        <w:tab/>
        <w:t xml:space="preserve">Supplying and Fixing long bib cock of superior quality with c.p head </w:t>
      </w:r>
    </w:p>
    <w:p>
      <w:pPr>
        <w:pStyle w:val="Normal"/>
        <w:rPr>
          <w:szCs w:val="20"/>
        </w:rPr>
      </w:pPr>
      <w:r>
        <w:rPr>
          <w:szCs w:val="20"/>
        </w:rPr>
        <w:tab/>
        <w:t>½” dia. .(</w:t>
      </w:r>
      <w:r>
        <w:rPr>
          <w:b/>
          <w:szCs w:val="20"/>
        </w:rPr>
        <w:t xml:space="preserve"> SINO:13(a) P-19 ).</w:t>
      </w:r>
    </w:p>
    <w:p>
      <w:pPr>
        <w:pStyle w:val="Normal"/>
        <w:rPr/>
      </w:pPr>
      <w:r>
        <w:rPr>
          <w:szCs w:val="20"/>
        </w:rPr>
        <w:tab/>
        <w:tab/>
        <w:tab/>
      </w:r>
      <w:r>
        <w:rPr>
          <w:b/>
          <w:szCs w:val="20"/>
        </w:rPr>
        <w:t>1x08</w:t>
        <w:tab/>
        <w:tab/>
        <w:tab/>
        <w:tab/>
        <w:t>= 08 Nos</w:t>
        <w:tab/>
        <w:t>@ 1109/46</w:t>
        <w:tab/>
        <w:t>Each</w:t>
        <w:tab/>
        <w:t>Rs: 8876/=</w:t>
      </w:r>
    </w:p>
    <w:p>
      <w:pPr>
        <w:pStyle w:val="Normal"/>
        <w:rPr>
          <w:szCs w:val="20"/>
        </w:rPr>
      </w:pPr>
      <w:r>
        <w:rPr>
          <w:szCs w:val="20"/>
        </w:rPr>
        <w:t>08.</w:t>
        <w:tab/>
        <w:t>Constt: of main hole or inspection chamber of the required depth</w:t>
      </w:r>
    </w:p>
    <w:p>
      <w:pPr>
        <w:pStyle w:val="Normal"/>
        <w:rPr>
          <w:szCs w:val="20"/>
        </w:rPr>
      </w:pPr>
      <w:r>
        <w:rPr>
          <w:szCs w:val="20"/>
        </w:rPr>
        <w:tab/>
        <w:t>Of sever circular 3-6 (1067) mm thick in wall B.B in cement plaster</w:t>
      </w:r>
    </w:p>
    <w:p>
      <w:pPr>
        <w:pStyle w:val="Normal"/>
        <w:rPr>
          <w:szCs w:val="20"/>
        </w:rPr>
      </w:pPr>
      <w:r>
        <w:rPr>
          <w:szCs w:val="20"/>
        </w:rPr>
        <w:tab/>
        <w:t>inside of walls &amp; 1” (25 mm) thick over benching and channel etc complet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(SINO:         P-      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>1x02</w:t>
        <w:tab/>
        <w:tab/>
        <w:tab/>
        <w:tab/>
        <w:t>= 02 Nos</w:t>
        <w:tab/>
        <w:t xml:space="preserve">@14748/= </w:t>
        <w:tab/>
        <w:t>Each</w:t>
        <w:tab/>
        <w:t>Rs: 29496/=</w:t>
      </w:r>
    </w:p>
    <w:p>
      <w:pPr>
        <w:pStyle w:val="Normal"/>
        <w:rPr>
          <w:szCs w:val="20"/>
        </w:rPr>
      </w:pPr>
      <w:r>
        <w:rPr>
          <w:szCs w:val="20"/>
        </w:rPr>
        <w:t>09.</w:t>
        <w:tab/>
        <w:t xml:space="preserve">Providing RCC Pipe with collar class “A” i/c digging to trenches </w:t>
      </w:r>
    </w:p>
    <w:p>
      <w:pPr>
        <w:pStyle w:val="Normal"/>
        <w:rPr>
          <w:szCs w:val="20"/>
        </w:rPr>
      </w:pPr>
      <w:r>
        <w:rPr>
          <w:szCs w:val="20"/>
        </w:rPr>
        <w:tab/>
        <w:t>to the required depth and the cost of cutting fixing in position</w:t>
      </w:r>
    </w:p>
    <w:p>
      <w:pPr>
        <w:pStyle w:val="Normal"/>
        <w:rPr>
          <w:szCs w:val="20"/>
        </w:rPr>
      </w:pPr>
      <w:r>
        <w:rPr>
          <w:szCs w:val="20"/>
        </w:rPr>
        <w:tab/>
        <w:t>i/c cutting fitting and maxphat composition and testing with water</w:t>
      </w:r>
    </w:p>
    <w:p>
      <w:pPr>
        <w:pStyle w:val="Normal"/>
        <w:rPr>
          <w:szCs w:val="20"/>
        </w:rPr>
      </w:pPr>
      <w:r>
        <w:rPr>
          <w:szCs w:val="20"/>
        </w:rPr>
        <w:tab/>
        <w:t>pressure to a head of 40.0’ height etc complete.(</w:t>
      </w:r>
      <w:r>
        <w:rPr>
          <w:b/>
          <w:szCs w:val="20"/>
        </w:rPr>
        <w:t xml:space="preserve"> SINO: 02(b,c) P-23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6” dia</w:t>
        <w:tab/>
        <w:tab/>
        <w:t>1x50.00</w:t>
        <w:tab/>
        <w:tab/>
        <w:tab/>
        <w:t>=  50.00</w:t>
        <w:tab/>
        <w:t>@ 199/25</w:t>
        <w:tab/>
        <w:t>P.Rft</w:t>
        <w:tab/>
        <w:t>Rs: 9963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4” dia</w:t>
        <w:tab/>
        <w:tab/>
        <w:t>1x10.00</w:t>
        <w:tab/>
        <w:tab/>
        <w:tab/>
        <w:t>= 10.00</w:t>
        <w:tab/>
        <w:t>@ 146/57</w:t>
        <w:tab/>
        <w:t>P.Rft</w:t>
        <w:tab/>
        <w:t>Rs: 146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0.</w:t>
        <w:tab/>
        <w:t xml:space="preserve">S/F  Fiber glass tank of approved quality and wall thickness as 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pecified i/c the cost of fixing in platform of c.c 1:3:6, and making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 with inlet, inlet and over flow for pipe connection etc</w:t>
      </w:r>
    </w:p>
    <w:p>
      <w:pPr>
        <w:pStyle w:val="Normal"/>
        <w:rPr>
          <w:szCs w:val="20"/>
        </w:rPr>
      </w:pPr>
      <w:r>
        <w:rPr>
          <w:szCs w:val="20"/>
        </w:rPr>
        <w:tab/>
        <w:t>(</w:t>
      </w:r>
      <w:r>
        <w:rPr>
          <w:b/>
          <w:szCs w:val="20"/>
        </w:rPr>
        <w:t xml:space="preserve"> SINO: 03(c) P-21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500 Gallon</w:t>
        <w:tab/>
        <w:tab/>
        <w:t>01 No</w:t>
        <w:tab/>
        <w:tab/>
        <w:tab/>
        <w:t>= 01 No</w:t>
        <w:tab/>
        <w:t>@ 37505/42</w:t>
        <w:tab/>
        <w:t>Each</w:t>
        <w:tab/>
        <w:t>Rs: 37505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250 Gallon</w:t>
        <w:tab/>
        <w:tab/>
        <w:t>01 No</w:t>
        <w:tab/>
        <w:tab/>
        <w:tab/>
        <w:t>= 01 No</w:t>
        <w:tab/>
        <w:t>@ 21989/61</w:t>
        <w:tab/>
        <w:t>Each</w:t>
        <w:tab/>
        <w:t>Rs: 21990/=</w:t>
      </w:r>
    </w:p>
    <w:p>
      <w:pPr>
        <w:pStyle w:val="Normal"/>
        <w:rPr>
          <w:szCs w:val="20"/>
        </w:rPr>
      </w:pPr>
      <w:r>
        <w:rPr>
          <w:szCs w:val="20"/>
        </w:rPr>
        <w:t>11.</w:t>
        <w:tab/>
        <w:t>Providing and Fixing water pumping set 1/2 H.P Mono Block single phase</w:t>
      </w:r>
    </w:p>
    <w:p>
      <w:pPr>
        <w:pStyle w:val="Normal"/>
        <w:rPr>
          <w:szCs w:val="20"/>
        </w:rPr>
      </w:pPr>
      <w:r>
        <w:rPr>
          <w:szCs w:val="20"/>
        </w:rPr>
        <w:tab/>
        <w:t>220 volts with 1”x1-1/4” suction and delivery 550 feet head including making</w:t>
      </w:r>
    </w:p>
    <w:p>
      <w:pPr>
        <w:pStyle w:val="Normal"/>
        <w:rPr>
          <w:szCs w:val="20"/>
        </w:rPr>
      </w:pPr>
      <w:r>
        <w:rPr>
          <w:szCs w:val="20"/>
        </w:rPr>
        <w:tab/>
        <w:t>c.c 1:3:6 platform of required size and fixing with nuts and bolts (local made)</w:t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(R. A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>02 Nos</w:t>
        <w:tab/>
        <w:tab/>
        <w:tab/>
        <w:tab/>
        <w:t>= 02 No</w:t>
        <w:tab/>
        <w:t>@ 14417/70</w:t>
        <w:tab/>
        <w:t>Each</w:t>
        <w:tab/>
        <w:t xml:space="preserve">Rs: 28835/=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2.</w:t>
        <w:tab/>
        <w:t>P/I Hand pump 1-1/4” dia G.I Coir stair with wooden show</w:t>
      </w:r>
    </w:p>
    <w:p>
      <w:pPr>
        <w:pStyle w:val="Normal"/>
        <w:rPr>
          <w:szCs w:val="20"/>
        </w:rPr>
      </w:pPr>
      <w:r>
        <w:rPr>
          <w:szCs w:val="20"/>
        </w:rPr>
        <w:tab/>
        <w:t>i/c boring fitting and fixing and complete with i/c the cost of</w:t>
      </w:r>
    </w:p>
    <w:p>
      <w:pPr>
        <w:pStyle w:val="Normal"/>
        <w:rPr/>
      </w:pPr>
      <w:r>
        <w:rPr>
          <w:szCs w:val="20"/>
        </w:rPr>
        <w:tab/>
        <w:t>fixing embedded in c.c 1:2:4 etc complete</w:t>
      </w:r>
      <w:r>
        <w:rPr>
          <w:b/>
          <w:szCs w:val="20"/>
        </w:rPr>
        <w:t>.(R.A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Filter</w:t>
        <w:tab/>
        <w:tab/>
        <w:t>1x10.00</w:t>
        <w:tab/>
        <w:tab/>
        <w:tab/>
        <w:t>= 10.00</w:t>
        <w:tab/>
        <w:t>@ 76/05</w:t>
        <w:tab/>
        <w:t>P.Rft</w:t>
        <w:tab/>
        <w:t>Rs: 76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.I Pipe</w:t>
        <w:tab/>
        <w:t>1x80.00</w:t>
        <w:tab/>
        <w:tab/>
        <w:tab/>
        <w:t>= 80.00</w:t>
        <w:tab/>
        <w:t>@ 38/95</w:t>
        <w:tab/>
        <w:t>P.Rft</w:t>
        <w:tab/>
        <w:t>Rs: 311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Machiene</w:t>
        <w:tab/>
        <w:t>1x01</w:t>
        <w:tab/>
        <w:tab/>
        <w:tab/>
        <w:tab/>
        <w:t>= 01</w:t>
        <w:tab/>
        <w:tab/>
        <w:t>@ 1441/65</w:t>
        <w:tab/>
        <w:t>Each</w:t>
        <w:tab/>
        <w:t>Rs: 1442/=</w:t>
      </w:r>
    </w:p>
    <w:p>
      <w:pPr>
        <w:pStyle w:val="Normal"/>
        <w:ind w:left="7920" w:firstLine="720"/>
        <w:rPr>
          <w:b/>
          <w:b/>
          <w:szCs w:val="20"/>
        </w:rPr>
      </w:pPr>
      <w:r>
        <w:rPr>
          <w:b/>
          <w:szCs w:val="20"/>
        </w:rPr>
        <w:t>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; 217535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N.S.I</w:t>
        <w:tab/>
        <w:tab/>
        <w:tab/>
        <w:t>Rs:  34155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: 18338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“B’.</w:t>
      </w:r>
    </w:p>
    <w:p>
      <w:pPr>
        <w:pStyle w:val="Normal"/>
        <w:spacing w:before="240" w:after="0"/>
        <w:ind w:left="720" w:hanging="0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 xml:space="preserve">NAME OF WORK: </w:t>
      </w:r>
      <w:r>
        <w:rPr>
          <w:b/>
          <w:sz w:val="30"/>
          <w:szCs w:val="20"/>
          <w:u w:val="single"/>
        </w:rPr>
        <w:t xml:space="preserve">REPAIR MAINTNANACE OF G.B.P.S KANDO SAHAR </w:t>
      </w:r>
      <w:r>
        <w:rPr>
          <w:b/>
          <w:sz w:val="30"/>
          <w:szCs w:val="20"/>
        </w:rPr>
        <w:tab/>
        <w:tab/>
        <w:t xml:space="preserve">             </w:t>
        <w:tab/>
        <w:t xml:space="preserve">                           </w:t>
      </w:r>
      <w:r>
        <w:rPr>
          <w:b/>
          <w:sz w:val="30"/>
          <w:szCs w:val="20"/>
          <w:u w:val="single"/>
        </w:rPr>
        <w:t>TALUKA MEHAR DISTRICT DADU.(C/WALL)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01.</w:t>
        <w:tab/>
        <w:t>Dismantling  pacca brick work in cement sand mortar.</w:t>
      </w:r>
    </w:p>
    <w:p>
      <w:pPr>
        <w:pStyle w:val="Normal"/>
        <w:rPr>
          <w:b/>
          <w:b/>
        </w:rPr>
      </w:pPr>
      <w:r>
        <w:rPr>
          <w:b/>
        </w:rPr>
        <w:tab/>
        <w:t>(SINO: 13 P-10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252.00</w:t>
        <w:tab/>
        <w:t>@ 1285/63</w:t>
        <w:tab/>
        <w:t>%Cft</w:t>
        <w:tab/>
        <w:t>Rs: 3240/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2.Dismantling  cement concrete reinforced separating reinforce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om concrete cleaning and strain thing the same.(SINO: 20 P-10).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32.00</w:t>
        <w:tab/>
        <w:t>@ 5445/=</w:t>
        <w:tab/>
        <w:t>%Cft</w:t>
        <w:tab/>
        <w:t>Rs: 1742/=</w:t>
      </w:r>
    </w:p>
    <w:p>
      <w:pPr>
        <w:pStyle w:val="Normal"/>
        <w:rPr>
          <w:b/>
          <w:b/>
        </w:rPr>
      </w:pPr>
      <w:r>
        <w:rPr>
          <w:b/>
        </w:rPr>
        <w:t>03.</w:t>
        <w:tab/>
        <w:t>Pacca brick work in foundation and plinth ratio 1:6.(SINO: 4 (i)e P-21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= 1009.00</w:t>
        <w:tab/>
        <w:t>@ 11948/36</w:t>
        <w:tab/>
        <w:t>%Cft</w:t>
        <w:tab/>
        <w:t>Rs: 120558/=</w:t>
      </w:r>
    </w:p>
    <w:p>
      <w:pPr>
        <w:pStyle w:val="Normal"/>
        <w:rPr>
          <w:b/>
          <w:b/>
        </w:rPr>
      </w:pPr>
      <w:r>
        <w:rPr>
          <w:b/>
        </w:rPr>
        <w:t>04.</w:t>
        <w:tab/>
        <w:t>Rcc work i/.c all labour for bending binding   and which will be paid</w:t>
      </w:r>
    </w:p>
    <w:p>
      <w:pPr>
        <w:pStyle w:val="Normal"/>
        <w:rPr>
          <w:b/>
          <w:b/>
        </w:rPr>
      </w:pPr>
      <w:r>
        <w:rPr>
          <w:b/>
        </w:rPr>
        <w:tab/>
        <w:t>Separately this rate also all kinds of forms moulds lifting shuttering curing the</w:t>
      </w:r>
    </w:p>
    <w:p>
      <w:pPr>
        <w:pStyle w:val="Normal"/>
        <w:rPr>
          <w:b/>
          <w:b/>
        </w:rPr>
      </w:pPr>
      <w:r>
        <w:rPr>
          <w:b/>
        </w:rPr>
        <w:tab/>
        <w:t>exposed surface (a) Rcc work in all roof slab beams columns rafts lintels &amp;</w:t>
      </w:r>
    </w:p>
    <w:p>
      <w:pPr>
        <w:pStyle w:val="Normal"/>
        <w:rPr>
          <w:b/>
          <w:b/>
        </w:rPr>
      </w:pPr>
      <w:r>
        <w:rPr>
          <w:b/>
        </w:rPr>
        <w:tab/>
        <w:t>other structure members laid in situ or laid precast in position complete 1:2:4.</w:t>
      </w:r>
    </w:p>
    <w:p>
      <w:pPr>
        <w:pStyle w:val="Normal"/>
        <w:rPr>
          <w:b/>
          <w:b/>
        </w:rPr>
      </w:pPr>
      <w:r>
        <w:rPr>
          <w:b/>
        </w:rPr>
        <w:tab/>
        <w:t>(SINO: 6 (a)P-17).</w:t>
      </w: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>= 228.00</w:t>
        <w:tab/>
        <w:t>@ 337/=</w:t>
        <w:tab/>
        <w:t>P.Cft</w:t>
        <w:tab/>
        <w:t>Rs: 76836/=</w:t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 xml:space="preserve">Fabrication of milled steel reinforcement and its lobular for cutting bending and </w:t>
      </w:r>
    </w:p>
    <w:p>
      <w:pPr>
        <w:pStyle w:val="Normal"/>
        <w:rPr>
          <w:b/>
          <w:b/>
        </w:rPr>
      </w:pPr>
      <w:r>
        <w:rPr>
          <w:b/>
        </w:rPr>
        <w:tab/>
        <w:t>Laying in position and making joints i/c the removals of rust from bars.</w:t>
      </w:r>
    </w:p>
    <w:p>
      <w:pPr>
        <w:pStyle w:val="Normal"/>
        <w:rPr>
          <w:b/>
          <w:b/>
        </w:rPr>
      </w:pPr>
      <w:r>
        <w:rPr>
          <w:b/>
        </w:rPr>
        <w:tab/>
        <w:t>(SINO: 8 (b)P-17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0.178</w:t>
        <w:tab/>
        <w:t>@ 5001/70</w:t>
        <w:tab/>
        <w:t>P.Cwt</w:t>
        <w:tab/>
        <w:t>Rs: 50907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>Pacca brick work in other than building with cement sand mortor 1:6.</w:t>
      </w:r>
    </w:p>
    <w:p>
      <w:pPr>
        <w:pStyle w:val="Normal"/>
        <w:rPr>
          <w:b/>
          <w:b/>
        </w:rPr>
      </w:pPr>
      <w:r>
        <w:rPr>
          <w:b/>
        </w:rPr>
        <w:tab/>
        <w:t>(SINO: 7 (e)P-22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927.00</w:t>
        <w:tab/>
        <w:t>@ 12346/65</w:t>
        <w:tab/>
        <w:t>%Sft</w:t>
        <w:tab/>
        <w:t>Rs: 237920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>Cement plaster ½” thick up to 20’ height ratio 1:6.</w:t>
      </w:r>
    </w:p>
    <w:p>
      <w:pPr>
        <w:pStyle w:val="Normal"/>
        <w:rPr/>
      </w:pPr>
      <w:r>
        <w:rPr/>
        <w:tab/>
      </w:r>
      <w:r>
        <w:rPr>
          <w:b/>
        </w:rPr>
        <w:t>(SINO: 13 (b)P-52 ).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4540.00</w:t>
        <w:tab/>
        <w:tab/>
        <w:t>@ 2206/60</w:t>
        <w:tab/>
        <w:t>%Sft</w:t>
        <w:tab/>
        <w:t>Rs: 100180/=</w:t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4540.00</w:t>
        <w:tab/>
        <w:t>@ 2197/52</w:t>
        <w:tab/>
        <w:t>%Sft</w:t>
        <w:tab/>
        <w:t>Rs: 99767/=</w:t>
      </w:r>
    </w:p>
    <w:p>
      <w:pPr>
        <w:pStyle w:val="Normal"/>
        <w:rPr>
          <w:b/>
          <w:b/>
        </w:rPr>
      </w:pPr>
      <w:r>
        <w:rPr>
          <w:b/>
        </w:rPr>
        <w:t>09.</w:t>
        <w:tab/>
        <w:t>Cement pointing struck joints on walls ratio 1:2. (SINO: 19 P-53 ).</w:t>
      </w:r>
      <w:r>
        <w:rPr/>
        <w:tab/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ab/>
        <w:t>= 2243.00</w:t>
        <w:tab/>
        <w:t>@ 1287/44</w:t>
        <w:tab/>
        <w:t>%Sft</w:t>
        <w:tab/>
        <w:t>Rs: 28877/=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Extra labour rate for making cement bend patta  around the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Strength or carved opening  corners width not less than 6” thick </w:t>
      </w:r>
    </w:p>
    <w:p>
      <w:pPr>
        <w:pStyle w:val="Normal"/>
        <w:rPr>
          <w:b/>
          <w:b/>
        </w:rPr>
      </w:pPr>
      <w:r>
        <w:rPr>
          <w:b/>
        </w:rPr>
        <w:tab/>
        <w:t>etc complete. (SINO:35 P-55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389.00</w:t>
        <w:tab/>
        <w:t>@ 19/36</w:t>
        <w:tab/>
        <w:t>P Rft</w:t>
        <w:tab/>
        <w:t>Rs: 7531/=</w:t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>M/F Steel grated doors with 1/16” thick sheeting i/c angle iron frame</w:t>
      </w:r>
    </w:p>
    <w:p>
      <w:pPr>
        <w:pStyle w:val="Normal"/>
        <w:rPr>
          <w:b/>
          <w:b/>
        </w:rPr>
      </w:pPr>
      <w:r>
        <w:rPr>
          <w:b/>
        </w:rPr>
        <w:tab/>
        <w:t>2”2”3/8” square bars @ 4” C/C i/c with locking arrangement.</w:t>
      </w:r>
    </w:p>
    <w:p>
      <w:pPr>
        <w:pStyle w:val="Normal"/>
        <w:rPr>
          <w:b/>
          <w:b/>
        </w:rPr>
      </w:pPr>
      <w:r>
        <w:rPr>
          <w:b/>
        </w:rPr>
        <w:tab/>
        <w:t>(SINO: 24 P-92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48.00</w:t>
        <w:tab/>
        <w:t>@ 726/72</w:t>
        <w:tab/>
        <w:t>P.Sft</w:t>
        <w:tab/>
        <w:t>Rs: 34883/=</w:t>
      </w:r>
    </w:p>
    <w:p>
      <w:pPr>
        <w:pStyle w:val="Normal"/>
        <w:rPr>
          <w:b/>
          <w:b/>
        </w:rPr>
      </w:pPr>
      <w:r>
        <w:rPr>
          <w:b/>
        </w:rPr>
        <w:t>12.</w:t>
        <w:tab/>
        <w:t>White wash one coat on walls. (SINO: 26 P-54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 4540.00</w:t>
        <w:tab/>
        <w:t>@ 416/63</w:t>
        <w:tab/>
        <w:t>%Sft</w:t>
        <w:tab/>
        <w:t>Rs: 18915/=</w:t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Colour wash two coats on walls. (SINO: 25 (b)P-54 ).</w:t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  <w:tab/>
        <w:tab/>
        <w:tab/>
        <w:t>= 6783.00</w:t>
        <w:tab/>
        <w:t>@ 859/90</w:t>
        <w:tab/>
        <w:t>%Sft</w:t>
        <w:tab/>
        <w:t>Rs: 5832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4.</w:t>
        <w:tab/>
        <w:t xml:space="preserve">Preparing the  surface and painting new surface painting guard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rating iron railing 3 coats ( new  surface).</w:t>
      </w:r>
      <w:r>
        <w:rPr/>
        <w:t xml:space="preserve"> (SINO: 05(d) P-69).</w:t>
      </w: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96.00</w:t>
        <w:tab/>
        <w:t>@ 1645/27</w:t>
        <w:tab/>
        <w:t>%Sft</w:t>
        <w:tab/>
        <w:t>Rs: 1579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84216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“B”</w:t>
      </w:r>
    </w:p>
    <w:p>
      <w:pPr>
        <w:pStyle w:val="Normal"/>
        <w:spacing w:before="240" w:after="0"/>
        <w:rPr/>
      </w:pPr>
      <w:r>
        <w:rPr>
          <w:b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>REPAIR MAINTNANACE OF G.B.P.S KANDO SAHAR</w:t>
      </w:r>
    </w:p>
    <w:p>
      <w:pPr>
        <w:pStyle w:val="Normal"/>
        <w:spacing w:before="240" w:after="0"/>
        <w:rPr>
          <w:b/>
          <w:b/>
          <w:sz w:val="30"/>
          <w:szCs w:val="20"/>
          <w:u w:val="single"/>
        </w:rPr>
      </w:pPr>
      <w:r>
        <w:rPr>
          <w:b/>
          <w:sz w:val="30"/>
          <w:szCs w:val="20"/>
          <w:u w:val="single"/>
        </w:rPr>
        <w:t xml:space="preserve">            </w:t>
      </w:r>
      <w:r>
        <w:rPr>
          <w:b/>
          <w:sz w:val="30"/>
          <w:szCs w:val="20"/>
          <w:u w:val="single"/>
        </w:rPr>
        <w:tab/>
        <w:tab/>
        <w:tab/>
        <w:t>TALUKA MEHAR DISTRICT DADU (LAV:BLOCK)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1.Removing Doors with chowckts. (SINO: 33 P-1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ab/>
        <w:t>= 01 Nos</w:t>
        <w:tab/>
        <w:t>@ 142/18</w:t>
        <w:tab/>
        <w:t>Each</w:t>
        <w:tab/>
        <w:t xml:space="preserve">Rs: 142/=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2.Dismantling  cement concrete reinforced separating reinforce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om concrete cleaning and strain thing the same.(SINO: 20 P-10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54.00</w:t>
        <w:tab/>
        <w:t>@ 5445/=</w:t>
        <w:tab/>
        <w:t>%Cft</w:t>
        <w:tab/>
        <w:t>Rs: 2940/=</w:t>
      </w:r>
    </w:p>
    <w:p>
      <w:pPr>
        <w:pStyle w:val="Normal"/>
        <w:rPr>
          <w:b/>
          <w:b/>
        </w:rPr>
      </w:pPr>
      <w:r>
        <w:rPr>
          <w:b/>
        </w:rPr>
        <w:t>03.      Dismantling  pacca brick work in cement sand mortar.</w:t>
      </w:r>
    </w:p>
    <w:p>
      <w:pPr>
        <w:pStyle w:val="Normal"/>
        <w:rPr>
          <w:b/>
          <w:b/>
        </w:rPr>
      </w:pPr>
      <w:r>
        <w:rPr>
          <w:b/>
        </w:rPr>
        <w:tab/>
        <w:t>(SINO: 13 P-10).</w:t>
      </w:r>
    </w:p>
    <w:p>
      <w:pPr>
        <w:pStyle w:val="Normal"/>
        <w:rPr>
          <w:u w:val="single"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211.0</w:t>
        <w:tab/>
        <w:t>@ 1285/63</w:t>
        <w:tab/>
        <w:t>%Cft</w:t>
        <w:tab/>
        <w:t>Rs: 2713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acca brick work in foundation and plinth ratio 1:6.(SINO: 4 (i)e P-21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ab/>
        <w:t>= 224.00</w:t>
        <w:tab/>
        <w:t>@ 11948/36</w:t>
        <w:tab/>
        <w:t>%Cft</w:t>
        <w:tab/>
        <w:t>Rs: 26764/=</w:t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>Rcc work i/.c all labour for bending binding   and which will be paid</w:t>
      </w:r>
    </w:p>
    <w:p>
      <w:pPr>
        <w:pStyle w:val="Normal"/>
        <w:rPr>
          <w:b/>
          <w:b/>
        </w:rPr>
      </w:pPr>
      <w:r>
        <w:rPr>
          <w:b/>
        </w:rPr>
        <w:tab/>
        <w:t>Separately this rate also all kinds of forms moulds lifting shuttering curing the</w:t>
      </w:r>
    </w:p>
    <w:p>
      <w:pPr>
        <w:pStyle w:val="Normal"/>
        <w:rPr>
          <w:b/>
          <w:b/>
        </w:rPr>
      </w:pPr>
      <w:r>
        <w:rPr>
          <w:b/>
        </w:rPr>
        <w:tab/>
        <w:t>exposed surface (a) Rcc work in all roof slab beams columns rafts lintels &amp;</w:t>
      </w:r>
    </w:p>
    <w:p>
      <w:pPr>
        <w:pStyle w:val="Normal"/>
        <w:rPr>
          <w:b/>
          <w:b/>
        </w:rPr>
      </w:pPr>
      <w:r>
        <w:rPr>
          <w:b/>
        </w:rPr>
        <w:tab/>
        <w:t>other structure members laid in situ or laid precast in position complete 1:2:4.</w:t>
      </w:r>
    </w:p>
    <w:p>
      <w:pPr>
        <w:pStyle w:val="Normal"/>
        <w:rPr>
          <w:b/>
          <w:b/>
        </w:rPr>
      </w:pPr>
      <w:r>
        <w:rPr>
          <w:b/>
        </w:rPr>
        <w:tab/>
        <w:t>(SINO: 6 (a)P-17).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>= 76.00</w:t>
        <w:tab/>
        <w:t>@ 337/=</w:t>
        <w:tab/>
        <w:t>P.Cft</w:t>
        <w:tab/>
        <w:t>Rs: 25612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 xml:space="preserve">Fabrication of milled steel reinforcement and its lobular for cutting bending and </w:t>
      </w:r>
    </w:p>
    <w:p>
      <w:pPr>
        <w:pStyle w:val="Normal"/>
        <w:rPr>
          <w:b/>
          <w:b/>
        </w:rPr>
      </w:pPr>
      <w:r>
        <w:rPr>
          <w:b/>
        </w:rPr>
        <w:tab/>
        <w:t>Laying in position and making joints i/c the removals of rust from bars.</w:t>
      </w:r>
    </w:p>
    <w:p>
      <w:pPr>
        <w:pStyle w:val="Normal"/>
        <w:rPr>
          <w:b/>
          <w:b/>
        </w:rPr>
      </w:pPr>
      <w:r>
        <w:rPr>
          <w:b/>
        </w:rPr>
        <w:tab/>
        <w:t>(SINO: 8 (b)P-17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3.392</w:t>
        <w:tab/>
        <w:t>@ 5001/70</w:t>
        <w:tab/>
        <w:t>P.Cwt</w:t>
        <w:tab/>
        <w:t>Rs: 16966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 xml:space="preserve">Filling watering and ramming earth under floor with new earth   </w:t>
        <w:tab/>
        <w:tab/>
        <w:tab/>
        <w:tab/>
        <w:tab/>
        <w:t>excavated from out Side lead up to one chain lift up to 5’feet.</w:t>
      </w:r>
    </w:p>
    <w:p>
      <w:pPr>
        <w:pStyle w:val="Normal"/>
        <w:rPr/>
      </w:pPr>
      <w:r>
        <w:rPr/>
        <w:tab/>
      </w:r>
      <w:r>
        <w:rPr>
          <w:b/>
        </w:rPr>
        <w:t>(SINO: 22 P-04).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= 5756.00</w:t>
        <w:tab/>
        <w:t>@ 3630/=</w:t>
        <w:tab/>
        <w:t>%0Sft</w:t>
        <w:tab/>
        <w:t xml:space="preserve"> Rs: 20894/=</w:t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>Pacca brick work in ground floor with cement sand mortor 1:6.</w:t>
      </w:r>
    </w:p>
    <w:p>
      <w:pPr>
        <w:pStyle w:val="Normal"/>
        <w:rPr>
          <w:b/>
          <w:b/>
        </w:rPr>
      </w:pPr>
      <w:r>
        <w:rPr>
          <w:b/>
        </w:rPr>
        <w:tab/>
        <w:t>(SINO: 5 (e) P-21).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99.00</w:t>
        <w:tab/>
        <w:t>@ 12674/36</w:t>
        <w:tab/>
        <w:t>%Sft</w:t>
        <w:tab/>
        <w:t>Rs: 25222/=</w:t>
      </w:r>
    </w:p>
    <w:p>
      <w:pPr>
        <w:pStyle w:val="Normal"/>
        <w:rPr>
          <w:b/>
          <w:b/>
        </w:rPr>
      </w:pPr>
      <w:r>
        <w:rPr>
          <w:b/>
        </w:rPr>
        <w:t>09.</w:t>
        <w:tab/>
        <w:t>C.C Brick or stone ballast 1-1/2” to 2” gauge ratio 1:5:10.</w:t>
      </w:r>
    </w:p>
    <w:p>
      <w:pPr>
        <w:pStyle w:val="Normal"/>
        <w:rPr>
          <w:b/>
          <w:b/>
        </w:rPr>
      </w:pPr>
      <w:r>
        <w:rPr>
          <w:b/>
        </w:rPr>
        <w:tab/>
        <w:t>(SINO: 4 (c)P-15 ).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7.00</w:t>
        <w:tab/>
        <w:t>@ 8694/95</w:t>
        <w:tab/>
        <w:t>%Sft</w:t>
        <w:tab/>
        <w:t>Rs: 1478/=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Fixing Door with chowckts.(SINO: 44(a) P-63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</w:r>
      <w:r>
        <w:rPr>
          <w:b/>
        </w:rPr>
        <w:tab/>
        <w:t>= 01 No</w:t>
        <w:tab/>
        <w:t>@ 279/51</w:t>
        <w:tab/>
        <w:t>each</w:t>
        <w:tab/>
        <w:t>Rs: 28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1.</w:t>
        <w:tab/>
        <w:t>S/F in position iron steel grill ¼”x4/4” size flat i/c approved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design weight not less than 3-6 Lbs sq: of the finished grill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6 P-93)</w:t>
      </w:r>
    </w:p>
    <w:p>
      <w:pPr>
        <w:pStyle w:val="Normal"/>
        <w:rPr>
          <w:szCs w:val="20"/>
          <w:u w:val="single"/>
        </w:rPr>
      </w:pPr>
      <w:r>
        <w:rPr>
          <w:b/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04.00</w:t>
        <w:tab/>
        <w:t>@ 180/50</w:t>
        <w:tab/>
        <w:t>P.Sft</w:t>
        <w:tab/>
        <w:t>Rs: 72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2.</w:t>
        <w:tab/>
        <w:t>P/F G.I Frames/Chowckts of size 7”x2”or 4-1/2”x3” for door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 xml:space="preserve">using 20 gauge G.I sheet i/c welded hinges and fixing at site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ith necessary hold fasts, filling with cement sand slurry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 xml:space="preserve">of ratio 1:6 and repairing the jambs. The cost also i/c all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carriage ,tools and plants used in making and fixing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9 P-  93).</w:t>
      </w:r>
    </w:p>
    <w:p>
      <w:pPr>
        <w:pStyle w:val="Normal"/>
        <w:rPr>
          <w:szCs w:val="20"/>
        </w:rPr>
      </w:pPr>
      <w:r>
        <w:rPr>
          <w:b/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6.00</w:t>
        <w:tab/>
        <w:t>@ 228/90</w:t>
        <w:tab/>
        <w:t>P.Rft</w:t>
        <w:tab/>
        <w:t>Rs: 366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3.</w:t>
        <w:tab/>
        <w:t>Ist: Class deodar wood wrought journey in D/W any fixed i/c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Chowckts hold fasts hinges iron tower bolts, cords cleats nut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ith hooks deodar paneled glazed or fully glazed 1-3/4” thick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7 (b)P-58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8.00</w:t>
        <w:tab/>
        <w:t>@ 902/93</w:t>
        <w:tab/>
        <w:t>P.Sft</w:t>
        <w:tab/>
        <w:t>Rs: 16253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4.</w:t>
        <w:tab/>
        <w:t>P/L 1” thick topping c.c 1:2:4 i/c surface finishing curing and</w:t>
      </w:r>
    </w:p>
    <w:p>
      <w:pPr>
        <w:pStyle w:val="Normal"/>
        <w:rPr/>
      </w:pPr>
      <w:r>
        <w:rPr>
          <w:b/>
          <w:szCs w:val="20"/>
        </w:rPr>
        <w:tab/>
        <w:t>Dividing into paneled( 1-1/2” thick).</w:t>
      </w:r>
      <w:r>
        <w:rPr>
          <w:b/>
        </w:rPr>
        <w:t xml:space="preserve"> (SINO:16 (b)P-42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Cs w:val="20"/>
        </w:rPr>
        <w:t>= 121.00</w:t>
        <w:tab/>
        <w:t>@ 2548/29</w:t>
        <w:tab/>
        <w:t>%Cft</w:t>
        <w:tab/>
        <w:t>Rs: 3083/=</w:t>
      </w:r>
    </w:p>
    <w:p>
      <w:pPr>
        <w:pStyle w:val="Normal"/>
        <w:rPr>
          <w:b/>
          <w:b/>
        </w:rPr>
      </w:pPr>
      <w:r>
        <w:rPr>
          <w:b/>
        </w:rPr>
        <w:t>15.</w:t>
        <w:tab/>
        <w:t>Cement plaster ½” thick up to 20’ height ratio 1:6.</w:t>
      </w:r>
    </w:p>
    <w:p>
      <w:pPr>
        <w:pStyle w:val="Normal"/>
        <w:rPr/>
      </w:pPr>
      <w:r>
        <w:rPr/>
        <w:tab/>
      </w:r>
      <w:r>
        <w:rPr>
          <w:b/>
        </w:rPr>
        <w:t>(SINO: 13 (b)P-52 ).</w:t>
      </w:r>
    </w:p>
    <w:p>
      <w:pPr>
        <w:pStyle w:val="Normal"/>
        <w:ind w:left="720" w:hanging="0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788.00</w:t>
        <w:tab/>
        <w:t>@ 2206/60</w:t>
        <w:tab/>
        <w:t>%Sft</w:t>
        <w:tab/>
        <w:t>Rs: 17388/=</w:t>
      </w:r>
    </w:p>
    <w:p>
      <w:pPr>
        <w:pStyle w:val="Normal"/>
        <w:rPr>
          <w:b/>
          <w:b/>
        </w:rPr>
      </w:pPr>
      <w:r>
        <w:rPr>
          <w:b/>
        </w:rPr>
        <w:t>16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788.00</w:t>
        <w:tab/>
        <w:t>@ 2197/52</w:t>
        <w:tab/>
        <w:t>%Sft</w:t>
        <w:tab/>
        <w:t>Rs: 1731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7.</w:t>
        <w:tab/>
        <w:t>Laying floor of approved colour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ar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5 P-43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50.00</w:t>
        <w:tab/>
        <w:t>@ 27747/06</w:t>
        <w:tab/>
        <w:t>%Sft</w:t>
        <w:tab/>
        <w:t>Rs:13874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8.</w:t>
        <w:tab/>
        <w:t>White glazed tiles dado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or.</w:t>
      </w:r>
    </w:p>
    <w:p>
      <w:pPr>
        <w:pStyle w:val="Normal"/>
        <w:rPr>
          <w:b/>
          <w:b/>
        </w:rPr>
      </w:pPr>
      <w:r>
        <w:rPr>
          <w:b/>
          <w:szCs w:val="20"/>
        </w:rPr>
        <w:tab/>
      </w:r>
      <w:r>
        <w:rPr>
          <w:b/>
        </w:rPr>
        <w:t>(SINO: 37 P-45 ).</w:t>
      </w:r>
      <w:r>
        <w:rPr>
          <w:b/>
          <w:szCs w:val="20"/>
        </w:rPr>
        <w:tab/>
      </w: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44.00</w:t>
        <w:tab/>
        <w:t>@ 28253/61</w:t>
        <w:tab/>
        <w:t>%Sft</w:t>
        <w:tab/>
        <w:t>Rs:40685/=</w:t>
      </w:r>
    </w:p>
    <w:p>
      <w:pPr>
        <w:pStyle w:val="Normal"/>
        <w:rPr/>
      </w:pPr>
      <w:r>
        <w:rPr>
          <w:b/>
          <w:szCs w:val="20"/>
        </w:rPr>
        <w:t>19.</w:t>
        <w:tab/>
        <w:t>Primary coat of chalk under distemper.</w:t>
      </w:r>
      <w:r>
        <w:rPr>
          <w:b/>
        </w:rPr>
        <w:t xml:space="preserve"> (SINO: 23 P- 54 )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686.00</w:t>
        <w:tab/>
        <w:t>@ 442/75</w:t>
        <w:tab/>
        <w:t>%Sft</w:t>
        <w:tab/>
        <w:t>Rs: 3037/=</w:t>
      </w:r>
    </w:p>
    <w:p>
      <w:pPr>
        <w:pStyle w:val="Normal"/>
        <w:rPr/>
      </w:pPr>
      <w:r>
        <w:rPr>
          <w:b/>
          <w:szCs w:val="20"/>
        </w:rPr>
        <w:t>20.</w:t>
        <w:tab/>
        <w:t>Distempering three coats on walls.</w:t>
      </w:r>
      <w:r>
        <w:rPr>
          <w:b/>
        </w:rPr>
        <w:t>(SINO:24(c)P- 54 )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686.00</w:t>
        <w:tab/>
        <w:t>@ 1079/65</w:t>
        <w:tab/>
        <w:t>%SFT</w:t>
        <w:tab/>
        <w:t>Rs: 7406/=</w:t>
      </w:r>
    </w:p>
    <w:p>
      <w:pPr>
        <w:pStyle w:val="Normal"/>
        <w:rPr>
          <w:b/>
          <w:b/>
        </w:rPr>
      </w:pPr>
      <w:r>
        <w:rPr>
          <w:b/>
        </w:rPr>
        <w:t>21.</w:t>
        <w:tab/>
        <w:t>White wash three coats on walls. (SINO: 26 P-  54 ).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96.00</w:t>
        <w:tab/>
        <w:t>@ 829/95</w:t>
        <w:tab/>
        <w:t>%Sft</w:t>
        <w:tab/>
        <w:t>Rs: 797/=</w:t>
      </w:r>
    </w:p>
    <w:p>
      <w:pPr>
        <w:pStyle w:val="Normal"/>
        <w:rPr/>
      </w:pPr>
      <w:r>
        <w:rPr>
          <w:b/>
          <w:szCs w:val="20"/>
        </w:rPr>
        <w:t>22.</w:t>
        <w:tab/>
        <w:t>Preparing the  surface and painting old surface D/W any type</w:t>
        <w:tab/>
        <w:tab/>
        <w:tab/>
        <w:tab/>
        <w:tab/>
        <w:tab/>
        <w:t xml:space="preserve"> 2 coats (old  surface).</w:t>
      </w:r>
      <w:r>
        <w:rPr/>
        <w:t xml:space="preserve"> (SINO: 04(c-ii) P-68)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35.00</w:t>
        <w:tab/>
        <w:t>@ 1160/06</w:t>
        <w:tab/>
        <w:t>%Sft</w:t>
        <w:tab/>
        <w:t>Rs: 406/=</w:t>
      </w:r>
    </w:p>
    <w:p>
      <w:pPr>
        <w:pStyle w:val="Normal"/>
        <w:rPr/>
      </w:pPr>
      <w:r>
        <w:rPr>
          <w:b/>
          <w:szCs w:val="20"/>
        </w:rPr>
        <w:t>23.</w:t>
        <w:tab/>
        <w:t>Preparing the  surface and painting new surface D/W any type</w:t>
        <w:tab/>
        <w:tab/>
        <w:tab/>
        <w:tab/>
        <w:tab/>
        <w:tab/>
        <w:t xml:space="preserve"> 2 coats (New  surface).</w:t>
      </w:r>
      <w:r>
        <w:rPr/>
        <w:t xml:space="preserve"> (SINO: 05(d-ii) P-68)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35.00</w:t>
        <w:tab/>
        <w:t>@ 2116/41</w:t>
        <w:tab/>
        <w:t>%Sft</w:t>
        <w:tab/>
        <w:t>Rs: 74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24838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</w:t>
      </w:r>
      <w:r>
        <w:rPr>
          <w:b/>
          <w:szCs w:val="20"/>
        </w:rPr>
        <w:tab/>
        <w:tab/>
        <w:tab/>
        <w:tab/>
      </w:r>
      <w:r>
        <w:rPr>
          <w:b/>
          <w:sz w:val="34"/>
          <w:szCs w:val="20"/>
          <w:u w:val="single"/>
        </w:rPr>
        <w:t>PART “B” W/S/S/F.</w:t>
      </w:r>
    </w:p>
    <w:p>
      <w:pPr>
        <w:pStyle w:val="Normal"/>
        <w:spacing w:before="240" w:after="0"/>
        <w:ind w:left="720" w:hanging="0"/>
        <w:rPr>
          <w:b/>
          <w:b/>
          <w:szCs w:val="20"/>
        </w:rPr>
      </w:pPr>
      <w:r>
        <w:rPr>
          <w:b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>REPAIR MAINTNANACE OF G.B.P.S  KANDO SAHAR</w:t>
      </w:r>
      <w:r>
        <w:rPr>
          <w:b/>
          <w:szCs w:val="20"/>
        </w:rPr>
        <w:tab/>
      </w:r>
      <w:r>
        <w:rPr>
          <w:b/>
          <w:sz w:val="20"/>
          <w:szCs w:val="20"/>
        </w:rPr>
        <w:tab/>
        <w:t xml:space="preserve">             </w:t>
        <w:tab/>
        <w:t xml:space="preserve">            </w:t>
        <w:tab/>
        <w:t xml:space="preserve">             </w:t>
      </w:r>
      <w:r>
        <w:rPr>
          <w:b/>
          <w:szCs w:val="20"/>
          <w:u w:val="single"/>
        </w:rPr>
        <w:t>TALUKA MEHAR DISTRICT DADU.</w:t>
      </w:r>
    </w:p>
    <w:p>
      <w:pPr>
        <w:pStyle w:val="Normal"/>
        <w:rPr>
          <w:szCs w:val="20"/>
        </w:rPr>
      </w:pPr>
      <w:r>
        <w:rPr>
          <w:szCs w:val="20"/>
        </w:rPr>
        <w:t>01.</w:t>
        <w:tab/>
        <w:t xml:space="preserve">P/F Squatting type white glazed earthen ware W.C pan i/c </w:t>
      </w:r>
    </w:p>
    <w:p>
      <w:pPr>
        <w:pStyle w:val="Normal"/>
        <w:rPr>
          <w:szCs w:val="20"/>
        </w:rPr>
      </w:pPr>
      <w:r>
        <w:rPr>
          <w:szCs w:val="20"/>
        </w:rPr>
        <w:tab/>
        <w:t>Pan i/c with front flushing christen with internal fitt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i/c the cost of W.I G.I cantilever brackets 6”</w:t>
      </w:r>
    </w:p>
    <w:p>
      <w:pPr>
        <w:pStyle w:val="Normal"/>
        <w:rPr>
          <w:szCs w:val="20"/>
        </w:rPr>
      </w:pPr>
      <w:r>
        <w:rPr>
          <w:szCs w:val="20"/>
        </w:rPr>
        <w:tab/>
        <w:t>built into walls etc complete</w:t>
      </w:r>
      <w:r>
        <w:rPr>
          <w:b/>
          <w:szCs w:val="20"/>
        </w:rPr>
        <w:t xml:space="preserve">. (SINO: 01 </w:t>
      </w:r>
      <w:r>
        <w:rPr>
          <w:szCs w:val="20"/>
        </w:rPr>
        <w:t xml:space="preserve">b </w:t>
      </w:r>
      <w:r>
        <w:rPr>
          <w:b/>
          <w:szCs w:val="20"/>
        </w:rPr>
        <w:t>(ii)P-01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2</w:t>
      </w:r>
      <w:r>
        <w:rPr>
          <w:b/>
          <w:szCs w:val="20"/>
        </w:rPr>
        <w:tab/>
        <w:tab/>
        <w:tab/>
        <w:tab/>
        <w:t>= 02</w:t>
        <w:tab/>
        <w:tab/>
        <w:t>@ 4846/60</w:t>
        <w:tab/>
        <w:t>Each</w:t>
        <w:tab/>
        <w:t>Rs: 9693/=</w:t>
      </w:r>
    </w:p>
    <w:p>
      <w:pPr>
        <w:pStyle w:val="Normal"/>
        <w:rPr>
          <w:szCs w:val="20"/>
        </w:rPr>
      </w:pPr>
      <w:r>
        <w:rPr>
          <w:szCs w:val="20"/>
        </w:rPr>
        <w:t>02.</w:t>
        <w:tab/>
        <w:t xml:space="preserve">P/F 4” C.I Soil and vent pipe i/c cutting fitting and fixing and </w:t>
      </w:r>
    </w:p>
    <w:p>
      <w:pPr>
        <w:pStyle w:val="Normal"/>
        <w:ind w:firstLine="720"/>
        <w:rPr/>
      </w:pPr>
      <w:r>
        <w:rPr>
          <w:szCs w:val="20"/>
        </w:rPr>
        <w:t>Extra painting to match the colour of the building</w:t>
      </w:r>
      <w:r>
        <w:rPr>
          <w:b/>
          <w:szCs w:val="20"/>
        </w:rPr>
        <w:t>.(SINO: 01 P-09).</w:t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/>
      </w:pPr>
      <w:r>
        <w:rPr>
          <w:szCs w:val="20"/>
        </w:rPr>
        <w:t>Lav:</w:t>
        <w:tab/>
        <w:tab/>
        <w:t>1x12.00</w:t>
        <w:tab/>
        <w:tab/>
      </w:r>
      <w:r>
        <w:rPr>
          <w:b/>
          <w:szCs w:val="20"/>
        </w:rPr>
        <w:tab/>
        <w:t>= 12.00</w:t>
        <w:tab/>
        <w:t>@ 333/29</w:t>
        <w:tab/>
        <w:t>P.Rft</w:t>
        <w:tab/>
        <w:t>Rs: 3999/=</w:t>
      </w:r>
    </w:p>
    <w:p>
      <w:pPr>
        <w:pStyle w:val="Normal"/>
        <w:rPr>
          <w:szCs w:val="20"/>
        </w:rPr>
      </w:pPr>
      <w:r>
        <w:rPr>
          <w:szCs w:val="20"/>
        </w:rPr>
        <w:t>03.</w:t>
        <w:tab/>
        <w:t>P/F 4”x4”x4” dia C.I branch of the required degree with excess</w:t>
      </w:r>
    </w:p>
    <w:p>
      <w:pPr>
        <w:pStyle w:val="Normal"/>
        <w:rPr/>
      </w:pPr>
      <w:r>
        <w:rPr>
          <w:szCs w:val="20"/>
        </w:rPr>
        <w:tab/>
        <w:t>doors i/c extra painting to match the colour of the building</w:t>
      </w:r>
      <w:r>
        <w:rPr>
          <w:b/>
          <w:szCs w:val="20"/>
        </w:rPr>
        <w:t xml:space="preserve">.(SINO:5 P-09)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2</w:t>
      </w:r>
      <w:r>
        <w:rPr>
          <w:b/>
          <w:szCs w:val="20"/>
        </w:rPr>
        <w:tab/>
        <w:tab/>
        <w:tab/>
        <w:tab/>
        <w:t>= 02</w:t>
        <w:tab/>
        <w:tab/>
        <w:t>@ 270/60</w:t>
        <w:tab/>
        <w:t>Each</w:t>
        <w:tab/>
        <w:t>Rs: 541/=</w:t>
      </w:r>
    </w:p>
    <w:p>
      <w:pPr>
        <w:pStyle w:val="Normal"/>
        <w:rPr>
          <w:szCs w:val="20"/>
        </w:rPr>
      </w:pPr>
      <w:r>
        <w:rPr>
          <w:szCs w:val="20"/>
        </w:rPr>
        <w:t>04.</w:t>
        <w:tab/>
        <w:t>Providing and Fixing nylon connection complete with ½” dia brass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tops cocks with pair of brass nuts and aliening joints to nylon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.</w:t>
      </w:r>
      <w:r>
        <w:rPr>
          <w:b/>
          <w:szCs w:val="20"/>
        </w:rPr>
        <w:t xml:space="preserve"> (SINO:23 P-06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Lav:</w:t>
        <w:tab/>
        <w:tab/>
        <w:t>1x02</w:t>
        <w:tab/>
        <w:tab/>
        <w:tab/>
        <w:tab/>
        <w:t>= 02</w:t>
        <w:tab/>
        <w:tab/>
        <w:t>@ 447/15</w:t>
        <w:tab/>
        <w:t>Each</w:t>
        <w:tab/>
        <w:t>Rs: 894/=</w:t>
      </w:r>
    </w:p>
    <w:p>
      <w:pPr>
        <w:pStyle w:val="Normal"/>
        <w:rPr>
          <w:szCs w:val="20"/>
        </w:rPr>
      </w:pPr>
      <w:r>
        <w:rPr>
          <w:szCs w:val="20"/>
        </w:rPr>
        <w:t>05.</w:t>
        <w:tab/>
        <w:t>Providing G.I Pipe special and clamps i/c cutting fitting and fix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with and i/c the cost of breaking through walls, roofs</w:t>
      </w:r>
    </w:p>
    <w:p>
      <w:pPr>
        <w:pStyle w:val="Normal"/>
        <w:rPr>
          <w:szCs w:val="20"/>
        </w:rPr>
      </w:pPr>
      <w:r>
        <w:rPr>
          <w:szCs w:val="20"/>
        </w:rPr>
        <w:tab/>
        <w:t>Making good etc pain ting two coats after cleaning the pipe etc, with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White Zink paint with pigment to match the colour of building and </w:t>
      </w:r>
    </w:p>
    <w:p>
      <w:pPr>
        <w:pStyle w:val="Normal"/>
        <w:rPr>
          <w:szCs w:val="20"/>
        </w:rPr>
      </w:pPr>
      <w:r>
        <w:rPr>
          <w:szCs w:val="20"/>
        </w:rPr>
        <w:tab/>
        <w:t>testing with water pressure to a head of 40 feet.(</w:t>
      </w:r>
      <w:r>
        <w:rPr>
          <w:b/>
          <w:szCs w:val="20"/>
        </w:rPr>
        <w:t xml:space="preserve"> SINO:01(i) P-12 )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½” dia</w:t>
        <w:tab/>
        <w:tab/>
        <w:t>1x20.00</w:t>
        <w:tab/>
        <w:tab/>
        <w:tab/>
        <w:t>= 20.00</w:t>
        <w:tab/>
        <w:t>@ 73/21</w:t>
        <w:tab/>
        <w:t>P.Rft</w:t>
        <w:tab/>
        <w:t>Rs: 1464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50.00</w:t>
        <w:tab/>
        <w:tab/>
        <w:tab/>
        <w:t>= 50.00</w:t>
        <w:tab/>
        <w:t>@ 95/79</w:t>
        <w:tab/>
        <w:t>P.Rft</w:t>
        <w:tab/>
        <w:t>Rs: 479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1” dia</w:t>
        <w:tab/>
        <w:tab/>
        <w:t>1x20.00</w:t>
        <w:tab/>
        <w:tab/>
        <w:tab/>
        <w:t>= 20.00</w:t>
        <w:tab/>
        <w:t>@ 128/55</w:t>
        <w:tab/>
        <w:t>P.Rft</w:t>
        <w:tab/>
        <w:t>Rs: 2571/=</w:t>
      </w:r>
    </w:p>
    <w:p>
      <w:pPr>
        <w:pStyle w:val="Normal"/>
        <w:rPr>
          <w:szCs w:val="20"/>
        </w:rPr>
      </w:pPr>
      <w:r>
        <w:rPr>
          <w:szCs w:val="20"/>
        </w:rPr>
        <w:t>06.</w:t>
        <w:tab/>
        <w:t>P/F Full way gun metal valves with wheel threaded with rubber</w:t>
      </w:r>
    </w:p>
    <w:p>
      <w:pPr>
        <w:pStyle w:val="Normal"/>
        <w:rPr>
          <w:szCs w:val="20"/>
        </w:rPr>
      </w:pPr>
      <w:r>
        <w:rPr>
          <w:szCs w:val="20"/>
        </w:rPr>
        <w:tab/>
        <w:t>Washer 3/8” thick etc complete. .(</w:t>
      </w:r>
      <w:r>
        <w:rPr>
          <w:b/>
          <w:szCs w:val="20"/>
        </w:rPr>
        <w:t xml:space="preserve"> SINO:04(a) P-17 ).</w:t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1” dia</w:t>
        <w:tab/>
        <w:tab/>
        <w:t>1x01</w:t>
        <w:tab/>
        <w:tab/>
        <w:tab/>
        <w:tab/>
        <w:t>= 01</w:t>
        <w:tab/>
        <w:tab/>
        <w:t>@ 197/12</w:t>
        <w:tab/>
        <w:t>Each</w:t>
        <w:tab/>
        <w:t>Rs: 19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01</w:t>
        <w:tab/>
        <w:tab/>
        <w:tab/>
        <w:tab/>
        <w:t>= 01</w:t>
        <w:tab/>
        <w:tab/>
        <w:t>@ 260/92</w:t>
        <w:tab/>
        <w:t xml:space="preserve">Each </w:t>
        <w:tab/>
        <w:t>Rs: 261/=</w:t>
      </w:r>
    </w:p>
    <w:p>
      <w:pPr>
        <w:pStyle w:val="Normal"/>
        <w:rPr>
          <w:szCs w:val="20"/>
        </w:rPr>
      </w:pPr>
      <w:r>
        <w:rPr>
          <w:szCs w:val="20"/>
        </w:rPr>
        <w:t>07.</w:t>
        <w:tab/>
        <w:t xml:space="preserve">Supplying and Fixing long bib cock of superior quality with c.p head </w:t>
      </w:r>
    </w:p>
    <w:p>
      <w:pPr>
        <w:pStyle w:val="Normal"/>
        <w:rPr>
          <w:szCs w:val="20"/>
        </w:rPr>
      </w:pPr>
      <w:r>
        <w:rPr>
          <w:szCs w:val="20"/>
        </w:rPr>
        <w:tab/>
        <w:t>½” dia. .(</w:t>
      </w:r>
      <w:r>
        <w:rPr>
          <w:b/>
          <w:szCs w:val="20"/>
        </w:rPr>
        <w:t xml:space="preserve"> SINO:13(a) P-19 ).</w:t>
      </w:r>
    </w:p>
    <w:p>
      <w:pPr>
        <w:pStyle w:val="Normal"/>
        <w:rPr/>
      </w:pPr>
      <w:r>
        <w:rPr>
          <w:szCs w:val="20"/>
        </w:rPr>
        <w:tab/>
        <w:tab/>
        <w:tab/>
      </w:r>
      <w:r>
        <w:rPr>
          <w:b/>
          <w:szCs w:val="20"/>
        </w:rPr>
        <w:t>1x03</w:t>
        <w:tab/>
        <w:tab/>
        <w:tab/>
        <w:tab/>
        <w:t>= 03 Nos</w:t>
        <w:tab/>
        <w:t>@ 1109/46</w:t>
        <w:tab/>
        <w:t>Each</w:t>
        <w:tab/>
        <w:t>Rs: 3328/=</w:t>
      </w:r>
    </w:p>
    <w:p>
      <w:pPr>
        <w:pStyle w:val="Normal"/>
        <w:rPr>
          <w:szCs w:val="20"/>
        </w:rPr>
      </w:pPr>
      <w:r>
        <w:rPr>
          <w:szCs w:val="20"/>
        </w:rPr>
        <w:t>08.</w:t>
        <w:tab/>
        <w:t xml:space="preserve">Providing RCC Pipe with collar class “A” i/c digging to trenches </w:t>
      </w:r>
    </w:p>
    <w:p>
      <w:pPr>
        <w:pStyle w:val="Normal"/>
        <w:rPr>
          <w:szCs w:val="20"/>
        </w:rPr>
      </w:pPr>
      <w:r>
        <w:rPr>
          <w:szCs w:val="20"/>
        </w:rPr>
        <w:tab/>
        <w:t>to the required depth and the cost of cutting fixing in position</w:t>
      </w:r>
    </w:p>
    <w:p>
      <w:pPr>
        <w:pStyle w:val="Normal"/>
        <w:rPr>
          <w:szCs w:val="20"/>
        </w:rPr>
      </w:pPr>
      <w:r>
        <w:rPr>
          <w:szCs w:val="20"/>
        </w:rPr>
        <w:tab/>
        <w:t>i/c cutting fitting and maxphat composition and testing with water</w:t>
      </w:r>
    </w:p>
    <w:p>
      <w:pPr>
        <w:pStyle w:val="Normal"/>
        <w:rPr>
          <w:szCs w:val="20"/>
        </w:rPr>
      </w:pPr>
      <w:r>
        <w:rPr>
          <w:szCs w:val="20"/>
        </w:rPr>
        <w:tab/>
        <w:t>pressure to a head of 40.0’ height etc complete.(</w:t>
      </w:r>
      <w:r>
        <w:rPr>
          <w:b/>
          <w:szCs w:val="20"/>
        </w:rPr>
        <w:t xml:space="preserve"> SINO: 02(b,c) P-23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6” dia</w:t>
        <w:tab/>
        <w:tab/>
        <w:t>1x18.00</w:t>
        <w:tab/>
        <w:tab/>
        <w:tab/>
        <w:t>= 18.00</w:t>
        <w:tab/>
        <w:t>@ 199/25</w:t>
        <w:tab/>
        <w:t>P.Rft</w:t>
        <w:tab/>
        <w:t>Rs: 358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4” dia</w:t>
        <w:tab/>
        <w:tab/>
        <w:t>1x10.00</w:t>
        <w:tab/>
        <w:tab/>
        <w:tab/>
        <w:t>= 10.00</w:t>
        <w:tab/>
        <w:t>@ 146/57</w:t>
        <w:tab/>
        <w:t>P.Rft</w:t>
        <w:tab/>
        <w:t>Rs: 1466/=</w:t>
      </w:r>
    </w:p>
    <w:p>
      <w:pPr>
        <w:pStyle w:val="Normal"/>
        <w:rPr>
          <w:szCs w:val="20"/>
        </w:rPr>
      </w:pPr>
      <w:r>
        <w:rPr>
          <w:szCs w:val="20"/>
        </w:rPr>
        <w:t>09.</w:t>
        <w:tab/>
        <w:t>Constt: of main hole or inspection chamber of the required depth</w:t>
      </w:r>
    </w:p>
    <w:p>
      <w:pPr>
        <w:pStyle w:val="Normal"/>
        <w:rPr>
          <w:szCs w:val="20"/>
        </w:rPr>
      </w:pPr>
      <w:r>
        <w:rPr>
          <w:szCs w:val="20"/>
        </w:rPr>
        <w:tab/>
        <w:t>Of sever circular 3-6 (1067) mm thick in wall B.B in cement plaster</w:t>
      </w:r>
    </w:p>
    <w:p>
      <w:pPr>
        <w:pStyle w:val="Normal"/>
        <w:rPr>
          <w:szCs w:val="20"/>
        </w:rPr>
      </w:pPr>
      <w:r>
        <w:rPr>
          <w:szCs w:val="20"/>
        </w:rPr>
        <w:tab/>
        <w:t>inside of walls &amp; 1” (25 mm) thick over benching and channel etc complet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(SINO:         P-      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>1x02</w:t>
        <w:tab/>
        <w:tab/>
        <w:tab/>
        <w:tab/>
        <w:t>= 02 Nos</w:t>
        <w:tab/>
        <w:t xml:space="preserve">@14748/= </w:t>
        <w:tab/>
        <w:t>Each</w:t>
        <w:tab/>
        <w:t>Rs: 2949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0.</w:t>
        <w:tab/>
        <w:t xml:space="preserve">S/F  Fiber glass tank of approved quality and wall thickness as 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pecified i/c the cost of fixing in platform of c.c 1:3:6, and making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 with inlet, inlet and over flow for pipe connection etc</w:t>
      </w:r>
    </w:p>
    <w:p>
      <w:pPr>
        <w:pStyle w:val="Normal"/>
        <w:rPr>
          <w:szCs w:val="20"/>
        </w:rPr>
      </w:pPr>
      <w:r>
        <w:rPr>
          <w:szCs w:val="20"/>
        </w:rPr>
        <w:tab/>
        <w:t>(350 Gallon).(</w:t>
      </w:r>
      <w:r>
        <w:rPr>
          <w:b/>
          <w:szCs w:val="20"/>
        </w:rPr>
        <w:t xml:space="preserve"> SINO: 03(c) P-21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>01 No</w:t>
        <w:tab/>
        <w:tab/>
        <w:tab/>
        <w:tab/>
        <w:t>= 01 No</w:t>
        <w:tab/>
        <w:t>@ 30773/42</w:t>
        <w:tab/>
        <w:t>Each</w:t>
        <w:tab/>
        <w:t>Rs: 30773/=</w:t>
      </w:r>
    </w:p>
    <w:p>
      <w:pPr>
        <w:pStyle w:val="Normal"/>
        <w:rPr>
          <w:szCs w:val="20"/>
        </w:rPr>
      </w:pPr>
      <w:r>
        <w:rPr>
          <w:szCs w:val="20"/>
        </w:rPr>
        <w:t>11.</w:t>
        <w:tab/>
        <w:t>Providing and Fixing water pumping set 1/2 H.P Mono Block single phase</w:t>
      </w:r>
    </w:p>
    <w:p>
      <w:pPr>
        <w:pStyle w:val="Normal"/>
        <w:rPr>
          <w:szCs w:val="20"/>
        </w:rPr>
      </w:pPr>
      <w:r>
        <w:rPr>
          <w:szCs w:val="20"/>
        </w:rPr>
        <w:tab/>
        <w:t>220 volts with 1”x1-1/4” suction and delivery 550 feet head including making</w:t>
      </w:r>
    </w:p>
    <w:p>
      <w:pPr>
        <w:pStyle w:val="Normal"/>
        <w:rPr>
          <w:szCs w:val="20"/>
        </w:rPr>
      </w:pPr>
      <w:r>
        <w:rPr>
          <w:szCs w:val="20"/>
        </w:rPr>
        <w:tab/>
        <w:t>c.c 1:3:6 platform of required size and fixing with nuts and bolts (local made)</w:t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(R. A).</w:t>
      </w:r>
    </w:p>
    <w:p>
      <w:pPr>
        <w:pStyle w:val="Normal"/>
        <w:rPr/>
      </w:pPr>
      <w:r>
        <w:rPr>
          <w:b/>
          <w:szCs w:val="20"/>
        </w:rPr>
        <w:tab/>
        <w:tab/>
        <w:tab/>
        <w:t>01 Nos</w:t>
        <w:tab/>
        <w:tab/>
        <w:tab/>
        <w:tab/>
        <w:t>= 01 No</w:t>
        <w:tab/>
        <w:t>@ 14417/70</w:t>
        <w:tab/>
        <w:t>Each</w:t>
        <w:tab/>
        <w:t xml:space="preserve">Rs: 14418/-   </w:t>
      </w:r>
      <w:r>
        <w:rPr>
          <w:szCs w:val="20"/>
        </w:rPr>
        <w:t>12.</w:t>
        <w:tab/>
        <w:t>P/I Hand pump 1-1/4” dia G.I Coir stair with wooden show</w:t>
      </w:r>
    </w:p>
    <w:p>
      <w:pPr>
        <w:pStyle w:val="Normal"/>
        <w:rPr>
          <w:szCs w:val="20"/>
        </w:rPr>
      </w:pPr>
      <w:r>
        <w:rPr>
          <w:szCs w:val="20"/>
        </w:rPr>
        <w:tab/>
        <w:t>i/c boring fitting and fixing and complete with i/c the cost of</w:t>
      </w:r>
    </w:p>
    <w:p>
      <w:pPr>
        <w:pStyle w:val="Normal"/>
        <w:rPr/>
      </w:pPr>
      <w:r>
        <w:rPr>
          <w:szCs w:val="20"/>
        </w:rPr>
        <w:tab/>
        <w:t>fixing embedded in c.c 1:2:4 etc complete</w:t>
      </w:r>
      <w:r>
        <w:rPr>
          <w:b/>
          <w:szCs w:val="20"/>
        </w:rPr>
        <w:t>.(R.A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Filter</w:t>
        <w:tab/>
        <w:tab/>
        <w:t>1x10.00</w:t>
        <w:tab/>
        <w:tab/>
        <w:tab/>
        <w:t>= 10.00</w:t>
        <w:tab/>
        <w:t>@ 76/05</w:t>
        <w:tab/>
        <w:t>P.Rft</w:t>
        <w:tab/>
        <w:t>Rs: 76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.I Pipe</w:t>
        <w:tab/>
        <w:t>1x80.00</w:t>
        <w:tab/>
        <w:tab/>
        <w:tab/>
        <w:t>= 80.00</w:t>
        <w:tab/>
        <w:t>@ 38/95</w:t>
        <w:tab/>
        <w:t>P.Rft</w:t>
        <w:tab/>
        <w:t>Rs: 311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Machiene</w:t>
        <w:tab/>
        <w:t>1x01</w:t>
        <w:tab/>
        <w:tab/>
        <w:tab/>
        <w:tab/>
        <w:t>= 01</w:t>
        <w:tab/>
        <w:tab/>
        <w:t>@ 1441/65</w:t>
        <w:tab/>
        <w:t>Each</w:t>
        <w:tab/>
        <w:t>Rs: 1442/=</w:t>
      </w:r>
    </w:p>
    <w:p>
      <w:pPr>
        <w:pStyle w:val="Normal"/>
        <w:ind w:left="7920" w:firstLine="720"/>
        <w:rPr>
          <w:b/>
          <w:b/>
          <w:szCs w:val="20"/>
        </w:rPr>
      </w:pPr>
      <w:r>
        <w:rPr>
          <w:b/>
          <w:szCs w:val="20"/>
        </w:rPr>
        <w:t>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; 11279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N.S.I</w:t>
        <w:tab/>
        <w:tab/>
        <w:tab/>
        <w:t>Rs:  1973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: 93059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2240" w:h="15840"/>
      <w:pgMar w:left="162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4:00Z</dcterms:created>
  <dc:creator>ya allah</dc:creator>
  <dc:description/>
  <cp:keywords/>
  <dc:language>en-US</dc:language>
  <cp:lastModifiedBy>XEN OFFICE</cp:lastModifiedBy>
  <cp:lastPrinted>2003-04-28T00:47:00Z</cp:lastPrinted>
  <dcterms:modified xsi:type="dcterms:W3CDTF">2017-04-14T05:19:00Z</dcterms:modified>
  <cp:revision>1849</cp:revision>
  <dc:subject/>
  <dc:title/>
</cp:coreProperties>
</file>