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ART-II               OXIDATION POND 100’’X50 I/C SUMP WELL &amp; INTER CONNECTION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cavation for pipe line in trenches and </w:t>
        <w:br/>
        <w:t xml:space="preserve">pits in soft soil i/c trimming and dressing sides </w:t>
        <w:br/>
        <w:t>to true alignment and shape leveling of beds of</w:t>
        <w:br/>
        <w:t xml:space="preserve">tranches to correct level and grade cutting joints </w:t>
        <w:br/>
        <w:t xml:space="preserve">holes and Disposal of surplus earth within one </w:t>
        <w:br/>
        <w:t xml:space="preserve">chain as directed by Engineer incharge providing </w:t>
        <w:br/>
        <w:t xml:space="preserve">fence guards, lights flages and temporary crossing </w:t>
        <w:br/>
        <w:t xml:space="preserve">for non vehicular traffic where ever required lift </w:t>
        <w:br/>
        <w:t>up to 5ft: (1.50m) and lead up to one chain (30.50).</w:t>
        <w:br/>
        <w:t>(PHSI: No. 18, P-67)</w:t>
        <w:br/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ty: 14481.5 cft:</w:t>
        <w:tab/>
        <w:tab/>
        <w:t>@ Rs. 3000.00</w:t>
        <w:tab/>
        <w:tab/>
        <w:t>P‰ cft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s. 43444/=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Excavation for pipe line in trenches and </w:t>
        <w:br/>
        <w:t xml:space="preserve">pits in wet soil i/c trimming and dressing sides </w:t>
        <w:br/>
        <w:t>to true alignment and shape leveling of beds of</w:t>
        <w:br/>
        <w:t xml:space="preserve">tranches to correct level and grade cutting joints </w:t>
        <w:br/>
        <w:t xml:space="preserve">holes and Disposal of surplus earth within one </w:t>
        <w:br/>
        <w:t xml:space="preserve">chain as by Engineer incharge providing </w:t>
        <w:br/>
        <w:t xml:space="preserve">fence directed guards, lights flages and temporary crossing </w:t>
        <w:br/>
        <w:t xml:space="preserve">for non vehicular traffic where ever required lift </w:t>
        <w:br/>
        <w:t>up to 5ft: (1.50m) and lead up to one chain (30.50).</w:t>
        <w:br/>
        <w:t>(PH SCHI: No. 14, P-74)</w:t>
      </w:r>
    </w:p>
    <w:p>
      <w:pPr>
        <w:pStyle w:val="Normal"/>
        <w:spacing w:lineRule="auto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ty: 11193.0 cft:</w:t>
        <w:tab/>
        <w:tab/>
        <w:t>@ Rs. 4800.00</w:t>
        <w:tab/>
        <w:tab/>
        <w:t>P‰ cft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s. 53726/=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rth work compaction (Soft ordinary/ Hard soil) </w:t>
        <w:br/>
        <w:t xml:space="preserve">laying 6” layers leveling and dressing watering etc </w:t>
        <w:br/>
        <w:t xml:space="preserve">complete. (CSI No: 13, P-3)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ty: 15936.0 cft:</w:t>
        <w:tab/>
        <w:tab/>
        <w:t>@ Rs. 354/=</w:t>
        <w:tab/>
        <w:tab/>
        <w:tab/>
        <w:t>P‰ cft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s. 5641/=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ment concrete brick or stone ballast ½ to 2 gauge Ratio 1:4:8 (CSI No.6 P.No.16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ty: 22.07 cft:</w:t>
        <w:tab/>
        <w:tab/>
        <w:t>@ Rs. 9416.28</w:t>
        <w:tab/>
        <w:tab/>
        <w:t>P‰ cft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s. 2078/=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CC work in roof slabs, beams, columns, </w:t>
        <w:br/>
        <w:t xml:space="preserve">rafts, lintels and other structure  members </w:t>
        <w:br/>
        <w:t xml:space="preserve">laid in situ or precost laid in position making </w:t>
        <w:br/>
        <w:t xml:space="preserve">complete in all respect Ratio: 1:2:4 90 Lbs of </w:t>
        <w:br/>
        <w:t xml:space="preserve">cement cft of sand 4 cft of shingle ½ to ¾ </w:t>
        <w:br/>
        <w:t>gauge (CSI No: 6 P-No: 18)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ty: 84.28 cft:</w:t>
        <w:tab/>
        <w:tab/>
        <w:t>@ Rs. 337/=</w:t>
        <w:tab/>
        <w:tab/>
        <w:tab/>
        <w:t>P cft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s. 28402/=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tion of mild steel reinforcement for cement concrete i/c cutting bending laying in position making joints and fastering i/c cost of binding wire also i/c removal of rust from bars (CSI No.8(b) P.NO.17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ty: 3.01 cwt:</w:t>
        <w:tab/>
        <w:tab/>
        <w:t>@ Rs. 5001.70/=</w:t>
        <w:tab/>
        <w:tab/>
        <w:t>P .cwt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s. 15055/=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RCC Pipe (ASTM) C-76-72 T.C 76/70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ty: 56.00 rft</w:t>
        <w:tab/>
        <w:tab/>
        <w:t>@ Rs. 412.00</w:t>
        <w:tab/>
        <w:tab/>
        <w:tab/>
        <w:t>P .rf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s. 23072/=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illing the excavated stuff in trenches 6” thick </w:t>
        <w:br/>
        <w:t xml:space="preserve">layer i/c watering ramming to full compaction etc </w:t>
        <w:br/>
        <w:t>complete (PHSI No: 24, P-77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ty: 604.80 cft:</w:t>
        <w:tab/>
        <w:tab/>
        <w:t>@ Rs.2760.00</w:t>
        <w:tab/>
        <w:tab/>
        <w:tab/>
        <w:t>P‰ cft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s.1669/=</w:t>
        <w:tab/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otal </w:t>
        <w:tab/>
        <w:t>Rs. 173087/=</w:t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8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44"/>
        <w:gridCol w:w="550"/>
        <w:gridCol w:w="634"/>
        <w:gridCol w:w="902"/>
        <w:gridCol w:w="239"/>
        <w:gridCol w:w="983"/>
        <w:gridCol w:w="479"/>
        <w:gridCol w:w="637"/>
        <w:gridCol w:w="327"/>
        <w:gridCol w:w="1023"/>
        <w:gridCol w:w="1056"/>
        <w:gridCol w:w="460"/>
        <w:gridCol w:w="563"/>
        <w:gridCol w:w="1200"/>
      </w:tblGrid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ERAL ABSTRACT OF COST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Book Antiqua" w:hAnsi="Book Antiqua"/>
                <w:sz w:val="24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- 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SURFACE DRAIN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411/-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- 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XIDATION POND 100’’X50 I/C SUMP WELL &amp; INTER CONNECTION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87/-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 TOTAL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12498/-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  O  N  D  I  T  I  O  N  S</w:t>
              <w:br/>
              <w:t xml:space="preserve">01.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Any error / omission in the description of items of work rate original schedule  </w:t>
              <w:br/>
              <w:t xml:space="preserve">            will correct accordingly under executive engineer Public Health Engineering  </w:t>
              <w:br/>
              <w:t xml:space="preserve">            division II khairpur @ Ranipur  .</w:t>
              <w:br/>
              <w:t>02.         premium will be  allowed as non , schedule items.</w:t>
              <w:br/>
              <w:t xml:space="preserve">03.        The work will be carried out as per P.W.D. specification and approval details  </w:t>
              <w:br/>
              <w:t xml:space="preserve">             working estimate . 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097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Contractor                                                                                                                           Executive Engineer</w:t>
              <w:br/>
              <w:t xml:space="preserve">                                                                                                                                      Public Health Engineering</w:t>
              <w:br/>
              <w:t xml:space="preserve">                                                                                                                                    Division II Khairpur @ Ranipur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7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50" w:right="839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7:17:00Z</dcterms:created>
  <dc:creator>SAEED</dc:creator>
  <dc:description/>
  <cp:keywords/>
  <dc:language>en-US</dc:language>
  <cp:lastModifiedBy>RAJA BURDI</cp:lastModifiedBy>
  <cp:lastPrinted>2017-05-11T02:29:00Z</cp:lastPrinted>
  <dcterms:modified xsi:type="dcterms:W3CDTF">2017-05-15T08:01:00Z</dcterms:modified>
  <cp:revision>326</cp:revision>
  <dc:subject/>
  <dc:title/>
</cp:coreProperties>
</file>