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KARACHI WATER AND SEWERAGE BOARD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FICE OF THE EXECUTIVE ENGINEER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ORANGI TOWN (SEW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ANNEXTURE – I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ANNUAL PROCUREMENT PLAN</w:t>
      </w:r>
    </w:p>
    <w:p>
      <w:pPr>
        <w:pStyle w:val="Normal"/>
        <w:tabs>
          <w:tab w:val="clear" w:pos="720"/>
          <w:tab w:val="center" w:pos="8232" w:leader="none"/>
          <w:tab w:val="left" w:pos="11002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( F. Y2016-2017)</w:t>
        <w:tab/>
      </w:r>
    </w:p>
    <w:tbl>
      <w:tblPr>
        <w:tblW w:w="15579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449"/>
        <w:gridCol w:w="1620"/>
        <w:gridCol w:w="1530"/>
        <w:gridCol w:w="1800"/>
        <w:gridCol w:w="1980"/>
        <w:gridCol w:w="1530"/>
        <w:gridCol w:w="1890"/>
        <w:gridCol w:w="360"/>
        <w:gridCol w:w="540"/>
        <w:gridCol w:w="630"/>
        <w:gridCol w:w="639"/>
      </w:tblGrid>
      <w:tr>
        <w:trPr>
          <w:trHeight w:val="71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rocuremen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(Where applicable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unit cost (where applicable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total cost (in Million Rs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s allocated (in Million Rs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of funds (ADP/Non ADP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Procurement Method)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6-2017</w:t>
            </w:r>
          </w:p>
        </w:tc>
      </w:tr>
      <w:tr>
        <w:trPr>
          <w:trHeight w:val="43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4</w:t>
            </w:r>
          </w:p>
        </w:tc>
      </w:tr>
      <w:tr>
        <w:trPr>
          <w:trHeight w:val="9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G # K-023-14</w:t>
            </w:r>
          </w:p>
          <w:p>
            <w:pPr>
              <w:pStyle w:val="Normal"/>
              <w:numPr>
                <w:ilvl w:val="0"/>
                <w:numId w:val="3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 &amp; providing rcc covers on main &amp; sub main lines in uc # 25 to 37 korangi division.</w:t>
            </w:r>
          </w:p>
          <w:p>
            <w:pPr>
              <w:pStyle w:val="Normal"/>
              <w:numPr>
                <w:ilvl w:val="0"/>
                <w:numId w:val="3"/>
              </w:numPr>
              <w:ind w:left="271" w:hanging="271"/>
              <w:jc w:val="both"/>
              <w:rPr/>
            </w:pPr>
            <w:r>
              <w:rPr>
                <w:sz w:val="20"/>
                <w:szCs w:val="20"/>
              </w:rPr>
              <w:t>Manufacturing and providing rcc covers on main lines and sub main lines in different sector and areas of korangi division.</w:t>
            </w:r>
          </w:p>
          <w:p>
            <w:pPr>
              <w:pStyle w:val="Normal"/>
              <w:numPr>
                <w:ilvl w:val="0"/>
                <w:numId w:val="3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 and providing rcc covers main lines and sub main lines in different sector and areas of uc’s in emergent condition korangi division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G # K-023-18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and desilting of 24”dia main sew. Disposal line for sector 32-a &amp; zia colony uc no:33 korangi division.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and desilting of 24”DIA MAIN SEW. Disposal line for w-22 area and surrounding in sector-48-e uc no:28 korangi division.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ning and desilting of 48”dia lower landhi main trunk sewer on 5000rd. korangi division.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2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acement of sunk down 24”dia,15”dia &amp; 12”dia rcc pipe line on 51-c main road near aamena bee masjid uc no:25 &amp; h-area main line uc no:27 and near masjid bahar-e-madina uc # 35 sector-33-d korangi division.</w:t>
            </w:r>
          </w:p>
          <w:p>
            <w:pPr>
              <w:pStyle w:val="NoSpacing"/>
              <w:numPr>
                <w:ilvl w:val="0"/>
                <w:numId w:val="1"/>
              </w:numPr>
              <w:ind w:left="271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placement Of Damaged Sunk Down &amp; Unserviceable 12”Dia &amp;  8”Dia Rcc Pipe Line In 100qtrs,Near Bara Alam&amp; Model  Park And Sector-51-B Street Of House ,Uc #25 &amp; 28 Korangi Division. </w:t>
            </w:r>
          </w:p>
          <w:p>
            <w:pPr>
              <w:pStyle w:val="NoSpacing"/>
              <w:numPr>
                <w:ilvl w:val="0"/>
                <w:numId w:val="1"/>
              </w:numPr>
              <w:ind w:left="271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eaning and desilting of 24”dia &amp; 12”dia silted &amp; unserviceable sew. Main line on 16000rd from nallah chkra goth to graveyard sector 48-h uc no:35 korangi division.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acement of sunkdown damaged &amp; unserviceable sew mian lines in sector 8-a,near pakhtoonkhaw chowrangi to 7000rd.uc # 32 korangi division.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acement of sunkdown damaged broken sew. Line by 18”dia rcc pipe in sector 34/iii,beside 9000 road korangi 2 ½ korangi division.</w:t>
            </w:r>
          </w:p>
          <w:p>
            <w:pPr>
              <w:pStyle w:val="Normal"/>
              <w:ind w:left="2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REPLACEMENT OF 15”DIA &amp; 8”DIA SUNK DOWN /DAMAGED RCC PIPE LINE IN SECTOR 8-D,NEAR ARIF THALLAH,BILAL COLONY,UC NO:32,KORANGI DIVISION.(B-20 ATTACHED)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REPLACEMENT OF SUNK DOWN AND DAMAGED 24”DIA,18”DIA,12”DIA &amp; 8”DIA SEW. LINES ON 16000RD SEC. 48-A,THALLAH AT SECTOR 48-A,48-B RAHIMABAD &amp; SEC. 50-B,PARK IN UC NO:29,30,35 &amp; NASIR COLONY 32-D KORANGI DVISION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16"/>
                <w:szCs w:val="16"/>
              </w:rPr>
              <w:t>B-20 ATTACHED)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CLEANING &amp; DESILTING OF 48”DIA LOWER LANDHI MAIN SEWER ON 5000 ROAD KORANGI TOWN. (B-20 ATTACHED)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REPLACEMENT OF DAMAGED BROKEN &amp; UNSERVICEABLE SEWERAGE LINE BY 15”DIA &amp; 8”DIA RCC PIPE LINE FROM KHATAK CHOCK TO BENORI TOWN MASJID SECTOR    8-D,UC NO:32,KORANGI DIVISION. (B-20 ATTACHED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7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G # K-023-32</w:t>
            </w:r>
          </w:p>
          <w:p>
            <w:pPr>
              <w:pStyle w:val="Normal"/>
              <w:numPr>
                <w:ilvl w:val="0"/>
                <w:numId w:val="2"/>
              </w:numPr>
              <w:ind w:left="181" w:hanging="18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facturing &amp; providing rcc slabs on main &amp; sub main lines in uc # 25 to 7 korangi division.</w:t>
            </w:r>
          </w:p>
          <w:p>
            <w:pPr>
              <w:pStyle w:val="Normal"/>
              <w:numPr>
                <w:ilvl w:val="0"/>
                <w:numId w:val="2"/>
              </w:numPr>
              <w:ind w:left="181" w:hanging="18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facturing and providing rcc slabs main lines and sub main lines in different sector and areas of korangi division.</w:t>
            </w:r>
          </w:p>
          <w:p>
            <w:pPr>
              <w:pStyle w:val="Normal"/>
              <w:numPr>
                <w:ilvl w:val="0"/>
                <w:numId w:val="2"/>
              </w:numPr>
              <w:ind w:left="181" w:hanging="18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facturing and providing rcc covers main lines and sub main lines in different sector and areas of uc’s in emergent condition korangi division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81" w:hanging="181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anufacturing and supplying 21”dia 24”dia rcc manhole covers for different areas &amp; sectors of uc no:25 to 37 korangi divis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 Attach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 Attach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 Attach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Copy Attach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 Attach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 Attach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9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8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0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9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8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87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28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71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05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55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79Mill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2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92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.992Mill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.997Mill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78Mill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Mill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Mill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8Mill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s:5.00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s:10.00Mill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:4.50Mill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AD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AD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AD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gle Stage one envelop syst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Do</w:t>
            </w: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 xml:space="preserve"> ju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 xml:space="preserve"> june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2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2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0"/>
        <w:rPr>
          <w:sz w:val="16"/>
          <w:szCs w:val="16"/>
        </w:rPr>
      </w:pPr>
      <w:r>
        <w:rPr>
          <w:b/>
          <w:sz w:val="16"/>
          <w:szCs w:val="16"/>
        </w:rPr>
        <w:t>NOTE:</w:t>
      </w:r>
      <w:r>
        <w:rPr>
          <w:sz w:val="16"/>
          <w:szCs w:val="16"/>
        </w:rPr>
        <w:t xml:space="preserve"> This may be possible 100% that  this divisional works pertain to repair &amp; maintenance when ever and where require, the works shown in the  above noted plan are not final, because  in case of emergency and other reason another work </w:t>
      </w:r>
    </w:p>
    <w:p>
      <w:pPr>
        <w:pStyle w:val="Normal"/>
        <w:ind w:left="900" w:hanging="0"/>
        <w:rPr/>
      </w:pPr>
      <w:r>
        <w:rPr>
          <w:b/>
          <w:sz w:val="16"/>
          <w:szCs w:val="16"/>
        </w:rPr>
        <w:t xml:space="preserve">               </w:t>
      </w:r>
      <w:r>
        <w:rPr>
          <w:sz w:val="16"/>
          <w:szCs w:val="16"/>
        </w:rPr>
        <w:t>can be includes in excess of above noted work  or may be replaced from existing work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his is for further information please.</w:t>
      </w:r>
    </w:p>
    <w:p>
      <w:pPr>
        <w:pStyle w:val="Normal"/>
        <w:tabs>
          <w:tab w:val="clear" w:pos="720"/>
          <w:tab w:val="left" w:pos="10290" w:leader="none"/>
        </w:tabs>
        <w:rPr/>
      </w:pPr>
      <w:r>
        <w:rPr>
          <w:sz w:val="16"/>
          <w:szCs w:val="16"/>
        </w:rPr>
        <w:tab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1607185" cy="80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14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5:45:00Z</dcterms:created>
  <dc:creator>SS LAPTOP</dc:creator>
  <dc:description/>
  <cp:keywords/>
  <dc:language>en-US</dc:language>
  <cp:lastModifiedBy>SS LAPTOP</cp:lastModifiedBy>
  <cp:lastPrinted>2017-05-08T23:41:00Z</cp:lastPrinted>
  <dcterms:modified xsi:type="dcterms:W3CDTF">2017-05-16T03:40:00Z</dcterms:modified>
  <cp:revision>8</cp:revision>
  <dc:subject/>
  <dc:title/>
</cp:coreProperties>
</file>