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1</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Operation &amp; Maintenance of Generator at Sindh Secretariat I,II,I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t xml:space="preserve"> </w:t>
      </w:r>
      <w:r>
        <w:rPr>
          <w:rFonts w:ascii="Times New Roman" w:hAnsi="Times New Roman"/>
          <w:b/>
          <w:u w:val="single"/>
        </w:rPr>
        <w:t>998372/-</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01.06.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1.06.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xml:space="preserve"> Two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 (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16</Words>
  <Characters>28194</Characters>
  <CharactersWithSpaces>240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17-05-13T23:30: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SHID</vt:lpwstr>
  </property>
</Properties>
</file>