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page">
              <wp:posOffset>845820</wp:posOffset>
            </wp:positionH>
            <wp:positionV relativeFrom="page">
              <wp:posOffset>1214755</wp:posOffset>
            </wp:positionV>
            <wp:extent cx="5871210" cy="563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5638165"/>
                    </a:xfrm>
                    <a:prstGeom prst="rect">
                      <a:avLst/>
                    </a:prstGeom>
                  </pic:spPr>
                </pic:pic>
              </a:graphicData>
            </a:graphic>
          </wp:anchor>
        </w:drawing>
      </w:r>
      <w:bookmarkStart w:id="0" w:name="page1"/>
      <w:bookmarkStart w:id="1" w:name="page1"/>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exact" w:line="3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autoSpaceDE w:val="false"/>
        <w:spacing w:lineRule="exact" w:line="3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20" w:hanging="0"/>
        <w:rPr>
          <w:rFonts w:ascii="Times New Roman" w:hAnsi="Times New Roman" w:cs="Times New Roman"/>
          <w:sz w:val="24"/>
          <w:szCs w:val="24"/>
        </w:rPr>
      </w:pPr>
      <w:r>
        <w:rPr>
          <w:rFonts w:cs="Times New Roman" w:ascii="Times New Roman" w:hAnsi="Times New Roman"/>
          <w:b/>
          <w:bCs/>
          <w:sz w:val="32"/>
          <w:szCs w:val="32"/>
        </w:rPr>
        <w:t>PROCUREMENT OF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hanging="3747"/>
        <w:rPr>
          <w:rFonts w:ascii="Times New Roman" w:hAnsi="Times New Roman" w:cs="Times New Roman"/>
          <w:sz w:val="24"/>
          <w:szCs w:val="24"/>
        </w:rPr>
      </w:pPr>
      <w:r>
        <w:rPr>
          <w:rFonts w:cs="Times New Roman" w:ascii="Times New Roman" w:hAnsi="Times New Roman"/>
          <w:sz w:val="32"/>
          <w:szCs w:val="32"/>
        </w:rPr>
        <w:t>(For Contracts (Small) amounting between Rs.2.5 million to Rs.50 million)</w:t>
      </w:r>
    </w:p>
    <w:p>
      <w:pPr>
        <w:sectPr>
          <w:type w:val="nextPage"/>
          <w:pgSz w:w="11906" w:h="16838"/>
          <w:pgMar w:left="2560" w:right="168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7">
            <wp:simplePos x="0" y="0"/>
            <wp:positionH relativeFrom="column">
              <wp:posOffset>-779145</wp:posOffset>
            </wp:positionH>
            <wp:positionV relativeFrom="paragraph">
              <wp:posOffset>1384935</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 w:name="page2"/>
      <w:bookmarkStart w:id="3" w:name="page2"/>
      <w:bookmarkEnd w:id="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72390</wp:posOffset>
            </wp:positionH>
            <wp:positionV relativeFrom="paragraph">
              <wp:posOffset>4657725</wp:posOffset>
            </wp:positionV>
            <wp:extent cx="5880735" cy="213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5219065</wp:posOffset>
                </wp:positionH>
                <wp:positionV relativeFrom="paragraph">
                  <wp:posOffset>24130</wp:posOffset>
                </wp:positionV>
                <wp:extent cx="588645" cy="0"/>
                <wp:effectExtent l="0" t="22860" r="0" b="22860"/>
                <wp:wrapNone/>
                <wp:docPr id="4"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4" w:name="page3"/>
      <w:bookmarkStart w:id="5" w:name="page3"/>
      <w:bookmarkEnd w:id="5"/>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398145</wp:posOffset>
            </wp:positionV>
            <wp:extent cx="5880735" cy="2133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Pr>
      <w:tblGrid>
        <w:gridCol w:w="7080"/>
        <w:gridCol w:w="14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5219065</wp:posOffset>
                </wp:positionH>
                <wp:positionV relativeFrom="paragraph">
                  <wp:posOffset>24130</wp:posOffset>
                </wp:positionV>
                <wp:extent cx="588645" cy="0"/>
                <wp:effectExtent l="0" t="22860" r="0" b="22860"/>
                <wp:wrapNone/>
                <wp:docPr id="6"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6" w:name="page4"/>
      <w:bookmarkEnd w:id="6"/>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19"/>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72390</wp:posOffset>
            </wp:positionH>
            <wp:positionV relativeFrom="paragraph">
              <wp:posOffset>399415</wp:posOffset>
            </wp:positionV>
            <wp:extent cx="5880735" cy="2133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219065</wp:posOffset>
                </wp:positionH>
                <wp:positionV relativeFrom="paragraph">
                  <wp:posOffset>24130</wp:posOffset>
                </wp:positionV>
                <wp:extent cx="588645" cy="0"/>
                <wp:effectExtent l="0" t="22860" r="0" b="22860"/>
                <wp:wrapNone/>
                <wp:docPr id="8"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7" w:name="page5"/>
      <w:bookmarkStart w:id="8" w:name="page5"/>
      <w:bookmarkEnd w:id="8"/>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72390</wp:posOffset>
            </wp:positionH>
            <wp:positionV relativeFrom="paragraph">
              <wp:posOffset>401320</wp:posOffset>
            </wp:positionV>
            <wp:extent cx="5880735" cy="21336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5219065</wp:posOffset>
                </wp:positionH>
                <wp:positionV relativeFrom="paragraph">
                  <wp:posOffset>24130</wp:posOffset>
                </wp:positionV>
                <wp:extent cx="588645" cy="0"/>
                <wp:effectExtent l="0" t="22860" r="0" b="22860"/>
                <wp:wrapNone/>
                <wp:docPr id="10"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9" w:name="page6"/>
      <w:bookmarkStart w:id="10" w:name="page6"/>
      <w:bookmarkEnd w:id="10"/>
    </w:p>
    <w:p>
      <w:pPr>
        <w:pStyle w:val="Normal"/>
        <w:widowControl w:val="false"/>
        <w:numPr>
          <w:ilvl w:val="0"/>
          <w:numId w:val="130"/>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0"/>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0"/>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16">
            <wp:simplePos x="0" y="0"/>
            <wp:positionH relativeFrom="column">
              <wp:posOffset>-72390</wp:posOffset>
            </wp:positionH>
            <wp:positionV relativeFrom="paragraph">
              <wp:posOffset>3449320</wp:posOffset>
            </wp:positionV>
            <wp:extent cx="5880735" cy="21336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5219065</wp:posOffset>
                </wp:positionH>
                <wp:positionV relativeFrom="paragraph">
                  <wp:posOffset>24130</wp:posOffset>
                </wp:positionV>
                <wp:extent cx="588645" cy="0"/>
                <wp:effectExtent l="0" t="22860" r="0" b="22860"/>
                <wp:wrapNone/>
                <wp:docPr id="12"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7"/>
      <w:bookmarkStart w:id="12" w:name="page7"/>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3653790</wp:posOffset>
            </wp:positionV>
            <wp:extent cx="5880735" cy="21336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5219065</wp:posOffset>
                </wp:positionH>
                <wp:positionV relativeFrom="paragraph">
                  <wp:posOffset>24130</wp:posOffset>
                </wp:positionV>
                <wp:extent cx="588645" cy="0"/>
                <wp:effectExtent l="0" t="22860" r="0" b="22860"/>
                <wp:wrapNone/>
                <wp:docPr id="14"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8"/>
      <w:bookmarkStart w:id="14" w:name="page8"/>
      <w:bookmarkEnd w:id="1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72390</wp:posOffset>
            </wp:positionH>
            <wp:positionV relativeFrom="paragraph">
              <wp:posOffset>4654550</wp:posOffset>
            </wp:positionV>
            <wp:extent cx="5880735" cy="21336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5219065</wp:posOffset>
                </wp:positionH>
                <wp:positionV relativeFrom="paragraph">
                  <wp:posOffset>24130</wp:posOffset>
                </wp:positionV>
                <wp:extent cx="588645" cy="0"/>
                <wp:effectExtent l="0" t="22860" r="0" b="22860"/>
                <wp:wrapNone/>
                <wp:docPr id="16"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5" w:name="page9"/>
      <w:bookmarkStart w:id="16" w:name="page9"/>
      <w:bookmarkEnd w:id="16"/>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72390</wp:posOffset>
            </wp:positionH>
            <wp:positionV relativeFrom="paragraph">
              <wp:posOffset>789305</wp:posOffset>
            </wp:positionV>
            <wp:extent cx="5880735" cy="21336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5219065</wp:posOffset>
                </wp:positionH>
                <wp:positionV relativeFrom="paragraph">
                  <wp:posOffset>24130</wp:posOffset>
                </wp:positionV>
                <wp:extent cx="588645" cy="0"/>
                <wp:effectExtent l="0" t="22860" r="0" b="22860"/>
                <wp:wrapNone/>
                <wp:docPr id="18"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7" w:name="page10"/>
      <w:bookmarkEnd w:id="17"/>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Chief Minister’s Secretariat.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72390</wp:posOffset>
            </wp:positionH>
            <wp:positionV relativeFrom="paragraph">
              <wp:posOffset>6238875</wp:posOffset>
            </wp:positionV>
            <wp:extent cx="5880735" cy="21336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5219065</wp:posOffset>
                </wp:positionH>
                <wp:positionV relativeFrom="paragraph">
                  <wp:posOffset>24130</wp:posOffset>
                </wp:positionV>
                <wp:extent cx="588645" cy="0"/>
                <wp:effectExtent l="0" t="22860" r="0" b="22860"/>
                <wp:wrapNone/>
                <wp:docPr id="20"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8" w:name="page11"/>
      <w:bookmarkStart w:id="19" w:name="page11"/>
      <w:bookmarkEnd w:id="1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6">
            <wp:simplePos x="0" y="0"/>
            <wp:positionH relativeFrom="column">
              <wp:posOffset>-17145</wp:posOffset>
            </wp:positionH>
            <wp:positionV relativeFrom="paragraph">
              <wp:posOffset>181610</wp:posOffset>
            </wp:positionV>
            <wp:extent cx="5770880" cy="889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17145</wp:posOffset>
            </wp:positionH>
            <wp:positionV relativeFrom="paragraph">
              <wp:posOffset>13970</wp:posOffset>
            </wp:positionV>
            <wp:extent cx="5770880" cy="889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8">
            <wp:simplePos x="0" y="0"/>
            <wp:positionH relativeFrom="column">
              <wp:posOffset>-72390</wp:posOffset>
            </wp:positionH>
            <wp:positionV relativeFrom="paragraph">
              <wp:posOffset>498475</wp:posOffset>
            </wp:positionV>
            <wp:extent cx="5880735" cy="21336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9">
                <wp:simplePos x="0" y="0"/>
                <wp:positionH relativeFrom="column">
                  <wp:posOffset>5219065</wp:posOffset>
                </wp:positionH>
                <wp:positionV relativeFrom="paragraph">
                  <wp:posOffset>24130</wp:posOffset>
                </wp:positionV>
                <wp:extent cx="588645" cy="0"/>
                <wp:effectExtent l="0" t="22860" r="0" b="22860"/>
                <wp:wrapNone/>
                <wp:docPr id="24"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20" w:name="page12"/>
      <w:bookmarkEnd w:id="20"/>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9"/>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9"/>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72390</wp:posOffset>
            </wp:positionH>
            <wp:positionV relativeFrom="paragraph">
              <wp:posOffset>402590</wp:posOffset>
            </wp:positionV>
            <wp:extent cx="6090920" cy="21336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5408295</wp:posOffset>
                </wp:positionH>
                <wp:positionV relativeFrom="paragraph">
                  <wp:posOffset>24130</wp:posOffset>
                </wp:positionV>
                <wp:extent cx="609600" cy="0"/>
                <wp:effectExtent l="0" t="22860" r="0" b="22860"/>
                <wp:wrapNone/>
                <wp:docPr id="26"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61"/>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21" w:name="page13"/>
      <w:bookmarkEnd w:id="21"/>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1"/>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1"/>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1"/>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1"/>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1"/>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1"/>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1"/>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1"/>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2">
            <wp:simplePos x="0" y="0"/>
            <wp:positionH relativeFrom="column">
              <wp:posOffset>-72390</wp:posOffset>
            </wp:positionH>
            <wp:positionV relativeFrom="paragraph">
              <wp:posOffset>413385</wp:posOffset>
            </wp:positionV>
            <wp:extent cx="6090920" cy="213360"/>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2240" w:h="15840"/>
          <w:pgMar w:left="1440" w:right="1400" w:gutter="0" w:header="0" w:top="981"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5408295</wp:posOffset>
                </wp:positionH>
                <wp:positionV relativeFrom="paragraph">
                  <wp:posOffset>24130</wp:posOffset>
                </wp:positionV>
                <wp:extent cx="609600" cy="0"/>
                <wp:effectExtent l="0" t="22860" r="0" b="22860"/>
                <wp:wrapNone/>
                <wp:docPr id="28"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2" w:name="page14"/>
      <w:bookmarkEnd w:id="22"/>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77"/>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77"/>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77"/>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4">
            <wp:simplePos x="0" y="0"/>
            <wp:positionH relativeFrom="column">
              <wp:posOffset>-72390</wp:posOffset>
            </wp:positionH>
            <wp:positionV relativeFrom="paragraph">
              <wp:posOffset>359410</wp:posOffset>
            </wp:positionV>
            <wp:extent cx="6090920" cy="213360"/>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2240" w:h="15840"/>
          <w:pgMar w:left="1440" w:right="1440" w:gutter="0" w:header="0" w:top="953"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5408295</wp:posOffset>
                </wp:positionH>
                <wp:positionV relativeFrom="paragraph">
                  <wp:posOffset>24130</wp:posOffset>
                </wp:positionV>
                <wp:extent cx="609600" cy="0"/>
                <wp:effectExtent l="0" t="22860" r="0" b="22860"/>
                <wp:wrapNone/>
                <wp:docPr id="30"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96"/>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3" w:name="page15"/>
      <w:bookmarkEnd w:id="23"/>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72390</wp:posOffset>
            </wp:positionH>
            <wp:positionV relativeFrom="paragraph">
              <wp:posOffset>953135</wp:posOffset>
            </wp:positionV>
            <wp:extent cx="6090920" cy="21336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2240" w:h="15840"/>
          <w:pgMar w:left="1440" w:right="1360" w:gutter="0" w:header="0" w:top="1322"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5408295</wp:posOffset>
                </wp:positionH>
                <wp:positionV relativeFrom="paragraph">
                  <wp:posOffset>24130</wp:posOffset>
                </wp:positionV>
                <wp:extent cx="609600" cy="0"/>
                <wp:effectExtent l="0" t="22860" r="0" b="22860"/>
                <wp:wrapNone/>
                <wp:docPr id="32"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4" w:name="page16"/>
      <w:bookmarkEnd w:id="24"/>
      <w:r>
        <w:rPr>
          <w:rFonts w:cs="Times New Roman" w:ascii="Times New Roman" w:hAnsi="Times New Roman"/>
          <w:b/>
          <w:bCs/>
          <w:sz w:val="24"/>
          <w:szCs w:val="24"/>
        </w:rPr>
        <w:t>IB.13  Bid Security</w:t>
      </w:r>
    </w:p>
    <w:p>
      <w:pPr>
        <w:pStyle w:val="Normal"/>
        <w:widowControl w:val="false"/>
        <w:numPr>
          <w:ilvl w:val="0"/>
          <w:numId w:val="127"/>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D.D.O, Chief Minister’s Secretariat, Sindh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2</w:t>
      </w:r>
      <w:r>
        <w:rPr>
          <w:rFonts w:cs="Times New Roman" w:ascii="Times New Roman" w:hAnsi="Times New Roman"/>
          <w:i/>
          <w:iCs/>
          <w:sz w:val="24"/>
          <w:szCs w:val="24"/>
        </w:rPr>
        <w:t>%.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7"/>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7"/>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7"/>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67"/>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72390</wp:posOffset>
            </wp:positionH>
            <wp:positionV relativeFrom="paragraph">
              <wp:posOffset>534035</wp:posOffset>
            </wp:positionV>
            <wp:extent cx="6090920" cy="21336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2240" w:h="15840"/>
          <w:pgMar w:left="1440" w:right="1440" w:gutter="0" w:header="0" w:top="894"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
                <wp:simplePos x="0" y="0"/>
                <wp:positionH relativeFrom="column">
                  <wp:posOffset>5408295</wp:posOffset>
                </wp:positionH>
                <wp:positionV relativeFrom="paragraph">
                  <wp:posOffset>24130</wp:posOffset>
                </wp:positionV>
                <wp:extent cx="609600" cy="0"/>
                <wp:effectExtent l="0" t="22860" r="0" b="22860"/>
                <wp:wrapNone/>
                <wp:docPr id="34"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90"/>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5" w:name="page17"/>
      <w:bookmarkEnd w:id="25"/>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9"/>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9"/>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9"/>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9"/>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9"/>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6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0">
            <wp:simplePos x="0" y="0"/>
            <wp:positionH relativeFrom="column">
              <wp:posOffset>-72390</wp:posOffset>
            </wp:positionH>
            <wp:positionV relativeFrom="paragraph">
              <wp:posOffset>394335</wp:posOffset>
            </wp:positionV>
            <wp:extent cx="6090920" cy="213360"/>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2240" w:h="15840"/>
          <w:pgMar w:left="1440" w:right="1420" w:gutter="0" w:header="0" w:top="102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1">
                <wp:simplePos x="0" y="0"/>
                <wp:positionH relativeFrom="column">
                  <wp:posOffset>5408295</wp:posOffset>
                </wp:positionH>
                <wp:positionV relativeFrom="paragraph">
                  <wp:posOffset>24130</wp:posOffset>
                </wp:positionV>
                <wp:extent cx="609600" cy="0"/>
                <wp:effectExtent l="0" t="22860" r="0" b="22860"/>
                <wp:wrapNone/>
                <wp:docPr id="36"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0"/>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6" w:name="page18"/>
      <w:bookmarkEnd w:id="26"/>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20"/>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20"/>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2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8"/>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2">
            <wp:simplePos x="0" y="0"/>
            <wp:positionH relativeFrom="column">
              <wp:posOffset>-72390</wp:posOffset>
            </wp:positionH>
            <wp:positionV relativeFrom="paragraph">
              <wp:posOffset>402590</wp:posOffset>
            </wp:positionV>
            <wp:extent cx="6090920" cy="213360"/>
            <wp:effectExtent l="0" t="0" r="0" b="0"/>
            <wp:wrapNone/>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3">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2240" w:h="15840"/>
          <w:pgMar w:left="1440" w:right="1440" w:gutter="0" w:header="0" w:top="125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5408295</wp:posOffset>
                </wp:positionH>
                <wp:positionV relativeFrom="paragraph">
                  <wp:posOffset>24130</wp:posOffset>
                </wp:positionV>
                <wp:extent cx="609600" cy="0"/>
                <wp:effectExtent l="0" t="22860" r="0" b="22860"/>
                <wp:wrapNone/>
                <wp:docPr id="38"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7" w:name="page19"/>
      <w:bookmarkEnd w:id="27"/>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4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4">
            <wp:simplePos x="0" y="0"/>
            <wp:positionH relativeFrom="column">
              <wp:posOffset>-72390</wp:posOffset>
            </wp:positionH>
            <wp:positionV relativeFrom="paragraph">
              <wp:posOffset>365760</wp:posOffset>
            </wp:positionV>
            <wp:extent cx="6090920" cy="213360"/>
            <wp:effectExtent l="0" t="0" r="0" b="0"/>
            <wp:wrapNone/>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2240" w:h="15840"/>
          <w:pgMar w:left="1440" w:right="1440" w:gutter="0" w:header="0" w:top="96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
                <wp:simplePos x="0" y="0"/>
                <wp:positionH relativeFrom="column">
                  <wp:posOffset>5408295</wp:posOffset>
                </wp:positionH>
                <wp:positionV relativeFrom="paragraph">
                  <wp:posOffset>24130</wp:posOffset>
                </wp:positionV>
                <wp:extent cx="609600" cy="0"/>
                <wp:effectExtent l="0" t="22860" r="0" b="22860"/>
                <wp:wrapNone/>
                <wp:docPr id="40"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8" w:name="page20"/>
      <w:bookmarkEnd w:id="28"/>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overflowPunct w:val="false"/>
        <w:autoSpaceDE w:val="false"/>
        <w:spacing w:lineRule="auto" w:line="232" w:before="0" w:after="0"/>
        <w:ind w:left="720" w:hanging="720"/>
        <w:jc w:val="both"/>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9"/>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39"/>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9"/>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9"/>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6">
            <wp:simplePos x="0" y="0"/>
            <wp:positionH relativeFrom="column">
              <wp:posOffset>-72390</wp:posOffset>
            </wp:positionH>
            <wp:positionV relativeFrom="paragraph">
              <wp:posOffset>984250</wp:posOffset>
            </wp:positionV>
            <wp:extent cx="6090920" cy="213360"/>
            <wp:effectExtent l="0" t="0" r="0" b="0"/>
            <wp:wrapNone/>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5"/>
                    <a:srcRect l="-3" t="-76" r="-3" b="-76"/>
                    <a:stretch>
                      <a:fillRect/>
                    </a:stretch>
                  </pic:blipFill>
                  <pic:spPr bwMode="auto">
                    <a:xfrm>
                      <a:off x="0" y="0"/>
                      <a:ext cx="6090920" cy="21336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2240" w:h="15840"/>
          <w:pgMar w:left="1440" w:right="1440" w:gutter="0" w:header="0" w:top="124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5408295</wp:posOffset>
                </wp:positionH>
                <wp:positionV relativeFrom="paragraph">
                  <wp:posOffset>24130</wp:posOffset>
                </wp:positionV>
                <wp:extent cx="609600" cy="0"/>
                <wp:effectExtent l="0" t="22860" r="0" b="22860"/>
                <wp:wrapNone/>
                <wp:docPr id="42"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24"/>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9" w:name="page21"/>
      <w:bookmarkEnd w:id="29"/>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1"/>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8">
            <wp:simplePos x="0" y="0"/>
            <wp:positionH relativeFrom="column">
              <wp:posOffset>-72390</wp:posOffset>
            </wp:positionH>
            <wp:positionV relativeFrom="paragraph">
              <wp:posOffset>353695</wp:posOffset>
            </wp:positionV>
            <wp:extent cx="6090920" cy="213360"/>
            <wp:effectExtent l="0" t="0" r="0" b="0"/>
            <wp:wrapNone/>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2240" w:h="15840"/>
          <w:pgMar w:left="1440" w:right="1440" w:gutter="0" w:header="0" w:top="117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5408295</wp:posOffset>
                </wp:positionH>
                <wp:positionV relativeFrom="paragraph">
                  <wp:posOffset>24130</wp:posOffset>
                </wp:positionV>
                <wp:extent cx="609600" cy="0"/>
                <wp:effectExtent l="0" t="22860" r="0" b="22860"/>
                <wp:wrapNone/>
                <wp:docPr id="44"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30" w:name="page22"/>
      <w:bookmarkEnd w:id="30"/>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3"/>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0">
            <wp:simplePos x="0" y="0"/>
            <wp:positionH relativeFrom="column">
              <wp:posOffset>-72390</wp:posOffset>
            </wp:positionH>
            <wp:positionV relativeFrom="paragraph">
              <wp:posOffset>4754245</wp:posOffset>
            </wp:positionV>
            <wp:extent cx="6090920" cy="213360"/>
            <wp:effectExtent l="0" t="0" r="0" b="0"/>
            <wp:wrapNone/>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2240" w:h="15840"/>
          <w:pgMar w:left="1440" w:right="1440" w:gutter="0" w:header="0" w:top="1206"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408295</wp:posOffset>
                </wp:positionH>
                <wp:positionV relativeFrom="paragraph">
                  <wp:posOffset>24130</wp:posOffset>
                </wp:positionV>
                <wp:extent cx="609600" cy="0"/>
                <wp:effectExtent l="0" t="22860" r="0" b="22860"/>
                <wp:wrapNone/>
                <wp:docPr id="46"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31" w:name="page23"/>
      <w:bookmarkEnd w:id="31"/>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hief Minister’s Secretariat/ House, Sindh</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w:t>
      </w:r>
      <w:r>
        <w:rPr>
          <w:rFonts w:cs="Times New Roman" w:ascii="Times New Roman" w:hAnsi="Times New Roman"/>
          <w:i/>
          <w:iCs/>
          <w:sz w:val="24"/>
          <w:szCs w:val="24"/>
        </w:rPr>
        <w:t>Insert name of the Procuring Agency)</w:t>
      </w:r>
      <w:r>
        <w:rPr>
          <w:rFonts w:cs="Times New Roman" w:ascii="Times New Roman" w:hAnsi="Times New Roman"/>
          <w:sz w:val="24"/>
          <w:szCs w:val="24"/>
        </w:rPr>
        <w:t xml:space="preserve"> </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Maintenance &amp; Repair to Offices at Chief Minister’s Secretariat/Hous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Dr.Ziauddin Ahmed Road, Karachi. 02199202066</w:t>
      </w:r>
    </w:p>
    <w:p>
      <w:pPr>
        <w:pStyle w:val="Normal"/>
        <w:widowControl w:val="false"/>
        <w:autoSpaceDE w:val="false"/>
        <w:spacing w:lineRule="exact" w:line="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address of the Procuring Agency with telex/fax)</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2"/>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2"/>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2"/>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2">
            <wp:simplePos x="0" y="0"/>
            <wp:positionH relativeFrom="column">
              <wp:posOffset>-72390</wp:posOffset>
            </wp:positionH>
            <wp:positionV relativeFrom="paragraph">
              <wp:posOffset>1417320</wp:posOffset>
            </wp:positionV>
            <wp:extent cx="6090920" cy="213360"/>
            <wp:effectExtent l="0" t="0" r="0" b="0"/>
            <wp:wrapNone/>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2240" w:h="15840"/>
          <w:pgMar w:left="1440" w:right="1440" w:gutter="0" w:header="0" w:top="90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5408295</wp:posOffset>
                </wp:positionH>
                <wp:positionV relativeFrom="paragraph">
                  <wp:posOffset>24130</wp:posOffset>
                </wp:positionV>
                <wp:extent cx="609600" cy="0"/>
                <wp:effectExtent l="0" t="22860" r="0" b="22860"/>
                <wp:wrapNone/>
                <wp:docPr id="48"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69"/>
        </w:numPr>
        <w:overflowPunct w:val="false"/>
        <w:autoSpaceDE w:val="false"/>
        <w:spacing w:lineRule="auto" w:line="216" w:before="0" w:after="0"/>
        <w:ind w:left="1440" w:hanging="1440"/>
        <w:jc w:val="both"/>
        <w:rPr>
          <w:rFonts w:ascii="Times New Roman" w:hAnsi="Times New Roman" w:cs="Times New Roman"/>
          <w:sz w:val="24"/>
          <w:szCs w:val="24"/>
        </w:rPr>
      </w:pPr>
      <w:bookmarkStart w:id="32" w:name="page24"/>
      <w:bookmarkEnd w:id="32"/>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9"/>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u w:val="single"/>
        </w:rPr>
        <w:t xml:space="preserve">5% of of the Bid </w:t>
      </w:r>
    </w:p>
    <w:p>
      <w:pPr>
        <w:pStyle w:val="Normal"/>
        <w:widowControl w:val="false"/>
        <w:autoSpaceDE w:val="false"/>
        <w:spacing w:lineRule="exact" w:line="7"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90 days</w:t>
      </w:r>
    </w:p>
    <w:p>
      <w:pPr>
        <w:pStyle w:val="Normal"/>
        <w:widowControl w:val="false"/>
        <w:autoSpaceDE w:val="false"/>
        <w:spacing w:lineRule="exact" w:line="7"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One original plus ____</w:t>
      </w:r>
      <w:r>
        <w:rPr>
          <w:rFonts w:cs="Times New Roman" w:ascii="Times New Roman" w:hAnsi="Times New Roman"/>
          <w:sz w:val="24"/>
          <w:szCs w:val="24"/>
          <w:u w:val="single"/>
        </w:rPr>
        <w:t>0</w:t>
      </w:r>
      <w:r>
        <w:rPr>
          <w:rFonts w:cs="Times New Roman" w:ascii="Times New Roman" w:hAnsi="Times New Roman"/>
          <w:sz w:val="24"/>
          <w:szCs w:val="24"/>
        </w:rPr>
        <w:t xml:space="preserve">____ copies.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ection Officer General, Chief Minister’s Secretariat/House,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r. Ziauddin Ahmed Road, Karachi. 021-99202066</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pPr>
      <w:r>
        <w:rPr>
          <w:rFonts w:cs="Times New Roman" w:ascii="Times New Roman" w:hAnsi="Times New Roman"/>
          <w:sz w:val="24"/>
          <w:szCs w:val="24"/>
        </w:rPr>
        <w:t>Time:    :00  on   .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rPr>
        <w:t xml:space="preserve">Venue: </w:t>
      </w:r>
      <w:r>
        <w:rPr>
          <w:rFonts w:cs="Times New Roman" w:ascii="Times New Roman" w:hAnsi="Times New Roman"/>
          <w:sz w:val="24"/>
          <w:szCs w:val="24"/>
          <w:u w:val="single"/>
        </w:rPr>
        <w:t>Chief Minister’s Secretariat/ House</w:t>
      </w:r>
    </w:p>
    <w:p>
      <w:pPr>
        <w:pStyle w:val="Normal"/>
        <w:widowControl w:val="false"/>
        <w:autoSpaceDE w:val="false"/>
        <w:spacing w:lineRule="exact" w:line="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4300" w:leader="none"/>
        </w:tabs>
        <w:autoSpaceDE w:val="false"/>
        <w:spacing w:lineRule="auto" w:line="240" w:before="0" w:after="0"/>
        <w:ind w:left="720" w:hanging="0"/>
        <w:rPr>
          <w:rFonts w:ascii="Times New Roman" w:hAnsi="Times New Roman" w:cs="Times New Roman"/>
          <w:sz w:val="24"/>
          <w:szCs w:val="24"/>
          <w:u w:val="single"/>
        </w:rPr>
      </w:pPr>
      <w:r>
        <w:rPr>
          <w:rFonts w:cs="Times New Roman" w:ascii="Times New Roman" w:hAnsi="Times New Roman"/>
          <w:sz w:val="24"/>
          <w:szCs w:val="24"/>
        </w:rPr>
        <w:t>Time:          Date  .02.2017</w:t>
      </w:r>
    </w:p>
    <w:p>
      <w:pPr>
        <w:pStyle w:val="Normal"/>
        <w:widowControl w:val="false"/>
        <w:autoSpaceDE w:val="false"/>
        <w:spacing w:lineRule="exact" w:line="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4">
            <wp:simplePos x="0" y="0"/>
            <wp:positionH relativeFrom="column">
              <wp:posOffset>-72390</wp:posOffset>
            </wp:positionH>
            <wp:positionV relativeFrom="paragraph">
              <wp:posOffset>451485</wp:posOffset>
            </wp:positionV>
            <wp:extent cx="6090920" cy="213360"/>
            <wp:effectExtent l="0" t="0" r="0" b="0"/>
            <wp:wrapNone/>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9"/>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sectPr>
          <w:type w:val="nextPage"/>
          <w:pgSz w:w="12240" w:h="15840"/>
          <w:pgMar w:left="1440" w:right="1440" w:gutter="0" w:header="0" w:top="99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5408295</wp:posOffset>
                </wp:positionH>
                <wp:positionV relativeFrom="paragraph">
                  <wp:posOffset>24130</wp:posOffset>
                </wp:positionV>
                <wp:extent cx="609600" cy="0"/>
                <wp:effectExtent l="0" t="22860" r="0" b="22860"/>
                <wp:wrapNone/>
                <wp:docPr id="50"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3" w:name="page25"/>
      <w:bookmarkEnd w:id="33"/>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6">
            <wp:simplePos x="0" y="0"/>
            <wp:positionH relativeFrom="column">
              <wp:posOffset>-72390</wp:posOffset>
            </wp:positionH>
            <wp:positionV relativeFrom="paragraph">
              <wp:posOffset>5260975</wp:posOffset>
            </wp:positionV>
            <wp:extent cx="6090920" cy="213360"/>
            <wp:effectExtent l="0" t="0" r="0" b="0"/>
            <wp:wrapNone/>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2240" w:h="15840"/>
          <w:pgMar w:left="1440" w:right="1440" w:gutter="0" w:header="0" w:top="969" w:footer="0" w:bottom="29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26"/>
      <w:bookmarkStart w:id="35" w:name="page26"/>
      <w:bookmarkEnd w:id="3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7">
            <wp:simplePos x="0" y="0"/>
            <wp:positionH relativeFrom="column">
              <wp:posOffset>-72390</wp:posOffset>
            </wp:positionH>
            <wp:positionV relativeFrom="paragraph">
              <wp:posOffset>4246245</wp:posOffset>
            </wp:positionV>
            <wp:extent cx="6090920" cy="213360"/>
            <wp:effectExtent l="0" t="0" r="0" b="0"/>
            <wp:wrapNone/>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2240" w:h="15840"/>
          <w:pgMar w:left="1440" w:right="1920" w:gutter="0" w:header="0" w:top="144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
                <wp:simplePos x="0" y="0"/>
                <wp:positionH relativeFrom="column">
                  <wp:posOffset>5408295</wp:posOffset>
                </wp:positionH>
                <wp:positionV relativeFrom="paragraph">
                  <wp:posOffset>24130</wp:posOffset>
                </wp:positionV>
                <wp:extent cx="609600" cy="0"/>
                <wp:effectExtent l="0" t="22860" r="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6" w:name="page27"/>
      <w:bookmarkStart w:id="37" w:name="page27"/>
      <w:bookmarkEnd w:id="37"/>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9">
            <wp:simplePos x="0" y="0"/>
            <wp:positionH relativeFrom="column">
              <wp:posOffset>-72390</wp:posOffset>
            </wp:positionH>
            <wp:positionV relativeFrom="paragraph">
              <wp:posOffset>394970</wp:posOffset>
            </wp:positionV>
            <wp:extent cx="5880735" cy="213360"/>
            <wp:effectExtent l="0" t="0" r="0" b="0"/>
            <wp:wrapNone/>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0">
                <wp:simplePos x="0" y="0"/>
                <wp:positionH relativeFrom="column">
                  <wp:posOffset>5219065</wp:posOffset>
                </wp:positionH>
                <wp:positionV relativeFrom="paragraph">
                  <wp:posOffset>24130</wp:posOffset>
                </wp:positionV>
                <wp:extent cx="588645" cy="0"/>
                <wp:effectExtent l="0" t="22860" r="0" b="22860"/>
                <wp:wrapNone/>
                <wp:docPr id="55"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8" w:name="page28"/>
      <w:bookmarkEnd w:id="38"/>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3"/>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5408295</wp:posOffset>
                </wp:positionH>
                <wp:positionV relativeFrom="paragraph">
                  <wp:posOffset>24130</wp:posOffset>
                </wp:positionV>
                <wp:extent cx="609600" cy="0"/>
                <wp:effectExtent l="0" t="22860" r="0" b="22860"/>
                <wp:wrapNone/>
                <wp:docPr id="5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29"/>
      <w:bookmarkStart w:id="40" w:name="page29"/>
      <w:bookmarkEnd w:id="40"/>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97"/>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97"/>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97"/>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97"/>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97"/>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3">
            <wp:simplePos x="0" y="0"/>
            <wp:positionH relativeFrom="column">
              <wp:posOffset>-72390</wp:posOffset>
            </wp:positionH>
            <wp:positionV relativeFrom="paragraph">
              <wp:posOffset>6635115</wp:posOffset>
            </wp:positionV>
            <wp:extent cx="6090920" cy="213360"/>
            <wp:effectExtent l="0" t="0" r="0" b="0"/>
            <wp:wrapNone/>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5408295</wp:posOffset>
                </wp:positionH>
                <wp:positionV relativeFrom="paragraph">
                  <wp:posOffset>24130</wp:posOffset>
                </wp:positionV>
                <wp:extent cx="609600" cy="0"/>
                <wp:effectExtent l="0" t="22860" r="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1" w:name="page30"/>
      <w:bookmarkStart w:id="42" w:name="page30"/>
      <w:bookmarkEnd w:id="42"/>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5">
            <wp:simplePos x="0" y="0"/>
            <wp:positionH relativeFrom="column">
              <wp:posOffset>-72390</wp:posOffset>
            </wp:positionH>
            <wp:positionV relativeFrom="paragraph">
              <wp:posOffset>4918710</wp:posOffset>
            </wp:positionV>
            <wp:extent cx="5880735" cy="213360"/>
            <wp:effectExtent l="0" t="0" r="0" b="0"/>
            <wp:wrapNone/>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3</w:t>
            </w:r>
          </w:p>
        </w:tc>
      </w:tr>
    </w:tbl>
    <w:p>
      <w:pPr>
        <w:sectPr>
          <w:type w:val="nextPage"/>
          <w:pgSz w:w="11906" w:h="16838"/>
          <w:pgMar w:left="1440" w:right="18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5219065</wp:posOffset>
                </wp:positionH>
                <wp:positionV relativeFrom="paragraph">
                  <wp:posOffset>24130</wp:posOffset>
                </wp:positionV>
                <wp:extent cx="588645" cy="0"/>
                <wp:effectExtent l="0" t="22860" r="0" b="22860"/>
                <wp:wrapNone/>
                <wp:docPr id="61"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3" w:name="page31"/>
      <w:bookmarkEnd w:id="43"/>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7"/>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1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4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7">
            <wp:simplePos x="0" y="0"/>
            <wp:positionH relativeFrom="column">
              <wp:posOffset>-72390</wp:posOffset>
            </wp:positionH>
            <wp:positionV relativeFrom="paragraph">
              <wp:posOffset>396240</wp:posOffset>
            </wp:positionV>
            <wp:extent cx="5880735" cy="213360"/>
            <wp:effectExtent l="0" t="0" r="0" b="0"/>
            <wp:wrapNone/>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6"/>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5219065</wp:posOffset>
                </wp:positionH>
                <wp:positionV relativeFrom="paragraph">
                  <wp:posOffset>24130</wp:posOffset>
                </wp:positionV>
                <wp:extent cx="588645" cy="0"/>
                <wp:effectExtent l="0" t="22860" r="0" b="22860"/>
                <wp:wrapNone/>
                <wp:docPr id="63"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4" w:name="page32"/>
      <w:bookmarkEnd w:id="44"/>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5"/>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1"/>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9">
            <wp:simplePos x="0" y="0"/>
            <wp:positionH relativeFrom="column">
              <wp:posOffset>-72390</wp:posOffset>
            </wp:positionH>
            <wp:positionV relativeFrom="paragraph">
              <wp:posOffset>394970</wp:posOffset>
            </wp:positionV>
            <wp:extent cx="6090920" cy="213360"/>
            <wp:effectExtent l="0" t="0" r="0" b="0"/>
            <wp:wrapNone/>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3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0">
                <wp:simplePos x="0" y="0"/>
                <wp:positionH relativeFrom="column">
                  <wp:posOffset>5408295</wp:posOffset>
                </wp:positionH>
                <wp:positionV relativeFrom="paragraph">
                  <wp:posOffset>24130</wp:posOffset>
                </wp:positionV>
                <wp:extent cx="609600" cy="0"/>
                <wp:effectExtent l="0" t="22860" r="0" b="22860"/>
                <wp:wrapNone/>
                <wp:docPr id="6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spacing w:lineRule="exact" w:line="216" w:before="0" w:after="0"/>
        <w:ind w:left="1094" w:firstLine="5408"/>
        <w:rPr/>
      </w:pPr>
      <w:bookmarkStart w:id="45" w:name="page33"/>
      <w:bookmarkEnd w:id="45"/>
      <w:r>
        <mc:AlternateContent>
          <mc:Choice Requires="wps">
            <w:drawing>
              <wp:anchor behindDoc="1" distT="0" distB="0" distL="114935" distR="114935" simplePos="0" locked="0" layoutInCell="0" allowOverlap="1" relativeHeight="126">
                <wp:simplePos x="0" y="0"/>
                <wp:positionH relativeFrom="page">
                  <wp:posOffset>6322695</wp:posOffset>
                </wp:positionH>
                <wp:positionV relativeFrom="page">
                  <wp:posOffset>10169525</wp:posOffset>
                </wp:positionV>
                <wp:extent cx="73025" cy="161290"/>
                <wp:effectExtent l="635" t="0" r="0" b="635"/>
                <wp:wrapNone/>
                <wp:docPr id="66" name=""/>
                <a:graphic xmlns:a="http://schemas.openxmlformats.org/drawingml/2006/main">
                  <a:graphicData uri="http://schemas.microsoft.com/office/word/2010/wordprocessingShape">
                    <wps:wsp>
                      <wps:cNvSpPr/>
                      <wps:spPr>
                        <a:xfrm>
                          <a:off x="0" y="0"/>
                          <a:ext cx="73080" cy="161280"/>
                        </a:xfrm>
                        <a:prstGeom prst="pie">
                          <a:avLst/>
                        </a:prstGeom>
                        <a:solidFill>
                          <a:srgbClr val="943634"/>
                        </a:solidFill>
                        <a:ln w="0">
                          <a:noFill/>
                        </a:ln>
                      </wps:spPr>
                      <wps:style>
                        <a:lnRef idx="0"/>
                        <a:fillRef idx="0"/>
                        <a:effectRef idx="0"/>
                        <a:fontRef idx="minor"/>
                      </wps:style>
                      <wps:bodyPr/>
                    </wps:wsp>
                  </a:graphicData>
                </a:graphic>
              </wp:anchor>
            </w:drawing>
          </mc:Choice>
          <mc:Fallback>
            <w:pict>
              <v:rect id="shape_0" coordsize="576,1272" path="l0,1272l0,1272l576,1272l576,1272l576,0l576,0l0,0l0,0l0,1272l-856686592,1440292281l3211264,0l-566231040,2125310072l-999292928,1440292278l-990904320,1440292281l-990380032,1440292281l-990380032,1440292281l2162688,0l0,65536l131072,196608l262144,327680l4259840,0l0,0l0,0l0,0l0,0l0,0l0,0l16711680,13762815l2162690,0l-1015021568,1440292279l0,0l0,0l4259840,0l552337408,1440497702l544997376,2027986925l-668990342,1440292279l-76546048,1440292279l758185984,2125308082l3866624,7274496l-858783642,1440292281l2162688,0l-599785472,1440291043l0,0l0,0l6356992,0l-610533376,351633l544997376,2027986925l1146,0l0,0l835190784,2125309181l838860800,2125309181l65536,262144l842006528,2125309181l653262848,1440290837l1537212416,1440292182l-63963136,1440292279l3211264,0l-840957952,1440292281l917504,0l-250740736,2125310558l2228224,1440284672l1049755648,1544864354l3256807,0l-1085276160,1440292281l917504,0l-249757696,2125310558l2293760,1646264320l1002530917,848493339l3234888,0l-606076928,1440292281l917504,0l-248774656,2125310558l2359296,539099136l-2034275996,1244439208l3220517,0l-925892608,1440292281l1048576,0l-247791616,2125310558l2424832,1850277888l-1451399869,-865588746l3235913,0l-574619648,1440292281l1048576,0l-246677504,2125310558l2490368,1010696192l-983994249,-1297038657l3228666,0l-790626304,1440292281l1048576,0l-245563392,2125310558l2555904,1702232064l1963684422,-2034788176l3235086,0l-834666496,1440292281l1048576,0l-244449280,2125310558l2621440,1047789568l-1682755780,-1804990827l3221174,0l-612368384,1440292281l524288,0l-243335168,2125310558l2686976,577044480l1793014846,464831419l3221780,0l-60817408,1440292279l524288,0l-242745344,2125310558l2752512,1953038336l-677548183,-610123482l3252265,0l-326107136,1440292281l524288,0l-242155520,2125310558l2818048,1701183488l1139373155,-1750871590l3253072,0l-962592768,1440292281l917504,0l-241565696,2125310558l2883584,1867382784l-1663015570,-1655992566l3268648,0l-1101004800,1440292281l917504,0l-240582656,2125310558l2949120,1885405184l897149288,844245375l3230445,0l45088768,1440292282l917504,0l-239599616,2125310558l3014656,1680801792l1737646450,903764464l3255516,0l117440512,1440292282l917504,0l-238616576,2125310558l3080192,1932460032l-48076701,476823213l3266322,0l108003328,1440292282l917504,0l-237633536,2125310558l3145728,1935998976l-437163661,1933564779l3272734,0l-238026752,1440292281l917504,0l-236650496,2125310558l3211264,2017067008l1824354918,2052606827l3238450,0l126877696,1440292282l1310720,0l-235667456,2125310558l3276800,909180928l-774950351,-1304497361l3217982,0l-837812224,1440292281l1310720,0l-234291200,2125310558l3342336,796131328l-1753400258,859450697l3221785,0l-793772032,1440292281l1310720,0l-232914944,2125310558l3407872,859176960l-197975500,337698294l3268290,0l-803209216,1440292281l393216,0l-231538688,2125310558l3473408,1047396352l1862414140,-1199481860l3243552,0l-1069547520,1440292281l458752,0l-231079936,2125310558l3538944,1382809600l318072421,-827174969l2210727,0l483393536,2125309727l809500672,1440291414l2097152,0l154140672,0l-262144000,2125310726l-852492288,1440292281l-851968000,1440292281l-851968000,1440292281l-1632632832,1440291124l-1633681408,1440291124l0,0l-1015021568,1440292279l-1014497280,1440292279l-1014497280,1440292279l-65536,32767l-65536,32767l0,0l0,0l-65536,32767l-65536,32767l0,0l0,0l-995098624,1440292281l-994574336,1440292281l-994574336,1440292281l1010827264,1440291123l-1226833920,2125310066l-775946240,1440292281l-349700096,2125310726l-1104150528,1440292279l0,0l100,0l47185920,0l131072,0l-934281216,1440292281l0,0l0,0l0,0l0,0l0,0l0,0l1010827264,1440291123l0,0l-1782579200,1440291124l0,0l1772617728,2125310746l0,0l0,0l1775763456,2125310746l0,0l0,0l1765801984,1440292281l0,0l0,0l-84934656,1440292279l-267911168,2125310726l0,0l-749207552,1440292281l0,0l0,0l0,0l-2147418112,-1l-2147352577,-1l1705050111,2125310741l0,0l-1932984320,2125310573l65536,0l1744830464,2125310395l-748158976,1440292281l3276800,0l0,0l0,0l0,0l0,0l0,0l0,0l0,0l131072,0l3276800,0l0,16842752l-65536,6619135l100,0l1310720,0l0,0l-1224212480,1440292174l0,0l0,0l0,0l0,0l-365428736,2125310829l2097152,140050432l67043586,0l0,0l399507456,1440291038l398458880,1440291038l0,1023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2147418112,-1l-2147352577,-1l16777215,0l0,0l983040,0l1218445312,2125310751l0,0l-1996488704,2125310549l262144,0l1943011328,2125310070l-775946240,1440292281l0,0l0,0l0,0l0,0l1704984576,2125310741l0,0l-1993867264,2125310549l65536,0l-772800512,2125310067l-775946240,1440292281l6553600,0l0,0l-65536,-1l65535,1l1704984576,2125310741l0,0l-1990721536,2125310549l65536,0l-994050048,2125310067l-775946240,1440292281l13107200,0l0,0l0,0l0,0l0,0l0,0l0,0l0,0l0,0l0,0l0,0l0,0l-868220928,2125310072l-999292928,1440292278l974127104,2125310073l-999292928,1440292278l-778043392,2125310072l-999292928,1440292278l-1498415104,2125310074l-999292928,1440292278l0,0l0,0l0,0l0,0l0,0l0,0l1523187712,0l0,0l3211264,0l-602931200,1440292281l458752,0l256901120,2125310566l3604480,1440284672l2050490368,602702021l3243399,0l-571473920,1440292281l524288,0l209780736,2125310566l3670016,0l-1203503104,-1855851312l3212919,0l-621805568,1440292281l589824,0l-1931083776,2125310567l3735552,0l-1091502080,-1154412677l3222490,0l-806354944,1440292281l327680,0l262799360,2125310566l3801088,0l1189740544,-358411644l3232028,0l979369984,1440292183l393216,0l-230096896,2125310558l3932160,1010696192l449212535,-1933024473l3259759,0l-1050673152,1440292281l1048576,0l-229638144,2125310558l3997696,1702232064l742486598,1894601716l3241673,0l-787480576,1440292281l1245184,0l-227082240,2125310558l4128768,1047789568l1918054204,-828562636l3227703,0l-184549376,1440292281l262144,0l215810048,2125310580l4194304,577044480l85081150,1974880556l3247783,0l-593494016,1440292281l786432,0l-225771520,2125310558l4259840,1953038336l-2018545815,-1496664483l3264216,0l123731968,1440292282l589824,0l-224919552,2125310558l4325376,1701183488l-523668381,503727979l3226449,0l-587202560,1440292281l589824,0l-224264192,2125310558l4390912,1867382784l346580334,-2016579695l3259505,0l-269484032,1440292281l458752,0l-223608832,2125310558l4456448,1885405184l-711104152,511387595l3239306,0l-225443840,1440292281l917504,0l-223084544,2125310558l4521984,1680801792l-1289854606,2116135765l3261145,0l-329252864,1440292281l720896,0l-222101504,2125310558l4587520,1932460032l1611163747,1157880561l3261940,0l-831520768,1440292281l917504,0l-221315072,2125310558l4653056,1935998976l-1690932877,115851059l3274294,0l-568328192,1440292281l917504,0l-220332032,2125310558l4718592,2017067008l-1204456858,174739894l3243907,0l-828375040,1440292281l851968,0l-219348992,2125310558l4784128,909180928l-2016792015,-28047781l3262466,0l-565182464,1440292281l327680,0l230031360,2125310566l4849664,796131328l284179518,21450186l3219359,0l89128960,1440292282l786432,0l-115933184,2125310558l4915200,859176960l1550131764,1288156732l3242530,0l-800063488,1440292281l589824,0l-218431488,2125310558l4980736,1047396352l-714068164,-2071269326l3243245,0l-1082130432,1440292281l1048576,0l-217776128,2125310558l5046272,1382809600l589456997,1529141414l3270381,0l51380224,1440292282l1114112,0l-216662016,2125310558l5111808,2019819520l-1878973891,1872616614l3251573,0l-282066944,1440292281l917504,0l-215482368,2125310558l5177344,1630470144l135292730,-1016829692l4325325,0l-260046848,1440292281l1048576,0l-214499328,2125310558l5242880,1735262208l1365261374,-1684361713l1701021080,1668103230l4212282,0l135331840,0l0,0l0,0l0,0l0,20971520l0,0l0,0l0,0l0,21037056l0,0l0,0l0,0l37748736,21102592l0,0l0,0l0,0l83361792,21168128l-968884224,1440292281l-963772416,1440292281l-963772416,1440292281l4718592,-1051328512l1737490432,1440291111l1739063296,1440291111l1739063296,1440291111l1179648,-2126118912l-981467136,1440292281l-976355328,1440292281l-976355328,1440292281l4718592,-1051656192l0,0l0,0l0,0l65536,22544384l0,0l0,0l0,0l0,21430272l0,0l0,0l0,0l0,21561344l-918552576,1440292281l-913440768,1440292281l-913440768,1440292281l4718592,-1052442624l0,0l0,0l0,0l131072,8716288l0,0l0,0l0,0l65536,8847360l0,0l0,0l0,0l0,25165824l0,0l0,0l0,0l915668992,25231412l0,0l0,0l0,0l1048576,29294608l0,0l0,0l0,0l-915734528,25362635l0,0l0,0l0,0l131072,30867456l0,0l0,0l0,0l0,33488905l0,0l0,0l0,0l1697906688,29360292l0,0l0,0l0,0l-1697972224,29491291l0,0l0,0l0,0l131072,30801920l0,0l0,0l0,0l0,29425665l0,0l0,0l0,0l0,37683202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77660160,0l65536,76021760l1832648704,1816214115l1852990836,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842080829,1010704950l1933209719,1819307369l1936674917,574453792l2032149040,573579837l2000436783,1869625968l1769236851,541617775l1634493810,1702259060l1836020294,1634738749l1042441575,980449084l1332965232,1702061670l859192948,959853106l1999584309,1869625968l1717981043,1047815539l1886859068,1936683066l1869182057,1010714734l1882878071,1953067887l1450078057,1818587680l1986622561,1869760101l1881292141,577070945l1886862398,1936683066l1936090703,826176613l959852848,1010119221l980449071,1332965232l1702061670,792477300l1882878071,1953067887l1450078057,1886862398l1954047290,544501349l574453859,842019639l1663050293,824327545l959590710,1043276336l980449084,1701209701l2017817699,1953391988l574450720,573911862l574452768,1914708528l573579837,574448160l573911862,2000436783l1920416368,1867411553l1043293550,980449084l1348693860,1684611186l909517373,1634607138l574449005,792477218l1681551479,1917870959l979450942,1885434471l543385960,1852599672l1029782131,1953785890l791624304,1701340019l779313517,1852141679l1718381944,1634562671l1865315188,1680828274l1769431410,1819109230l808464943,1634545462l1042443881,1731879228l1752195442,1631871849l1965056372,574450034l1886680168,1932472122l1835362403,1831760737l1869767529,1952870259l1836016430,1717989167l795173737,1685221239l825242159,1870081840l1919968370,1936024431l1735289203,1885431891l1010704997,980643959l1047556983,1936750396l1984848698,1917874259l2000436783,1933210480l1047679088,2017091900l1047360102,1866096956l2015389286,573579837l574454048,1043276336l1698324796,1663071352l924990840,808988723l2036539426,909189693l808989233,1010708258l2017091887,1047360102l1882874172,1198814066l544042853,1953722992l1768956477,1010704997l1986083425,796160844l1630485566,1936879674l1868908404,1631338093l1819243322,1766220905l1010723948,1920154209l1816355431,1635131506l958545260,859190068l1043276340,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630485566l1634887482,1667852400l1635017028,1630485566l1634887482,1667852400l1999584318,1851865712l1919903843,1999584318l1634886714,1735289207l1831812158,1749236323l1701013871,1668103230l1818314298,1667326572l2000436843,1667854394l15988,0l3211264,0l-272629760,1440292281l1376256,0l-213385216,2125310558l5308416,0l1966997504,1466446521l3225928,0l-815792128,1440292281l1179648,0l-211943424,2125310558l5373952,0l-5767168,749495136l3216539,0l-319815680,1440292281l1048576,0l-210698240,2125310558l5439488,0l1258881024,-478119516l3222027,0l-1094713344,1440292281l327680,0l-1993342976,2125310570l5505024,0l-1888288768,-188273986l3239568,0l95420416,1440292282l720896,0l-209584128,2125310558l5570560,0l1728184320,226788988l3213494,0l-549453824,1440292281l786432,0l-208797696,2125310558l5636096,0l-1373569024,1347064130l3251713,0l-1091567616,1440292281l589824,0l-207945728,2125310558l5701632,0l-1324941312,1028852805l3276783,0l-216006656,1440292281l655360,0l-207290368,2125310558l5767168,0l2095448064,1595097232l3211819,0l-266338304,1440292281l720896,0l-1917517824,2125310567l5832704,0l-1475870720,2144719865l3264369,0l-234881024,1440292281l720896,0l-206569472,2125310558l5898240,0l1055129600,565711641l3266295,0l-552599552,1440292281l589824,0l-205783040,2125310558l5963776,0l566427648,80550225l3271277,0l4194304,1440292282l393216,0l265748480,2125310566l6029312,0l31064064,-843729344l3250258,0l-228589568,1440292281l1114112,0l-205127680,2125310558l6094848,0l-31457280,-1037729168l3218235,0l-285212672,1440292281l1114112,0l-203948032,2125310558l6160384,0l-375193600,1903875874l3262850,0l-197132288,1440292281l524288,0l-1932853248,2125310567l6225920,0l-719257600,71119457l3266927,0l-203423744,1440292281l655360,0l-202768384,2125310558l6291456,0l1081212928,264580240l3217413,0l-297795584,1440292281l917504,0l-202047488,2125310558l6356992,0l-897187840,-825507605l3219792,0l-307232768,1440292281l1048576,0l-201064448,2125310558l6422528,0l1172439040,503796288l3268586,0l-193986560,1440292281l851968,0l-1930035200,2125310567l6488064,0l-1618608128,-1602860935l3227432,0l-580911104,1440292281l1310720,0l-115081216,2125310558l6553600,0l-1032126464,-397691031l3219595,0l-584056832,1440292281l655360,0l-1913389056,2125310567l6619136,0l415105024,-137590780l3276515,0l-724566016,1440292188l1048576,0l-1916338176,2125310567l6684672,0l850591744,757750721l3266411,0l136314880,1440292282l983040,0l-1914830848,2125310567l6750208,0l427884544,-772408989l3265733,0l-209715200,1440292281l851968,0l-1920991232,2125310567l6815744,0l41811968,692864483l3227048,0l-1072693248,1440292281l983040,0l-1922433024,2125310567l6881280,0l-1856569344,1478128543l3238550,0l-250609664,1440292281l786432,0l-199950336,2125310558l6946816,0l1765343232,-316169764l3248734,0l-247463936,1440292281l851968,0l-199098368,2125310558l7012352,0l831258624,480327804l3213956,0l-304087040,1440292281l917504,0l-198180864,2125310558l7077888,0l-1992818688,-522067147l3262671,0l-599785472,1440292281l1048576,0l-197197824,2125310558l7143424,0l-54591488,1268378894l3246043,0l-263192576,1440292281l1114112,0l-196083712,2125310558l7208960,0l-1285357568,44761234l3254570,0l142606336,1440292282l1310720,0l-194904064,2125310558l7274496,0l-370081792,-1221675838l3214486,0l-727711744,1440292188l1703936,0l-193527808,2125310558l7340032,0l-357957632,-1774651720l3229573,0l-222298112,1440292281l1572864,0l-191758336,2125310558l7405568,0l831782912,-1215029569l3254203,0l-1075838976,1440292281l1114112,0l-190119936,2125310558l7471104,0l-963969024,782389565l3250690,0l-577765376,1440292281l1441792,0l-188940288,2125310558l7536640,0l-441778176,-1588484171l3241929,0l-200278016,1440292281l1245184,0l-187432960,2125310558l7602176,0l-1270546432,-585788406l3267363,0l-14680064,1440292281l1310720,0l-186122240,2125310558l7667712,0l1275068416,483083729l3233514,0l-206569472,1440292281l1310720,0l-184745984,2125310558l7733248,0l860160000,1956105235l3261632,0l-190840832,1440292281l1572864,0l-183369728,2125310558l7798784,0l1763180544,-1847728008l3233339,0l-718274560,1440292188l1179648,0l-181731328,2125310558l7864320,0l-716570624,-744995458l3245681,0l-300941312,1440292281l1310720,0l-180486144,2125310558l7929856,0l-164954112,-1520873385l3262462,0l-212860928,1440292281l1310720,0l-179109888,2125310558l7995392,0l1383006208,1578714225l3236582,0l-288358400,1440292281l1572864,0l-177733632,2125310558l8060928,0l-1079246848,2075725680l3224533,0l-275775488,1440292281l720896,0l-176095232,2125310558l8126464,0l251199488,-2049124455l3250143,0l-187695104,1440292281l1048576,0l-175308800,2125310558l8192000,0l2122973184,481092351l3244705,0l57671680,1440292282l851968,0l-174194688,2125310558l8257536,0l-1405091840,59410276l3212156,0l-181403648,1440292281l1048576,0l-173277184,2125310558l8323072,0l-1439825920,-1361242324l3269176,0l-5242880,1440292281l917504,0l-172163072,2125310558l8388608,0l169672704,-501729375l3222821,0l0,0l1507328,0l-171180032,2125310558l8454144,0l1958281216,941919456l3255424,0l-2097152,1440292281l1441792,0l-169607168,2125310558l8519680,0l810156032,-523884777l135340274,0l-1097859072,1440292281l0,0l0,0l-1053818880,1440292281l-219152384,1440292281l-282066944,1440292281l0,0l0,0l0,0l0,0l-250609664,1440292281l-596639744,1440292281l-975175680,1440292281l0,0l0,0l0,0l0,0l63963136,1440292282l-263192576,1440292281l-300941312,1440292281l0,0l0,0l-1060110336,1440292281l979369984,1440292183l0,0l-818937856,1440292281l0,0l0,0l16777216,1440292282l0,0l0,0l-193986560,1440292281l0,0l-574619648,1440292281l-790626304,1440292281l0,0l0,0l-206569472,1440292281l-825229312,1440292281l0,0l-216006656,1440292281l-618659840,1440292281l-60817408,1440292279l-313524224,1440292281l0,0l-222298112,1440292281l0,0l0,0l-809500672,1440292281l-225443840,1440292281l0,0l38797312,1440292282l0,0l0,0l148897792,1440292282l0,0l-291504128,1440292281l0,0l-332398592,1440292281l0,0l0,0l70254592,1440292282l-558891008,1440292281l-238026752,1440292281l0,0l0,0l-565182464,1440292281l0,0l104857600,1440292282l0,0l-577765376,1440292281l0,0l0,0l-602931200,1440292281l-244318208,1440292281l-200278016,1440292281l-256901120,1440292281l0,0l0,0l-1069547520,1440292281l-800063488,1440292281l0,0l-24117248,1440292281l0,0l0,0l-1056964608,1440292281l0,0l133169152,1440292282l0,0l-187695104,1440292281l0,0l0,0l-803209216,1440292281l0,0l-959447040,1440292281l-260046848,1440292281l0,0l-30408704,1440292281l0,0l-247463936,1440292281l0,0l0,0l0,0l0,0l-329252864,1440292281l0,0l0,0l0,0l-190840832,1440292281l-962592768,1440292281l-724566016,1440292188l120586240,1440292282l-209715200,1440292281l-203423744,1440292281l-609222656,1440292281l-1078984704,1440292281l0,0l0,0l-11534336,1440292281l0,0l-307232768,1440292281l-310378496,1440292281l32505856,1440292282l0,0l0,0l-36700160,1440292281l10485760,1440292282l-1066401792,1440292281l0,0l0,0l-721420288,1440292188l-555745280,1440292281l0,0l-837812224,1440292281l0,0l-1072693248,1440292281l-929038336,1440292281l-285212672,1440292281l-231735296,1440292281l0,0l0,0l0,0l-294649856,1440292281l114294784,1440292282l0,0l-571473920,1440292281l0,0l456130560,2125310789l111149056,1440292282l-297795584,1440292281l1537212416,1440292182l-319815680,1440292281l-562036736,1440292281l0,0l-822083584,1440292281l-266338304,1440292281l-20971520,1440292281l-253755392,1440292281l-925892608,1440292281l0,0l-1088421888,1440292281l76546048,1440292282l60817408,1440292282l0,0l101711872,1440292282l0,0l-1082130432,1440292281l-549453824,1440292281l13631488,1440292282l0,0l-1101004800,1440292281l-1091567616,1440292281l-599785472,1440292281l-272629760,1440292281l0,0l0,0l0,0l-593494016,1440292281l0,0l-568328192,1440292281l0,0l0,0l-326107136,1440292281l-1063256064,1440292281l-1050673152,1440292281l-621805568,1440292281l0,0l-793772032,1440292281l0,0l0,0l0,0l0,0l0,0l23068672,1440292282l-39845888,1440292281l0,0l-806354944,1440292281l0,0l-606076928,1440292281l0,0l54525952,1440292282l-228589568,1440292281l0,0l0,0l0,0l0,0l0,0l145752064,1440292282l0,0l-269484032,1440292281l0,0l0,0l0,0l0,0l-615514112,1440292281l-584056832,1440292281l-197132288,1440292281l0,0l0,0l0,0l0,0l-587202560,1440292281l0,0l0,0l0,0l-1085276160,1440292281l0,0l-1094713344,1440292281l0,0l0,0l-590348288,1440292281l0,0l-241172480,1440292281l0,0l29360128,1440292282l0,0l-787480576,1440292281l35651584,1440292282l0,0l0,0l0,0l-178257920,1440292281l0,0l-844103680,1440292281l-812646400,1440292281l-234881024,1440292281l0,0l0,0l-8388608,1440292281l-27262976,1440292281l-828375040,1440292281l0,0l0,0l-922746880,1440292281l-184549376,1440292281l7340032,1440292282l0,0l3211264,0l-178257920,1440292281l1376256,0l-168099840,2125310558l8585216,0l-1660616704,-851884994l3262838,0l-39845888,1440292281l1376256,0l-166658048,2125310558l8650752,0l-760086528,1394940453l3234815,0l-721420288,1440292188l1376256,0l-165216256,2125310558l8716288,0l407633920,1276730738l3230323,0l-36700160,1440292281l1048576,0l-163774464,2125310558l8781824,0l-429326336,-2047154778l3226490,0l-30408704,1440292281l917504,0l-162660352,2125310558l8847360,0l-1452539904,1374735048l3225642,0l-27262976,1440292281l1310720,0l-113704960,2125310558l9109504,0l-1832714240,1943851021l3233049,0l-24117248,1440292281l720896,0l-112328704,2125310558l9175040,0l-1023934464,-1463171330l3276003,0l-818937856,1440292281l1245184,0l-111542272,2125310558l9240576,0l1183973376,-698985209l3260477,0l-975175680,1440292281l917504,0l-110231552,2125310558l9306112,0l-1561722880,1348572650l3227542,0l-20971520,1440292281l983040,0l-109248512,2125310558l9371648,0l-1322188800,1672443292l3251103,0l-11534336,1440292281l786432,0l-108199936,2125310558l9502720,0l1567227904,1701153297l3271251,0l-596639744,1440292281l655360,0l-107347968,2125310558l9568256,0l1261240320,353801654l3227448,0l-822083584,1440292281l655360,0l-106627072,2125310558l9633792,0l-1420623872,-691075690l3231244,0l-219152384,1440292281l1048576,0l-105906176,2125310558l9764864,0l-1304035328,-878451964l3249287,0l-294649856,1440292281l917504,0l-104792064,2125310558l9830400,0l-1083179008,395626989l3264273,0l-8388608,1440292281l917504,0l-103809024,2125310558l9895936,0l945225728,525110722l3235933,0l67108864,1440292282l720896,0l-102825984,2125310558l9961472,0l2054619136,1413601906l3229805,0l98566144,1440292282l851968,0l-102039552,2125310558l10027008,0l-792264704,-50622947l3237372,0l13631488,1440292282l851968,0l-101122048,2125310558l10092544,0l1685258240,1238307803l3214192,0l-809500672,1440292281l983040,0l-100204544,2125310558l10158080,0l-1929641984,680138122l3275536,0l16777216,1440292282l589824,0l-99155968,2125310558l10289152,0l57081856,844744869l3229641,0l-310378496,1440292281l589824,0l-98500608,2125310558l10354688,0l841482240,770305785l3265453,0l23068672,1440292282l589824,0l-97845248,2125310558l10420224,0l-605683712,-2051057018l3252650,0l29360128,1440292282l720896,0l-97189888,2125310558l10485760,0l1292435456,360431153l3212636,0l32505856,1440292282l720896,0l-96403456,2125310558l10551296,0l-377159680,-1497606033l3215482,0l35651584,1440292282l1114112,0l-95617024,2125310558l10616832,0l60489728,-1066298080l3235666,0l-555745280,1440292281l1114112,0l-94437376,2125310558l10682368,0l-206831616,-1107450259l3220903,0l-615514112,1440292281l917504,0l-93257728,2125310558l10747904,0l1778909184,-1161023788l3264059,0l-1056964608,1440292281l917504,0l-92274688,2125310558l10813440,0l1170472960,1758439573l3262713,0l-316669952,1440292281l1179648,0l-91291648,2125310558l10878976,0l34078720,-1666179749l3231096,0l38797312,1440292282l1638400,0l-90046464,2125310558l10944512,0l361234432,1373286725l3261654,0l-241172480,1440292281l851968,0l-88342528,2125310558l11010048,0l1496776704,-1469907407l3231727,0l54525952,1440292282l786432,0l-87425024,2125310558l11075584,0l-1633943552,-813512769l3218821,0l60817408,1440292282l655360,0l-86573056,2125310558l11141120,0l-2137587712,-925596258l3224372,0l7340032,1440292282l786432,0l-85852160,2125310558l11206656,0l-1950810112,-100222544l3219307,0l63963136,1440292282l720896,0l-85000192,2125310558l11272192,0l-1924726784,-380086599l3236470,0l-590348288,1440292281l851968,0l-84213760,2125310558l11337728,0l1091043328,-387104630l3228895,0l70254592,1440292282l589824,0l-83296256,2125310558l11403264,0l807010304,-719695702l3225425,0l-33554432,1440292281l1638400,0l-161677312,2125310558l11534336,0l-316080128,-461652149l3245925,0l-781189120,1440292281l1638400,0l-159973376,2125310558l11599872,0l706871296,961273327l3246230,0l-922746880,1440292281l1048576,0l-158269440,2125310558l11927552,0l566034432,594924059l3272397,0l41943040,1440292282l196608,0l225247232,2125310566l11993088,0l1140981760,1321807951l3254161,0l19922944,1440292282l262144,0l226689024,2125310566l12058624,0l-1409613824,-1528549722l3217517,0l26214400,1440292282l720896,0l-157155328,2125310558l12124160,0l-1519714304,-1585387644l3265575,0l10485760,1440292282l589824,0l-156368896,2125310558l12189696,0l336920576,-1387574039l3234759,0l76546048,1440292282l327680,0l258473984,2125310566l12255232,0l-294649856,-1053073852l3258649,0l101711872,1440292282l655360,0l-155713536,2125310558l12320768,0l-256704512,1177242575l3275361,0l-1060110336,1440292281l1114112,0l-154992640,2125310558l12386304,0l-1232601088,943733372l3228021,0l104857600,1440292282l1048576,0l-153812992,2125310558l12451840,0l-210829312,124993752l3248030,0l111149056,1440292282l1048576,0l-152698880,2125310558l12517376,0l1787953152,70811150l3225016,0l92274688,1440292282l1507328,0l-151584768,2125310558l12582912,0l707198976,1178738490l3218275,0l114294784,1440292282l1507328,0l-150011904,2125310558l12648448,0l2027028480,1453884521l3276484,0l73400320,1440292282l1572864,0l-148439040,2125310558l12713984,0l1451163648,993539985l3241896,0l-1088421888,1440292281l983040,0l-146800640,2125310558l12779520,0l-416612352,-1970117051l3260751,0l82837504,1440292282l1376256,0l-145752064,2125310558l12845056,0l1532624896,-565556578l3211885,0l120586240,1440292282l1179648,0l-144310272,2125310558l12910592,0l911343616,-370025122l3251140,0l-253755392,1440292281l1310720,0l-143065088,2125310558l12976128,0l1145307136,-1119145774l3259550,0l-1066401792,1440292281l1114112,0l-141688832,2125310558l13041664,0l-853409792,202311183l3268134,0l79691776,1440292282l1114112,0l-140509184,2125310558l13107200,0l-645726208,-1087324000l3246540,0l133169152,1440292282l720896,0l-82640896,2125310558l13172736,0l-798425088,1196424849l3256240,0l145752064,1440292282l458752,0l-81854464,2125310558l13238272,0l-406847488,-15750108l3232386,0l849346560,1440498737l544997376,2027986925l7603322,6422625l6619244,0l16524,0l114360320,0l559939584,2125309727l559939584,2125309727l154140672,1440292282l154140672,1440292282l0,0l0,0l0,0l0,0l0,0l0,0l0,0l0,0l0,0l0,0l1116733440,1440291412l-1082130432,1440291407l0,0l0,0l0,0l0,0l0,0l0,0l0,0l0,0l0,0l0,0l0,0l0,0l0,0l0,0l0,0l0,0l0,0l0,0l0,0l0,0l0,0l0,0l0,0l0,0l0,0l0,0l0,0l0,0l0,0l0,0l0,0l0,0l0,0l-393216000,1440291232l0,0l0,0l0,0l0,0l0,0l0,0l0,0l0,0l0,0l756023296,1440291414l1712324608,1440291232l0,0l1701838848,1440291232l1703936000,1440291232l1706033152,1440291232l1708130304,1440291232l-355467264,1440291232l0,0l1020264448,1440291414l0,0l0,0l1699741696,1440291232l0,0l0,0l0,0l0,0l0,0l0,0l0,0l0,0l0,0l0,0l1710227456,1440291232l0,0l0,0l0,0l0,0l0,0l0,0l0,0l0,0l0,0l0,0l0,0l0,0l0,0l0,0l0,0l0,0l0,0l0,0l0,0l0,0l0,0l0,0l0,0l0,0l0,0l0,0l0,0l0,0l0,0l0,0l0,0l0,0l0,0l0,0l0,0l0,0l0,0l0,0l0,0l0,0l0,0l0,0l0,0l0,0l0,0l0,0l0,0l0,0l0,0l0,0l0,0l0,0l0,0l0,0l0,0l0,0l0,0l0,0l0,0l0,0l0,0l0,0l0,0l0,0l0,0l0,0l0,0l0,0l0,0l0,0l1303379968,1440291412l0,0l0,0l0,0l0,0l0,0l0,0l1604321280,1440291196l0,0l0,0l0,0l0,0l0,0l0,0l0,0l0,0l0,0l0,0l0,0l0,0l0,0l0,0l0,0l0,0l0,0l0,0l0,0l0,0l0,0l0,0l0,0l0,0l0,0l0,0l0,0l0,0l0,0l0,0l0,0l0,0l0,0l0,0l0,0l0,0l0,0l0,0l0,0l0,0l0,0l0,0l0,0l0,0l0,0l0,0l0,0l0,0l0,0l0,0l0,0l0,0l0,0l0,0l0,0l114294784,0l3145728,0l-896466944,1440497707l544997376,2027986925l521667706,2125310730l0,-536870912l49327,0l3211264,0l-877592576,1440497707l544997376,2027986925l263290,327680l393216,458752l0,0l3211264,0l468713472,2125310730l65536,65536l521666560,2125310730l0,-503316480l16559,0l3211264,0l-896532480,1440292281l-1005060096,1440292281l-956301312,1440292281l-1920991232,-11917l65535,0l3211264,0l-874446848,1440497707l544997376,2027986925l1986004090,1440292182l0,0l1881145344,1440290819l3211264,0l-881786880,1440497707l544997376,2027986925l-365427590,2125310829l-65536,1705312255l-65484,10000l3211264,0l-610205696,351633l544997376,2027986925l521667706,2125310730l0,0l16368,0l1966145536,0l482344960,2125309727l482344960,2125309727l0,0l0,0l926220288,842083382l896283191,808203831l909587820,812396588l812396588,812396588l926036268,942500914l943076917,842609974l875835692,842609200l1815164978,825307699l741619250,892169264l858928694,808726577l842084908,808530741l1815230256,960051501l959592754,824981554l842019892,926036537l959278136,809054265l808596276,875835692l842609200,1815164978l809056557,808466483l824980019,842019892l942813753,959278129l942878777,842215472l875835692,842609200l1815164978,842412338l741881910,741370928l859125046,858876982l842477617,909717804l1815621686,825374258l858534964,943077170l842296368,876099893l1815096368,1815096368l1815096368,1815096368l1815096368,1815096368l1815096368,825701937l808990257,926101804l825766454,825388085l959853110,1815096368l825241901,825372725l741881397,808727601l842152242,812398903l812396588,879505452l943273266,808202292l842347884,876032819l824981552,875574324l808924985,875916338l926497076,741750579l926036018,959854649l762066226,959985206l875769913,875637810l959590452,959918642l909585772,808858677l824981556,842019892l926036537,892824633l892875064,741619769l892481842,808988723l862728760,909522488l925643826,875837234l762066489,926430520l875967288,875637810l959590452,825766450l909193836,943207986l762064940,926497077l926168376,875637810l959590452,859058225l808202348,808202348l892548716,842610998l762064940,892350774l926102323,892546102l858994225,875836780l859257145,841758263l959918640,842610232l825322549,808203828l808202348,892549228l925907249,841757752l859124273,942750000l859335729,808859704l741355576,892481842l825831475,913060152l909325621,842412588l1815360561,808596536l842348080,825371704l808662322,825766201l859125356,942814770l824981556,842019892l859320377,892431415l825374515,909194290l875835692,842609200l1815230513,959657517l858862390,875637814l959590452,959918642l825373548,875967025l762064940,959460408l892942133,875637810l959590452,825766450l925972844,741617717l841837616,876032053l909326128,842084908l808530741,1815622965l942813746,741618226l808727601,909391922l829174327,926495792l875967797,892415032l909653044,875901748l892482412,925906998l762064940,892874801l825636658,824979510l842019892,942813753l825846833,875574583l762064940,926495794l959854389,825371702l825439538,943011120l959591020,808859443l875966764,875967030l1815097907,842018865l959460149,942421809l959723572,959656755l858927980,943208500l762064940,808857654l842610231,875637816l959590452,825766450l925972844,741617717l841837616,926365748l909456948,842084908l808530741,1815622965l959787826,741751090l809055029,858863929l841837622,842281776l960050487,842083382l859059252,942682681l842150764,925971760l762064940,943010361l808858169,875637816l959590452,825766450l875573612,909587768l762064940,926364722l825635129,825371702l825439538,943011120l842281580,842217524l892875052,926364208l1815623736,892612909l960049969,741946936l892745773,926431285l862729780,959787826l808203057,926231916l959526452,741880886l808727601,842152242l829174072,892875824l808203831,875703660l926365238,741617717l892481842,892350771l845953077,858798388l824981558,909127984l959526457,959278130l960049976,959722036l842083628,858797881l926234168,842150764l909522488,762064940l909130039,808662578l875637812,959590452l825766450,875573612l909587768,762064940l892679218,959656758l825371698,825439538l943011120,892678764l875575605,808923436l842215986,1815361072l859191601,875837494l757871154,875769906l825767991,862729783l808792882,808203832l859319660,909522484l741751092,808727601l842152242,829174072l892875824,808203831l875703660,959722548l741357618,892481842l892350771,845953077l875639350,824979508l926364720,909457720l825060408,926038070l943142197,825044016l959721528,842543161l842230839,925970738l1815096372,842085933l859321907,824980536l842019892,942813753l842361905,943206964l762064940,858993714l909194547,825371704l825439538,943011120l943075948,909588790l926364972,875836464l829173816,808663351l876098609,909388854l825440308,1815687476l825373235,741357623l908946480,925972528l741879860,808727601l842152242,896284983l942814258,1815096376l842281517,859124791l841757748,859124273l892678193,926051384l825569845,959523890l858796853,909325112l926297452,942945591l741554225,808531501l875770417,862728760l842151218,808203574l842214764,925905206l741749553,808727601l842152242,896282936l942814258,1815096376l842281517,892679473l841756722,859124273l892678193,942828600l875575345,925969464l942747952,943207475l858861932,859255609l741684529,892809517l825702448,1815099701l859124275,741488432l959278128,959787574l943077170,875835692l842609200,1815164978l892809529,808203312l875703660,892745009l741751094,892481842l892350771,845953077l892549176,824980536l859256376,943141432l825060404,808662582l926233905,825044016l959788342,909455929l842230838,875968566l1815096376,808530221l875573297,741355576l808727601,842152242l963391800,808793905l1815096372,808727085l909260853,841758261l859124273,892678193l959605816,842086708l942746672,808727864l876097845,926496876l842609713,942422072l875705396,892810037l858927980,892613680l12332,0l133169152,0l264241152,0l0,260833280l812384256,926036268l741370930,842478129l909587820,926036268l926247986,842083382l896283191,808203831l909587820,812396588l812396588,812396588l926036268,942500914l943076917,842609974l875835692,842609200l1815164978,825307699l741619250,892169264l858928694,808726577l842084908,808530741l1815230256,960051501l959592754,824981554l842019892,926036537l959278136,809054265l808596276,875835692l842609200,1815164978l809056557,808466483l824980019,842019892l942813753,959278129l942878777,842215472l875835692,842609200l1815164978,842412338l741881910,741370928l859125046,858876982l842477617,909717804l1815621686,825374258l858534964,943077170l842296368,876099893l1815096368,1815096368l1815096368,1815096368l1815096368,1815096368l1815096368,825701937l808990257,926101804l825766454,825388085l959853110,1815096368l825241901,825372725l741881397,808727601l842152242,812398903l812396588,879505452l943273266,808202292l842347884,876032819l824981552,875574324l808924985,875916338l926497076,741750579l926036018,959854649l762066226,959985206l875769913,875637810l959590452,959918642l909585772,808858677l824981556,842019892l926036537,892824633l892875064,741619769l892481842,808988723l862728760,909522488l925643826,875837234l762066489,926430520l875967288,875637810l959590452,825766450l909193836,943207986l762064940,926497077l926168376,875637810l959590452,859058225l808202348,808202348l892548716,842610998l762064940,892350774l926102323,892546102l858994225,875836780l859257145,841758263l959918640,842610232l825322549,808203828l808202348,892549228l925907249,841757752l859124273,942750000l859335729,808859704l741355576,892481842l825831475,913060152l909325621,842412588l1815360561,808596536l842348080,825371704l808662322,825766201l859125356,942814770l824981556,842019892l859320377,892431415l825374515,909194290l875835692,842609200l1815230513,959657517l858862390,875637814l959590452,959918642l825373548,875967025l762064940,959460408l892942133,875637810l959590452,825766450l925972844,741617717l841837616,876032053l909326128,842084908l808530741,1815622965l942813746,741618226l808727601,909391922l829174327,926495792l875967797,892415032l909653044,875901748l892482412,925906998l762064940,892874801l825636658,824979510l842019892,942813753l825846833,875574583l762064940,926495794l959854389,825371702l825439538,943011120l959591020,808859443l875966764,875967030l1815097907,842018865l959460149,942421809l959723572,959656755l858927980,943208500l762064940,808857654l842610231,875637816l959590452,825766450l925972844,741617717l841837616,926365748l909456948,842084908l808530741,1815622965l959787826,741751090l809055029,858863929l841837622,842281776l960050487,842083382l859059252,942682681l842150764,925971760l762064940,943010361l808858169,875637816l959590452,825766450l875573612,909587768l762064940,926364722l825635129,825371702l825439538,943011120l842281580,842217524l892875052,926364208l1815623736,892612909l960049969,741946936l892745773,926431285l862729780,959787826l808203057,926231916l959526452,741880886l808727601,842152242l829174072,892875824l808203831,875703660l926365238,741617717l892481842,892350771l845953077,858798388l824981558,909127984l959526457,959278130l960049976,959722036l842083628,858797881l926234168,842150764l909522488,762064940l909130039,808662578l875637812,959590452l825766450,875573612l909587768,762064940l892679218,959656758l825371698,825439538l943011120,892678764l875575605,808923436l842215986,1815361072l859191601,875837494l757871154,875769906l825767991,862729783l808792882,808203832l859319660,909522484l741751092,808727601l842152242,829174072l892875824,808203831l875703660,959722548l741357618,892481842l892350771,845953077l875639350,824979508l926364720,909457720l825060408,926038070l943142197,825044016l959721528,842543161l842230839,925970738l1815096372,842085933l859321907,824980536l842019892,942813753l842361905,943206964l762064940,858993714l909194547,825371704l825439538,943011120l943075948,909588790l926364972,875836464l829173816,808663351l876098609,909388854l825440308,1815687476l825373235,741357623l908946480,925972528l741879860,808727601l842152242,896284983l942814258,1815096376l842281517,859124791l841757748,859124273l892678193,926051384l825569845,959523890l858796853,909325112l926297452,942945591l741554225,808531501l875770417,862728760l842151218,808203574l842214764,925905206l741749553,808727601l842152242,896282936l942814258,1815096376l842281517,892679473l841756722,859124273l892678193,942828600l875575345,925969464l942747952,943207475l858861932,859255609l741684529,892809517l825702448,1815099701l859124275,741488432l959278128,959787574l943077170,875835692l842609200,1815164978l892809529,808203312l875703660,892745009l741751094,892481842l892350771,845953077l892549176,824980536l859256376,943141432l825060404,808662582l926233905,825044016l959788342,909455929l842230838,875968566l1815096376,808530221l875573297,741355576l808727601,842152242l963391800,808793905l1815096372,808727085l909260853,841758261l859124273,892678193" fillcolor="#943634" stroked="f" o:allowincell="f" style="position:absolute;margin-left:497.85pt;margin-top:800.75pt;width:5.7pt;height:12.65pt;mso-wrap-style:none;v-text-anchor:middle;mso-position-horizontal-relative:page;mso-position-vertical-relative:page">
                <v:fill o:detectmouseclick="t" type="solid" color2="#6bc9cb"/>
                <v:stroke color="#3465a4" joinstyle="round"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page">
                  <wp:posOffset>6859270</wp:posOffset>
                </wp:positionH>
                <wp:positionV relativeFrom="page">
                  <wp:posOffset>10169525</wp:posOffset>
                </wp:positionV>
                <wp:extent cx="73025" cy="161290"/>
                <wp:effectExtent l="635" t="0" r="0" b="635"/>
                <wp:wrapNone/>
                <wp:docPr id="67" name=""/>
                <a:graphic xmlns:a="http://schemas.openxmlformats.org/drawingml/2006/main">
                  <a:graphicData uri="http://schemas.microsoft.com/office/word/2010/wordprocessingShape">
                    <wps:wsp>
                      <wps:cNvSpPr/>
                      <wps:spPr>
                        <a:xfrm>
                          <a:off x="0" y="0"/>
                          <a:ext cx="73080" cy="161280"/>
                        </a:xfrm>
                        <a:prstGeom prst="pie">
                          <a:avLst/>
                        </a:prstGeom>
                        <a:solidFill>
                          <a:srgbClr val="943634"/>
                        </a:solidFill>
                        <a:ln w="0">
                          <a:noFill/>
                        </a:ln>
                      </wps:spPr>
                      <wps:style>
                        <a:lnRef idx="0"/>
                        <a:fillRef idx="0"/>
                        <a:effectRef idx="0"/>
                        <a:fontRef idx="minor"/>
                      </wps:style>
                      <wps:bodyPr/>
                    </wps:wsp>
                  </a:graphicData>
                </a:graphic>
              </wp:anchor>
            </w:drawing>
          </mc:Choice>
          <mc:Fallback>
            <w:pict>
              <v:rect id="shape_0" coordsize="576,1272" path="l0,1272l0,1272l576,1272l576,1272l576,0l576,0l0,0l0,0l0,1272l6619248,1440284672l3211264,0l0,262144l524288,786432l917504,1048576l1179648,1310720l1441792,1572864l6356992,0l-1859125248,1440292279l1024458752,1440290819l1024458752,1440290819l1080033280,1440290819l1080033280,1440290819l1080033280,1440290819l1080033280,1440290819l1080033280,1440290819l1080033280,1440290819l1080033280,1440290819l0,0l6356992,0l-1045430272,1440292281l-92274688,1440292279l-1043333120,1440292281l-1040187392,1440292281l-1035993088,1440292281l-1031798784,1440292281l-1026555904,1440292281l-1021313024,1440292281l-1016070144,1440292281l-1010827264,1440292281l0,0l3211264,0l-749731840,1440291230l-1163395072,1440292279l-1859125248,1440292279l1238106112,-23046l65535,0l2162688,0l65536,393216l4980736,5111881l4259909,82l2162688,0l65536,327680l4259840,4784216l4980801,0l2162688,0l65536,393216l5373952,4456513l4259913,76l3211264,0l65536,655360l4521984,4980812l5242953,4784212l4259907,76l0,0l2162688,0l65536,393216l5439488,5570641l5374017,69l2162688,0l65536,262144l5373952,4390981l84,0l5308416,0l-610533376,351633l544997376,2027986925l1146,0l0,0l517996544,2125309181l521666560,2125309181l393216,1440284672l-852492288,1440292281l1739587584,1440292190l6356992,0l589824,524297l0,1272l0,1272l576,1272l576,1272l576,0l576,0l0,0l0,0l0,1272l-856686592,1440292281l3211264,0l-566231040,2125310072l-999292928,1440292278l-990904320,1440292281l-990380032,1440292281l-990380032,1440292281l2162688,0l0,65536l131072,196608l262144,327680l4259840,0l0,0l0,0l0,0l0,0l0,0l0,0l16711680,13762815l2162690,0l-472907776,1440292281l0,0l0,0l4259840,0l0,0l0,0l0,0l0,0l0,0l0,0l16711680,13762815l2162690,0l-599785472,1440291043l0,0l0,0l6356992,0l589824,524297l0,1272l0,1272l576,1272l576,1272l576,0l576,0l0,0l0,0l0,1272l-63963136,1440292279l3211264,0l-840957952,1440292281l917504,0l-250740736,2125310558l2228224,1440284672l1049755648,1544864354l3256807,0l-1085276160,1440292281l917504,0l-249757696,2125310558l2293760,1646264320l1002530917,848493339l3234888,0l-606076928,1440292281l917504,0l-248774656,2125310558l2359296,539099136l-2034275996,1244439208l3220517,0l-925892608,1440292281l1048576,0l-247791616,2125310558l2424832,1850277888l-1451399869,-865588746l3235913,0l-574619648,1440292281l1048576,0l-246677504,2125310558l2490368,1010696192l-983994249,-1297038657l3228666,0l-790626304,1440292281l1048576,0l-245563392,2125310558l2555904,1702232064l1963684422,-2034788176l3235086,0l-834666496,1440292281l1048576,0l-244449280,2125310558l2621440,1047789568l-1682755780,-1804990827l3221174,0l-612368384,1440292281l524288,0l-243335168,2125310558l2686976,577044480l1793014846,464831419l3221780,0l-60817408,1440292279l524288,0l-242745344,2125310558l2752512,1953038336l-677548183,-610123482l3252265,0l-326107136,1440292281l524288,0l-242155520,2125310558l2818048,1701183488l1139373155,-1750871590l3253072,0l-962592768,1440292281l917504,0l-241565696,2125310558l2883584,1867382784l-1663015570,-1655992566l3268648,0l-1101004800,1440292281l917504,0l-240582656,2125310558l2949120,1885405184l897149288,844245375l3230445,0l45088768,1440292282l917504,0l-239599616,2125310558l3014656,1680801792l1737646450,903764464l3255516,0l117440512,1440292282l917504,0l-238616576,2125310558l3080192,1932460032l-48076701,476823213l3266322,0l108003328,1440292282l917504,0l-237633536,2125310558l3145728,1935998976l-437163661,1933564779l3272734,0l-238026752,1440292281l917504,0l-236650496,2125310558l3211264,2017067008l1824354918,2052606827l3238450,0l126877696,1440292282l1310720,0l-235667456,2125310558l3276800,909180928l-774950351,-1304497361l3217982,0l-837812224,1440292281l1310720,0l-234291200,2125310558l3342336,796131328l-1753400258,859450697l3221785,0l-793772032,1440292281l1310720,0l-232914944,2125310558l3407872,859176960l-197975500,337698294l3268290,0l-803209216,1440292281l393216,0l-231538688,2125310558l3473408,1047396352l1862414140,-1199481860l3243552,0l-1069547520,1440292281l458752,0l-231079936,2125310558l3538944,1382809600l318072421,-827174969l2210727,0l65536,262144l1431175168,1426082892l2097152,0l154206208,0l-262144000,2125310726l-852492288,1440292281l-851968000,1440292281l-851968000,1440292281l-1632632832,1440291124l-1633681408,1440291124l0,0l-1015021568,1440292279l-1014497280,1440292279l-1014497280,1440292279l-65536,32767l-65536,32767l0,0l0,0l-65536,32767l-65536,32767l0,0l0,0l-995098624,1440292281l-994574336,1440292281l-994574336,1440292281l1010827264,1440291123l-1226833920,2125310066l-775946240,1440292281l-349700096,2125310726l-1104150528,1440292279l0,0l100,0l47185920,0l131072,0l-934281216,1440292281l0,0l0,0l0,0l0,0l0,0l0,0l1010827264,1440291123l0,0l-1782579200,1440291124l0,0l1772617728,2125310746l0,0l0,0l1775763456,2125310746l0,0l0,0l1765801984,1440292281l0,0l0,0l-84934656,1440292279l-267911168,2125310726l0,0l-749207552,1440292281l0,0l0,0l0,0l-2147418112,-1l-2147352577,-1l1705050111,2125310741l0,0l-1932984320,2125310573l65536,0l1744830464,2125310395l-748158976,1440292281l3276800,0l0,0l0,0l0,0l0,0l0,0l0,0l0,0l131072,0l3276800,0l0,16842752l-65536,6619135l100,0l1310720,0l0,0l-1224212480,1440292174l0,0l0,0l0,0l0,0l-365428736,2125310829l2097152,140050432l67043586,0l0,0l399507456,1440291038l398458880,1440291038l0,1023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2147418112,-1l-2147352577,-1l16777215,0l0,0l983040,0l1218445312,2125310751l0,0l-1996488704,2125310549l262144,0l1943011328,2125310070l-775946240,1440292281l0,0l0,0l0,0l0,0l1704984576,2125310741l0,0l-1993867264,2125310549l65536,0l-772800512,2125310067l-775946240,1440292281l6553600,0l0,0l-65536,-1l65535,1l1704984576,2125310741l0,0l-1990721536,2125310549l65536,0l-994050048,2125310067l-775946240,1440292281l13107200,0l0,0l0,0l0,0l0,0l0,0l0,0l0,0l0,0l0,0l0,0l0,0l-868220928,2125310072l-999292928,1440292278l974127104,2125310073l-999292928,1440292278l-778043392,2125310072l-999292928,1440292278l-1498415104,2125310074l-999292928,1440292278l0,0l0,0l0,0l0,0l0,0l0,0l1523187712,0l0,0l3211264,0l-602931200,1440292281l458752,0l256901120,2125310566l3604480,1440284672l2050490368,602702021l3243399,0l-571473920,1440292281l524288,0l209780736,2125310566l3670016,0l-1203503104,-1855851312l3212919,0l-621805568,1440292281l589824,0l-1931083776,2125310567l3735552,0l-1091502080,-1154412677l3222490,0l-806354944,1440292281l327680,0l262799360,2125310566l3801088,0l1189740544,-358411644l3232028,0l979369984,1440292183l393216,0l-230096896,2125310558l3932160,1010696192l449212535,-1933024473l3259759,0l-1050673152,1440292281l1048576,0l-229638144,2125310558l3997696,1702232064l742486598,1894601716l3241673,0l-787480576,1440292281l1245184,0l-227082240,2125310558l4128768,1047789568l1918054204,-828562636l3227703,0l-184549376,1440292281l262144,0l215810048,2125310580l4194304,577044480l85081150,1974880556l3247783,0l-593494016,1440292281l786432,0l-225771520,2125310558l4259840,1953038336l-2018545815,-1496664483l3264216,0l123731968,1440292282l589824,0l-224919552,2125310558l4325376,1701183488l-523668381,503727979l3226449,0l-587202560,1440292281l589824,0l-224264192,2125310558l4390912,1867382784l346580334,-2016579695l3259505,0l-269484032,1440292281l458752,0l-223608832,2125310558l4456448,1885405184l-711104152,511387595l3239306,0l-225443840,1440292281l917504,0l-223084544,2125310558l4521984,1680801792l-1289854606,2116135765l3261145,0l-329252864,1440292281l720896,0l-222101504,2125310558l4587520,1932460032l1611163747,1157880561l3261940,0l-831520768,1440292281l917504,0l-221315072,2125310558l4653056,1935998976l-1690932877,115851059l3274294,0l-568328192,1440292281l917504,0l-220332032,2125310558l4718592,2017067008l-1204456858,174739894l3243907,0l-828375040,1440292281l851968,0l-219348992,2125310558l4784128,909180928l-2016792015,-28047781l3262466,0l-565182464,1440292281l327680,0l230031360,2125310566l4849664,796131328l284179518,21450186l3219359,0l89128960,1440292282l786432,0l-115933184,2125310558l4915200,859176960l1550131764,1288156732l3242530,0l-800063488,1440292281l589824,0l-218431488,2125310558l4980736,1047396352l-714068164,-2071269326l3243245,0l-1082130432,1440292281l1048576,0l-217776128,2125310558l5046272,1382809600l589456997,1529141414l3270381,0l51380224,1440292282l1114112,0l-216662016,2125310558l5111808,2019819520l-1878973891,1872616614l3251573,0l-282066944,1440292281l917504,0l-215482368,2125310558l5177344,1630470144l135292730,-1016829692l4325325,0l-260046848,1440292281l1048576,0l-214499328,2125310558l5242880,1735262208l1365261374,-1684361713l1701021080,1668103230l4212282,0l28377088,0l-652410880,1440498057l544997376,2027986925l1146,0l0,0l0,0l0,0l0,0l0,0l0,0l0,0l0,0l-2135949312,1440291124l0,0l0,0l0,0l0,0l0,0l0,0l0,0l0,0l0,0l0,0l0,0l0,0l0,0l0,0l0,0l0,0l0,0l0,0l0,0l0,0l0,0l0,0l0,0l0,0l0,0l0,0l0,0l0,0l0,0l0,0l0,0l0,0l0,0l0,0l0,0l0,0l0,0l0,0l0,0l0,0l0,0l2162688,0l-599785472,1440291043l0,0l-517996544,1440292281l42008576,0l-610402304,351633l544997376,2027986925l1852966010,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842080829,1010704951l1933209719,1819307369l1936674917,574453792l2032149040,573579837l2000436783,1869625968l1769236851,541617775l1634493810,1702259060l1836020294,1634738749l1042441575,980449084l1332965232,1702061670l943079028,926038325l1999584304,1869625968l1717981043,1047815539l1886859068,1936683066l1869182057,1010714734l1882878071,1953067887l1450078057,1818587680l1986622561,1869760101l1881292141,577070945l1886862398,1936683066l1936090703,826176613l959852848,1010119221l980449071,1332965232l1702061670,792477300l1882878071,1953067887l1450078057,1886862398l1954047290,544501349l574453859,842019639l1663050293,824327545l959590710,1043276336l980449084,1701209701l2017817699,1953391988l574450720,573911862l574452768,1914708528l573579837,574448160l573911862,2000436783l1920416368,1867411553l1043293550,980449084l1348693860,1684611186l926294589,1634607138l574449005,792477218l1681551479,1917870959l979450942,1885434471l543385960,1852599672l1029782131,1953785890l791624304,1701340019l779313517,1852141679l1718381944,1634562671l1865315188,1680828274l1769431410,1819109230l808464943,1634545462l1042443881,0l2162688,0l-341835776,1440292281l0,0l0,1440284672l61931520,0l-1590820864,1440497887l544997376,2027986925l1852966010,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842080829,1010704951l1933209719,1819307369l1936674917,574453792l2032149040,573579837l2000436783,1869625968l1769236851,541617775l1634493810,1702259060l1836020294,1634738749l1042441575,980449084l1332965232,1702061670l943079028,926038325l1999584304,1869625968l1717981043,1047815539l1886859068,1936683066l1869182057,1010714734l1882878071,1953067887l1450078057,1818587680l1986622561,1869760101l1881292141,577070945l1886862398,1936683066l1936090703,826176613l959852848,1010119221l980449071,1332965232l1702061670,792477300l1882878071,1953067887l1450078057,1886862398l1954047290,544501349l574453859,842019639l1663050293,824327545l959590710,1043276336l980449084,1701209701l2017817699,1953391988l574450720,573911862l574452768,1914708528l573579837,574448160l573911862,2000436783l1920416368,1867411553l1043293550,980449084l1348693860,1684611186l926294589,1634607138l574449005,792477218l1681551479,1917870959l979450942,1885434471l543385960,1852599672l1029782131,1953785890l791624304,1701340019l779313517,1852141679l1718381944,1634562671l1865315188,1680828274l1769431410,1819109230l808464943,1634545462l1042443881,1731879228l1752195442,1631871849l1965056372,574450034l1886680168,1932472122l1835362403,1831760737l1869767529,1952870259l1836016430,1717989167l795173737,1685221239l825242159,1870081840l1919968370,1936024431l1735289203,1885431891l1010704997,980643959l1047556983,1936750396l1984848698,1917874259l2000436783,1933210480l1047679088,2017091900l1047360102,1866096956l2015389286,573579837l574454048,1043276336l1698324796,1663071352l924990840,808988723l2036539426,909189693l808989233,1010708258l2017091887,1047360102l1882874172,1198814066l544042853,1953722992l1768956477,1010704997l1986083425,796160844l1630485566,1936879674l1868908404,1631338093l1819243322,1766220905l1010723948,1920154209l1816355431,1635131506l958545260,859190068l1043276340,979447612l1768714099,1818838628l1631338092,544107578l807550327,15906l482344960,2125309727l2162688,0l-1947205632,1440292283l0,0l-409993216,1440292281l65077248,0l350093312,1440497866l544997376,2027986925l1852966010,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842080829,1010704951l1933209719,1819307369l1936674917,574453792l2032149040,573579837l2000436783,1869625968l1769236851,541617775l1634493810,1702259060l1836020294,1634738749l1042441575,980449084l1332965232,1702061670l943079028,926038325l1999584304,1869625968l1717981043,1047815539l1886859068,1936683066l1869182057,1010714734l1882878071,1953067887l1450078057,1818587680l1986622561,1869760101l1881292141,577070945l1886862398,1936683066l1936090703,826176613l959852848,1010119221l980449071,1332965232l1702061670,792477300l1882878071,1953067887l1450078057,1886862398l1954047290,544501349l574453859,842019639l1663050293,824327545l959590710,1043276336l980449084,1701209701l2017817699,1953391988l574450720,573911862l574452768,1914708528l573579837,574448160l573911862,2000436783l1920416368,1867411553l1043293550,980449084l1348693860,1684611186l926294589,1634607138l574449005,792477218l1681551479,1917870959l979450942,1885434471l543385960,1852599672l1029782131,1953785890l791624304,1701340019l779313517,1852141679l1718381944,1634562671l1865315188,1680828274l1769431410,1819109230l808464943,1634545462l1042443881,1731879228l1752195442,1631871849l1965056372,574450034l1886680168,1932472122l1835362403,1831760737l1869767529,1952870259l1836016430,1717989167l795173737,1685221239l825242159,1870081840l1919968370,1936024431l1735289203,1885431891l1010704997,980643959l1047556983,1936750396l1984848698,1917874259l2000436783,1933210480l1047679088,2017091900l1047360102,1866096956l2015389286,573579837l574454048,1043276336l1698324796,1663071352l924990840,808988723l2036539426,909189693l808989233,1010708258l2017091887,1047360102l1882874172,1198814066l544042853,1953722992l1768956477,1010704997l1986083425,796160844l1630485566,1936879674l1868908404,1631338093l1819243322,1766220905l1010723948,1920154209l1816355431,1635131506l958545260,859190068l1043276340,979447612l1768714099,1818838628l1631338092,544107578l807550327,1631338018l1181707834,795634793l1630485566,1047424058l1886859068,1886599795l1010725456,980643959l1819898995,1631338085l1382968378,1763731045l574453860,1043276336l9502720,0l-1907359744,1440292283l-1906835456,1440292283l-1906835456,1440292283l-1905262592,1440292283l-1904738304,1440292283l-1904738304,1440292283l-1947205632,1440292283l16711680,0l0,0l0,0l0,0l0,0l0,0l0,0l0,0l0,0l10878976,0l3211264,0l-272629760,1440292281l1376256,0l-213385216,2125310558l5308416,0l1966997504,1466446521l3225928,0l-815792128,1440292281l1179648,0l-211943424,2125310558l5373952,0l-5767168,749495136l3216539,0l-319815680,1440292281l1048576,0l-210698240,2125310558l5439488,0l1258881024,-478119516l3222027,0l-1094713344,1440292281l327680,0l-1993342976,2125310570l5505024,0l-1888288768,-188273986l3239568,0l95420416,1440292282l720896,0l-209584128,2125310558l5570560,0l1728184320,226788988l3213494,0l-549453824,1440292281l786432,0l-208797696,2125310558l5636096,0l-1373569024,1347064130l3251713,0l-1091567616,1440292281l589824,0l-207945728,2125310558l5701632,0l-1324941312,1028852805l3276783,0l-216006656,1440292281l655360,0l-207290368,2125310558l5767168,0l2095448064,1595097232l3211819,0l-266338304,1440292281l720896,0l-1917517824,2125310567l5832704,0l-1475870720,2144719865l3264369,0l-234881024,1440292281l720896,0l-206569472,2125310558l5898240,0l1055129600,565711641l3266295,0l-552599552,1440292281l589824,0l-205783040,2125310558l5963776,0l566427648,80550225l3271277,0l4194304,1440292282l393216,0l265748480,2125310566l6029312,0l31064064,-843729344l3250258,0l-228589568,1440292281l1114112,0l-205127680,2125310558l6094848,0l-31457280,-1037729168l3218235,0l-285212672,1440292281l1114112,0l-203948032,2125310558l6160384,0l-375193600,1903875874l3262850,0l-197132288,1440292281l524288,0l-1932853248,2125310567l6225920,0l-719257600,71119457l3266927,0l-203423744,1440292281l655360,0l-202768384,2125310558l6291456,0l1081212928,264580240l3217413,0l-297795584,1440292281l917504,0l-202047488,2125310558l6356992,0l-897187840,-825507605l3219792,0l-307232768,1440292281l1048576,0l-201064448,2125310558l6422528,0l1172439040,503796288l3268586,0l-193986560,1440292281l851968,0l-1930035200,2125310567l6488064,0l-1618608128,-1602860935l3227432,0l-580911104,1440292281l1310720,0l-115081216,2125310558l6553600,0l-1032126464,-397691031l3219595,0l-584056832,1440292281l655360,0l-1913389056,2125310567l6619136,0l415105024,-137590780l3276515,0l-724566016,1440292188l1048576,0l-1916338176,2125310567l6684672,0l850591744,757750721l3266411,0l136314880,1440292282l983040,0l-1914830848,2125310567l6750208,0l427884544,-772408989l3265733,0l-209715200,1440292281l851968,0l-1920991232,2125310567l6815744,0l41811968,692864483l3227048,0l-1072693248,1440292281l983040,0l-1922433024,2125310567l6881280,0l-1856569344,1478128543l3238550,0l-250609664,1440292281l786432,0l-199950336,2125310558l6946816,0l1765343232,-316169764l3248734,0l-247463936,1440292281l851968,0l-199098368,2125310558l7012352,0l831258624,480327804l3213956,0l-304087040,1440292281l917504,0l-198180864,2125310558l7077888,0l-1992818688,-522067147l3262671,0l-599785472,1440292281l1048576,0l-197197824,2125310558l7143424,0l-54591488,1268378894l3246043,0l-263192576,1440292281l1114112,0l-196083712,2125310558l7208960,0l-1285357568,44761234l3254570,0l142606336,1440292282l1310720,0l-194904064,2125310558l7274496,0l-370081792,-1221675838l3214486,0l-727711744,1440292188l1703936,0l-193527808,2125310558l7340032,0l-357957632,-1774651720l3229573,0l-222298112,1440292281l1572864,0l-191758336,2125310558l7405568,0l831782912,-1215029569l3254203,0l-1075838976,1440292281l1114112,0l-190119936,2125310558l7471104,0l-963969024,782389565l3250690,0l-577765376,1440292281l1441792,0l-188940288,2125310558l7536640,0l-441778176,-1588484171l3241929,0l-200278016,1440292281l1245184,0l-187432960,2125310558l7602176,0l-1270546432,-585788406l3267363,0l-14680064,1440292281l1310720,0l-186122240,2125310558l7667712,0l1275068416,483083729l3233514,0l-206569472,1440292281l1310720,0l-184745984,2125310558l7733248,0l860160000,1956105235l3261632,0l-190840832,1440292281l1572864,0l-183369728,2125310558l7798784,0l1763180544,-1847728008l3233339,0l-718274560,1440292188l1179648,0l-181731328,2125310558l7864320,0l-716570624,-744995458l3245681,0l-300941312,1440292281l1310720,0l-180486144,2125310558l7929856,0l-164954112,-1520873385l3262462,0l-212860928,1440292281l1310720,0l-179109888,2125310558l7995392,0l1383006208,1578714225l3236582,0l-288358400,1440292281l1572864,0l-177733632,2125310558l8060928,0l-1079246848,2075725680l3224533,0l-275775488,1440292281l720896,0l-176095232,2125310558l8126464,0l251199488,-2049124455l3250143,0l-187695104,1440292281l1048576,0l-175308800,2125310558l8192000,0l2122973184,481092351l3244705,0l57671680,1440292282l851968,0l-174194688,2125310558l8257536,0l-1405091840,59410276l3212156,0l-181403648,1440292281l1048576,0l-173277184,2125310558l8323072,0l-1439825920,-1361242324l3269176,0l-5242880,1440292281l917504,0l-172163072,2125310558l8388608,0l169672704,-501729375l3222821,0l0,0l1507328,0l-171180032,2125310558l8454144,0l1958281216,941919456l3255424,0l-2097152,1440292281l1441792,0l-169607168,2125310558l8519680,0l810156032,-523884777l135340274,0l-1097859072,1440292281l0,0l0,0l-1053818880,1440292281l-219152384,1440292281l-282066944,1440292281l0,0l0,0l0,0l0,0l-250609664,1440292281l-596639744,1440292281l-975175680,1440292281l0,0l0,0l0,0l0,0l63963136,1440292282l-263192576,1440292281l-300941312,1440292281l0,0l0,0l-1060110336,1440292281l979369984,1440292183l0,0l-818937856,1440292281l0,0l0,0l16777216,1440292282l0,0l0,0l-193986560,1440292281l0,0l-574619648,1440292281l-790626304,1440292281l0,0l0,0l-206569472,1440292281l-825229312,1440292281l0,0l-216006656,1440292281l-618659840,1440292281l-60817408,1440292279l-313524224,1440292281l0,0l-222298112,1440292281l0,0l0,0l-809500672,1440292281l-225443840,1440292281l0,0l38797312,1440292282l0,0l0,0l148897792,1440292282l0,0l-291504128,1440292281l0,0l-332398592,1440292281l0,0l0,0l70254592,1440292282l-558891008,1440292281l-238026752,1440292281l0,0l0,0l-565182464,1440292281l0,0l104857600,1440292282l0,0l-577765376,1440292281l0,0l0,0l-602931200,1440292281l-244318208,1440292281l-200278016,1440292281l-256901120,1440292281l0,0l0,0l-1069547520,1440292281l-800063488,1440292281l0,0l-24117248,1440292281l0,0l0,0l-1056964608,1440292281l0,0l133169152,1440292282l0,0l-187695104,1440292281l0,0l0,0l-803209216,1440292281l0,0l-959447040,1440292281l-260046848,1440292281l0,0l-30408704,1440292281l0,0l-247463936,1440292281l0,0l0,0l0,0l0,0l-329252864,1440292281l0,0l0,0l0,0l-190840832,1440292281l-962592768,1440292281l-724566016,1440292188l120586240,1440292282l-209715200,1440292281l-203423744,1440292281l-609222656,1440292281l-1078984704,1440292281l0,0l0,0l-11534336,1440292281l0,0l-307232768,1440292281l-310378496,1440292281l32505856,1440292282l0,0l0,0l-36700160,1440292281l10485760,1440292282l-1066401792,1440292281l0,0l0,0l-721420288,1440292188l-555745280,1440292281l0,0l-837812224,1440292281l0,0l-1072693248,1440292281l-929038336,1440292281l-285212672,1440292281l-231735296,1440292281l0,0l0,0l0,0l-294649856,1440292281l114294784,1440292282l0,0l-571473920,1440292281l0,0l456130560,2125310789l111149056,1440292282l-297795584,1440292281l1537212416,1440292182l-319815680,1440292281l-562036736,1440292281l0,0l-822083584,1440292281l-266338304,1440292281l-20971520,1440292281l-253755392,1440292281l-925892608,1440292281l0,0l-1088421888,1440292281l76546048,1440292282l60817408,1440292282l0,0l101711872,1440292282l0,0l-1082130432,1440292281l-549453824,1440292281l13631488,1440292282l0,0l-1101004800,1440292281l-1091567616,1440292281l-599785472,1440292281l-272629760,1440292281l0,0l0,0l0,0l-593494016,1440292281l0,0l-568328192,1440292281l0,0l0,0l-326107136,1440292281l-1063256064,1440292281l-1050673152,1440292281l-621805568,1440292281l0,0l-793772032,1440292281l0,0l0,0l0,0l0,0l0,0l23068672,1440292282l-39845888,1440292281l0,0l-806354944,1440292281l0,0l-606076928,1440292281l0,0l54525952,1440292282l-228589568,1440292281l0,0l0,0l0,0l0,0l0,0l145752064,1440292282l0,0l-269484032,1440292281l0,0l0,0l0,0l0,0l-615514112,1440292281l-584056832,1440292281l-197132288,1440292281l0,0l0,0l0,0l0,0l-587202560,1440292281l0,0l0,0l0,0l-1085276160,1440292281l0,0l-1094713344,1440292281l0,0l0,0l-590348288,1440292281l0,0l-241172480,1440292281l0,0l29360128,1440292282l0,0l-787480576,1440292281l35651584,1440292282l0,0l0,0l0,0l-178257920,1440292281l0,0l-844103680,1440292281l-812646400,1440292281l-234881024,1440292281l0,0l0,0l-8388608,1440292281l-27262976,1440292281l-828375040,1440292281l0,0l0,0l-922746880,1440292281l-184549376,1440292281l7340032,1440292282l0,0l3211264,0l-178257920,1440292281l1376256,0l-168099840,2125310558l8585216,0l-1660616704,-851884994l3262838,0l-39845888,1440292281l1376256,0l-166658048,2125310558l8650752,0l-760086528,1394940453l3234815,0l-721420288,1440292188l1376256,0l-165216256,2125310558l8716288,0l407633920,1276730738l3230323,0l-36700160,1440292281l1048576,0l-163774464,2125310558l8781824,0l-429326336,-2047154778l3226490,0l-30408704,1440292281l917504,0l-162660352,2125310558l8847360,0l-1452539904,1374735048l3225642,0l-27262976,1440292281l1310720,0l-113704960,2125310558l9109504,0l-1832714240,1943851021l3233049,0l-24117248,1440292281l720896,0l-112328704,2125310558l9175040,0l-1023934464,-1463171330l3276003,0l-818937856,1440292281l1245184,0l-111542272,2125310558l9240576,0l1183973376,-698985209l3260477,0l-975175680,1440292281l917504,0l-110231552,2125310558l9306112,0l-1561722880,1348572650l3227542,0l-20971520,1440292281l983040,0l-109248512,2125310558l9371648,0l-1322188800,1672443292l3251103,0l-11534336,1440292281l786432,0l-108199936,2125310558l9502720,0l1567227904,1701153297l3271251,0l-596639744,1440292281l655360,0l-107347968,2125310558l9568256,0l1261240320,353801654l3227448,0l-822083584,1440292281l655360,0l-106627072,2125310558l9633792,0l-1420623872,-691075690l3231244,0l-219152384,1440292281l1048576,0l-105906176,2125310558l9764864,0l-1304035328,-878451964l3249287,0l-294649856,1440292281l917504,0l-104792064,2125310558l9830400,0l-1083179008,395626989l3264273,0l-8388608,1440292281l917504,0l-103809024,2125310558l9895936,0l945225728,525110722l3235933,0l67108864,1440292282l720896,0l-102825984,2125310558l9961472,0l2054619136,1413601906l3229805,0l98566144,1440292282l851968,0l-102039552,2125310558l10027008,0l-792264704,-50622947l3237372,0l13631488,1440292282l851968,0l-101122048,2125310558l10092544,0l1685258240,1238307803l3214192,0l-809500672,1440292281l983040,0l-100204544,2125310558l10158080,0l-1929641984,680138122l3275536,0l16777216,1440292282l589824,0l-99155968,2125310558l10289152,0l57081856,844744869l3229641,0l-310378496,1440292281l589824,0l-98500608,2125310558l10354688,0l841482240,770305785l3265453,0l23068672,1440292282l589824,0l-97845248,2125310558l10420224,0l-605683712,-2051057018l3252650,0l29360128,1440292282l720896,0l-97189888,2125310558l10485760,0l1292435456,360431153l3212636,0l32505856,1440292282l720896,0l-96403456,2125310558l10551296,0l-377159680,-1497606033l3215482,0l35651584,1440292282l1114112,0l-95617024,2125310558l10616832,0l60489728,-1066298080l3235666,0l-555745280,1440292281l1114112,0l-94437376,2125310558l10682368,0l-206831616,-1107450259l3220903,0l-615514112,1440292281l917504,0l-93257728,2125310558l10747904,0l1778909184,-1161023788l3264059,0l-1056964608,1440292281l917504,0l-92274688,2125310558l10813440,0l1170472960,1758439573l3262713,0l-316669952,1440292281l1179648,0l-91291648,2125310558l10878976,0l34078720,-1666179749l3231096,0l38797312,1440292282l1638400,0l-90046464,2125310558l10944512,0l361234432,1373286725l3261654,0l-241172480,1440292281l851968,0l-88342528,2125310558l11010048,0l1496776704,-1469907407l3231727,0l54525952,1440292282l786432,0l-87425024,2125310558l11075584,0l-1633943552,-813512769l3218821,0l60817408,1440292282l655360,0l-86573056,2125310558l11141120,0l-2137587712,-925596258l3224372,0l7340032,1440292282l786432,0l-85852160,2125310558l11206656,0l-1950810112,-100222544l3219307,0l63963136,1440292282l720896,0l-85000192,2125310558l11272192,0l-1924726784,-380086599l3236470,0l-590348288,1440292281l851968,0l-84213760,2125310558l11337728,0l1091043328,-387104630l3228895,0l70254592,1440292282l589824,0l-83296256,2125310558l11403264,0l807010304,-719695702l3225425,0l-33554432,1440292281l1638400,0l-161677312,2125310558l11534336,0l-316080128,-461652149l3245925,0l-781189120,1440292281l1638400,0l-159973376,2125310558l11599872,0l706871296,961273327l3246230,0l-922746880,1440292281l1048576,0l-158269440,2125310558l11927552,0l566034432,594924059l3272397,0l41943040,1440292282l196608,0l225247232,2125310566l11993088,0l1140981760,1321807951l3254161,0l19922944,1440292282l262144,0l226689024,2125310566l12058624,0l-1409613824,-1528549722l3217517,0l26214400,1440292282l720896,0l-157155328,2125310558l12124160,0l-1519714304,-1585387644l3265575,0l10485760,1440292282l589824,0l-156368896,2125310558l12189696,0l336920576,-1387574039l3234759,0l76546048,1440292282l327680,0l258473984,2125310566l12255232,0l-294649856,-1053073852l3258649,0l101711872,1440292282l655360,0l-155713536,2125310558l12320768,0l-256704512,1177242575l3275361,0l-1060110336,1440292281l1114112,0l-154992640,2125310558l12386304,0l-1232601088,943733372l3228021,0l104857600,1440292282l1048576,0l-153812992,2125310558l12451840,0l-210829312,124993752l3248030,0l111149056,1440292282l1048576,0l-152698880,2125310558l12517376,0l1787953152,70811150l3225016,0l92274688,1440292282l1507328,0l-151584768,2125310558l12582912,0l707198976,1178738490l3218275,0l114294784,1440292282l1507328,0l-150011904,2125310558l12648448,0l2027028480,1453884521l3276484,0l73400320,1440292282l1572864,0l-148439040,2125310558l12713984,0l1451163648,993539985l3241896,0l-1088421888,1440292281l983040,0l-146800640,2125310558l12779520,0l-416612352,-1970117051l3260751,0l82837504,1440292282l1376256,0l-145752064,2125310558l12845056,0l1532624896,-565556578l3211885,0l120586240,1440292282l1179648,0l-144310272,2125310558l12910592,0l911343616,-370025122l3251140,0l-253755392,1440292281l1310720,0l-143065088,2125310558l12976128,0l1145307136,-1119145774l3259550,0l-1066401792,1440292281l1114112,0l-141688832,2125310558l13041664,0l-853409792,202311183l3268134,0l79691776,1440292282l1114112,0l-140509184,2125310558l13107200,0l-645726208,-1087324000l3246540,0l133169152,1440292282l720896,0l-82640896,2125310558l13172736,0l-798425088,1196424849l3256240,0l145752064,1440292282l458752,0l-81854464,2125310558l13238272,0l-406847488,-15750108l3232386,0l-566231040,2125310072l1650458624,1440292283l1445986304,1440292283l1446510592,1440292283l1446510592,1440292283l9502720,0l2041577472,1440497887l544997376,2027986925l1146,65536l0,0l0,65536l0,0l0,65536l0,0l0,337182720l0,0l0,65536l0,0l0,59965440l0,0l0,65536l0,0l-944766976,1440292281l77660160,0l65536,75431936l1983643648,1634235194l2037671280,1763730800l1596079460,808464504l829710128,1663050290l1685221231,1702521203l825369149,741355574l808857906,1864376880l1953526586,842080829l1684086818,874659178l573911601,1952542752l1830960488,826292544l843082803,926040116l942682476,1814835248l1077228096,1080833842l826290737,843082803l942817334,825311340l1815359808,808988721l959594544,808534124l1815359808,1077097024l1702377522,1983659554l1920234298,543517551l1852403562,1819898995l1830960485,1919251561l1010708258,1868970614l1819635058,1010725729l543570550,1030648165l1818326562,573580064l1983659567,1696622138l574451313,1685025392l840970528,842086194l790770208,980827198l1902452838,1881292142l543453042,858923057l540031032,1043276338l1715107388,1852925216l1970479677,1735287149l807429484,540553504l1043276336,1715107388l1852925216,1868767805l826286195,573784096l1983659567,1696622138l574451313,1634563443l1701603182,857747488l807417392,1010708258l543570550,1030648165l1936679714,540098592l790771008,980827198l1902452838,1931623790l1075867241,859840562l1010708258,543570550l1030648165,1852404514l540164128,790771008l980827198,1902452838l1931623790,824208757l808466480,1075851296l1043276340,1715107388l1852925216,1970479677l808525933,540028984l910172208,1010708258l543570550,1030648165l1836413730,942682400l1075851312,573579318l1983659567,1696622138l574451313,544044403l808988721,876617776l790769696,980827198l1902452838,1931623790l1075866997,540024882l790771520,980827198l1902452838,1931623790l1075866997,540024882l790771776,980827198l1902452838,1881292142l543453042,1075851584l808525872,573583416l1983659567,1696622138l574451313,1685025392l540164128,824193088l808466480,1010708258l543570550,1030648165l1836413730,1818717793l540024933,540161075l1043276336,1715107388l1852925216,1868767805l826286195,826286133l1043276343,1715107388l1852925216,1970479677l1735287149,807429484l540292384,1043276336l1715107388,1852925216l1868767805,826286195l826286133,1043276345l1715107388,1852925216l1769153085,826286190l826286134,1043276345l1715107388,1852925216l1769153085,826286190l826286134,1043276343l1715107388,1852925216l1970479677,808525933l540028984,826286128l1043276344,1715107388l1852925216,1970479677l808525933,540028984l843063344,1043276336l1715107388,1852925216l1970479677,808525933l540028984,540029504l1043276336,1715107388l1852925216,1970479677l808525933,540028984l540553536,1043276336l1715107388,1852925216l1970479677,843063405l1075851296,790769970l980827198,1902452838l1931623790,1075866997l540024882,573715008l1983659567,1696622138l574451313,544044403l1075851840,807417393l1010708258,543570550l1030648165,1836413730l540164128,826286128l1043276342,980823868l1836216166,1935764597l980827198,1752457584l1634887456,1852139876l1634235252,1802462576l578036285,1664773920l1701736047,2037675107l574449008,1952671090l1702109218,1868723320l1667592824,1075985780l1076638514,1076639538l1076639282,790772018l980827198,1684955496l1047749996,1748661820l1936683040,1869182057l824327534,808466480l808665132,1010708258l1748661807,1818521185l1010725733,1933211183l1701863784,1701869940l62,0l0,0l2162688,0l65536,262144l1431175168,2113948748l0,0l2162688,0l65536,262144l1431175168,2113948748l0,0l2162688,0l65536,262144l1431175168,2113948748l0,0l2162688,0l65536,262144l1431175168,2113948748l0,0l2162688,0l65536,262144l1431175168,2113948748l0,0l2162688,0l65536,262144l1431175168,2113948748l0,0l2162688,0l65536,262144l1431175168,2113948748l0,0l2162688,0l65536,262144l1431175168,2113948748l0,0l2162688,0l65536,262144l1431175168,2113948748l0,0l2162688,0l65536,262144l1431175168,2113948748l0,0l2162688,0l65536,262144l1431175168,2113948748l0,0l2162688,0l65536,262144l1431175168,2113948748l0,0l2162688,0l65536,262144l1431175168,19532l2097152,0l3211264,0l-1233059840,1440497706l544997376,2027986925l521667706,2125310730l0,-536870912l6406319,103l3211264,0l65536,917504l6553600,6357106l6881399,6750318l4390958,7536757l7274612,109l3211264,0l-1219428352,1440497706l544997376,2027986925l-365427590,2125310829l-65536,1705312255l-65484,10000l3211264,0l-896532480,1440292281l-1005060096,1440292281l-956301312,1440292281l-1920991232,-11917l65535,0l3211264,0l0,0l0,0l65536,0l0,0l0,0l3211264,0l0,0l0,0l0,0l16711680,0l0,0l3211264,0l-877592576,1440497707l544997376,2027986925l263290,327680l393216,458752l0,0l-1662976000,0l65536,-1665007616l1832648704,1816214115l1852990836,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842080829,1010704950l1933209719,1819307369l1936674917,574453792l2032149040,573579837l2000436783,1869625968l1769236851,541617775l1634493810,1702259060l1836020294,1634738749l1042441575,980449084l1332965232,1702061670l859192948,959853106l1999584309,1869625968l1717981043,1047815539l1886859068,1936683066l1869182057,1010714734l1882878071,1953067887l1450078057,1818587680l1986622561,1869760101l1881292141,577070945l1886862398,1936683066l1936090703,826176613l959852848,1010119221l980449071,1332965232l1702061670,792477300l1882878071,1953067887l1450078057,1886862398l1954047290,544501349l574453859,842019639l1663050293,824327545l959590710,1043276336l980449084,1701209701l2017817699,1953391988l574450720,573911862l574452768,1914708528l573579837,574448160l573911862,2000436783l1920416368,1867411553l1043293550,980449084l1348693860,1684611186l909517373,1634607138l574449005,792477218l1681551479,1917870959l979450942,1885434471l543385960,1852599672l1029782131,1953785890l791624304,1701340019l779313517,1852141679l1718381944,1634562671l1865315188,1680828274l1769431410,1819109230l808464943,1634545462l1042443881,1731879228l1752195442,1631871849l1965056372,574450034l1886680168,1932472122l1835362403,1831760737l1869767529,1952870259l1836016430,1717989167l795173737,1685221239l825242159,1870081840l1919968370,1936024431l1735289203,1885431891l1010704997,980643959l1047556983,1936750396l1984848698,1917874259l2000436783,1933210480l1047679088,2017091900l1047360102,1866096956l2015389286,573579837l574454048,1043276336l1698324796,1663071352l924990840,808988723l2036539426,909189693l808989233,1010708258l2017091887,1047360102l1882874172,1198814066l544042853,1953722992l1768956477,1010704997l1986083425,796160844l1630485566,1936879674l1868908404,1631338093l1819243322,1766220905l1010723948,1920154209l1816355431,1635131506l958545260,859190068l1043276340,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630485566l1634887482,1667852400l1635017028,1630485566l1634887482,1667852400l1999584318,1851865712l1919903843,1999584318l1634886714,1735289207l1831812158,1749236323l1701013871,1668103230l1818314298,1667326572l2000436843,1667854394l1983659636,1667592762l1684611188,1752375869l1600483425,1663050288l1685221231,1702521203l926229053,842083382l539111991,1752457584l812393021,926036268l741370930,842478129l909587820,926036268l926247986,842083382l896283191,808203831l909587820,812396588l812396588,812396588l926036268,942500914l943076917,842609974l875835692,842609200l1815164978,825307699l741619250,892169264l858928694,808726577l842084908,808530741l1815230256,960051501l959592754,824981554l842019892,926036537l959278136,809054265l808596276,875835692l842609200,1815164978l809056557,808466483l824980019,842019892l942813753,959278129l942878777,842215472l875835692,842609200l1815164978,842412338l741881910,741370928l859125046,858876982l842477617,909717804l1815621686,825374258l858534964,943077170l842296368,876099893l1815096368,1815096368l1815096368,1815096368l1815096368,1815096368l1815096368,825701937l808990257,926101804l825766454,825388085l959853110,1815096368l825241901,825372725l741881397,808727601l842152242,812398903l812396588,879505452l943273266,808202292l842347884,876032819l824981552,875574324l808924985,875916338l926497076,741750579l926036018,959854649l762066226,959985206l875769913,875637810l959590452,959918642l909585772,808858677l824981556,842019892l926036537,892824633l892875064,741619769l892481842,808988723l862728760,909522488l925643826,875837234l762066489,926430520l875967288,875637810l959590452,825766450l909193836,943207986l762064940,926497077l926168376,875637810l959590452,859058225l808202348,808202348l892548716,842610998l762064940,892350774l926102323,892546102l858994225,875836780l859257145,841758263l959918640,842610232l825322549,808203828l808202348,892549228l925907249,841757752l859124273,942750000l859335729,808859704l741355576,892481842l825831475,913060152l909325621,842412588l1815360561,808596536l842348080,825371704l808662322,825766201l859125356,942814770l824981556,842019892l859320377,892431415l825374515,909194290l875835692,842609200l1815230513,959657517l858862390,875637814l959590452,959918642l825373548,875967025l762064940,959460408l892942133,875637810l959590452,825766450l925972844,741617717l841837616,876032053l909326128,842084908l808530741,1815622965l942813746,741618226l808727601,909391922l829174327,926495792l875967797,892415032l909653044,875901748l892482412,925906998l762064940,892874801l825636658,824979510l842019892,942813753l825846833,875574583l762064940,926495794l959854389,825371702l825439538,943011120l959591020,808859443l875966764,875967030l1815097907,842018865l959460149,942421809l959723572,959656755l858927980,943208500l762064940,808857654l842610231,875637816l959590452,825766450l925972844,741617717l841837616,926365748l909456948,842084908l808530741,1815622965l959787826,741751090l809055029,858863929l841837622,842281776l960050487,842083382l859059252,942682681l842150764,925971760l762064940,943010361l808858169,875637816l959590452,825766450l875573612,909587768l762064940,926364722l825635129,825371702l825439538,943011120l842281580,842217524l892875052,926364208l1815623736,892612909l960049969,741946936l892745773,926431285l862729780,959787826l808203057,926231916l959526452,741880886l808727601,842152242l829174072,892875824l808203831,875703660l926365238,741617717l892481842,892350771l845953077,858798388l824981558,909127984l959526457,959278130l960049976,959722036l842083628,858797881l926234168,842150764l909522488,762064940l909130039,808662578l875637812,959590452l825766450,875573612l909587768,762064940l892679218,959656758l825371698,825439538l943011120,892678764l875575605,808923436l842215986,1815361072l859191601,875837494l757871154,875769906l825767991,862729783l808792882,808203832l859319660,909522484l741751092,808727601l842152242,829174072l892875824,808203831l875703660,959722548l741357618,892481842l892350771,845953077l875639350,824979508l926364720,909457720l825060408,926038070l943142197,825044016l959721528,842543161l842230839,925970738l1815096372,842085933l859321907,824980536l842019892,942813753l842361905,943206964l762064940,858993714l909194547,825371704l825439538,943011120l943075948,909588790l926364972,875836464l829173816,808663351l876098609,909388854l825440308,1815687476l825373235,741357623l908946480,925972528l741879860,808727601l842152242,896284983l942814258,1815096376l842281517,859124791l841757748,859124273l892678193,926051384l825569845,959523890l858796853,909325112l926297452,942945591l741554225,808531501l875770417,862728760l842151218,808203574l842214764,925905206l741749553,808727601l842152242,896282936l942814258,1815096376l842281517,892679473l841756722,859124273l892678193,942828600l875575345,925969464l942747952,943207475l858861932,859255609l741684529,892809517l825702448,1815099701l859124275,741488432l959278128,959787574l943077170,875835692l842609200,1815164978l892809529,808203312l875703660,892745009l741751094,892481842l892350771,845953077l892549176,824980536l859256376,943141432l825060404,808662582l926233905,825044016l959788342,909455929l842230838,875968566l1815096376,808530221l875573297,741355576l808727601,842152242l963391800,808793905l1815096372,808727085l909260853,841758261l859124273,892678193l959605816,842086708l942746672,808727864l876097845,926496876l842609713,942422072l875705396,892810037l858927980,892613680l879505452,943206453l741881399,808727601l842152242,963392056l808793905,1815096372l959656493,909719861l841758257,859124273l892678193,808676408l892744753,909192246l808988728,842610481l859255148,909391415l741356852,926101561l909390902,842230836l825570613,1815096374" fillcolor="#943634" stroked="f" o:allowincell="f" style="position:absolute;margin-left:540.1pt;margin-top:800.75pt;width:5.7pt;height:12.65pt;mso-wrap-style:none;v-text-anchor:middle;mso-position-horizontal-relative:page;mso-position-vertical-relative:page">
                <v:fill o:detectmouseclick="t" type="solid" color2="#6bc9cb"/>
                <v:stroke color="#3465a4" joinstyle="round"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page">
                  <wp:posOffset>6395720</wp:posOffset>
                </wp:positionH>
                <wp:positionV relativeFrom="page">
                  <wp:posOffset>10169525</wp:posOffset>
                </wp:positionV>
                <wp:extent cx="463550" cy="161290"/>
                <wp:effectExtent l="0" t="0" r="635" b="635"/>
                <wp:wrapNone/>
                <wp:docPr id="68" name=""/>
                <a:graphic xmlns:a="http://schemas.openxmlformats.org/drawingml/2006/main">
                  <a:graphicData uri="http://schemas.microsoft.com/office/word/2010/wordprocessingShape">
                    <wps:wsp>
                      <wps:cNvSpPr/>
                      <wps:spPr>
                        <a:xfrm>
                          <a:off x="0" y="0"/>
                          <a:ext cx="463680" cy="161280"/>
                        </a:xfrm>
                        <a:prstGeom prst="pie">
                          <a:avLst/>
                        </a:prstGeom>
                        <a:solidFill>
                          <a:srgbClr val="943634"/>
                        </a:solidFill>
                        <a:ln w="0">
                          <a:noFill/>
                        </a:ln>
                      </wps:spPr>
                      <wps:style>
                        <a:lnRef idx="0"/>
                        <a:fillRef idx="0"/>
                        <a:effectRef idx="0"/>
                        <a:fontRef idx="minor"/>
                      </wps:style>
                      <wps:bodyPr/>
                    </wps:wsp>
                  </a:graphicData>
                </a:graphic>
              </wp:anchor>
            </w:drawing>
          </mc:Choice>
          <mc:Fallback>
            <w:pict>
              <v:rect id="shape_0" coordsize="3648,1272" path="l0,1272l0,1272l3648,1272l3648,1272l3648,0l3648,0l0,0l0,0l0,1272l2097152,0l89194496,0l65536,87621632l1983643648,1634235194l2037671280,1763730800l1596079460,808464504l829710128,1663050296l1685221231,1702521203l825369149,741355574l808857906,1864376880l1953526586,942744125l1684086818,941768042l573583409,1952542752l1830960488,942682412l1080832048,826291249l876637239,1080833600l826291505,893414454l1080833344,826291761l910191669,1080833088l826292017,808545332l741355576,942751852l1815359808,876623680l959529068,1815425344l893401152,808599660l1815490880,910178624l825376876,1815556416l808857906,808528944l1815097400,1076965952l1080834097,1815560249l1076900416,1080834353l1815625784,1077489984l1080832050,1815691319l1077424448,829174066l808466480,909193772l1080832048,843069233l910191665,1080834368l843068977,893414448l1080834112,826291505l876637241,1080833856l826291249,577075256l980827198,1869771891l1780508011,1936615791l1701607796,1768759869l577922420,1983659567l1919903290,1634497901l1983659635,1696622138l574451313,543973750l790769699,980827198l1902452838,1881292142l543453042,808988721l842604592,824195379l808464432,1010708258l543570550,1030648165l1869770786,808525924l540028984,825700407l808464672,790769712l980827198,1902452838l1881292142,543453042l808988721,942874672l824194866,808464432l1010708258,543570550l1030648165,1836413730l942682400,807415856l573653024,1983659567l1696622138,574451313l544044403,808988721l540024880,790770240l980827198,1902452838l1931623790,824208757l808466480,1075851296l1043276339,1715107388l1852925216,1970479677l808525933,540028984l807416640,1010708258l543570550,1030648165l1836413730,942682400l1075851312,573579314l1983659567,1696622138l574451313,544044403l808988721,826286128l790769696,980827198l1902452838,1881292142l543453042,958410816l540553272,808464433l1043276336,1715107388l1852925216,1919951421l1075864687,859316272l824194353,808464432l1010708258,543570550l1030648165,1869770786l809508964,892679456l808525878,573583408l1983659567,1696622138l574451313,1685025392l540033056,825571633l808464672,790769712l980827198,1902452838l1931623790,824208757l808466480,1075851296l790769713,980827198l1902452838,1931623790l824208757,808466480l1075851296,790769969l980827198,1902452838l1931623790,824208757l808466480,1075851296l790770225,980827198l1902452838,1931623790l824208757,808466480l1075851296,790770481l980827198,1902452838l1931623790,824208757l808466480,858865696l790769696,980827198l1902452838,1931623790l824208757,808466480l842088480,790769696l980827198,1902452838l1931623790,824208757l808466480,825311264l790769696,980827198l1902452838,1931623790l824208757,808466480l808534048,790769696l980827198,1902452838l1931623790,1851878773l543517799,892608560l790769696,980827198l1902452838,1663188334l1075868527,843063344l1043276338,1715107388l1852925216,1769153085l809508974,842154016l1010708258,543570550l1030648165,1836413730l942682400,807415856l858931232,1010708258l543570550,1030648165l1836413730,942682400l807415856,875708448l1010708258,543570550l1030648165,1836413730l942682400,1075851312l807416626,1010708258l543570550,1030648165l1836413730,942682400l1075851312,807416882l1010708258,543570550l1030648165,1836413730l942682400,807415856l573587488,792477231l1868970614,1819635058l1010725729,1634744950l1730177140,1768186226l1937010277,1701863784l574450543,1864376948l1852793658,1952671086l1701869940,1701978685l539128931,1954047348l1920495458,1031037797l892485666,909262892l926040108,942817324l1010708258,1634220662l1701602414,1983659635l1881172026,1953067887l1030647657,942682402l1076637744,790772018l1982807102,1851877434l1936026724,1982807102l1634235194,2037671280l4089200,842609977l69285943,0l65536,67239936l1983643648,1634235194l2037671280,1763730800l1596079460,808464504l880041776,1663050288l1685221231,1702521203l825369149,741355574l808857906,1864376880l1953526586,808723005l1684086818,824327530l808466480,942682412l824979504,808466480l1634738210,574449780l1080241261,1076898869l909197360,826290240l809526068,1077424448l842088503,826291008l960521010,1077031232l842154033,843067712l826303280,1077162560l841756977,808465969l909193772,841756720l808465969,577070702l980827198,1869771891l1780508011,1936615791l1701607796,1768759869l577922420,1983659567l1919903290,1634497901l1983659635,1696622138l574451313,543973750l790770211,980827198l1902452838,1981955438l589327457,1043276336l1715107388,1852925216l1970479677,809508973l540098592,1043276336l1715107388,1852925216l1919951421,824206447l540164128,1043276338l1715107388,1852925216l1970479677,540024941l807415872,1010708258l543570550,1030648165l1869770786,540090468l840971328,1010708258l543570550,1030648165l1836413730,540033056l807416640,1010708258l543570550,1030648165l1869770786,540090468l840971840,1010708258l543570550,1030648165l1836413730,540098592l807416640,1010708258l543570550,1030648165l1869770786,540090468l840972352,1010708258l543570550,1030648165l1836413730,540098592l1952737655,573579368l1983659567,1696622138l574451313,1685025392l1075851552,840970289l1010708258,543570550l1030648165,1818326562l573645600,1983659567l1696622138,574451313l544044403,826286128l573579314,1983659567l1696622138,574451313l1685025392,1075851552l840971057,1010708258l543570550,1030648165l1836413730,1075851296l807416881,1010708258l543570550,1030648165l1869770786,540090468l540356928,1043276338l1715107388,1852925216l1970479677,826286189l826286132,573579314l1983659567,1696622138l574451313,1685025392l1075851552,840972081l1010708258,543570550l1030648165,1836413730l1768253472,544499815l540160320,1043276336l1715107388,1852925216l1919951421,824206447l959528992,790770208l980827198,1902452838l1931623790,1075866997l1075851314,807416369l1010708258,543570550l1030648165,1869770786l540090468,540095040l1043276338,1715107388l1852925216,1970479677l843063405,1701322800l1952999273,790769696l980827198,1902452838l1881292142,543453042l843063345,573710387l792477231,1868970614l1819635058,1010725729l1634744950,1730177140l1768186226,1937010277l1701863784,574450543l1864376948,1852793658l1952671086,1701869940l1701978685,539128931l1954047348,1920495458l1031037797,808202274l909193772,841756720l808465969,1010708258l1634220662,1701602414l1983659635,1881172026l1953067887,1030647657l741359650,573845824l1983659567,1881172026l1953067887,1030647657l741556258,573714752l1983659567,1881172026l1953067887,1030647657l741425186,573583936l792477231,1634220662l1701602414,792477299l1752382070,1952804961l1046835321,963392512l808531506,858927922l119617580,0l65536,117964800l1983643648,1634235194l2037671280,1763730800l1596079460,808464504l896818992,1663050291l1685221231,1702521203l825369149,741355574l808857906,1864376880l1953526586,859120189l1684086818,824327530l808466480,808858412l1881154096,1030255713l1814850850,741355840l826308721,959529016l843086193,825376816l1077297260,2020684337l1077031488,2037461810l1077162560,1080833330l1898987575,909262968l1899442752,942817401l1815687744,1076965696l2020684337,1076900672l2037461299,1077031744l845951795,808465969l843082796,1815359808l808857906,858865712l1077231724,1080832817l909197365,859863409l892551220,741752940l808857906,1081635120l859845170,876637238l1815294272,858865712l808923756,875642928l1702063736,1077428333l2037462321,1077359424l1080834099,842088502l843085937,858931250l843086193,892485684l1077428332,1080916016l892420153,859863409l942882873,1077362796l2020684337,1077293632l2037461810,1077424704l1080833330,2016428089l1835365230,826305580l2020682800,1077424448l2037463345,1076900416l1080832306,842088502l843085937,858931250l843086193,892485684l1077362796,1081635120l843068978,1081700663l843069490,826305593l842088497,859863153l825442352,859863409l858996786,909193836l1814835248,826290752l825388084,1076899894l1080832817,858865717l1077231724,2037462577l1077162816,1080833331l825371702,1898983478l842154104,1815491392l826291264,1076915251l845951793,1076899895l1836594225,826292288l943746101,1080897600l1815101497,826292544l876637493,1815294272l826291264,893414711l1815556416,826291520l1701211699,1983659554l1920234298,543517551l1852403562,1819898995l1830960485,1919251561l1010708258,1868970614l1819635058,1010725729l543570550,1030648165l1818326562,573645600l1983659567,1696622138l574451313,543973750l790769699,980827198l1902452838,1931623790l1998613877,1752458345l840970272,573583415l1983659567,1696622138l574451313,1685025392l1075851552,573710385l1983659567,1696622138l574451313,544044403l808988721,540024880l790770496,980827198l1902452838,1931623790l824208757,808466480l540229664,1043276336l1715107388,1852925216l1970479677,876617837l892810784,790769696l980827198,1902452838l1931623790,1075866997l540024885,573912886l1983659567,1696622138l574451313,544044403l840971328,540028983l1043276336,1715107388l1852925216,1970479677l893395053,840970272l573583415,1983659567l1696622138,574451313l544044403,807417920l892810784,1010708258l543570550,1030648165l1836413730,540622880l540358454,1043276336l1715107388,1852925216l1919951421,824206447l540033056,1043276338l1715107388,1852925216l1970479677,1701322861l1952999273,1075851296l1043276336,1715107388l1852925216,1919951421l1075864687,824193841l790770208,980827198l1902452838,1881292142l543453042,809508913l790770720,980827198l1902452838,1931623790l1746955637,1751607653l540024948,573911360l1983659567,1696622138l574451313,544044403l807415872,892420128l1010708258,543570550l1030648165,1836413730l892810784,808534048l790769696,980827198l1902452838,1931623790l1075866997,807417137l790769696,980827198l1902452838,1931623790l807431541,942751776l892810784,1010708258l543570550,1030648165l1836413730,892420128l959528992,790769696l980827198,1902452838l1931623790,807431541l540426272,573912886l1983659567,1696622138l574451313,544044403l540356928,540160320l1043276336,1715107388l1852925216,1970479677l926294125,843063349l573579314,1983659567l1696622138,574451313l544044403,540356928l540226112,1043276336l1715107388,1852925216l1970479677,926294125l926949429,790769696l980827198,1902452838l1931623790,807431541l540033056,573911360l1983659567,1696622138l574451313,544044403l843063344,926294070l1043276341,1715107388l1852925216,1970479677l540024941,540488256l573911360,1983659567l1696622138,574451313l544044403,826286128l926294065,1043276341l1715107388,1852925216l1970479677,540024941l540160320,573911360l1983659567,1696622138l574451313,544044403l540358454,540029760l1043276336,1715107388l1852925216,1970479677l540024941,540095296l573911360,1983659567l1696622138,574451313l544044403,893394992l892810784,1010708258l543570550,1030648165l1836413730,892420128l909197344,790769696l980827198,1902452838l1931623790,807431541l909193760,1075851312l790770993,980827198l1902452838,1931623790l807431541,540557344l573912886,1983659567l1696622138,574451313l544044403,540356928l540356928,1043276336l1715107388,1852925216l1970479677,926294125l960503861,790769696l1982807102,1919903290l1634497901,1983659635l1952542778,1919361128l1701405793,1752396910l1868918881,1948401003l980361250,1852731235l1953784677,1030058105l1667592738,1948263028l1651800165,1702000751l574452835,1076638784l893398064,909193772l790769712,980827198l1684955496,1047749996l1748661820,1936683040l1869182057,824327534l808466480,573587500l1983659567,1881172026l1953067887,1030647657l741621794,1043276336l980823868,1684955496l1047749996,980823868l1885431923,1887007845l889208421,943141686l129053233,0l65536,127270912l1983643648,1634235194l2037671280,1763730800l1596079460,808464504l896818992,1663050292l1685221231,1702521203l825369149,741355574l808857906,1864376880l1953526586,875897405l1684086818,824327530l808466480,808858412l1881154096,1030255713l841772322,808465969l808534124,909193772l2020683824,1076965952l2037461554,1077097024l1080833074,858865718l843085937,909262901l843086193,942817335l1077362796,2020684849l1077490240,2037461043l1076966208,1080832563l826290481,1081635123l859845427,1081700660l859845939,825388086l741355574,808857906l843082800,1815556416l808857906,892420144l1077231724,1080833329l942751797,859863409l942882871,741752940l843085937,959660085l1077166188,812397873l1815425344,808466226l2016883008,1835365230l826292288,1081700665l876621876,910191665l1899180352,892485752l1899377216,926040185l1815622208,826292288l1080916020,959529017l876640625,825507890l1077362796,2020684593l1077490240,2037462578l1076966208,1080834098l875642937,1702063736l825371757,1815097398l808466226,1815556416l892420144,1077166188l1080833329,942751796l876640625,942882867l741818476,843085937l959660089,1077231724l1080833329,892420149l909193836,826290224l843082805,1815556416l808857906,825371696l1815097398,741421376l808857906,1081635120l843068211,1081700658l843068723,926968884l1899180352,959594616l1899377216,825442425l1815622208,826291776l1081635124,859845938l1081700656,859846450l826305586,858865712l843085937,875774001l843086193,909328435l943746424,1815359808l826292288,960523577l1815687488,826292544l876637492,1815097920l826291264,893414709l1815425344,843068736l1701211696,1983659554l1920234298,543517551l1852403562,1819898995l1830960485,1919251561l1010708258,1868970614l1819635058,1010725729l543570550,1030648165l1818326562,573645600l1983659567,1696622138l574451313,543973750l790769699,980827198l1902452838,1931623790l1998613877,1752458345l840970272,573583415l1983659567,1696622138l574451313,1685025392l1075851552,573710385l1983659567,1696622138l574451313,544044403l808988721,540024880l790770496,980827198l1902452838,1931623790l824208757,808466480l540229664,1043276336l1715107388,1852925216l1970479677,876617837l892810784,790769696l980827198,1902452838l1931623790,1075866997l540024885,573912886l1983659567,1696622138l574451313,544044403l840971328,540028983l1043276336,1715107388l1852925216,1970479677l893395053,840970272l573583415,1983659567l1696622138,574451313l544044403,807417920l892810784,1010708258l543570550,1030648165l1836413730,540622880l540358454,1043276336l1715107388,1852925216l1919951421,824206447l540033056,1043276338l1715107388,1852925216l1970479677,1701322861l1952999273,1075851296l790770225,980827198l1902452838,1931623790l1746955637,1751607653l540024948,790769728l980827198,1902452838l1931623790,807431541l540033056,1043276336l1715107388,1852925216l1970479677,826286189l1701322805,1952999273l790769696,980827198l1902452838,1881292142l543453042,826286129l573710390,1983659567l1696622138,574451313l1685025392,1075851552l573841456,1983659567l1696622138,574451313l544044403,1734960488l807433320,942751776l1010708258,543570550l1030648165,1836413730l858865696,1075851296l790771761,980827198l1902452838,1931623790l908094837,1075852599l807415857,1010708258l543570550,1030648165l1836413730,840970272l808465969,942751776l1010708258,543570550l1030648165,1836413730l1075851296,908079410l790770999,980827198l1902452838,1931623790l807431541,842154016l942751776,1010708258l543570550,1030648165l1836413730,1075851296l926294070,1043276341l1715107388,1852925216l1970479677,540024941l540225856,574107968l1983659567,1696622138l574451313,544044403l540358454,540357184l1043276336,1715107388l1852925216,1970479677l540024941,540422720l574107968,1983659567l1696622138,574451313l544044403,540358454l807417664,1010708258l543570550,1030648165l1836413730,942751776l875642912,790769696l980827198,1902452838l1931623790,807431541l959594528,892810784l1010708258,543570550l1030648165,1836413730l942751776,808665120l790769696,980827198l1902452838,1931623790l807431541,825311264l892810784,1010708258l543570550,1030648165l1836413730,942751776l858865696,790769696l980827198,1902452838l1931623790,908094837l1075852599,807416627l1010708258,543570550l1030648165,1836413730l942751776,875773984l790769696,980827198l1902452838,1931623790l807431541,540360736l573912886,1983659567l1696622138,574451313l544044403,826286128l826286136,1043276344l1715107388,1852925216l1970479677,826286189l540024888,1043276336l1715107388,1852925216l1970479677,540024941l908081216,790770999l980827198,1902452838l1931623790,807431541l959528992,942751776l1010708258,543570550l1030648165,1836413730l892810784,540622880l1043276336,1715107388l1852925216,1970479677l926294125,876617781l790769696,1982807102l1919903290,1634497901l1983659635,1952542778l1919361128,1701405793l1752396910,1868918881l1948401003,980361250l1852731235,1953784677l1030058105,1667592738l1948263028,1651800165l1702000751,574452835l808203328,741687340l573845824,1983659567l1851877434,1936026724l980827198,1869619304l1769236851,574451311l808988721,826289200l1043276340,1748661820l1936683040,1869182057l1075985774,825371700l573583414,792477231l1634220662,1701602414l792477299,1752382070l1952804961,1046835321l943011328,825781304l89207602,0l65536,87621632l1983643648,1634235194l2037671280,1763730800l1596079460,808464504l896818992,1663050297l1685221231,1702521203l825369149,741355574l808857906,1864376880l1953526586,959783485l1684086818,941768042l573583409,1952542752l1830960488,942682412l1080832048,826291249l876637239,1080833600l826291505,893414454l1080833344,826291761l910191669,1080833088l826292017,808545332l741355576,942751852l1815359808,876623680l959529068,1815425344l893401152,808599660l1815490880,910178624l825376876,1815556416l808857906,808528944l1815097400,1076965952l1080834097,1815560249l1076900416,1080834353l1815625784,1077489984l1080832050,1815691319l1077424448,829174066l808466480,909193772l1080832048,843069233l910191665,1080834368l843068977,893414448l1080834112,826291505l876637241,1080833856l826291249,577075256l980827198,1869771891l1780508011,1936615791l1701607796,1768759869l577922420,1983659567l1919903290,1634497901l1983659635,1696622138l574451313,543973750l790769699,980827198l1902452838,1881292142l543453042,808988721l842604592,824195379l808464432,1010708258l543570550,1030648165l1869770786,808525924l540028984,825700407l808464672,790769712l980827198,1902452838l1881292142,543453042l808988721,942874672l824194866,808464432l1010708258,543570550l1030648165,1836413730l942682400,807415856l573653024,1983659567l1696622138,574451313l544044403,808988721l540024880,790770240l980827198,1902452838l1931623790,824208757l808466480,1075851296l1043276339,1715107388l1852925216,1970479677l808525933,540028984l807416640,1010708258l543570550,1030648165l1836413730,942682400l1075851312,573579314l1983659567,1696622138l574451313,544044403l808988721,826286128l790769696,980827198l1902452838,1881292142l543453042,958410816l540553272,808464433l1043276336,1715107388l1852925216,1919951421l1075864687,859316272l824194353,808464432l1010708258,543570550l1030648165,1869770786l809508964,892679456l808525878,573583408l1983659567,1696622138l574451313,1685025392l540033056,825571633l808464672,790769712l980827198,1902452838l1931623790,824208757l808466480,1075851296l790769713,980827198l1902452838,1931623790l824208757,808466480l1075851296,790769969l980827198,1902452838l1931623790,824208757l808466480,1075851296l790770225,980827198l1902452838,1931623790l824208757,808466480l1075851296,790770481l980827198,1902452838l1931623790,824208757l808466480,858865696l790769696,980827198l1902452838,1931623790l824208757,808466480l842088480,790769696l980827198,1902452838l1931623790,824208757l808466480,825311264l790769696,980827198l1902452838,1931623790l824208757,808466480l808534048,790769696l980827198,1902452838l1931623790,1851878773l543517799,892608560l790769696,980827198l1902452838,1663188334l1075868527,843063344l1043276338,1715107388l1852925216,1769153085l809508974,842154016l1010708258,543570550l1030648165,1836413730l942682400,807415856l858931232,1010708258l543570550,1030648165l1836413730,942682400l807415856,875708448l1010708258,543570550l1030648165,1836413730l942682400,1075851312l807416626,1010708258l543570550,1030648165l1836413730,942682400l1075851312,807416882l1010708258,543570550l1030648165,1836413730l942682400,807415856l573587488,792477231l1868970614,1819635058l1010725729,1634744950l1730177140,1768186226l1937010277,1701863784l574450543,1864376948l1852793658,1952671086l1701869940,1701978685l539128931,1954047348l1920495458,1031037797l892485666,909262892l926040108,942817324l1010708258,1634220662l1701602414,1983659635l1881172026,1953067887l1030647657,942682402l1076637744,790772018l1982807102,1851877434l1936026724,1982807102l1634235194,2037671280l4089200,959722802l37828652,0l-365428736,2125310829l0,0l1237319680,2125310751l1010827264,1440291123l0,0l-1942487040,1440292283l2084831232,2125310549l65536,536870912l80495,841104641l12848,0l0,0l0,0l0,0l0,0l0,0l0,0l0,0l0,0l0,0l0,0l-2135949312,1440291124l0,0l0,0l0,0l0,0l0,0l0,0l0,0l0,0l0,0l0,0l0,0l0,0l0,0l0,0l0,0l0,0l0,0l0,0l0,0l0,0l0,0l0,0l0,0l0,0l0,0l0,0l0,0l0,0l0,0l0,0l0,0l0,0l0,0l0,0l0,0l0,0l0,0l0,0l0,0l0,0l0,0l0,0l0,0l0,0l-349700096,2125310726l-764411904,1440292183l0,0l30308,1802465908l1862279269,1953721961l27769,0l2162688,0l1181220864,2125310751l340787200,1440292179l-944766976,1440292281l2162688,0l-856686592,1440292281l482344960,2125309727l0,0l2162688,0l285212672,1440292282l482344960,2125309727l0,0l2162688,0l-879755264,1440291414l0,0l604504064,2129918754l2162688,0l589824,131081l83361793,83361793l83365440,83365440l2166336,0l0,0l37748736,83361792l0,2129918754l3211264,0l-1166540800,1440497702l544997376,2027986925l7603322,6422625l6619244,0l1127891119,1667854184l3219557,0l-1231552512,1440497706l544997376,2027986925l521667706,2125310730l0,0l1852375040,1668236388l3220029,0l1419247616,1440497706l544997376,2027986925l-1567619974,1440292174l0,0l1881145344,1440290819l2162688,0l589824,131081l83361793,83361793l83365440,83365440l3214912,0l-608698368,351633l544997376,2027986925l521667706,2125310730l0,0l1699233776,1952999273l2171453,0l182255616,93126656l0,0l2032140288,573579837l51461679,0l532676608,2125309727l532676608,2125309727l1835991040,1634738749l1042441575,980449084l1332965232,1702061670l859192948,842478905l1999584304,1869625968l1717981043,1047815539l1886859068,1936683066l1869182057,1010714734l1882878071,1953067887l1450078057,1818587680l1986622561,1869760101l1881292141,577070945l1886862398,1936683066l1936090703,826176613l959852848,1010119221l980449071,1332965232l1702061670,792477300l1882878071,1953067887l1450078057,1886862398l1954047290,544501349l574453859,892548660l539111477,574454115l842085937,790769721l1886862398,1717986618l1165255525,1852142712l1030496372,539111458l807550324,1030889506l892548642,1029840930l892548642,1010708258l2000318583,1315987826l795176559,1886862398l1668244538,1763734096l908213604,1847599672l1030057313,1010704930l980449071,1348693860l1631338098,1634887482l1667852400,1819113504l1631220590,1952981565l792359028,1751348015l1935764837,1701867310l1819113582,1836216166l779318369,795308655l2002874980,1835495017l808595308,1831810608l577661281,979450942l1885434471,1147365736l543257697,1030320757l1953785890,791624304l1701340019,779313517l1919117677,1718580079l1868770932,1718562669l1701013862,1919907631l808595300,1999581233l1885631087,1701015410l1852404595,1634227047l1042441584,1936750396l1886615354,1886862398l1315125875,1349538678l1010708338,980643959l1917874291,979450942l1836213880,979450942l543581807,807550328l1031348258,790769698l979450942,544503909l574453859,909325876l539111480,574454115l842085937,790769720l1630485566,1919318074l1631338093,1936879674l1868908404,1919950957l574452851,577071472l979450942,1934390881l1010708340,1882874159l1198814066,1047359333l1933205820,1684630639l1819044166,979450942l1650946675,544369731l1030513014,859060514l57384632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51388976,0l23068672,0l1918369792,2125310746l0,0l0,0l0,0l0,0l0,0l0,0l-950009856,1440292281l-1685061632,1440292283l0,0l0,0l0,0l0,1749221376l26991,0l0,0l0,0l0,0l0,0l0,0l0,0l0,0l0,0l0,0l0,0l0,0l0,0l0,0l0,0l0,0l0,0l0,0l-1058013184,2125306988l746586112,1440290839l0,0l0,0l0,0l0,0l0,0l0,0l0,589824l65536,0l-869269504,1440291414l0,0l37814272,0l-365428736,2125310829l0,0l1237319680,2125310751l1010827264,1440291123l0,0l-1800929280,1440292283l2084831232,2125310549l65536,16777216l65536,1l0,0l0,0l0,0l0,0l0,0l0,0l0,0l0,0l0,0l0,0l0,0l-2135949312,1440291124l0,0l0,0l0,0l0,0l0,0l0,0l0,0l0,0l0,0l0,0l0,0l0,0l0,0l0,0l0,0l0,0l0,0l0,0l0,0l0,0l0,0l0,0l0,0l0,0l0,0l0,0l0,0l0,0l0,0l0,0l0,0l0,0l0,0l0,0l0,0l0,0l0,0l0,0l0,0l0,0l0,0l0,0l0,0l0,0l-349700096,2125310726l-1612709888,1440292181l0,0l100,840970545l805320241,1010708258l14966,0l2162688,0l-68157440,1440292279l482344960,2125309727l0,0l2162688,0l1827667968,1440292283l482344960,2125309727l0,0l2162688,0l0,327680l0,0l604504064,2129918754l2162688,0l65536,1440481280l0,0l0,0l2162688,0l0,0l239075328,83361792l0,2129918754l72417280,0l549453824,2125309727l549453824,2125309727l-1758461952,1440292283l-1758461952,1440292283l1127874560,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842080829,1010704952l1933209719,1819307369l1936674917,574453792l2032149040,573579837l2000436783,1869625968l1769236851,541617775l1634493810,1702259060l1836020294,1634738749l1042441575,980449084l1332965232,1702061670l859192948,842478905l1999584304,1869625968l1717981043,1047815539l1886859068,1936683066l1869182057,1010714734l1882878071,1953067887l1450078057,1818587680l1986622561,1869760101l1881292141,577070945l1886862398,1936683066l1936090703,826176613l959852848,1010119221l980449071,1332965232l1702061670,792477300l1882878071,1953067887l1450078057,1886862398l1954047290,544501349l574453859,892548660l539111477,574454115l842085937,790769721l1886862398,1717986618l1165255525,1852142712l1030496372,539111458l807550324,1030889506l892548642,1029840930l892548642,1010708258l2000318583,1315987826l795176559,1886862398l1668244538,1763734096l908213604,1847599672l1030057313,1010704930l980449071,1348693860l1631338098,1634887482l1667852400,1819113504l1631220590,1952981565l792359028,1751348015l1935764837,1701867310l1819113582,1836216166l779318369,795308655l2002874980,1835495017l808595308,1831810608l577661281,979450942l1885434471,1147365736l543257697,1030320757l1953785890,791624304l1701340019,779313517l1919117677,1718580079l1868770932,1718562669l1701013862,1919907631l808595300,1999581233l1885631087,1701015410l1852404595,1634227047l1042441584,1936750396l1886615354,1886862398l1315125875,1349538678l1010708338,980643959l1917874291,979450942l1836213880,979450942l543581807,807550328l1031348258,790769698l979450942,544503909l574453859,909325876l539111480,574454115l842085937,790769720l1630485566,1919318074l1631338093,1936879674l1868908404,1919950957l574452851,577071472l979450942,1934390881l1010708340,1882874159l1198814066,1047359333l1933205820,1684630639l1819044166,979450942l1650946675,544369731l1030513014,859060514l57384632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2187624,0l483393536,2125309727l483393536,2125309727l72351744,0l3145728,0l-566231040,2125310072l-1828716544,1440292283l-1018167296,1440292281l-1017643008,1440292281l-1017643008,1440292281l3211264,0l0,0l0,0l65536,0l0,0l0,0l2162688,0l1181220864,2125310751l-1296039936,1440291717l-950009856,1440292281l156303360,0l65536,154140672l1983643648,1634235194l2037671280,1763730800l1596079460,808464504l913596208,1663050288l1685221231,1702521203l825369149,741355574l808857906,1864376880l1953526586,808854077l1684086818,941768042l573583409,1952542752l1830960488,942682412l1080832048,876622899l826305585,909197360l892551276,1815098432l1076965696,1080833329l859846195,826305593l875642930,926105708l1815622464,1077096768l1080833074,859846707l826305591,842088500l959660140,1815491392l1077227840,1080832305l859844660,826305589l808534070,825507948l1815360320,808988721l1080831024,859845172l826305588,808534071l859062380,1815425856l1077424448,1080832305l859845684,826305590l842088505,892616812l1815556928,1076900416l1080833074,859846196l843082808,875642929l926171244,1815688000l1077031488,1080833329l876623924,843082800l909197363,959725676l1815163968,808857906l808528944,1815097400l1077490752,1080832564l826290994,876637239l859062328,842154092l1815621952,1077359680l1080833076,826290482l876637241,892616758l808599660,1815425600l1077228608,1080833588l843069745,876637233l926171188,942751852l1815228992,1077097536l1080834100,843069233l876637235,959725618l942682476,841756720l808465969,825507948l1815688256,1077293376l1080832818,876621876l826305592,842154037l959660140,1815557184l1077162304,1080832306l876623923,826305590l892485683,926105708l1815426112,1077031232l1080834353,876623411l826305588,942751793l892551276,1815295040l1076900160,1080833841l876622899,577075250l980827198,1869771891l1780508011,1936615791l1701607796,1768759869l577922420,1983659567l1919903290,1634497901l1983659635,1696622138l574451313,543973750l790769699,980827198l1902452838,1881292142l543453042,808988721l943267888,824195120l808464432,1010708258l543570550,1030648165l1869770786,808525924l540028984,959656505l808464672,790769712l980827198,1902452838l1881292142,543453042l808988721,859316272l824194353,808464432l1010708258,543570550l1030648165,1836413730l1818717793,540024933l807417140,1010708258l543570550,1030648165l1936679714,942682400l1075851312,1043276340l1715107388,1852925216l1919951421,824206447l808466480,892679456l808525878,573583408l1983659567,1696622138l574451313,1685025392l942682400,857747504l540488248,808464433l1043276336,1715107388l1852925216,1919951421l824206447,808466480l892940576,808525873l573583408,1983659567l1696622138,574451313l544106867,808988721l876617776,1010708258l543570550,1030648165l1836413730,942682400l807415856,573653024l1983659567,1696622138l574451313,544044403l808988721,540024880l790770240,980827198l1902452838,1931623790l824208757,808466480l1075851296,1043276339l1715107388,1852925216l1970479677,808525933l540028984,893394992l1010708258,543570550l1030648165,1836413730l942682400,807415856l573980704,1983659567l1696622138,574451313l544044403,808988721l540024880,790771520l980827198,1902452838l1931623790,824208757l808466480,1075851296l1043276344,1715107388l1852925216,1970479677l808525933,540028984l807417920,1010708258l543570550,1030648165l1836413730,942682400l1075851312,573579319l1983659567,1696622138l574451313,544044403l808988721,910172208l790769696,980827198l1902452838,1931623790l824208757,808466480l540360736,1043276336l1715107388,1852925216l1970479677,808525933l540028984,807416640l1010708258,543570550l1030648165,1836413730l942682400,1075851312l573579314,1983659567l1696622138,574451313l544044403,808988721l826286128,790769696l980827198,1902452838l1931623790,824208757l808466480,1075851296l1043276345,1715107388l1852925216,1970479677l808525933,540028984l807418176,1010708258l543570550,1030648165l1869770786,809508964l892942624,808525874l573583408,1983659567l1696622138,574451313l1685025392,540033056l959853881,808464672l790769712,980827198l1902452838,1881292142l543453042,941633600l540619064,808464433l1043276336,1715107388l1852925216,1919951421l1075864687,926359600l824193075,808464432l1010708258,543570550l1030648165,1869770786l809508964,875771424l808525876,573583408l1983659567,1696622138l574451313,1685025392l540033056,875640628l808464672,790769712l980827198,1902452838l1881292142,543453042l840970304,540225593l808464433,1043276336l1715107388,1852925216l1919951421,1075864687l943267888,808525872l573583408,1983659567l1696622138,574451313l544044403,808988721l540024880,573977152l1983659567,1696622138l574451313,544044403l808988721,540024880l574042688,1983659567l1696622138,574451313l544044403,808988721l540024880,574108224l1983659567,1696622138l574451313,544044403l808988721,540024880l574173760,1983659567l1696622138,574451313l544044403,808988721l540024880,573584192l1983659567,1696622138l574451313,544044403l808988721,540024880l573649728,1983659567l1696622138,574451313l544044403,808988721l540024880,573715264l1983659567,1696622138l574451313,544044403l808988721,540024880l573780800,1983659567l1696622138,574451313l544044403,808988721l859840560,573579315l1983659567,1696622138l574451313,544044403l808988721,859840560l573579314,1983659567l1696622138,574451313l544044403,808988721l859840560,573579313l1983659567,1696622138l574451313,544044403l808988721,859840560l573579312,1983659567l1696622138,574451313l544044403,808988721l843063344,573579321l1983659567,1696622138l574451313,544044403l808988721,843063344l573579320,1983659567l1696622138,574451313l544044403,808988721l843063344,573579319l1983659567,1696622138l574451313,544044403l808988721,843063344l573579318,1983659567l1696622138,574451313l544436067,1075851328l1043276340,1715107388l1852925216,1769153085l809508974,573849632l1983659567,1696622138l574451313,544044403l808988721,540024880l573584704,1983659567l1696622138,574451313l544044403,808988721l540024880,573650240l1983659567,1696622138l574451313,544044403l808988721,893394992l573579312,1983659567l1696622138,574451313l544044403,808988721l893394992,573579313l1983659567,1696622138l574451313,544044403l808988721,540024880l790769728,1982807102l1919903290,1634497901l1983659635,1952542778l1919361128,1701405793l1752396910,1868918881l1948401003,980361250l1852731235,1953784677l1030058105,1667592738l1948263028,1651800165l1702000751,574452835l741487936,741553472l741619008,573912384l1983659567,1851877434l1936026724,980827198l1869619304,1769236851l574451311,808988721l893398064,1043276342l980823868,1684955496l1047749996,980823868l1885431923,1887007845l15973,0l0,0l99680256,0l65536,97714176l1983643648,1634235194l2037671280,1763730800l1596079460,808464504l913596208,1663050290l1685221231,1702521203l825369149,741355574l808857906,1864376880l1953526586,842408509l1684086818,857881962l741355574,808792881l875375664,573583413l1952542752,1830960488l825442352,859863409l942882871,741949548l942751852,1815491136l741355840,842219628l1081635116,859846963l825388087,1076899894l1080832817,843067442l825388088,1076899894l845952049,808465969l1899180864,808730745l1815163968,741355840l808857906,843082800l808665138,741949548l808857906,859860016l825371697,1898983478l942882936,1815098432l875642928,909197420l1815360064,858865712l1042441592,1933211196l1802465908,1869226085l1953721961,1030057081l1953066274,790786661l980827198,1836216166l1935764597,980827198l1902452838,1981955438l589327457,1043276338l1715107388,1852925216l1635131965,824385644l1010708258,543570550l1030648165,1836413730l942682400,1075851312l573579312,1983659567l1696622138,574451313l544044403,808988721l826286128,790769696l980827198,1902452838l1629633902,1075868514l1043276337,1715107388l1852925216,1650532925l809508979,1010708258l543570550,1030648165l1836413730,540295200l893394992,1010708258l543570550,1030648165l543582498,924856384l790770208,980827198l1902452838,1763851630l809508966,540029216l1043276341,1715107388l1852925216,1919951421l891315311,540028980l857749312,1010708258l543570550,1030648165l1869770786,875896932l1075851312,573775928l1983659567,1696622138l574451313,1075865193l540483633,1043276338l1715107388,1852925216l1718166077,540098592l891301937,1010708258l543570550,1030648165l1869770786,875896932l1075851312,857747761l1010708258,543570550l1030648165,1869770786l875896932,1075851312l857748017,1010708258l543570550,1030648165l543582498,807415872l573718560,1983659567l1696622138,574451313l1075865193,540024886l573911360,1983659567l1696622138,574451313l1075865193,960503857l573718560,1983659567l1696622138,574451313l1075865193,826286134l960503863,1010708258l543570550,1030648165l543582498,1075851328l1769414706,577270884l1983659567,1696622138l574451313,1075865193l1769414710,543716452l574173504,1983659567l1696622138,574451313l1075865193,843063345l574177312,1983659567l1696622138,574451313l1075865193,843063350l960503857,1010708258l543570550,1030648165l543582498,1075851328l1075852081,1043276339l1715107388,1852925216l1718166077,540426272l540225856,573780544l1983659567,1696622138l574451313,1075865193l540024881,790770496l980827198,1902452838l1763851630,910172262l892485664,790769696l980827198,1902452838l1763851630,809508966l540229664,573780288l1983659567,1696622138l574451313,1075865193l826286134,843063347l1043276343,1715107388l1852925216,1718166077l540098592,1746940736l1751607653,1043276404l1715107388,1852925216l1718166077,540426272l540619328,1734960488l790787176,980827198l1902452838,1981955438l589327457,1043276336l1715107388,1852925216l1970479677,1769414765l543716452,859840560l1043276337,1715107388l1852925216,1970479677l1701322861,1952999273l1075851296,790769971l980827198,1902452838l1881292142,543453042l540095296,959592754l808464672,790769712l980827198,1902452838l1931623790,1998613877l1752458345,1075851296l790770739,980827198l1902452838,1931623790l1746955637,1751607653l540024948,573846336l1983659567,1696622138l574451313,544044403l540095296,573579312l1983659567,1696622138l574451313,544044403l859840560,859840561l1043276337,1715107388l1852925216,1970479677l859840621,859840561l573579314,1983659567l1696622138,574451313l544044403,825368624l540028982,573649728l1983659567,1696622138l574451313,544044403l540095296,540226368l1043276336,980823868l1836216166,1935764597l980827198,1752457584l1634887456,1852139876l1634235252,1802462576l578036285,1664773920l1701736047,2037675107l574449008,1952671090l1702109218,1868723320l1667592824,1075985780l1076638771,1076638771l1076639027,790771251l980827198,1684955496l1047749996,1748661820l1936683040,1869182057l1075985774,859843634l1010708258,1748661807l1818521185,1010725733l1933211183,1701863784l1701869940,62l0,0l75563008,0l65536,73269248l1983643648,1634235194l2037671280,1763730800l1596079460,808464504l913596208,1663050292l1685221231,1702521203l825369149,741355574l808857906,1864376880l1953526586,875962941l1684086818,807550314l808923692,1881154096l1030255713,826305826l1664106545,1077293376l942751795,826291264l1815101491,1076900416l843080501,1077362739l910176562,1077489984l577075253,980827198l1869771891,1780508011l1936615791,1701607796l1768759869,577922420l1983659567,1919903290l1634497901,1983659635l1696622138,574451313l543973750,790769955l980827198,1902452838l1981955438,589327457l1043276336,1715107388l1852925216,1919951421l1075864687,808525872l790770464,980827198l1902452838,1931623790l1075866997,540024880l790770240,980827198l1902452838,1931623790l1075866997,843063344l790769696,980827198l1902452838,1931623790l1746955637,1751607653l540024948,790769728l980827198,1902452838l1931623790,1075866997l540024885,790770240l980827198,1902452838l1931623790,1075866997l843063349,790769696l980827198,1902452838l1881292142,543453042l826286130,790769952l980827198,1902452838l1629633902,1075868514l1043276337,1715107388l1852925216,1718166077l540557344,943726640l1010708258,543570550l1030648165,1836413730l807415840,808534048l1010708258,543570550l1030648165,543582498l1075853376,573579320l1983659567,1696622138l574451313,544044403l1952737655,540024936l573714752,1983659567l1696622138,574451313l544044403,540029248l540225856,1043276336l1715107388,1852925216l1919951421,824206447l875642912,790770464l980827198,1902452838l1931623790,1075866997l1075851569,807417137l1010708258,543570550l1030648165,1836413730l909197344,858865696l790769696,980827198l1902452838,1881292142l543453042,826286129l573710391,1983659567l1696622138,574451313l544044403,826286128l573579314,1983659567l1696622138,574451313l544044403,1952737655l826286184,573579312l1983659567,1696622138l574451313,544044403l540619072,540356928l1043276336,1715107388l1852925216,1970479677l843063405,843063345l573579312,1983659567l1696622138,574451313l1685025392,1075851552l840970802,1010708258l543570550,1030648165l1836413730,1684633376l807430260,574177312l1983659567,1696622138l574451313,544044403l808988721,826286128l790769696,980827198l1902452838,1931623790l824208757,808466480l1075851296,1043276337l1715107388,1852925216l1634542141,826286200l826286129,1043276345l1715107388,1852925216l1768759869,826286190l843063347,1043276336l1715107388,1852925216l1919951421,840983663l540033056,1043276337l1715107388,1852925216l1970479677,1701322861l1952999273,1075851296l790772018,1982807102l1919903290,1634497901l1983659635,1952542778l1919361128,1701405793l1752396910,1868918881l1948401003,980361250l1852731235,1953784677l1030058105,1667592738l1948263028,1651800165l1702000751,574452835l741814848,741945920l741880384,573584192l1983659567,1851877434l1936026724,980827198l1869619304,1769236851l574451311,809511984l1010708258,543701622l1769172848,1852795252l843063869,825371701l573583414,792477231l1634220662,1701602414l792477299,1752382070l1952804961,1046835321l0,0l0,0l70320128,0l65536,67960832l1983643648,1634235194l2037671280,1763730800l1596079460,808464504l947150640,1663050291l1685221231,1702521203l825369149,741355574l808857906,1864376880l1953526586,859316797l1684086818,824327530l892941104,960049964l959654969,858536249l574175545,1952542752l1830960488,942682412l1080832048,858865716l1077166188,1080833329l826290481,826305589l825311281,892420204l1815163200,1077227840l826305588,1815363635l808988721,1080831024l876622897,909197420l1080833088,826291761l826305585,825311282l842088556,1815425344l1076900160,1080833329l826290225,825388083l741355574,808988721l826305584,875642928l808534124,1815490880l1077031232,1080833585l826290737,826305586l842088502,909197420l1815556416,1077162304l829175601,808466480l909193772,1080832048l826290993,826305591l925974581,892420204l1815228736,1076965696l1080832561,826290481l876637238,1815490880l826291264,577075252l980827198,1869771891l1780508011,1936615791l1701607796,1768759869l577922420,1983659567l1919903290,1634497901l1983659635,1696622138l574451313,543973750l790770211,980827198l1902452838,1881292142l543453042,840970304l790769952,980827198l1902452838,1981955438l589327457,1043276339l1715107388,1852925216l1970479677,808788077l540028976,809508912l1010708258,543570550l1030648165,1818326562l573645600,1983659567l1696622138,574451313l1685025392,540295200l573644850,1983659567l1696622138,574451313l544044403,808857906l540024880,790771008l980827198,1902452838l1981955438,589327457l1043276336,1715107388l1852925216,1919951421l824206447,540164128l1043276338,1715107388l1852925216,1919951421l824206447,540491808l1043276338,1715107388l1852925216,1970479677l1769414765,543716452l876617776,1010708258l543570550,1030648165l1836413730,942682400l807415856,574177312l1983659567,1696622138l574451313,544044403l808988721,960503856l790769696,980827198l1902452838,1931623790l824208757,808466480l1075851296,1043276336l1715107388,1852925216l1970479677,808525933l540028984,807415872l1010708258,543570550l1030648165,1836413730l942682400,807415856l574111776,1983659567l1696622138,574451313l544044403,808988721l943726640,790769696l980827198,1902452838l1931623790,1746955637l1751607653,540024948l790770752,1982807102l1919903290,1634497901l1983659635,1952542778l1919361128,1701405793l1752396910,1868918881l1948401003,980361250l1852731235,1953784677l1030058105,1667592738l1948263028,1651800165l1702000751,574452835l741421376,741421376l741486912,573714752l1983659567,1851877434l1936026724,980827198l1869619304,1769236851l574451311,741683520l790770752,980827198l1869619304,1769236851l574451311,741552448l1043276336,1748661820l1936683040,1869182057l841104750,808465969l573849644,1983659567l1881172026,1953067887l1030647657,1076637730l790769969,1982807102l1851877434,1936026724l1982807102,1634235194l2037671280,4089200l0,0l0,0l146866176,0l65536,144769024l1983643648,1634235194l2037671280,1763730800l1596079460,808464504l963927856,1663050290l1685221231,1702521203l825369149,741355574l808857906,1864376880l1953526586,842605117l1684086818,941768042l573583409,1952542752l1830960488,942682412l1080832048,876624179l826305588,942817333l808730732,1815295040l1077293376,1080834097l876622132,826305586l926040119,842285164l1815163968,1077424448l1080833586,876622644l826305584,892485689l875839596,1815688000l808988721,1080831024l859845940,843082809l892485680,909394028l1815098432,1076965952l1080833586,876623668l843082801,926040114l942948460,1815229504l1077097024,1080834097l876624180,843082803l942817332,808796268l1815360576,808857906l808528944,1815097400l1076901184,1080833332l843068466,876637241l909393977,858931308l1815163456,1077425216l1080833844,859845170l876637232,942948407l825376876,1815163712l1077294144,1080834356l859844658,876637234l808796213,942682476l841756720,808465969l875839596,1815098688l1077489984,1080832563l876622644,826305593l825442360,842285164l1815622720,1077358912l1080832051,876622132l826305591,825376822l808730732,1815491648l1077227840,1080834354l876624179,577075253l980827198,1869771891l1780508011,1936615791l1701607796,1768759869l577922420,1983659567l1919903290,1634497901l1983659635,1696622138l574451313,543973750l790769699,980827198l1902452838,1931623790l1851878773,543517799l892411952,790769696l980827198,1902452838l1663188334,824210287l808466480,573653024l1983659567,1696622138l574451313,1634563443l1701603182,857747488l573579312,1983659567l1696622138,574451313l544436067,808988721l859840560,1010708258l543570550,1030648165l1836413730,1818717793l540024933,807417140l1010708258,543570550l1030648165,1936679714l942682400,1075851312l1043276341,1715107388l1852925216,1635131965l875896940,790769712l980827198,1902452838l1931623790,1851878773l543517799,892805168l790769696,980827198l1902452838,1663188334l824210287,808466480l574111776,1983659567l1696622138,574451313l544106867,808988721l943726640,1010708258l543570550,1030648165l1836413730,1818717793l540024933,807415862l1010708258,543570550l1030648165,1852404514l942682400,1075851312l790769969,980827198l1902452838,1931623790l824209001,808466480l573915168,1983659567l1696622138,574451313l544106867,808988721l826286128,1010708258l543570550,1030648165l1836413730,942682400l807415856,573718560l1983659567,1696622138l574451313,544044403l808988721,540024880l790770752,980827198l1902452838,1931623790l824208757,808466480l1075851296,1043276342l1715107388,1852925216l1970479677,808525933l540028984,926949424l1010708258,543570550l1030648165,1836413730l942682400,807415856l574177312,1983659567l1696622138,574451313l544044403,808988721l960503856,790769696l980827198,1902452838l1931623790,824208757l808466480,540491808l1043276336,1715107388l1852925216,1970479677l808525933,540028984l807417408,1010708258l543570550,1030648165l1836413730,942682400l1075851312,573579316l1983659567,1696622138l574451313,544044403l808988721,843063344l790769696,980827198l1902452838,1931623790l824208757,808466480l1075851296,790769713l980827198,1902452838l1931623790,824208757l808466480,1075851296l790770225,980827198l1902452838,1931623790l824208757,808466480l1075851296,790770481l980827198,1902452838l1931623790,824208757l808466480,1075851296l790770737,980827198l1902452838,1931623790l824208757,808466480l875642912,790769696l980827198,1902452838l1931623790,824208757l808466480,858865696l790769696,980827198l1902452838,1931623790l824208757,808466480l842088480,790769696l980827198,1902452838l1931623790,824208757l808466480,808534048l790769696,980827198l1902452838,1881292142l543453042,958410816l540291385,808464433l1043276336,1715107388l1852925216,1919951421l1075864687,842604592l824195379,808464432l1010708258,543570550l1030648165,1869770786l809508964,859387680l808525876,573583408l1983659567,1696622138l574451313,1685025392l540033056,943206454l808464672,790769712l980827198,1902452838l1881292142,543453042l857747520,540488248l808464433,1043276336l1715107388,1852925216l1919951421,1075864687l858857520,824194352l808464432,1010708258l543570550,1030648165l1836413730,942682400l807415856,858996768l1010708258,543570550l1030648165,1836413730l942682400,807415856l875773984,1010708258l543570550,1030648165l1836413730,942682400l807415856,892551200l1010708258,543570550l1030648165,1836413730l942682400,807415856l909328416,1010708258l543570550,1030648165l1836413730,942682400l807415856,926105632l1010708258,543570550l1030648165,1836413730l942682400,807415856l942882848,1010708258l543570550,1030648165l1836413730,942682400l1075851312,807417907l1010708258,543570550l1030648165,1836413730l942682400,1075851312l807417651,1010708258l543570550,1030648165l1836413730,942682400l1075851312,807417395l1010708258,543570550l1030648165,1836413730l942682400,1075851312l807417139,1010708258l543570550,1030648165l1836413730,942682400l1075851312,807416883l1010708258,543570550l1030648165,1836413730l942682400,1075851312l807416627,1010708258l543570550,1030648165l1936679714,540033056l790771008,980827198l1902452838,1931623790l1075867241,893394992l1010708258,543570550l1030648165,1836413730l942682400,807415856l825573408,1010708258l543570550,1030648165l1836413730,942682400l807415856,842350624l1010708258,543570550l1030648165,1836413730l942682400,1075851312l807416117,1010708258l543570550,1030648165l1836413730,942682400l1075851312,807416373l1010708258,543570550l1030648165,1836413730l942682400,807415856l573587488,792477231l1868970614,1819635058l1010725729,1634744950l1730177140,1768186226l1937010277,1701863784l574450543,1864376948l1852793658,1952671086l1701869940,1701978685l539128931,1954047348l1920495458,1031037797l859127842,875905068l892682284,909459500l1010708258,1634220662l1701602414,1983659635l1881172026,1953067887l1030647657,942682402l1076637744,790771509l1982807102,1851877434l1936026724,1982807102l1634235194,2037671280l4089200,0l0,0l117506048,0l65536,116064256l1983643648,1634235194l2037671280,1763730800l1596079460,808464504l963927856,1663050294l1685221231,1702521203l825369149,741355574l808857906,1864376880l1953526586,909713981l1684086818,824327530l573911088,1952542752l1830960488,942682412l2037461040,1077489984l2020683826,1076965952l2037461554,1077097024l2020684850,1077228096l1853371954,1080911219l1899315250,926040185l1899508288,959594616l1898984256,825442425l1899115328,858996856l1832137536,893399872l859863409,942817333l859863153,808665142l859863409,842219575l859863153,875774008l826305893,1080244032l876622132,875839543l1076901184,1849114676l745366886,808988721l1081700656,843069745l1081635120,843067698l1081700658,843068210l1081635124,843068722l1718515766,1010704997l1953708662,1701539698l1768909344,2037674862l574449004,1702127981l1043276402,1715107388l1970106991,1047748972l1715107388,1852925216l1635131965,807608428l1010708258,543570550l1030648165,1869770786l1769414756,543716452l959854900,909193760l790772025,980827198l1902452838,1981955438l908094561,573911346l1983659567,1696622138l574451313,543973750l858862385,1043276341l1715107388,1852925216l1635131965,909189228l573584438,1983659567l1696622138,574451313l543973750,808924471l1010708258,543570550l1030648165,1818326562l892743968,790770993l980827198,1902452838l1931623790,1075866997l540024886,790769728l980827198,1902452838l1931623790,1075866997l809508918,790769696l980827198,1902452838l1881292142,543453042l809508914,790769952l980827198,1902452838l1931623790,1075866997l960503864,790769696l980827198,1902452838l1931623790,1851878773l543517799,892608560l790769696,980827198l1902452838,1663188334l824210287,808466480l825311264,1010708258l543570550,1030648165l1852404514,942682400l1075851312,790769969l980827198,1902452838l1931623790,824208757l808466480,1075851296l790770225,980827198l1902452838,1931623790l824208757,808466480l842088480,790769696l980827198,1902452838l1931623790,824208757l808466480,1075851296l790770481,980827198l1902452838,1931623790l824208757,808466480l858865696,790769696l980827198,1902452838l1981955438,824208481l573911601,1983659567l1696622138,574451313l544044403,808988721l540024880,1043276336l1715107388,1852925216l1970479677,540024941l808988721,808525872l573583416,1983659567l1696622138,574451313l544044403,808988721l826286128,573579321l1983659567,1696622138l574451313,544044403l808988721,843063344l573579312,1983659567l1696622138,574451313l544044403,843063344l808525873,573583416l1983659567,1696622138l574451313,544044403l808988721,843063344l573579314,1983659567l1696622138,574451313l544044403,843063344l808525875,573583416l1983659567,1696622138l574451313,544044403l843063344,808525876l573583416,1983659567l1696622138,574451313l544044403,540553536l807416384,1010708258l543570550,1030648165l1836413730,1075851296l826286133,1043276344l1715107388,1852925216l1970479677,826286189l843063352,573579319l1983659567,1696622138l574451313,544044403l540553536,540553792l1043276336,1715107388l1852925216,1970479677l540024941,540619328l574107968,1983659567l1696622138,574451313l544044403,540553536l540029760,1043276336l1715107388,1852925216l1970479677,540024941l540095296,574107968l1983659567,1696622138l574451313,544044403l859840560,826286130l1043276344,1715107388l1852925216,1970479677l826286189,859840568l790769696,980827198l1902452838,1931623790l1075866997,1075853361l807417139,1010708258l543570550,1030648165l1836413730,1075851296l1075852851,790771761l980827198,1902452838l1931623790,807431541l926105632,942751776l1010708258,543570550l1030648165,1836413730l824193056,808466480l573653024,1983659567l1696622138,574451313l1685025392,1075851808l857749811,1010708258l543570550,1030648165l1836413730,540098592l540030016,1043276336l1715107388,1852925216l1970479677,540024941l1075852352,1043276337l1715107388,1852925216l1919951421,824206447l842285088,790770464l980827198,1902452838l1931623790,1075866997l1075851572,807416628l1010708258,543570550l1030648165,1836413730l1075851296,1075851313l1043276343,1715107388l1852925216,1919951421l840983663,892616736l790770464,980827198l1902452838,1931623790l1075866997,876617783l573579318,1983659567l1696622138,574451313l544044403,926949424l574046240,1983659567l1696622138,574451313l1685025392,1075851552l857749556,1010708258l543570550,1030648165l1836413730,926171168l959725600,790769696" fillcolor="#943634" stroked="f" o:allowincell="f" style="position:absolute;margin-left:503.6pt;margin-top:800.75pt;width:36.45pt;height:12.65pt;mso-wrap-style:none;v-text-anchor:middle;mso-position-horizontal-relative:page;mso-position-vertical-relative:page">
                <v:fill o:detectmouseclick="t" type="solid" color2="#6bc9cb"/>
                <v:stroke color="#3465a4" joinstyle="round"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page">
                  <wp:posOffset>6322695</wp:posOffset>
                </wp:positionH>
                <wp:positionV relativeFrom="page">
                  <wp:posOffset>10117455</wp:posOffset>
                </wp:positionV>
                <wp:extent cx="6350" cy="6350"/>
                <wp:effectExtent l="0" t="0" r="1270" b="635"/>
                <wp:wrapNone/>
                <wp:docPr id="69" name=""/>
                <a:graphic xmlns:a="http://schemas.openxmlformats.org/drawingml/2006/main">
                  <a:graphicData uri="http://schemas.microsoft.com/office/word/2010/wordprocessingShape">
                    <wps:wsp>
                      <wps:cNvSpPr/>
                      <wps:spPr>
                        <a:xfrm>
                          <a:off x="0" y="0"/>
                          <a:ext cx="6480" cy="6480"/>
                        </a:xfrm>
                        <a:prstGeom prst="pie">
                          <a:avLst/>
                        </a:prstGeom>
                        <a:solidFill>
                          <a:srgbClr val="c0504d"/>
                        </a:solidFill>
                        <a:ln w="0">
                          <a:noFill/>
                        </a:ln>
                      </wps:spPr>
                      <wps:style>
                        <a:lnRef idx="0"/>
                        <a:fillRef idx="0"/>
                        <a:effectRef idx="0"/>
                        <a:fontRef idx="minor"/>
                      </wps:style>
                      <wps:bodyPr/>
                    </wps:wsp>
                  </a:graphicData>
                </a:graphic>
              </wp:anchor>
            </w:drawing>
          </mc:Choice>
          <mc:Fallback>
            <w:pict>
              <v:rect id="shape_0" coordsize="48,48" path="l0,48l0,48l48,48l48,48l48,0l48,0l0,0l0,0l0,48l6619248,1440284672l3211264,0l0,262144l524288,786432l917504,1048576l1179648,1310720l1441792,1572864l6356992,0l-1859125248,1440292279l1024458752,1440290819l1024458752,1440290819l1080033280,1440290819l1080033280,1440290819l1080033280,1440290819l1080033280,1440290819l1080033280,1440290819l1080033280,1440290819l1080033280,1440290819l0,0l6356992,0l-1045430272,1440292281l-92274688,1440292279l-1043333120,1440292281l-1040187392,1440292281l-1035993088,1440292281l-1031798784,1440292281l-1026555904,1440292281l-1021313024,1440292281l-1016070144,1440292281l-1010827264,1440292281l0,0l3211264,0l-749731840,1440291230l-1163395072,1440292279l-1859125248,1440292279l1238106112,-23046l65535,0l2162688,0l65536,393216l4980736,5111881l4259909,82l2162688,0l65536,327680l4259840,4784216l4980801,0l2162688,0l65536,393216l5373952,4456513l4259913,76l3211264,0l65536,655360l4521984,4980812l5242953,4784212l4259907,76l0,0l2162688,0l65536,393216l5439488,5570641l5374017,69l2162688,0l65536,262144l5373952,4390981l84,0l5308416,0l-610533376,351633l544997376,2027986925l7537786,7209077l7536686,6357108l3014770,7471204l7798881,7209065l3014759,6815827l7340129,101l1739587584,1440292190l6356992,0l589824,524297l0,0l65536,0l65536,0l65536,0l256966656,0l65536,0l59965440,0l65536,0l267452416,0l-856686592,1440292281l3211264,0l-566231040,2125310072l-999292928,1440292278l-990904320,1440292281l-990380032,1440292281l-990380032,1440292281l2162688,0l0,65536l131072,196608l262144,327680l4259840,0l0,0l0,0l0,0l0,0l0,0l0,0l16711680,13762815l2162690,0l-867172352,1440291414l0,0l0,0l4259840,0l0,0l0,0l0,0l0,0l0,0l0,0l16711680,13762815l2162690,0l-599785472,1440291043l0,0l0,0l6356992,0l589824,524297l0,48l0,48l48,48l48,48l48,0l48,0l0,0l0,0l0,48l6619248,1440284672l3211264,0l-840957952,1440292281l917504,0l-250740736,2125310558l2228224,1440284672l1049755648,1544864354l3256807,0l-1085276160,1440292281l917504,0l-249757696,2125310558l2293760,1646264320l1002530917,848493339l3234888,0l-606076928,1440292281l917504,0l-248774656,2125310558l2359296,539099136l-2034275996,1244439208l3220517,0l-925892608,1440292281l1048576,0l-247791616,2125310558l2424832,1850277888l-1451399869,-865588746l3235913,0l-574619648,1440292281l1048576,0l-246677504,2125310558l2490368,1010696192l-983994249,-1297038657l3228666,0l-790626304,1440292281l1048576,0l-245563392,2125310558l2555904,1702232064l1963684422,-2034788176l3235086,0l-834666496,1440292281l1048576,0l-244449280,2125310558l2621440,1047789568l-1682755780,-1804990827l3221174,0l-612368384,1440292281l524288,0l-243335168,2125310558l2686976,577044480l1793014846,464831419l3221780,0l-60817408,1440292279l524288,0l-242745344,2125310558l2752512,1953038336l-677548183,-610123482l3252265,0l-326107136,1440292281l524288,0l-242155520,2125310558l2818048,1701183488l1139373155,-1750871590l3253072,0l-962592768,1440292281l917504,0l-241565696,2125310558l2883584,1867382784l-1663015570,-1655992566l3268648,0l-1101004800,1440292281l917504,0l-240582656,2125310558l2949120,1885405184l897149288,844245375l3230445,0l45088768,1440292282l917504,0l-239599616,2125310558l3014656,1680801792l1737646450,903764464l3255516,0l117440512,1440292282l917504,0l-238616576,2125310558l3080192,1932460032l-48076701,476823213l3266322,0l108003328,1440292282l917504,0l-237633536,2125310558l3145728,1935998976l-437163661,1933564779l3272734,0l-238026752,1440292281l917504,0l-236650496,2125310558l3211264,2017067008l1824354918,2052606827l3238450,0l126877696,1440292282l1310720,0l-235667456,2125310558l3276800,909180928l-774950351,-1304497361l3217982,0l-837812224,1440292281l1310720,0l-234291200,2125310558l3342336,796131328l-1753400258,859450697l3221785,0l-793772032,1440292281l1310720,0l-232914944,2125310558l3407872,859176960l-197975500,337698294l3268290,0l-803209216,1440292281l393216,0l-231538688,2125310558l3473408,1047396352l1862414140,-1199481860l3243552,0l-1069547520,1440292281l458752,0l-231079936,2125310558l3538944,1382809600l318072421,-827174969l2210727,0l65536,262144l1431175168,1426082892l2097152,0l154206208,0l-262144000,2125310726l-852492288,1440292281l-851968000,1440292281l-851968000,1440292281l-1632632832,1440291124l-1633681408,1440291124l0,0l-1015021568,1440292279l-1014497280,1440292279l-1014497280,1440292279l-65536,32767l-65536,32767l0,0l0,0l-65536,32767l-65536,32767l0,0l0,0l-995098624,1440292281l-994574336,1440292281l-994574336,1440292281l1010827264,1440291123l-1226833920,2125310066l-775946240,1440292281l-349700096,2125310726l-1104150528,1440292279l0,0l100,0l47185920,0l131072,0l-934281216,1440292281l0,0l0,0l0,0l0,0l0,0l0,0l1010827264,1440291123l0,0l-1782579200,1440291124l0,0l1772617728,2125310746l0,0l0,0l1775763456,2125310746l0,0l0,0l1765801984,1440292281l0,0l0,0l-84934656,1440292279l-267911168,2125310726l0,0l-749207552,1440292281l0,0l0,0l0,0l-2147418112,-1l-2147352577,-1l1705050111,2125310741l0,0l-1932984320,2125310573l65536,0l1744830464,2125310395l-748158976,1440292281l3276800,0l0,0" fillcolor="#c0504d" stroked="f" o:allowincell="f" style="position:absolute;margin-left:497.85pt;margin-top:796.65pt;width:0.45pt;height:0.45pt;mso-wrap-style:none;v-text-anchor:middle;mso-position-horizontal-relative:page;mso-position-vertical-relative:page">
                <v:fill o:detectmouseclick="t" type="solid" color2="#3fafb2"/>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page">
                  <wp:posOffset>6322695</wp:posOffset>
                </wp:positionH>
                <wp:positionV relativeFrom="page">
                  <wp:posOffset>10123805</wp:posOffset>
                </wp:positionV>
                <wp:extent cx="609600" cy="45720"/>
                <wp:effectExtent l="0" t="2540" r="635" b="2540"/>
                <wp:wrapNone/>
                <wp:docPr id="70" name=""/>
                <a:graphic xmlns:a="http://schemas.openxmlformats.org/drawingml/2006/main">
                  <a:graphicData uri="http://schemas.microsoft.com/office/word/2010/wordprocessingShape">
                    <wps:wsp>
                      <wps:cNvSpPr/>
                      <wps:spPr>
                        <a:xfrm>
                          <a:off x="0" y="0"/>
                          <a:ext cx="609480" cy="45720"/>
                        </a:xfrm>
                        <a:prstGeom prst="pie">
                          <a:avLst/>
                        </a:prstGeom>
                        <a:noFill/>
                        <a:ln w="50760">
                          <a:solidFill>
                            <a:srgbClr val="943634"/>
                          </a:solidFill>
                          <a:miter/>
                        </a:ln>
                      </wps:spPr>
                      <wps:style>
                        <a:lnRef idx="0"/>
                        <a:fillRef idx="0"/>
                        <a:effectRef idx="0"/>
                        <a:fontRef idx="minor"/>
                      </wps:style>
                      <wps:bodyPr/>
                    </wps:wsp>
                  </a:graphicData>
                </a:graphic>
              </wp:anchor>
            </w:drawing>
          </mc:Choice>
          <mc:Fallback>
            <w:pict>
              <v:rect id="shape_0" coordsize="4800,360" path="l0,180l0,180l4800,180l6356992,103l3211264,0l-65536,1426128895l-365428736,2125310829l-65536,-1l-1,-1l65535,65536l3211264,0l-896532480,1440292281l-1005060096,1440292281l-956301312,1440292281l-1920991232,-11917l65535,0l3211264,0l0,0l0,0l65536,0l0,0l0,0l3211264,0l0,0l0,0l0,0l16711680,0l0,0l3211264,0l-268369920,1440497707l544997376,2027986925l4523130,6553710l6357070,6619245l6619136,0l154206208,0l-262144000,2125310726l1833959424,1440292283l1834483712,1440292283l1834483712,1440292283l-1632632832,1440291124l-1633681408,1440291124l0,577961984l-1007666114,1440292281l-1007157248,1440292281l-1007157248,1440292281l-65536,32767l-65536,32767l0,0l0,0l-65536,32767l-65536,32767l0,0l0,1931476992l1737518441,1440291111l1738014720,1440291111l1738014720,1440291111l1010827264,1440291123l-1226833920,2125310066l291504128,1440292282l-349700096,2125310726l-1612709888,1440292181l0,0l8804,1010704950l47214711,28008l1936326656,574453792l-950001104,1440292281l0,0l0,0l0,0l0,0l0,0l0,0l1010827264,1440291123l0,0l-1782579200,1440291124l0,0l1772617728,2125310746l0,0l0,0l1775763456,2125310746l0,0l0,0l-1678770176,1440292283l0,0l0,0l-76546048,1440292279l-267911168,2125310726l0,0l318242816,1440292282l0,0l0,0l0,0l-2147418112,-1l-2147352577,-1l1705050111,2125310741l0,0l-1932984320,2125310573l65536,0l1744845424,2125310395l319291392,1440292282l3276800,0l905969664,1634607138l25965,0l0,0l0,0l543358976,1852599672l1029782131,1953785890l788544112,1701340019l156013,1852112896l3304824,0l0,16869234l-65536,6619135l100,0l1310720,1731854336l24946,0l-1224212480,1440292174l0,0l0,0l0,0l0,0l-365428736,2125310829l2097152,140050432l67043586,1936024431l26995,0l399507456,1440291038l398458880,1440291038l0,1917846527l2000436783,1933210480l1047679088,2017091900l1047360102,1866096956l2015389286,573579837l574454048,1043276336l1698324796,1663071352l924990840,808988723l2036539426,909189693l808989233,1010708258l2017091887,1047360102l1882874172,1198814066l544042853,1953722992l1768956477,1010704997l1986083425,796160844l1630485566,1936879674l1868908404,1631338093l1819243322,1766220905l1010723948,1920154209l1816355431,1635131506l958545260,859190068l1043276340,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630485566l1634887482,1667852400l1635017028,1630485566l1634887482,1667852400l1999584318,1851865712l1919903843,1999584318l1634886714,1735289207l1831812158,1749236323l1701013871,1668103230l1818314298,1667326572l2000436843,1667854394l1983659636,1667592762" fillcolor="white" stroked="t" o:allowincell="f" style="position:absolute;margin-left:497.85pt;margin-top:797.15pt;width:47.95pt;height:3.55pt;mso-wrap-style:none;v-text-anchor:middle;mso-position-horizontal-relative:page;mso-position-vertical-relative:page">
                <v:fill o:detectmouseclick="t" type="solid" color2="black" opacity="0"/>
                <v:stroke color="#943634" weight="507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page">
                  <wp:posOffset>6322695</wp:posOffset>
                </wp:positionH>
                <wp:positionV relativeFrom="page">
                  <wp:posOffset>10330815</wp:posOffset>
                </wp:positionV>
                <wp:extent cx="609600" cy="45720"/>
                <wp:effectExtent l="0" t="2540" r="635" b="2540"/>
                <wp:wrapNone/>
                <wp:docPr id="71" name=""/>
                <a:graphic xmlns:a="http://schemas.openxmlformats.org/drawingml/2006/main">
                  <a:graphicData uri="http://schemas.microsoft.com/office/word/2010/wordprocessingShape">
                    <wps:wsp>
                      <wps:cNvSpPr/>
                      <wps:spPr>
                        <a:xfrm>
                          <a:off x="0" y="0"/>
                          <a:ext cx="609480" cy="45720"/>
                        </a:xfrm>
                        <a:prstGeom prst="pie">
                          <a:avLst/>
                        </a:prstGeom>
                        <a:noFill/>
                        <a:ln w="50760">
                          <a:solidFill>
                            <a:srgbClr val="943634"/>
                          </a:solidFill>
                          <a:miter/>
                        </a:ln>
                      </wps:spPr>
                      <wps:style>
                        <a:lnRef idx="0"/>
                        <a:fillRef idx="0"/>
                        <a:effectRef idx="0"/>
                        <a:fontRef idx="minor"/>
                      </wps:style>
                      <wps:bodyPr/>
                    </wps:wsp>
                  </a:graphicData>
                </a:graphic>
              </wp:anchor>
            </w:drawing>
          </mc:Choice>
          <mc:Fallback>
            <w:pict>
              <v:rect id="shape_0" coordsize="4800,360" path="l0,180l0,180l4800,180l6356992,103l11599872,0l-438173696,1440497871l544997376,2027986925l980354170,1702126948l1869444195,1667593077l1801677164,578036285l1887007776,1931623781l1684630639,1868767266l846360428,1818370621l577463137,1634758432l2037672291,573579837l1983659567,1920234298l543517551,1869377379l589446514,909325369l539112499,1734960503l574452840,909586485l1780490800,1936615791l1701607796,1768759869l577922420,1684956448l1030775139,1634493986l1043276404,826176613l858927408,1010118712l23164719,0l1918369792,2125310746l0,0l0,0l0,0l0,0l0,0l0,0l-879755264,1440292281l728760320,1440292282l0,0l0,0l0,0l0,1634861056l11632,0l0,0l0,0l0,0l0,0l0,0l0,0l0,0l0,0l0,0l0,0l0,0l0,0l0,0l0,0l0,0l0,0l0,0l-1058013184,2125306988l746586112,1440290839l0,0l0,0l0,0l0,0l0,0l0,0l0,589824l94327,0l1534066688,1440291414l0,0l4259840,0l1653604352,2125310728l65536,65536l1661468672,2125310728l595591168,2125309184l595591168,2125309184l-1382285312,0l116,577961984l5320510,0l-610140160,351633l544997376,2027986925l7537786,7209077l7536686,6357108l3014770,7471204l7798881,7209065l3014759,6815827l7340129,101l1998614124,808788541l5322295,0l-946733056,1440497707l544997376,2027986925l1852966010,1130722401l1702129263,1010725998l1127900013,1667854184l1699881061,1919513969l574452581,577990775l980892734,2002874980l1046965865,980643959l5337203,0l127008768,1440497702l544997376,2027986925l1146,65536l0,0l0,65536l0,0l1000341504,1440292282l999292928,1440292282l5242880,0l154206208,0l-262144000,2125310726l457179136,1440292282l457703424,1440292282l457703424,1440292282l-1632632832,1440291124l-1633681408,1440291124l0,1886846976l1033920826,1440291415l1034420224,1440291415l1034420224,1440291415l-65536,32767l-65536,32767l0,0l0,0l-65536,32767l-65536,32767l0,0l0,20971520l-1576009728,1440292174l-1575485440,1440292174l-1575485440,1440292174l1010827264,1440291123l-1226833920,2125310066l789577728,1440292282l-349700096,2125310726l-415236096,1440292277l0,0l100,0l47185920,0l3276800,21168128l-55574528,1440292279l0,0l0,0l0,0l0,0l0,0l0,0l1010827264,1440291123l0,0l-1782579200,1440291124l0,0l1772617728,2125310746l0,0l0,0l1775763456,2125310746l0,0l0,0l451936256,1440292282l0,0l0,0l-72351744,1440292279l-267911168,2125310726l0,0l816316416,1440292282l0,0l0,0l0,0l-2147418112,-1l-2147352577,-1l1705050111,2125310741l0,0l-1932984320,2125310573l65536,0l1744830464,2125310395l817364992,1440292282l3276800,0l0,0l0,0l0,0l0,0l0,0l0,0l0,0" fillcolor="white" stroked="t" o:allowincell="f" style="position:absolute;margin-left:497.85pt;margin-top:813.45pt;width:47.95pt;height:3.55pt;mso-wrap-style:none;v-text-anchor:middle;mso-position-horizontal-relative:page;mso-position-vertical-relative:page">
                <v:fill o:detectmouseclick="t" type="solid" color2="black" opacity="0"/>
                <v:stroke color="#943634" weight="5076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page">
                  <wp:posOffset>841375</wp:posOffset>
                </wp:positionH>
                <wp:positionV relativeFrom="page">
                  <wp:posOffset>10117455</wp:posOffset>
                </wp:positionV>
                <wp:extent cx="5481320" cy="6350"/>
                <wp:effectExtent l="2842895" t="0" r="0" b="0"/>
                <wp:wrapNone/>
                <wp:docPr id="72" name=""/>
                <a:graphic xmlns:a="http://schemas.openxmlformats.org/drawingml/2006/main">
                  <a:graphicData uri="http://schemas.microsoft.com/office/word/2010/wordprocessingShape">
                    <wps:wsp>
                      <wps:cNvSpPr/>
                      <wps:spPr>
                        <a:xfrm>
                          <a:off x="0" y="0"/>
                          <a:ext cx="5481360" cy="6480"/>
                        </a:xfrm>
                        <a:prstGeom prst="pie">
                          <a:avLst/>
                        </a:prstGeom>
                        <a:noFill/>
                        <a:ln w="0">
                          <a:solidFill>
                            <a:srgbClr val="000000"/>
                          </a:solidFill>
                        </a:ln>
                      </wps:spPr>
                      <wps:style>
                        <a:lnRef idx="0"/>
                        <a:fillRef idx="0"/>
                        <a:effectRef idx="0"/>
                        <a:fontRef idx="minor"/>
                      </wps:style>
                      <wps:bodyPr/>
                    </wps:wsp>
                  </a:graphicData>
                </a:graphic>
              </wp:anchor>
            </w:drawing>
          </mc:Choice>
          <mc:Fallback>
            <w:pict>
              <v:rect id="shape_0" coordsize="43159,48" path="l0,24l0,24l-22377,24l6356992,103l11599872,0l-438108160,1440497871l544997376,2027986925l980354170,1702126948l1869444195,1667593077l1801677164,578036285l1887007776,1931623781l1684630639,1868767266l846360428,1818370621l577463137,1634758432l2037672291,573579837l1983659567,1920234298l543517551,1869377379l589446514,909325369l539112499,1734960503l574452840,909586485l1780490800,1936615791l1701607796,1768759869l577922420,1684956448l1030775139,1634493986l1043276404,1948262960l892478013,539111476" fillcolor="white" stroked="t" o:allowincell="f" style="position:absolute;margin-left:66.25pt;margin-top:796.65pt;width:431.55pt;height:0.45pt;mso-wrap-style:none;v-text-anchor:middle;mso-position-horizontal-relative:page;mso-position-vertical-relative:page">
                <v:fill o:detectmouseclick="t" type="solid" color2="black" opacity="0"/>
                <v:stroke color="black" joinstyle="miter" endcap="flat"/>
                <w10:wrap type="none"/>
              </v:rect>
            </w:pict>
          </mc:Fallback>
        </mc:AlternateContent>
        <mc:AlternateContent>
          <mc:Choice Requires="wps">
            <w:drawing>
              <wp:anchor behindDoc="0" distT="0" distB="0" distL="112395" distR="112395" simplePos="0" locked="0" layoutInCell="0" allowOverlap="1" relativeHeight="141">
                <wp:simplePos x="0" y="0"/>
                <wp:positionH relativeFrom="page">
                  <wp:posOffset>6322695</wp:posOffset>
                </wp:positionH>
                <wp:positionV relativeFrom="page">
                  <wp:posOffset>10123805</wp:posOffset>
                </wp:positionV>
                <wp:extent cx="6350" cy="45720"/>
                <wp:effectExtent l="0" t="635" r="0" b="1270"/>
                <wp:wrapNone/>
                <wp:docPr id="73" name=""/>
                <a:graphic xmlns:a="http://schemas.openxmlformats.org/drawingml/2006/main">
                  <a:graphicData uri="http://schemas.microsoft.com/office/word/2010/wordprocessingShape">
                    <wps:wsp>
                      <wps:cNvSpPr/>
                      <wps:spPr>
                        <a:xfrm>
                          <a:off x="0" y="0"/>
                          <a:ext cx="6480" cy="45720"/>
                        </a:xfrm>
                        <a:prstGeom prst="pie">
                          <a:avLst/>
                        </a:prstGeom>
                        <a:noFill/>
                        <a:ln w="0">
                          <a:solidFill>
                            <a:srgbClr val="943634"/>
                          </a:solidFill>
                        </a:ln>
                      </wps:spPr>
                      <wps:style>
                        <a:lnRef idx="0"/>
                        <a:fillRef idx="0"/>
                        <a:effectRef idx="0"/>
                        <a:fontRef idx="minor"/>
                      </wps:style>
                      <wps:bodyPr/>
                    </wps:wsp>
                  </a:graphicData>
                </a:graphic>
              </wp:anchor>
            </w:drawing>
          </mc:Choice>
          <mc:Fallback>
            <w:pict>
              <v:rect id="shape_0" coordsize="48,360" path="l24,0l24,0l24,360l6356992,103l3240809,0l0,0l0,0l65536,0l0,0l0,0l2162688,0l-2086666240,1440292174l0,0l0,1869348864l2183031,0l1769996288,1440292282l0,0l2097152,0l3211264,0l-566231040,2125310072l1849688064,1440292282l1185939456,1440291414l1186463744,1440291414l1186463744,1440291414l3211264,0l-1224474624,1440497707l544997376,2027986925l4523130,6553710l6357070,6619245l6619136,0l34668544,0l-659292160,1440497861l544997376,2027986925l1811940474,875703344l841756780,841837620l926364466,1815360044l909456182,741488953l1815294001,959787313l842479673,762064940l825766708,909195312l875637808,959721524l825702455,875836780l859257145,841758263l959918640,842610232l943287349,875901744l741357361,842020657l959853105,829175860l876164664,959525940l909192245,959788854" fillcolor="white" stroked="t" o:allowincell="f" style="position:absolute;margin-left:497.85pt;margin-top:797.15pt;width:0.45pt;height:3.55pt;mso-wrap-style:none;v-text-anchor:middle;mso-position-horizontal-relative:page;mso-position-vertical-relative:page">
                <v:fill o:detectmouseclick="t" type="solid" color2="black" opacity="0"/>
                <v:stroke color="#943634"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page">
                  <wp:posOffset>6329045</wp:posOffset>
                </wp:positionH>
                <wp:positionV relativeFrom="page">
                  <wp:posOffset>10117455</wp:posOffset>
                </wp:positionV>
                <wp:extent cx="603250" cy="6350"/>
                <wp:effectExtent l="635" t="0" r="1270" b="0"/>
                <wp:wrapNone/>
                <wp:docPr id="74" name=""/>
                <a:graphic xmlns:a="http://schemas.openxmlformats.org/drawingml/2006/main">
                  <a:graphicData uri="http://schemas.microsoft.com/office/word/2010/wordprocessingShape">
                    <wps:wsp>
                      <wps:cNvSpPr/>
                      <wps:spPr>
                        <a:xfrm>
                          <a:off x="0" y="0"/>
                          <a:ext cx="603360" cy="6480"/>
                        </a:xfrm>
                        <a:prstGeom prst="pie">
                          <a:avLst/>
                        </a:prstGeom>
                        <a:noFill/>
                        <a:ln w="0">
                          <a:solidFill>
                            <a:srgbClr val="c0504d"/>
                          </a:solidFill>
                        </a:ln>
                      </wps:spPr>
                      <wps:style>
                        <a:lnRef idx="0"/>
                        <a:fillRef idx="0"/>
                        <a:effectRef idx="0"/>
                        <a:fontRef idx="minor"/>
                      </wps:style>
                      <wps:bodyPr/>
                    </wps:wsp>
                  </a:graphicData>
                </a:graphic>
              </wp:anchor>
            </w:drawing>
          </mc:Choice>
          <mc:Fallback>
            <w:pict>
              <v:rect id="shape_0" coordsize="4752,48" path="l0,24l0,24l4752,24l6356992,103l10551296,0l-813301760,1440497869l544997376,2027986925l980354170,1702126948l1869444195,1667593077l1801677164,578036285l1887007776,1931623781l1684630639,1868767266l846360428,1818370621l577463137,1634758432l2037672291,573579837l1983659567,1920234298l543517551,1869377379l589446514,909325369l539112499,1852403562l1819898995,1830960485l1919251561,1852121122l1885430628,1818632765l790787169,1819898942l1631338085,1382968378l5334629,0l-946470912,1440497707" fillcolor="white" stroked="t" o:allowincell="f" style="position:absolute;margin-left:498.35pt;margin-top:796.65pt;width:47.45pt;height:0.45pt;mso-wrap-style:none;v-text-anchor:middle;mso-position-horizontal-relative:page;mso-position-vertical-relative:page">
                <v:fill o:detectmouseclick="t" type="solid" color2="black" opacity="0"/>
                <v:stroke color="#c0504d"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page">
                  <wp:posOffset>6329045</wp:posOffset>
                </wp:positionH>
                <wp:positionV relativeFrom="page">
                  <wp:posOffset>10123805</wp:posOffset>
                </wp:positionV>
                <wp:extent cx="603250" cy="45720"/>
                <wp:effectExtent l="0" t="2540" r="635" b="2540"/>
                <wp:wrapNone/>
                <wp:docPr id="75" name=""/>
                <a:graphic xmlns:a="http://schemas.openxmlformats.org/drawingml/2006/main">
                  <a:graphicData uri="http://schemas.microsoft.com/office/word/2010/wordprocessingShape">
                    <wps:wsp>
                      <wps:cNvSpPr/>
                      <wps:spPr>
                        <a:xfrm>
                          <a:off x="0" y="0"/>
                          <a:ext cx="603360" cy="45720"/>
                        </a:xfrm>
                        <a:prstGeom prst="pie">
                          <a:avLst/>
                        </a:prstGeom>
                        <a:noFill/>
                        <a:ln w="50760">
                          <a:solidFill>
                            <a:srgbClr val="943634"/>
                          </a:solidFill>
                          <a:miter/>
                        </a:ln>
                      </wps:spPr>
                      <wps:style>
                        <a:lnRef idx="0"/>
                        <a:fillRef idx="0"/>
                        <a:effectRef idx="0"/>
                        <a:fontRef idx="minor"/>
                      </wps:style>
                      <wps:bodyPr/>
                    </wps:wsp>
                  </a:graphicData>
                </a:graphic>
              </wp:anchor>
            </w:drawing>
          </mc:Choice>
          <mc:Fallback>
            <w:pict>
              <v:rect id="shape_0" coordsize="4752,360" path="l0,180l0,180l4752,180l6356992,103l33619968,0l-105447424,1440497886l544997376,2027986925l812385402,1815360044l875703344,892810348l875703346,892548716l842610998,858796332l892350828,959590709l1815096374,858863661l925970483,824979510l875574324,909653817l875916345,926497076l741750579,926036018l959854649,963392818l892547128,808923444l808923436,909259058l1815622713,959854641l825504820,824980793l892810806,925905721l942763063,926298416l875966775,943142188l842412848,829175096l808925240,926365488l959523894,842412339l825767731,943075692l808662580,741946166l943077425,842479159l946615862,909325876l942814256,825766188l808923960,1815163446l876033845,858862390l909192247,892810291l842216504,858796652l842479159,741423410l892548917,859322679l959540279,892744504l926299449,842608940l875770416,1815623986l892548149,892679985l942746673,926103862l959918903,959985004l892744756,959198257l842217776,959853365l959657324,875704625l824981817,875705656l909456176,942763058l959985969,892942648l859320620,808859952l1815427124,959527217l892417330,824979766l825374008,842084658l942763058,859059512l942814768,825766188l842217016,1815426615l925907255,909195064l942746681,959985969l842283320,859189612l942879537,741685296l842543921,859321913l896284727,909390643l808204594,876162412l808924214,741486905l808727601,926366004l1694512944,979450942l4288108,0l1653604352,2125310728l65536,65536l1661468672,2125310728l595591168,2125309184l595591168,2125309184l-1382285312,0l116,577961984l23134270,0l1918369792,2125310746l0,0l0,0l0,0l0,0l0,0l0,0l779091968,1440292282l1819279360,1440292282l0,0l0,0l0,0l0,1667825664l15973,0l0,0l0,0l0,0l0,0l0,0l0,0l0,0l0,0l0,0l0,0l0,0l0,0l0,0l0,0l0,0l0,0l0,0l-1058013184,2125306988l746586112,1440290839l0,0l0,0l0,0l0,0l0,0l0,0l0,589824l65536,0l1674575872,1440291415l0,0l154206208,0l-262144000,2125310726l724566016,1440292282l725090304,1440292282l725090304,1440292282l-1632632832,1440291124l-1633681408,1440291124l0,0l1811939328,1440292282l1812463616,1440292282l1812463616,1440292282l-65536,32767l-65536,32767l0,0l0,0l-65536,32767l-65536,32767l0,0l0,0l1181745152,1440292279l1182269440,1440292279l1182269440,1440292279l1010827264,1440291123l-1226833920,2125310066l2025848832,1440292282l-349700096,2125310726l-2077229056,1440292282l0,0l100,25165824l47185920,0l131072,0l779091968,1440292282l0,0l0,0l0,0l0,0l0,0l0,0l1010827264,1440291123l0,0l-1782579200,1440291124l0,0l1772617728,2125310746l0,0l0,0l1775763456,2125310746l0,0l0,0l1814036480,1440292282l0,0l0,0l1795162112,1440292282l-267911168,2125310726l0,0l2052587520,1440292282l0,0l0,0l0,0l-2147418112,-1l-2147352577,-1l1705050111,2125310741l0,0" fillcolor="white" stroked="t" o:allowincell="f" style="position:absolute;margin-left:498.35pt;margin-top:797.15pt;width:47.45pt;height:3.55pt;mso-wrap-style:none;v-text-anchor:middle;mso-position-horizontal-relative:page;mso-position-vertical-relative:page">
                <v:fill o:detectmouseclick="t" type="solid" color2="black" opacity="0"/>
                <v:stroke color="#943634" weight="507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page">
                  <wp:posOffset>6322695</wp:posOffset>
                </wp:positionH>
                <wp:positionV relativeFrom="page">
                  <wp:posOffset>10330815</wp:posOffset>
                </wp:positionV>
                <wp:extent cx="609600" cy="45720"/>
                <wp:effectExtent l="0" t="2540" r="635" b="2540"/>
                <wp:wrapNone/>
                <wp:docPr id="76" name=""/>
                <a:graphic xmlns:a="http://schemas.openxmlformats.org/drawingml/2006/main">
                  <a:graphicData uri="http://schemas.microsoft.com/office/word/2010/wordprocessingShape">
                    <wps:wsp>
                      <wps:cNvSpPr/>
                      <wps:spPr>
                        <a:xfrm>
                          <a:off x="0" y="0"/>
                          <a:ext cx="609480" cy="45720"/>
                        </a:xfrm>
                        <a:prstGeom prst="pie">
                          <a:avLst/>
                        </a:prstGeom>
                        <a:noFill/>
                        <a:ln w="50760">
                          <a:solidFill>
                            <a:srgbClr val="943634"/>
                          </a:solidFill>
                          <a:miter/>
                        </a:ln>
                      </wps:spPr>
                      <wps:style>
                        <a:lnRef idx="0"/>
                        <a:fillRef idx="0"/>
                        <a:effectRef idx="0"/>
                        <a:fontRef idx="minor"/>
                      </wps:style>
                      <wps:bodyPr/>
                    </wps:wsp>
                  </a:graphicData>
                </a:graphic>
              </wp:anchor>
            </w:drawing>
          </mc:Choice>
          <mc:Fallback>
            <w:pict>
              <v:rect id="shape_0" coordsize="4800,360" path="l0,180l0,180l4800,180l6356992,103l11599872,0l-437714944,1440497871l544997376,2027986925l980354170,1702126948l1869444195,1667593077l1801677164,578036285l1887007776,1931623781l1684630639,1868767266l846360428,1818370621l577463137,1634758432l2037672291,573579837l1983659567,1920234298l543517551,1869377379l589446514,909325369l539112499,1734960503l574452840,909586485l1780490800,1936615791l1701607796,1768759869l577922420,1684956448l1030775139,1634493986l1043276404,808464943l1634545462,1042443881l23159100,0l1918369792,2125310746l0,0l0,0l0,0l0,0l0,0l0,0l472907776,1440292282l-1633681408,1440292282l0,0l0,0l0,0l0,1634861056l11632,0l0,0l0,0l0,0l0,0l0,0l0,0l0,0l0,0l0,0l0,0l0,0l0,0l0,0l0,0l0,0l0,0l0,0l-1058013184,2125306988l746586112,1440290839l0,0l0,0l0,0l0,0l0,0l0,0l0,589824l81518,0l-1285554176,1440291415l0,0l4259840,0l1653604352,2125310728l65536,65536l1661468672,2125310728l595591168,2125309184l595591168,2125309184l-1382285312,0l116,577961984l2162750,0l1285554176,1440292282l607125504,2125309727l-1589641216,1440292282l2162688,0l-1298137088,1440291415l0,0l604504064,2129918754l2162688,0l196608,131075l11796481,1l0,119l2162688,0l0,0l311427072,23592960l0,2129918754l12648448,0l78643200,2125310751l-1742733312,1440292282l0,0l0,0l841744384,741370932l879506482,741487927l913060914,959853875l824980025,829174576l825570608,741751090l942500912,808661809l805320497,875835692l13360,0l0,0l808583168,943273778l892483894,808991084l825505075,824979511l825372727,876164658l942763064,875837750l892940596,909521196l859387191,1815557936l822097969,825702198l13366,858783744l892875318,943206764l5320759,0l-609615872,351633l544997376,2027986925l7537786,7209077l7536686,6357108l3014770,7471204l7798881,7209065l3014759,6815827l7340129,101l1046965865,980449084l4288097,0l-609615872,351633l544997376,2027986925l-620755846,351633l0,0l-620756992,351633l0,0l574423040,577990775l3226686,0l2019164160,1440497707l544997376,2027986925l4523130,6553710l6357070,6619245l6619136,1679818752l3240809,0l196608,524291l0,0l65536,0l65536,0l1819295846,1936674917l2171453,0l182255616,93126656l0,0l1819017216,573579837l2187552,0l196608,131075l11796481,2125266945l1699217408,1952999273l3220029,0l196608,524291l0,180l0,180l4800,180l1769236851,541617775l3237234,0l-609615872,351633l544997376,2027986925l-1642068870,1440292282l0,0l1881145344,1440290819l48300032,0l529530880,2125309727l529530880,2125309727l1882849280,1953067887l1450078057,1818587680l1986622561,1869760101l1881292141,577070945l1886862398,1936683066l1936090703,826176613l808661808,1010118968l980449071,1332965232l1702061670,792477300l1882878071,1953067887l1450078057,1886862398" fillcolor="white" stroked="t" o:allowincell="f" style="position:absolute;margin-left:497.85pt;margin-top:813.45pt;width:47.95pt;height:3.55pt;mso-wrap-style:none;v-text-anchor:middle;mso-position-horizontal-relative:page;mso-position-vertical-relative:page">
                <v:fill o:detectmouseclick="t" type="solid" color2="black" opacity="0"/>
                <v:stroke color="#943634" weight="50760" joinstyle="miter" endcap="flat"/>
                <w10:wrap type="none"/>
              </v:rect>
            </w:pict>
          </mc:Fallback>
        </mc:AlternateContent>
      </w:r>
      <w:r>
        <w:rPr>
          <w:rFonts w:cs="Times New Roman" w:ascii="Times New Roman" w:hAnsi="Times New Roman"/>
          <w:b/>
          <w:color w:val="000000"/>
          <w:w w:val="95"/>
          <w:sz w:val="24"/>
          <w:lang w:val="en-US" w:eastAsia="en-US"/>
        </w:rPr>
        <w:t>SCHEDULE</w:t>
      </w:r>
      <w:r>
        <w:rPr>
          <w:rFonts w:cs="Calibri"/>
          <w:b/>
          <w:color w:val="000000"/>
          <w:spacing w:val="6"/>
          <w:sz w:val="24"/>
          <w:lang w:val="en-US" w:eastAsia="en-US"/>
        </w:rPr>
        <w:t> </w:t>
      </w:r>
      <w:r>
        <w:rPr>
          <w:rFonts w:cs="Times New Roman" w:ascii="Times New Roman" w:hAnsi="Times New Roman"/>
          <w:b/>
          <w:color w:val="000000"/>
          <w:spacing w:val="-1"/>
          <w:w w:val="95"/>
          <w:sz w:val="24"/>
          <w:lang w:val="en-US" w:eastAsia="en-US"/>
        </w:rPr>
        <w:t>-</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A</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TO</w:t>
      </w:r>
      <w:r>
        <w:rPr>
          <w:rFonts w:cs="Calibri"/>
          <w:b/>
          <w:color w:val="000000"/>
          <w:spacing w:val="5"/>
          <w:sz w:val="24"/>
          <w:lang w:val="en-US" w:eastAsia="en-US"/>
        </w:rPr>
        <w:t> </w:t>
      </w:r>
      <w:r>
        <w:rPr>
          <w:rFonts w:cs="Times New Roman" w:ascii="Times New Roman" w:hAnsi="Times New Roman"/>
          <w:b/>
          <w:color w:val="000000"/>
          <w:w w:val="95"/>
          <w:sz w:val="24"/>
          <w:lang w:val="en-US" w:eastAsia="en-US"/>
        </w:rPr>
        <w:t>BID</w:t>
      </w:r>
    </w:p>
    <w:p>
      <w:pPr>
        <w:pStyle w:val="Normal"/>
        <w:spacing w:lineRule="exact" w:line="454" w:before="0" w:after="0"/>
        <w:ind w:left="1094" w:firstLine="5408"/>
        <w:rPr/>
      </w:pPr>
      <w:r>
        <w:rPr/>
      </w:r>
    </w:p>
    <w:p>
      <w:pPr>
        <w:pStyle w:val="Normal"/>
        <w:spacing w:lineRule="exact" w:line="266" w:before="0" w:after="0"/>
        <w:ind w:left="1094" w:hanging="0"/>
        <w:rPr/>
      </w:pPr>
      <w:r>
        <w:rPr>
          <w:rFonts w:cs="Times New Roman" w:ascii="Times New Roman" w:hAnsi="Times New Roman"/>
          <w:b/>
          <w:color w:val="000000"/>
          <w:w w:val="95"/>
          <w:sz w:val="24"/>
          <w:lang w:val="en-US" w:eastAsia="en-US"/>
        </w:rPr>
        <w:t>SCHEDULE</w:t>
      </w:r>
      <w:r>
        <w:rPr>
          <w:rFonts w:cs="Calibri"/>
          <w:b/>
          <w:color w:val="000000"/>
          <w:spacing w:val="5"/>
          <w:sz w:val="24"/>
          <w:lang w:val="en-US" w:eastAsia="en-US"/>
        </w:rPr>
        <w:t> </w:t>
      </w:r>
      <w:r>
        <w:rPr>
          <w:rFonts w:cs="Times New Roman" w:ascii="Times New Roman" w:hAnsi="Times New Roman"/>
          <w:b/>
          <w:color w:val="000000"/>
          <w:spacing w:val="-1"/>
          <w:w w:val="95"/>
          <w:sz w:val="24"/>
          <w:lang w:val="en-US" w:eastAsia="en-US"/>
        </w:rPr>
        <w:t>OF</w:t>
      </w:r>
      <w:r>
        <w:rPr>
          <w:rFonts w:cs="Calibri"/>
          <w:b/>
          <w:color w:val="000000"/>
          <w:spacing w:val="2"/>
          <w:sz w:val="24"/>
          <w:lang w:val="en-US" w:eastAsia="en-US"/>
        </w:rPr>
        <w:t> </w:t>
      </w:r>
      <w:r>
        <w:rPr>
          <w:rFonts w:cs="Times New Roman" w:ascii="Times New Roman" w:hAnsi="Times New Roman"/>
          <w:b/>
          <w:color w:val="000000"/>
          <w:spacing w:val="-1"/>
          <w:w w:val="95"/>
          <w:sz w:val="24"/>
          <w:lang w:val="en-US" w:eastAsia="en-US"/>
        </w:rPr>
        <w:t>PRICES</w:t>
      </w:r>
      <w:r>
        <w:rPr>
          <w:rFonts w:cs="Calibri"/>
          <w:b/>
          <w:color w:val="000000"/>
          <w:spacing w:val="7"/>
          <w:sz w:val="24"/>
          <w:lang w:val="en-US" w:eastAsia="en-US"/>
        </w:rPr>
        <w:t> </w:t>
      </w:r>
      <w:r>
        <w:rPr>
          <w:rFonts w:cs="Times New Roman" w:ascii="Times New Roman" w:hAnsi="Times New Roman"/>
          <w:b/>
          <w:color w:val="000000"/>
          <w:spacing w:val="-1"/>
          <w:w w:val="95"/>
          <w:sz w:val="24"/>
          <w:lang w:val="en-US" w:eastAsia="en-US"/>
        </w:rPr>
        <w:t>–</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SUMMARY</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OF</w:t>
      </w:r>
      <w:r>
        <w:rPr>
          <w:rFonts w:cs="Calibri"/>
          <w:b/>
          <w:color w:val="000000"/>
          <w:spacing w:val="2"/>
          <w:sz w:val="24"/>
          <w:lang w:val="en-US" w:eastAsia="en-US"/>
        </w:rPr>
        <w:t> </w:t>
      </w:r>
      <w:r>
        <w:rPr>
          <w:rFonts w:cs="Times New Roman" w:ascii="Times New Roman" w:hAnsi="Times New Roman"/>
          <w:b/>
          <w:color w:val="000000"/>
          <w:w w:val="95"/>
          <w:sz w:val="24"/>
          <w:lang w:val="en-US" w:eastAsia="en-US"/>
        </w:rPr>
        <w:t>BID</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PRICES</w:t>
      </w:r>
      <w:r>
        <w:rPr>
          <w:rFonts w:cs="Calibri"/>
          <w:b/>
          <w:color w:val="000000"/>
          <w:spacing w:val="6"/>
          <w:sz w:val="24"/>
          <w:lang w:val="en-US" w:eastAsia="en-US"/>
        </w:rPr>
        <w:t> </w:t>
      </w:r>
      <w:r>
        <w:rPr>
          <w:rFonts w:cs="Times New Roman" w:ascii="Times New Roman" w:hAnsi="Times New Roman"/>
          <w:b/>
          <w:color w:val="000000"/>
          <w:spacing w:val="-1"/>
          <w:w w:val="95"/>
          <w:sz w:val="24"/>
          <w:lang w:val="en-US" w:eastAsia="en-US"/>
        </w:rPr>
        <w:t>(Sample)</w:t>
      </w:r>
    </w:p>
    <w:p>
      <w:pPr>
        <w:sectPr>
          <w:type w:val="nextPage"/>
          <w:pgSz w:w="11906" w:h="16838"/>
          <w:pgMar w:left="1378" w:right="1018" w:gutter="0" w:header="0" w:top="507" w:footer="0" w:bottom="267"/>
          <w:pgNumType w:fmt="decimal"/>
          <w:formProt w:val="false"/>
          <w:textDirection w:val="lrTb"/>
          <w:docGrid w:type="lines" w:linePitch="312" w:charSpace="0"/>
        </w:sectPr>
      </w:pPr>
    </w:p>
    <w:p>
      <w:pPr>
        <w:pStyle w:val="Normal"/>
        <w:spacing w:lineRule="exact" w:line="240" w:before="0" w:after="0"/>
        <w:ind w:left="1094" w:hanging="0"/>
        <w:rPr/>
      </w:pPr>
      <w:r>
        <w:rPr/>
      </w:r>
    </w:p>
    <w:p>
      <w:pPr>
        <w:pStyle w:val="Normal"/>
        <w:spacing w:lineRule="exact" w:line="240" w:before="0" w:after="0"/>
        <w:ind w:left="1094" w:hanging="0"/>
        <w:rPr/>
      </w:pPr>
      <w:r>
        <w:rPr/>
      </w:r>
    </w:p>
    <w:p>
      <w:pPr>
        <w:pStyle w:val="Normal"/>
        <w:spacing w:lineRule="exact" w:line="240" w:before="0" w:after="0"/>
        <w:ind w:left="1094" w:hanging="0"/>
        <w:rPr/>
      </w:pPr>
      <w:r>
        <w:rPr/>
      </w:r>
    </w:p>
    <w:p>
      <w:pPr>
        <w:pStyle w:val="Normal"/>
        <w:spacing w:lineRule="exact" w:line="403" w:before="0" w:after="0"/>
        <w:ind w:left="1094" w:hanging="0"/>
        <w:rPr/>
      </w:pPr>
      <w:r>
        <w:rPr/>
      </w:r>
      <w:r>
        <mc:AlternateContent>
          <mc:Choice Requires="wps">
            <w:drawing>
              <wp:anchor behindDoc="0" distT="0" distB="0" distL="114300" distR="114300" simplePos="0" locked="0" layoutInCell="0" allowOverlap="1" relativeHeight="4">
                <wp:simplePos x="0" y="0"/>
                <wp:positionH relativeFrom="column">
                  <wp:posOffset>-10795</wp:posOffset>
                </wp:positionH>
                <wp:positionV relativeFrom="page">
                  <wp:posOffset>1278890</wp:posOffset>
                </wp:positionV>
                <wp:extent cx="5705475" cy="8313420"/>
                <wp:effectExtent l="0" t="0" r="0" b="0"/>
                <wp:wrapSquare wrapText="bothSides"/>
                <wp:docPr id="77" name="Frame1"/>
                <a:graphic xmlns:a="http://schemas.openxmlformats.org/drawingml/2006/main">
                  <a:graphicData uri="http://schemas.microsoft.com/office/word/2010/wordprocessingShape">
                    <wps:wsp>
                      <wps:cNvSpPr txBox="1"/>
                      <wps:spPr>
                        <a:xfrm>
                          <a:off x="0" y="0"/>
                          <a:ext cx="5705475" cy="8313420"/>
                        </a:xfrm>
                        <a:prstGeom prst="rect"/>
                        <a:solidFill>
                          <a:srgbClr val="FFFFFF">
                            <a:alpha val="0"/>
                          </a:srgbClr>
                        </a:solidFill>
                      </wps:spPr>
                      <wps:txbx>
                        <w:txbxContent>
                          <w:tbl>
                            <w:tblPr>
                              <w:tblW w:w="8985" w:type="dxa"/>
                              <w:jc w:val="left"/>
                              <w:tblInd w:w="0" w:type="dxa"/>
                              <w:tblLayout w:type="fixed"/>
                              <w:tblCellMar>
                                <w:top w:w="0" w:type="dxa"/>
                                <w:left w:w="0" w:type="dxa"/>
                                <w:bottom w:w="0" w:type="dxa"/>
                                <w:right w:w="0" w:type="dxa"/>
                              </w:tblCellMar>
                            </w:tblPr>
                            <w:tblGrid>
                              <w:gridCol w:w="792"/>
                              <w:gridCol w:w="5492"/>
                              <w:gridCol w:w="2701"/>
                            </w:tblGrid>
                            <w:tr>
                              <w:trPr>
                                <w:trHeight w:val="581"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214" w:right="-239" w:hanging="0"/>
                                    <w:rPr>
                                      <w:rFonts w:ascii="Times New Roman" w:hAnsi="Times New Roman" w:cs="Times New Roman"/>
                                      <w:b/>
                                      <w:b/>
                                      <w:color w:val="000000"/>
                                      <w:w w:val="95"/>
                                      <w:sz w:val="24"/>
                                      <w:lang w:val="en-US" w:eastAsia="en-US"/>
                                    </w:rPr>
                                  </w:pPr>
                                  <w:r>
                                    <w:rPr>
                                      <w:rFonts w:cs="Times New Roman" w:ascii="Times New Roman" w:hAnsi="Times New Roman"/>
                                      <w:b/>
                                      <w:color w:val="000000"/>
                                      <w:w w:val="95"/>
                                      <w:sz w:val="24"/>
                                      <w:lang w:val="en-US" w:eastAsia="en-US"/>
                                    </w:rPr>
                                    <w:t>Bill</w:t>
                                  </w:r>
                                </w:p>
                                <w:p>
                                  <w:pPr>
                                    <w:pStyle w:val="Normal"/>
                                    <w:spacing w:lineRule="exact" w:line="283" w:before="0" w:after="0"/>
                                    <w:ind w:left="218" w:right="-239" w:hanging="0"/>
                                    <w:rPr>
                                      <w:rFonts w:ascii="Times New Roman" w:hAnsi="Times New Roman" w:cs="Times New Roman"/>
                                      <w:b/>
                                      <w:b/>
                                      <w:color w:val="000000"/>
                                      <w:spacing w:val="-1"/>
                                      <w:w w:val="95"/>
                                      <w:sz w:val="24"/>
                                      <w:lang w:val="en-US" w:eastAsia="en-US"/>
                                    </w:rPr>
                                  </w:pPr>
                                  <w:r>
                                    <w:rPr>
                                      <w:rFonts w:cs="Times New Roman" w:ascii="Times New Roman" w:hAnsi="Times New Roman"/>
                                      <w:b/>
                                      <w:color w:val="000000"/>
                                      <w:spacing w:val="-1"/>
                                      <w:w w:val="95"/>
                                      <w:sz w:val="24"/>
                                      <w:lang w:val="en-US" w:eastAsia="en-US"/>
                                    </w:rPr>
                                    <w:t>No.</w:t>
                                  </w:r>
                                </w:p>
                              </w:tc>
                              <w:tc>
                                <w:tcPr>
                                  <w:tcW w:w="5492"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2153" w:right="-239" w:hanging="0"/>
                                    <w:rPr>
                                      <w:rFonts w:ascii="Times New Roman" w:hAnsi="Times New Roman" w:cs="Times New Roman"/>
                                      <w:b/>
                                      <w:b/>
                                      <w:color w:val="000000"/>
                                      <w:spacing w:val="-1"/>
                                      <w:w w:val="95"/>
                                      <w:sz w:val="24"/>
                                      <w:lang w:val="en-US" w:eastAsia="en-US"/>
                                    </w:rPr>
                                  </w:pPr>
                                  <w:r>
                                    <w:rPr>
                                      <w:rFonts w:cs="Times New Roman" w:ascii="Times New Roman" w:hAnsi="Times New Roman"/>
                                      <w:b/>
                                      <w:color w:val="000000"/>
                                      <w:spacing w:val="-1"/>
                                      <w:w w:val="95"/>
                                      <w:sz w:val="24"/>
                                      <w:lang w:val="en-US" w:eastAsia="en-US"/>
                                    </w:rPr>
                                    <w:t>Description</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384" w:right="-239" w:hanging="0"/>
                                    <w:rPr/>
                                  </w:pPr>
                                  <w:r>
                                    <w:rPr>
                                      <w:rFonts w:cs="Times New Roman" w:ascii="Times New Roman" w:hAnsi="Times New Roman"/>
                                      <w:b/>
                                      <w:color w:val="000000"/>
                                      <w:spacing w:val="-1"/>
                                      <w:w w:val="95"/>
                                      <w:sz w:val="24"/>
                                      <w:lang w:val="en-US" w:eastAsia="en-US"/>
                                    </w:rPr>
                                    <w:t>Total</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Amount</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Rs)</w:t>
                                  </w:r>
                                </w:p>
                              </w:tc>
                            </w:tr>
                            <w:tr>
                              <w:trPr>
                                <w:trHeight w:val="11915"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ind w:right="-239" w:hanging="0"/>
                                    <w:rPr/>
                                  </w:pPr>
                                  <w:r>
                                    <w:rPr>
                                      <w:rFonts w:eastAsia="Calibri" w:cs="Calibri"/>
                                    </w:rPr>
                                    <w:t xml:space="preserve"> </w:t>
                                  </w:r>
                                  <w:r>
                                    <w:rPr>
                                      <w:rFonts w:cs="Times New Roman" w:ascii="Times New Roman" w:hAnsi="Times New Roman"/>
                                      <w:color w:val="000000"/>
                                      <w:spacing w:val="-1"/>
                                      <w:sz w:val="24"/>
                                      <w:lang w:val="en-US" w:eastAsia="en-US"/>
                                    </w:rPr>
                                    <w:t>1.</w:t>
                                  </w:r>
                                </w:p>
                                <w:p>
                                  <w:pPr>
                                    <w:pStyle w:val="Normal"/>
                                    <w:spacing w:lineRule="auto" w:line="480"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2</w:t>
                                  </w:r>
                                </w:p>
                                <w:p>
                                  <w:pPr>
                                    <w:pStyle w:val="Normal"/>
                                    <w:spacing w:lineRule="auto" w:line="480"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3</w:t>
                                  </w:r>
                                </w:p>
                                <w:p>
                                  <w:pPr>
                                    <w:pStyle w:val="Normal"/>
                                    <w:spacing w:lineRule="auto" w:line="480"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4</w:t>
                                  </w:r>
                                </w:p>
                                <w:p>
                                  <w:pPr>
                                    <w:pStyle w:val="Normal"/>
                                    <w:spacing w:lineRule="exact" w:line="283" w:before="0" w:after="0"/>
                                    <w:ind w:left="72" w:right="-239" w:hanging="0"/>
                                    <w:rPr/>
                                  </w:pPr>
                                  <w:r>
                                    <w:rPr/>
                                  </w:r>
                                </w:p>
                              </w:tc>
                              <w:tc>
                                <w:tcPr>
                                  <w:tcW w:w="5492"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170"/>
                                    </w:numPr>
                                    <w:spacing w:lineRule="auto" w:line="480" w:before="0" w:after="0"/>
                                    <w:ind w:left="432" w:right="-239" w:hanging="360"/>
                                    <w:contextualSpacing/>
                                    <w:rPr>
                                      <w:rFonts w:ascii="Times New Roman" w:hAnsi="Times New Roman" w:cs="Times New Roman"/>
                                      <w:b/>
                                      <w:b/>
                                      <w:color w:val="000000"/>
                                      <w:w w:val="95"/>
                                      <w:sz w:val="24"/>
                                      <w:lang w:val="en-US" w:eastAsia="en-US"/>
                                    </w:rPr>
                                  </w:pPr>
                                  <w:r>
                                    <w:rPr>
                                      <w:rFonts w:cs="Times New Roman" w:ascii="Times New Roman" w:hAnsi="Times New Roman"/>
                                      <w:b/>
                                      <w:color w:val="000000"/>
                                      <w:w w:val="95"/>
                                      <w:sz w:val="24"/>
                                      <w:lang w:val="en-US" w:eastAsia="en-US"/>
                                    </w:rPr>
                                    <w:t>Civil Work</w:t>
                                  </w:r>
                                </w:p>
                                <w:p>
                                  <w:pPr>
                                    <w:pStyle w:val="ListParagraph"/>
                                    <w:widowControl w:val="false"/>
                                    <w:numPr>
                                      <w:ilvl w:val="0"/>
                                      <w:numId w:val="170"/>
                                    </w:numPr>
                                    <w:spacing w:lineRule="auto" w:line="480" w:before="0" w:after="0"/>
                                    <w:ind w:left="432" w:right="-239" w:hanging="360"/>
                                    <w:contextualSpacing/>
                                    <w:rPr>
                                      <w:b/>
                                      <w:b/>
                                    </w:rPr>
                                  </w:pPr>
                                  <w:r>
                                    <w:rPr>
                                      <w:b/>
                                    </w:rPr>
                                    <w:t>Water Supply &amp; Sanitary Work</w:t>
                                  </w:r>
                                </w:p>
                                <w:p>
                                  <w:pPr>
                                    <w:pStyle w:val="ListParagraph"/>
                                    <w:widowControl w:val="false"/>
                                    <w:numPr>
                                      <w:ilvl w:val="0"/>
                                      <w:numId w:val="170"/>
                                    </w:numPr>
                                    <w:spacing w:lineRule="auto" w:line="480" w:before="0" w:after="0"/>
                                    <w:ind w:left="432" w:right="-239" w:hanging="360"/>
                                    <w:contextualSpacing/>
                                    <w:rPr>
                                      <w:b/>
                                      <w:b/>
                                    </w:rPr>
                                  </w:pPr>
                                  <w:r>
                                    <w:rPr>
                                      <w:b/>
                                    </w:rPr>
                                    <w:t>Electric Work</w:t>
                                  </w:r>
                                </w:p>
                                <w:p>
                                  <w:pPr>
                                    <w:pStyle w:val="ListParagraph"/>
                                    <w:widowControl w:val="false"/>
                                    <w:numPr>
                                      <w:ilvl w:val="0"/>
                                      <w:numId w:val="170"/>
                                    </w:numPr>
                                    <w:spacing w:lineRule="auto" w:line="480" w:before="0" w:after="0"/>
                                    <w:ind w:left="432" w:right="-239" w:hanging="360"/>
                                    <w:contextualSpacing/>
                                    <w:rPr>
                                      <w:b/>
                                      <w:b/>
                                    </w:rPr>
                                  </w:pPr>
                                  <w:r>
                                    <w:rPr>
                                      <w:b/>
                                    </w:rPr>
                                    <w:t>Sui Gas Work</w:t>
                                  </w:r>
                                </w:p>
                                <w:p>
                                  <w:pPr>
                                    <w:pStyle w:val="Normal"/>
                                    <w:spacing w:lineRule="exact" w:line="240" w:before="0" w:after="0"/>
                                    <w:ind w:left="72" w:right="-239" w:hanging="0"/>
                                    <w:rPr>
                                      <w:b/>
                                      <w:b/>
                                    </w:rPr>
                                  </w:pPr>
                                  <w:r>
                                    <w:rPr>
                                      <w:b/>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before="0" w:after="200"/>
                                    <w:rPr/>
                                  </w:pPr>
                                  <w:r>
                                    <w:rPr/>
                                  </w:r>
                                </w:p>
                              </w:tc>
                            </w:tr>
                            <w:tr>
                              <w:trPr>
                                <w:trHeight w:val="581"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before="0" w:after="200"/>
                                    <w:rPr/>
                                  </w:pPr>
                                  <w:r>
                                    <w:rPr/>
                                  </w:r>
                                </w:p>
                              </w:tc>
                              <w:tc>
                                <w:tcPr>
                                  <w:tcW w:w="81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5" w:before="0" w:after="0"/>
                                    <w:ind w:left="72" w:right="-239" w:hanging="0"/>
                                    <w:rPr/>
                                  </w:pPr>
                                  <w:r>
                                    <w:rPr>
                                      <w:rFonts w:cs="Times New Roman" w:ascii="Times New Roman" w:hAnsi="Times New Roman"/>
                                      <w:color w:val="000000"/>
                                      <w:spacing w:val="-1"/>
                                      <w:sz w:val="24"/>
                                      <w:lang w:val="en-US" w:eastAsia="en-US"/>
                                    </w:rPr>
                                    <w:t>Total</w:t>
                                  </w:r>
                                  <w:r>
                                    <w:rPr>
                                      <w:rFonts w:cs="Calibri"/>
                                      <w:color w:val="000000"/>
                                      <w:spacing w:val="4"/>
                                      <w:sz w:val="24"/>
                                      <w:lang w:val="en-US" w:eastAsia="en-US"/>
                                    </w:rPr>
                                    <w:t> </w:t>
                                  </w:r>
                                  <w:r>
                                    <w:rPr>
                                      <w:rFonts w:cs="Times New Roman" w:ascii="Times New Roman" w:hAnsi="Times New Roman"/>
                                      <w:color w:val="000000"/>
                                      <w:spacing w:val="-1"/>
                                      <w:sz w:val="24"/>
                                      <w:lang w:val="en-US" w:eastAsia="en-US"/>
                                    </w:rPr>
                                    <w:t>Bid</w:t>
                                  </w:r>
                                  <w:r>
                                    <w:rPr>
                                      <w:rFonts w:cs="Calibri"/>
                                      <w:color w:val="000000"/>
                                      <w:spacing w:val="4"/>
                                      <w:sz w:val="24"/>
                                      <w:lang w:val="en-US" w:eastAsia="en-US"/>
                                    </w:rPr>
                                    <w:t> </w:t>
                                  </w:r>
                                  <w:r>
                                    <w:rPr>
                                      <w:rFonts w:cs="Times New Roman" w:ascii="Times New Roman" w:hAnsi="Times New Roman"/>
                                      <w:color w:val="000000"/>
                                      <w:spacing w:val="-1"/>
                                      <w:sz w:val="24"/>
                                      <w:lang w:val="en-US" w:eastAsia="en-US"/>
                                    </w:rPr>
                                    <w:t>Price</w:t>
                                  </w:r>
                                  <w:r>
                                    <w:rPr>
                                      <w:rFonts w:cs="Calibri"/>
                                      <w:color w:val="000000"/>
                                      <w:spacing w:val="3"/>
                                      <w:sz w:val="24"/>
                                      <w:lang w:val="en-US" w:eastAsia="en-US"/>
                                    </w:rPr>
                                    <w:t> </w:t>
                                  </w:r>
                                  <w:r>
                                    <w:rPr>
                                      <w:rFonts w:cs="Times New Roman" w:ascii="Times New Roman" w:hAnsi="Times New Roman"/>
                                      <w:color w:val="000000"/>
                                      <w:spacing w:val="-1"/>
                                      <w:sz w:val="24"/>
                                      <w:lang w:val="en-US" w:eastAsia="en-US"/>
                                    </w:rPr>
                                    <w:t>(The</w:t>
                                  </w:r>
                                  <w:r>
                                    <w:rPr>
                                      <w:rFonts w:cs="Calibri"/>
                                      <w:color w:val="000000"/>
                                      <w:spacing w:val="3"/>
                                      <w:sz w:val="24"/>
                                      <w:lang w:val="en-US" w:eastAsia="en-US"/>
                                    </w:rPr>
                                    <w:t> </w:t>
                                  </w:r>
                                  <w:r>
                                    <w:rPr>
                                      <w:rFonts w:cs="Times New Roman" w:ascii="Times New Roman" w:hAnsi="Times New Roman"/>
                                      <w:color w:val="000000"/>
                                      <w:spacing w:val="-1"/>
                                      <w:sz w:val="24"/>
                                      <w:lang w:val="en-US" w:eastAsia="en-US"/>
                                    </w:rPr>
                                    <w:t>amount</w:t>
                                  </w:r>
                                  <w:r>
                                    <w:rPr>
                                      <w:rFonts w:cs="Calibri"/>
                                      <w:color w:val="000000"/>
                                      <w:spacing w:val="5"/>
                                      <w:sz w:val="24"/>
                                      <w:lang w:val="en-US" w:eastAsia="en-US"/>
                                    </w:rPr>
                                    <w:t> </w:t>
                                  </w:r>
                                  <w:r>
                                    <w:rPr>
                                      <w:rFonts w:cs="Times New Roman" w:ascii="Times New Roman" w:hAnsi="Times New Roman"/>
                                      <w:color w:val="000000"/>
                                      <w:spacing w:val="-1"/>
                                      <w:sz w:val="24"/>
                                      <w:lang w:val="en-US" w:eastAsia="en-US"/>
                                    </w:rPr>
                                    <w:t>to</w:t>
                                  </w:r>
                                  <w:r>
                                    <w:rPr>
                                      <w:rFonts w:cs="Calibri"/>
                                      <w:color w:val="000000"/>
                                      <w:spacing w:val="4"/>
                                      <w:sz w:val="24"/>
                                      <w:lang w:val="en-US" w:eastAsia="en-US"/>
                                    </w:rPr>
                                    <w:t> </w:t>
                                  </w:r>
                                  <w:r>
                                    <w:rPr>
                                      <w:rFonts w:cs="Times New Roman" w:ascii="Times New Roman" w:hAnsi="Times New Roman"/>
                                      <w:color w:val="000000"/>
                                      <w:spacing w:val="-1"/>
                                      <w:sz w:val="24"/>
                                      <w:lang w:val="en-US" w:eastAsia="en-US"/>
                                    </w:rPr>
                                    <w:t>be</w:t>
                                  </w:r>
                                  <w:r>
                                    <w:rPr>
                                      <w:rFonts w:cs="Calibri"/>
                                      <w:color w:val="000000"/>
                                      <w:spacing w:val="4"/>
                                      <w:sz w:val="24"/>
                                      <w:lang w:val="en-US" w:eastAsia="en-US"/>
                                    </w:rPr>
                                    <w:t> </w:t>
                                  </w:r>
                                  <w:r>
                                    <w:rPr>
                                      <w:rFonts w:cs="Times New Roman" w:ascii="Times New Roman" w:hAnsi="Times New Roman"/>
                                      <w:color w:val="000000"/>
                                      <w:spacing w:val="-1"/>
                                      <w:sz w:val="24"/>
                                      <w:lang w:val="en-US" w:eastAsia="en-US"/>
                                    </w:rPr>
                                    <w:t>entered</w:t>
                                  </w:r>
                                  <w:r>
                                    <w:rPr>
                                      <w:rFonts w:cs="Calibri"/>
                                      <w:color w:val="000000"/>
                                      <w:spacing w:val="4"/>
                                      <w:sz w:val="24"/>
                                      <w:lang w:val="en-US" w:eastAsia="en-US"/>
                                    </w:rPr>
                                    <w:t> </w:t>
                                  </w:r>
                                  <w:r>
                                    <w:rPr>
                                      <w:rFonts w:cs="Times New Roman" w:ascii="Times New Roman" w:hAnsi="Times New Roman"/>
                                      <w:color w:val="000000"/>
                                      <w:spacing w:val="-1"/>
                                      <w:sz w:val="24"/>
                                      <w:lang w:val="en-US" w:eastAsia="en-US"/>
                                    </w:rPr>
                                    <w:t>in</w:t>
                                  </w:r>
                                  <w:r>
                                    <w:rPr>
                                      <w:rFonts w:cs="Calibri"/>
                                      <w:color w:val="000000"/>
                                      <w:spacing w:val="5"/>
                                      <w:sz w:val="24"/>
                                      <w:lang w:val="en-US" w:eastAsia="en-US"/>
                                    </w:rPr>
                                    <w:t> </w:t>
                                  </w:r>
                                  <w:r>
                                    <w:rPr>
                                      <w:rFonts w:cs="Times New Roman" w:ascii="Times New Roman" w:hAnsi="Times New Roman"/>
                                      <w:color w:val="000000"/>
                                      <w:spacing w:val="-1"/>
                                      <w:sz w:val="24"/>
                                      <w:lang w:val="en-US" w:eastAsia="en-US"/>
                                    </w:rPr>
                                    <w:t>Paragraph</w:t>
                                  </w:r>
                                  <w:r>
                                    <w:rPr>
                                      <w:rFonts w:cs="Calibri"/>
                                      <w:color w:val="000000"/>
                                      <w:spacing w:val="4"/>
                                      <w:sz w:val="24"/>
                                      <w:lang w:val="en-US" w:eastAsia="en-US"/>
                                    </w:rPr>
                                    <w:t> </w:t>
                                  </w:r>
                                  <w:r>
                                    <w:rPr>
                                      <w:rFonts w:cs="Times New Roman" w:ascii="Times New Roman" w:hAnsi="Times New Roman"/>
                                      <w:color w:val="000000"/>
                                      <w:spacing w:val="-1"/>
                                      <w:sz w:val="24"/>
                                      <w:lang w:val="en-US" w:eastAsia="en-US"/>
                                    </w:rPr>
                                    <w:t>1</w:t>
                                  </w:r>
                                  <w:r>
                                    <w:rPr>
                                      <w:rFonts w:cs="Calibri"/>
                                      <w:color w:val="000000"/>
                                      <w:spacing w:val="4"/>
                                      <w:sz w:val="24"/>
                                      <w:lang w:val="en-US" w:eastAsia="en-US"/>
                                    </w:rPr>
                                    <w:t> </w:t>
                                  </w:r>
                                  <w:r>
                                    <w:rPr>
                                      <w:rFonts w:cs="Times New Roman" w:ascii="Times New Roman" w:hAnsi="Times New Roman"/>
                                      <w:color w:val="000000"/>
                                      <w:spacing w:val="-1"/>
                                      <w:sz w:val="24"/>
                                      <w:lang w:val="en-US" w:eastAsia="en-US"/>
                                    </w:rPr>
                                    <w:t>of</w:t>
                                  </w:r>
                                  <w:r>
                                    <w:rPr>
                                      <w:rFonts w:cs="Calibri"/>
                                      <w:color w:val="000000"/>
                                      <w:spacing w:val="4"/>
                                      <w:sz w:val="24"/>
                                      <w:lang w:val="en-US" w:eastAsia="en-US"/>
                                    </w:rPr>
                                    <w:t> </w:t>
                                  </w:r>
                                  <w:r>
                                    <w:rPr>
                                      <w:rFonts w:cs="Times New Roman" w:ascii="Times New Roman" w:hAnsi="Times New Roman"/>
                                      <w:color w:val="000000"/>
                                      <w:spacing w:val="-1"/>
                                      <w:sz w:val="24"/>
                                      <w:lang w:val="en-US" w:eastAsia="en-US"/>
                                    </w:rPr>
                                    <w:t>the</w:t>
                                  </w:r>
                                  <w:r>
                                    <w:rPr>
                                      <w:rFonts w:cs="Calibri"/>
                                      <w:color w:val="000000"/>
                                      <w:spacing w:val="4"/>
                                      <w:sz w:val="24"/>
                                      <w:lang w:val="en-US" w:eastAsia="en-US"/>
                                    </w:rPr>
                                    <w:t> </w:t>
                                  </w:r>
                                  <w:r>
                                    <w:rPr>
                                      <w:rFonts w:cs="Times New Roman" w:ascii="Times New Roman" w:hAnsi="Times New Roman"/>
                                      <w:color w:val="000000"/>
                                      <w:spacing w:val="-1"/>
                                      <w:sz w:val="24"/>
                                      <w:lang w:val="en-US" w:eastAsia="en-US"/>
                                    </w:rPr>
                                    <w:t>Form</w:t>
                                  </w:r>
                                  <w:r>
                                    <w:rPr>
                                      <w:rFonts w:cs="Calibri"/>
                                      <w:color w:val="000000"/>
                                      <w:spacing w:val="4"/>
                                      <w:sz w:val="24"/>
                                      <w:lang w:val="en-US" w:eastAsia="en-US"/>
                                    </w:rPr>
                                    <w:t> </w:t>
                                  </w:r>
                                  <w:r>
                                    <w:rPr>
                                      <w:rFonts w:cs="Times New Roman" w:ascii="Times New Roman" w:hAnsi="Times New Roman"/>
                                      <w:color w:val="000000"/>
                                      <w:spacing w:val="-1"/>
                                      <w:sz w:val="24"/>
                                      <w:lang w:val="en-US" w:eastAsia="en-US"/>
                                    </w:rPr>
                                    <w:t>of</w:t>
                                  </w:r>
                                  <w:r>
                                    <w:rPr>
                                      <w:rFonts w:cs="Calibri"/>
                                      <w:color w:val="000000"/>
                                      <w:spacing w:val="4"/>
                                      <w:sz w:val="24"/>
                                      <w:lang w:val="en-US" w:eastAsia="en-US"/>
                                    </w:rPr>
                                    <w:t> </w:t>
                                  </w:r>
                                  <w:r>
                                    <w:rPr>
                                      <w:rFonts w:cs="Times New Roman" w:ascii="Times New Roman" w:hAnsi="Times New Roman"/>
                                      <w:color w:val="000000"/>
                                      <w:spacing w:val="-1"/>
                                      <w:sz w:val="24"/>
                                      <w:lang w:val="en-US" w:eastAsia="en-US"/>
                                    </w:rPr>
                                    <w:t>Bid)</w:t>
                                  </w:r>
                                </w:p>
                                <w:p>
                                  <w:pPr>
                                    <w:pStyle w:val="Normal"/>
                                    <w:spacing w:lineRule="exact" w:line="283" w:before="0" w:after="0"/>
                                    <w:ind w:left="72" w:right="-239" w:hanging="0"/>
                                    <w:rPr/>
                                  </w:pPr>
                                  <w:r>
                                    <w:rPr>
                                      <w:rFonts w:cs="Times New Roman" w:ascii="Times New Roman" w:hAnsi="Times New Roman"/>
                                      <w:color w:val="000000"/>
                                      <w:spacing w:val="-3"/>
                                      <w:sz w:val="24"/>
                                      <w:lang w:val="en-US" w:eastAsia="en-US"/>
                                    </w:rPr>
                                    <w:t>(In</w:t>
                                  </w:r>
                                  <w:r>
                                    <w:rPr>
                                      <w:rFonts w:cs="Calibri"/>
                                      <w:color w:val="000000"/>
                                      <w:spacing w:val="4"/>
                                      <w:sz w:val="24"/>
                                      <w:lang w:val="en-US" w:eastAsia="en-US"/>
                                    </w:rPr>
                                    <w:t> </w:t>
                                  </w:r>
                                  <w:r>
                                    <w:rPr>
                                      <w:rFonts w:cs="Times New Roman" w:ascii="Times New Roman" w:hAnsi="Times New Roman"/>
                                      <w:color w:val="000000"/>
                                      <w:spacing w:val="-1"/>
                                      <w:sz w:val="24"/>
                                      <w:lang w:val="en-US" w:eastAsia="en-US"/>
                                    </w:rPr>
                                    <w:t>words).</w:t>
                                  </w:r>
                                </w:p>
                              </w:tc>
                            </w:tr>
                          </w:tbl>
                        </w:txbxContent>
                      </wps:txbx>
                      <wps:bodyPr anchor="t" lIns="0" tIns="0" rIns="0" bIns="0">
                        <a:noAutofit/>
                      </wps:bodyPr>
                    </wps:wsp>
                  </a:graphicData>
                </a:graphic>
              </wp:anchor>
            </w:drawing>
          </mc:Choice>
          <mc:Fallback>
            <w:pict>
              <v:rect fillcolor="#FFFFFF" style="position:absolute;rotation:-0;width:449.25pt;height:654.6pt;mso-wrap-distance-left:9pt;mso-wrap-distance-right:9pt;mso-wrap-distance-top:0pt;mso-wrap-distance-bottom:0pt;margin-top:100.7pt;mso-position-vertical-relative:page;margin-left:-0.85pt;mso-position-horizontal-relative:text">
                <v:fill opacity="0f"/>
                <v:textbox inset="0in,0in,0in,0in">
                  <w:txbxContent>
                    <w:tbl>
                      <w:tblPr>
                        <w:tblW w:w="8985" w:type="dxa"/>
                        <w:jc w:val="left"/>
                        <w:tblInd w:w="0" w:type="dxa"/>
                        <w:tblLayout w:type="fixed"/>
                        <w:tblCellMar>
                          <w:top w:w="0" w:type="dxa"/>
                          <w:left w:w="0" w:type="dxa"/>
                          <w:bottom w:w="0" w:type="dxa"/>
                          <w:right w:w="0" w:type="dxa"/>
                        </w:tblCellMar>
                      </w:tblPr>
                      <w:tblGrid>
                        <w:gridCol w:w="792"/>
                        <w:gridCol w:w="5492"/>
                        <w:gridCol w:w="2701"/>
                      </w:tblGrid>
                      <w:tr>
                        <w:trPr>
                          <w:trHeight w:val="581"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214" w:right="-239" w:hanging="0"/>
                              <w:rPr>
                                <w:rFonts w:ascii="Times New Roman" w:hAnsi="Times New Roman" w:cs="Times New Roman"/>
                                <w:b/>
                                <w:b/>
                                <w:color w:val="000000"/>
                                <w:w w:val="95"/>
                                <w:sz w:val="24"/>
                                <w:lang w:val="en-US" w:eastAsia="en-US"/>
                              </w:rPr>
                            </w:pPr>
                            <w:r>
                              <w:rPr>
                                <w:rFonts w:cs="Times New Roman" w:ascii="Times New Roman" w:hAnsi="Times New Roman"/>
                                <w:b/>
                                <w:color w:val="000000"/>
                                <w:w w:val="95"/>
                                <w:sz w:val="24"/>
                                <w:lang w:val="en-US" w:eastAsia="en-US"/>
                              </w:rPr>
                              <w:t>Bill</w:t>
                            </w:r>
                          </w:p>
                          <w:p>
                            <w:pPr>
                              <w:pStyle w:val="Normal"/>
                              <w:spacing w:lineRule="exact" w:line="283" w:before="0" w:after="0"/>
                              <w:ind w:left="218" w:right="-239" w:hanging="0"/>
                              <w:rPr>
                                <w:rFonts w:ascii="Times New Roman" w:hAnsi="Times New Roman" w:cs="Times New Roman"/>
                                <w:b/>
                                <w:b/>
                                <w:color w:val="000000"/>
                                <w:spacing w:val="-1"/>
                                <w:w w:val="95"/>
                                <w:sz w:val="24"/>
                                <w:lang w:val="en-US" w:eastAsia="en-US"/>
                              </w:rPr>
                            </w:pPr>
                            <w:r>
                              <w:rPr>
                                <w:rFonts w:cs="Times New Roman" w:ascii="Times New Roman" w:hAnsi="Times New Roman"/>
                                <w:b/>
                                <w:color w:val="000000"/>
                                <w:spacing w:val="-1"/>
                                <w:w w:val="95"/>
                                <w:sz w:val="24"/>
                                <w:lang w:val="en-US" w:eastAsia="en-US"/>
                              </w:rPr>
                              <w:t>No.</w:t>
                            </w:r>
                          </w:p>
                        </w:tc>
                        <w:tc>
                          <w:tcPr>
                            <w:tcW w:w="5492"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2153" w:right="-239" w:hanging="0"/>
                              <w:rPr>
                                <w:rFonts w:ascii="Times New Roman" w:hAnsi="Times New Roman" w:cs="Times New Roman"/>
                                <w:b/>
                                <w:b/>
                                <w:color w:val="000000"/>
                                <w:spacing w:val="-1"/>
                                <w:w w:val="95"/>
                                <w:sz w:val="24"/>
                                <w:lang w:val="en-US" w:eastAsia="en-US"/>
                              </w:rPr>
                            </w:pPr>
                            <w:r>
                              <w:rPr>
                                <w:rFonts w:cs="Times New Roman" w:ascii="Times New Roman" w:hAnsi="Times New Roman"/>
                                <w:b/>
                                <w:color w:val="000000"/>
                                <w:spacing w:val="-1"/>
                                <w:w w:val="95"/>
                                <w:sz w:val="24"/>
                                <w:lang w:val="en-US" w:eastAsia="en-US"/>
                              </w:rPr>
                              <w:t>Description</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384" w:right="-239" w:hanging="0"/>
                              <w:rPr/>
                            </w:pPr>
                            <w:r>
                              <w:rPr>
                                <w:rFonts w:cs="Times New Roman" w:ascii="Times New Roman" w:hAnsi="Times New Roman"/>
                                <w:b/>
                                <w:color w:val="000000"/>
                                <w:spacing w:val="-1"/>
                                <w:w w:val="95"/>
                                <w:sz w:val="24"/>
                                <w:lang w:val="en-US" w:eastAsia="en-US"/>
                              </w:rPr>
                              <w:t>Total</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Amount</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Rs)</w:t>
                            </w:r>
                          </w:p>
                        </w:tc>
                      </w:tr>
                      <w:tr>
                        <w:trPr>
                          <w:trHeight w:val="11915"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ind w:right="-239" w:hanging="0"/>
                              <w:rPr/>
                            </w:pPr>
                            <w:r>
                              <w:rPr>
                                <w:rFonts w:eastAsia="Calibri" w:cs="Calibri"/>
                              </w:rPr>
                              <w:t xml:space="preserve"> </w:t>
                            </w:r>
                            <w:r>
                              <w:rPr>
                                <w:rFonts w:cs="Times New Roman" w:ascii="Times New Roman" w:hAnsi="Times New Roman"/>
                                <w:color w:val="000000"/>
                                <w:spacing w:val="-1"/>
                                <w:sz w:val="24"/>
                                <w:lang w:val="en-US" w:eastAsia="en-US"/>
                              </w:rPr>
                              <w:t>1.</w:t>
                            </w:r>
                          </w:p>
                          <w:p>
                            <w:pPr>
                              <w:pStyle w:val="Normal"/>
                              <w:spacing w:lineRule="auto" w:line="480"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2</w:t>
                            </w:r>
                          </w:p>
                          <w:p>
                            <w:pPr>
                              <w:pStyle w:val="Normal"/>
                              <w:spacing w:lineRule="auto" w:line="480"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3</w:t>
                            </w:r>
                          </w:p>
                          <w:p>
                            <w:pPr>
                              <w:pStyle w:val="Normal"/>
                              <w:spacing w:lineRule="auto" w:line="480"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4</w:t>
                            </w:r>
                          </w:p>
                          <w:p>
                            <w:pPr>
                              <w:pStyle w:val="Normal"/>
                              <w:spacing w:lineRule="exact" w:line="283" w:before="0" w:after="0"/>
                              <w:ind w:left="72" w:right="-239" w:hanging="0"/>
                              <w:rPr/>
                            </w:pPr>
                            <w:r>
                              <w:rPr/>
                            </w:r>
                          </w:p>
                        </w:tc>
                        <w:tc>
                          <w:tcPr>
                            <w:tcW w:w="5492"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170"/>
                              </w:numPr>
                              <w:spacing w:lineRule="auto" w:line="480" w:before="0" w:after="0"/>
                              <w:ind w:left="432" w:right="-239" w:hanging="360"/>
                              <w:contextualSpacing/>
                              <w:rPr>
                                <w:rFonts w:ascii="Times New Roman" w:hAnsi="Times New Roman" w:cs="Times New Roman"/>
                                <w:b/>
                                <w:b/>
                                <w:color w:val="000000"/>
                                <w:w w:val="95"/>
                                <w:sz w:val="24"/>
                                <w:lang w:val="en-US" w:eastAsia="en-US"/>
                              </w:rPr>
                            </w:pPr>
                            <w:r>
                              <w:rPr>
                                <w:rFonts w:cs="Times New Roman" w:ascii="Times New Roman" w:hAnsi="Times New Roman"/>
                                <w:b/>
                                <w:color w:val="000000"/>
                                <w:w w:val="95"/>
                                <w:sz w:val="24"/>
                                <w:lang w:val="en-US" w:eastAsia="en-US"/>
                              </w:rPr>
                              <w:t>Civil Work</w:t>
                            </w:r>
                          </w:p>
                          <w:p>
                            <w:pPr>
                              <w:pStyle w:val="ListParagraph"/>
                              <w:widowControl w:val="false"/>
                              <w:numPr>
                                <w:ilvl w:val="0"/>
                                <w:numId w:val="170"/>
                              </w:numPr>
                              <w:spacing w:lineRule="auto" w:line="480" w:before="0" w:after="0"/>
                              <w:ind w:left="432" w:right="-239" w:hanging="360"/>
                              <w:contextualSpacing/>
                              <w:rPr>
                                <w:b/>
                                <w:b/>
                              </w:rPr>
                            </w:pPr>
                            <w:r>
                              <w:rPr>
                                <w:b/>
                              </w:rPr>
                              <w:t>Water Supply &amp; Sanitary Work</w:t>
                            </w:r>
                          </w:p>
                          <w:p>
                            <w:pPr>
                              <w:pStyle w:val="ListParagraph"/>
                              <w:widowControl w:val="false"/>
                              <w:numPr>
                                <w:ilvl w:val="0"/>
                                <w:numId w:val="170"/>
                              </w:numPr>
                              <w:spacing w:lineRule="auto" w:line="480" w:before="0" w:after="0"/>
                              <w:ind w:left="432" w:right="-239" w:hanging="360"/>
                              <w:contextualSpacing/>
                              <w:rPr>
                                <w:b/>
                                <w:b/>
                              </w:rPr>
                            </w:pPr>
                            <w:r>
                              <w:rPr>
                                <w:b/>
                              </w:rPr>
                              <w:t>Electric Work</w:t>
                            </w:r>
                          </w:p>
                          <w:p>
                            <w:pPr>
                              <w:pStyle w:val="ListParagraph"/>
                              <w:widowControl w:val="false"/>
                              <w:numPr>
                                <w:ilvl w:val="0"/>
                                <w:numId w:val="170"/>
                              </w:numPr>
                              <w:spacing w:lineRule="auto" w:line="480" w:before="0" w:after="0"/>
                              <w:ind w:left="432" w:right="-239" w:hanging="360"/>
                              <w:contextualSpacing/>
                              <w:rPr>
                                <w:b/>
                                <w:b/>
                              </w:rPr>
                            </w:pPr>
                            <w:r>
                              <w:rPr>
                                <w:b/>
                              </w:rPr>
                              <w:t>Sui Gas Work</w:t>
                            </w:r>
                          </w:p>
                          <w:p>
                            <w:pPr>
                              <w:pStyle w:val="Normal"/>
                              <w:spacing w:lineRule="exact" w:line="240" w:before="0" w:after="0"/>
                              <w:ind w:left="72" w:right="-239" w:hanging="0"/>
                              <w:rPr>
                                <w:b/>
                                <w:b/>
                              </w:rPr>
                            </w:pPr>
                            <w:r>
                              <w:rPr>
                                <w:b/>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p>
                            <w:pPr>
                              <w:pStyle w:val="Normal"/>
                              <w:spacing w:lineRule="exact" w:line="240" w:before="0" w:after="0"/>
                              <w:ind w:left="72" w:right="-239"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before="0" w:after="200"/>
                              <w:rPr/>
                            </w:pPr>
                            <w:r>
                              <w:rPr/>
                            </w:r>
                          </w:p>
                        </w:tc>
                      </w:tr>
                      <w:tr>
                        <w:trPr>
                          <w:trHeight w:val="581"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before="0" w:after="200"/>
                              <w:rPr/>
                            </w:pPr>
                            <w:r>
                              <w:rPr/>
                            </w:r>
                          </w:p>
                        </w:tc>
                        <w:tc>
                          <w:tcPr>
                            <w:tcW w:w="81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5" w:before="0" w:after="0"/>
                              <w:ind w:left="72" w:right="-239" w:hanging="0"/>
                              <w:rPr/>
                            </w:pPr>
                            <w:r>
                              <w:rPr>
                                <w:rFonts w:cs="Times New Roman" w:ascii="Times New Roman" w:hAnsi="Times New Roman"/>
                                <w:color w:val="000000"/>
                                <w:spacing w:val="-1"/>
                                <w:sz w:val="24"/>
                                <w:lang w:val="en-US" w:eastAsia="en-US"/>
                              </w:rPr>
                              <w:t>Total</w:t>
                            </w:r>
                            <w:r>
                              <w:rPr>
                                <w:rFonts w:cs="Calibri"/>
                                <w:color w:val="000000"/>
                                <w:spacing w:val="4"/>
                                <w:sz w:val="24"/>
                                <w:lang w:val="en-US" w:eastAsia="en-US"/>
                              </w:rPr>
                              <w:t> </w:t>
                            </w:r>
                            <w:r>
                              <w:rPr>
                                <w:rFonts w:cs="Times New Roman" w:ascii="Times New Roman" w:hAnsi="Times New Roman"/>
                                <w:color w:val="000000"/>
                                <w:spacing w:val="-1"/>
                                <w:sz w:val="24"/>
                                <w:lang w:val="en-US" w:eastAsia="en-US"/>
                              </w:rPr>
                              <w:t>Bid</w:t>
                            </w:r>
                            <w:r>
                              <w:rPr>
                                <w:rFonts w:cs="Calibri"/>
                                <w:color w:val="000000"/>
                                <w:spacing w:val="4"/>
                                <w:sz w:val="24"/>
                                <w:lang w:val="en-US" w:eastAsia="en-US"/>
                              </w:rPr>
                              <w:t> </w:t>
                            </w:r>
                            <w:r>
                              <w:rPr>
                                <w:rFonts w:cs="Times New Roman" w:ascii="Times New Roman" w:hAnsi="Times New Roman"/>
                                <w:color w:val="000000"/>
                                <w:spacing w:val="-1"/>
                                <w:sz w:val="24"/>
                                <w:lang w:val="en-US" w:eastAsia="en-US"/>
                              </w:rPr>
                              <w:t>Price</w:t>
                            </w:r>
                            <w:r>
                              <w:rPr>
                                <w:rFonts w:cs="Calibri"/>
                                <w:color w:val="000000"/>
                                <w:spacing w:val="3"/>
                                <w:sz w:val="24"/>
                                <w:lang w:val="en-US" w:eastAsia="en-US"/>
                              </w:rPr>
                              <w:t> </w:t>
                            </w:r>
                            <w:r>
                              <w:rPr>
                                <w:rFonts w:cs="Times New Roman" w:ascii="Times New Roman" w:hAnsi="Times New Roman"/>
                                <w:color w:val="000000"/>
                                <w:spacing w:val="-1"/>
                                <w:sz w:val="24"/>
                                <w:lang w:val="en-US" w:eastAsia="en-US"/>
                              </w:rPr>
                              <w:t>(The</w:t>
                            </w:r>
                            <w:r>
                              <w:rPr>
                                <w:rFonts w:cs="Calibri"/>
                                <w:color w:val="000000"/>
                                <w:spacing w:val="3"/>
                                <w:sz w:val="24"/>
                                <w:lang w:val="en-US" w:eastAsia="en-US"/>
                              </w:rPr>
                              <w:t> </w:t>
                            </w:r>
                            <w:r>
                              <w:rPr>
                                <w:rFonts w:cs="Times New Roman" w:ascii="Times New Roman" w:hAnsi="Times New Roman"/>
                                <w:color w:val="000000"/>
                                <w:spacing w:val="-1"/>
                                <w:sz w:val="24"/>
                                <w:lang w:val="en-US" w:eastAsia="en-US"/>
                              </w:rPr>
                              <w:t>amount</w:t>
                            </w:r>
                            <w:r>
                              <w:rPr>
                                <w:rFonts w:cs="Calibri"/>
                                <w:color w:val="000000"/>
                                <w:spacing w:val="5"/>
                                <w:sz w:val="24"/>
                                <w:lang w:val="en-US" w:eastAsia="en-US"/>
                              </w:rPr>
                              <w:t> </w:t>
                            </w:r>
                            <w:r>
                              <w:rPr>
                                <w:rFonts w:cs="Times New Roman" w:ascii="Times New Roman" w:hAnsi="Times New Roman"/>
                                <w:color w:val="000000"/>
                                <w:spacing w:val="-1"/>
                                <w:sz w:val="24"/>
                                <w:lang w:val="en-US" w:eastAsia="en-US"/>
                              </w:rPr>
                              <w:t>to</w:t>
                            </w:r>
                            <w:r>
                              <w:rPr>
                                <w:rFonts w:cs="Calibri"/>
                                <w:color w:val="000000"/>
                                <w:spacing w:val="4"/>
                                <w:sz w:val="24"/>
                                <w:lang w:val="en-US" w:eastAsia="en-US"/>
                              </w:rPr>
                              <w:t> </w:t>
                            </w:r>
                            <w:r>
                              <w:rPr>
                                <w:rFonts w:cs="Times New Roman" w:ascii="Times New Roman" w:hAnsi="Times New Roman"/>
                                <w:color w:val="000000"/>
                                <w:spacing w:val="-1"/>
                                <w:sz w:val="24"/>
                                <w:lang w:val="en-US" w:eastAsia="en-US"/>
                              </w:rPr>
                              <w:t>be</w:t>
                            </w:r>
                            <w:r>
                              <w:rPr>
                                <w:rFonts w:cs="Calibri"/>
                                <w:color w:val="000000"/>
                                <w:spacing w:val="4"/>
                                <w:sz w:val="24"/>
                                <w:lang w:val="en-US" w:eastAsia="en-US"/>
                              </w:rPr>
                              <w:t> </w:t>
                            </w:r>
                            <w:r>
                              <w:rPr>
                                <w:rFonts w:cs="Times New Roman" w:ascii="Times New Roman" w:hAnsi="Times New Roman"/>
                                <w:color w:val="000000"/>
                                <w:spacing w:val="-1"/>
                                <w:sz w:val="24"/>
                                <w:lang w:val="en-US" w:eastAsia="en-US"/>
                              </w:rPr>
                              <w:t>entered</w:t>
                            </w:r>
                            <w:r>
                              <w:rPr>
                                <w:rFonts w:cs="Calibri"/>
                                <w:color w:val="000000"/>
                                <w:spacing w:val="4"/>
                                <w:sz w:val="24"/>
                                <w:lang w:val="en-US" w:eastAsia="en-US"/>
                              </w:rPr>
                              <w:t> </w:t>
                            </w:r>
                            <w:r>
                              <w:rPr>
                                <w:rFonts w:cs="Times New Roman" w:ascii="Times New Roman" w:hAnsi="Times New Roman"/>
                                <w:color w:val="000000"/>
                                <w:spacing w:val="-1"/>
                                <w:sz w:val="24"/>
                                <w:lang w:val="en-US" w:eastAsia="en-US"/>
                              </w:rPr>
                              <w:t>in</w:t>
                            </w:r>
                            <w:r>
                              <w:rPr>
                                <w:rFonts w:cs="Calibri"/>
                                <w:color w:val="000000"/>
                                <w:spacing w:val="5"/>
                                <w:sz w:val="24"/>
                                <w:lang w:val="en-US" w:eastAsia="en-US"/>
                              </w:rPr>
                              <w:t> </w:t>
                            </w:r>
                            <w:r>
                              <w:rPr>
                                <w:rFonts w:cs="Times New Roman" w:ascii="Times New Roman" w:hAnsi="Times New Roman"/>
                                <w:color w:val="000000"/>
                                <w:spacing w:val="-1"/>
                                <w:sz w:val="24"/>
                                <w:lang w:val="en-US" w:eastAsia="en-US"/>
                              </w:rPr>
                              <w:t>Paragraph</w:t>
                            </w:r>
                            <w:r>
                              <w:rPr>
                                <w:rFonts w:cs="Calibri"/>
                                <w:color w:val="000000"/>
                                <w:spacing w:val="4"/>
                                <w:sz w:val="24"/>
                                <w:lang w:val="en-US" w:eastAsia="en-US"/>
                              </w:rPr>
                              <w:t> </w:t>
                            </w:r>
                            <w:r>
                              <w:rPr>
                                <w:rFonts w:cs="Times New Roman" w:ascii="Times New Roman" w:hAnsi="Times New Roman"/>
                                <w:color w:val="000000"/>
                                <w:spacing w:val="-1"/>
                                <w:sz w:val="24"/>
                                <w:lang w:val="en-US" w:eastAsia="en-US"/>
                              </w:rPr>
                              <w:t>1</w:t>
                            </w:r>
                            <w:r>
                              <w:rPr>
                                <w:rFonts w:cs="Calibri"/>
                                <w:color w:val="000000"/>
                                <w:spacing w:val="4"/>
                                <w:sz w:val="24"/>
                                <w:lang w:val="en-US" w:eastAsia="en-US"/>
                              </w:rPr>
                              <w:t> </w:t>
                            </w:r>
                            <w:r>
                              <w:rPr>
                                <w:rFonts w:cs="Times New Roman" w:ascii="Times New Roman" w:hAnsi="Times New Roman"/>
                                <w:color w:val="000000"/>
                                <w:spacing w:val="-1"/>
                                <w:sz w:val="24"/>
                                <w:lang w:val="en-US" w:eastAsia="en-US"/>
                              </w:rPr>
                              <w:t>of</w:t>
                            </w:r>
                            <w:r>
                              <w:rPr>
                                <w:rFonts w:cs="Calibri"/>
                                <w:color w:val="000000"/>
                                <w:spacing w:val="4"/>
                                <w:sz w:val="24"/>
                                <w:lang w:val="en-US" w:eastAsia="en-US"/>
                              </w:rPr>
                              <w:t> </w:t>
                            </w:r>
                            <w:r>
                              <w:rPr>
                                <w:rFonts w:cs="Times New Roman" w:ascii="Times New Roman" w:hAnsi="Times New Roman"/>
                                <w:color w:val="000000"/>
                                <w:spacing w:val="-1"/>
                                <w:sz w:val="24"/>
                                <w:lang w:val="en-US" w:eastAsia="en-US"/>
                              </w:rPr>
                              <w:t>the</w:t>
                            </w:r>
                            <w:r>
                              <w:rPr>
                                <w:rFonts w:cs="Calibri"/>
                                <w:color w:val="000000"/>
                                <w:spacing w:val="4"/>
                                <w:sz w:val="24"/>
                                <w:lang w:val="en-US" w:eastAsia="en-US"/>
                              </w:rPr>
                              <w:t> </w:t>
                            </w:r>
                            <w:r>
                              <w:rPr>
                                <w:rFonts w:cs="Times New Roman" w:ascii="Times New Roman" w:hAnsi="Times New Roman"/>
                                <w:color w:val="000000"/>
                                <w:spacing w:val="-1"/>
                                <w:sz w:val="24"/>
                                <w:lang w:val="en-US" w:eastAsia="en-US"/>
                              </w:rPr>
                              <w:t>Form</w:t>
                            </w:r>
                            <w:r>
                              <w:rPr>
                                <w:rFonts w:cs="Calibri"/>
                                <w:color w:val="000000"/>
                                <w:spacing w:val="4"/>
                                <w:sz w:val="24"/>
                                <w:lang w:val="en-US" w:eastAsia="en-US"/>
                              </w:rPr>
                              <w:t> </w:t>
                            </w:r>
                            <w:r>
                              <w:rPr>
                                <w:rFonts w:cs="Times New Roman" w:ascii="Times New Roman" w:hAnsi="Times New Roman"/>
                                <w:color w:val="000000"/>
                                <w:spacing w:val="-1"/>
                                <w:sz w:val="24"/>
                                <w:lang w:val="en-US" w:eastAsia="en-US"/>
                              </w:rPr>
                              <w:t>of</w:t>
                            </w:r>
                            <w:r>
                              <w:rPr>
                                <w:rFonts w:cs="Calibri"/>
                                <w:color w:val="000000"/>
                                <w:spacing w:val="4"/>
                                <w:sz w:val="24"/>
                                <w:lang w:val="en-US" w:eastAsia="en-US"/>
                              </w:rPr>
                              <w:t> </w:t>
                            </w:r>
                            <w:r>
                              <w:rPr>
                                <w:rFonts w:cs="Times New Roman" w:ascii="Times New Roman" w:hAnsi="Times New Roman"/>
                                <w:color w:val="000000"/>
                                <w:spacing w:val="-1"/>
                                <w:sz w:val="24"/>
                                <w:lang w:val="en-US" w:eastAsia="en-US"/>
                              </w:rPr>
                              <w:t>Bid)</w:t>
                            </w:r>
                          </w:p>
                          <w:p>
                            <w:pPr>
                              <w:pStyle w:val="Normal"/>
                              <w:spacing w:lineRule="exact" w:line="283" w:before="0" w:after="0"/>
                              <w:ind w:left="72" w:right="-239" w:hanging="0"/>
                              <w:rPr/>
                            </w:pPr>
                            <w:r>
                              <w:rPr>
                                <w:rFonts w:cs="Times New Roman" w:ascii="Times New Roman" w:hAnsi="Times New Roman"/>
                                <w:color w:val="000000"/>
                                <w:spacing w:val="-3"/>
                                <w:sz w:val="24"/>
                                <w:lang w:val="en-US" w:eastAsia="en-US"/>
                              </w:rPr>
                              <w:t>(In</w:t>
                            </w:r>
                            <w:r>
                              <w:rPr>
                                <w:rFonts w:cs="Calibri"/>
                                <w:color w:val="000000"/>
                                <w:spacing w:val="4"/>
                                <w:sz w:val="24"/>
                                <w:lang w:val="en-US" w:eastAsia="en-US"/>
                              </w:rPr>
                              <w:t> </w:t>
                            </w:r>
                            <w:r>
                              <w:rPr>
                                <w:rFonts w:cs="Times New Roman" w:ascii="Times New Roman" w:hAnsi="Times New Roman"/>
                                <w:color w:val="000000"/>
                                <w:spacing w:val="-1"/>
                                <w:sz w:val="24"/>
                                <w:lang w:val="en-US" w:eastAsia="en-US"/>
                              </w:rPr>
                              <w:t>words).</w:t>
                            </w:r>
                          </w:p>
                        </w:tc>
                      </w:tr>
                    </w:tbl>
                  </w:txbxContent>
                </v:textbox>
                <w10:wrap type="square"/>
              </v:rect>
            </w:pict>
          </mc:Fallback>
        </mc:AlternateContent>
      </w:r>
    </w:p>
    <w:p>
      <w:pPr>
        <w:pStyle w:val="Normal"/>
        <w:spacing w:lineRule="exact" w:line="403" w:before="0" w:after="0"/>
        <w:ind w:left="1094" w:hanging="0"/>
        <w:rPr/>
      </w:pPr>
      <w:r>
        <w:rPr/>
      </w:r>
    </w:p>
    <w:p>
      <w:pPr>
        <w:sectPr>
          <w:type w:val="continuous"/>
          <w:pgSz w:w="11906" w:h="16838"/>
          <w:pgMar w:left="1378" w:right="1018" w:gutter="0" w:header="0" w:top="507" w:footer="0" w:bottom="267"/>
          <w:formProt w:val="false"/>
          <w:textDirection w:val="lrTb"/>
          <w:docGrid w:type="lines" w:linePitch="312" w:charSpace="0"/>
        </w:sectPr>
      </w:pPr>
    </w:p>
    <w:p>
      <w:pPr>
        <w:pStyle w:val="Normal"/>
        <w:tabs>
          <w:tab w:val="clear" w:pos="720"/>
          <w:tab w:val="left" w:pos="8694" w:leader="none"/>
        </w:tabs>
        <w:spacing w:lineRule="exact" w:line="204" w:before="0" w:after="0"/>
        <w:ind w:left="62" w:hanging="0"/>
        <w:rPr/>
      </w:pPr>
      <w:r>
        <w:rPr>
          <w:rFonts w:cs="Times New Roman" w:ascii="Times New Roman" w:hAnsi="Times New Roman"/>
          <w:color w:val="000000"/>
          <w:spacing w:val="-1"/>
          <w:position w:val="2"/>
          <w:sz w:val="20"/>
          <w:lang w:val="en-US" w:eastAsia="en-US"/>
        </w:rPr>
        <w:t>Sindh</w:t>
      </w:r>
      <w:r>
        <w:rPr>
          <w:rFonts w:cs="Calibri"/>
          <w:color w:val="000000"/>
          <w:spacing w:val="2"/>
          <w:sz w:val="20"/>
          <w:lang w:val="en-US" w:eastAsia="en-US"/>
        </w:rPr>
        <w:t> </w:t>
      </w:r>
      <w:r>
        <w:rPr>
          <w:rFonts w:cs="Times New Roman" w:ascii="Times New Roman" w:hAnsi="Times New Roman"/>
          <w:color w:val="000000"/>
          <w:spacing w:val="-1"/>
          <w:position w:val="2"/>
          <w:sz w:val="20"/>
          <w:lang w:val="en-US" w:eastAsia="en-US"/>
        </w:rPr>
        <w:t>Public</w:t>
      </w:r>
      <w:r>
        <w:rPr>
          <w:rFonts w:cs="Calibri"/>
          <w:color w:val="000000"/>
          <w:spacing w:val="3"/>
          <w:sz w:val="20"/>
          <w:lang w:val="en-US" w:eastAsia="en-US"/>
        </w:rPr>
        <w:t> </w:t>
      </w:r>
      <w:r>
        <w:rPr>
          <w:rFonts w:cs="Times New Roman" w:ascii="Times New Roman" w:hAnsi="Times New Roman"/>
          <w:color w:val="000000"/>
          <w:spacing w:val="-1"/>
          <w:position w:val="2"/>
          <w:sz w:val="20"/>
          <w:lang w:val="en-US" w:eastAsia="en-US"/>
        </w:rPr>
        <w:t>Procurement</w:t>
      </w:r>
      <w:r>
        <w:rPr>
          <w:rFonts w:cs="Calibri"/>
          <w:color w:val="000000"/>
          <w:spacing w:val="3"/>
          <w:sz w:val="20"/>
          <w:lang w:val="en-US" w:eastAsia="en-US"/>
        </w:rPr>
        <w:t> </w:t>
      </w:r>
      <w:r>
        <w:rPr>
          <w:rFonts w:cs="Times New Roman" w:ascii="Times New Roman" w:hAnsi="Times New Roman"/>
          <w:color w:val="000000"/>
          <w:spacing w:val="-1"/>
          <w:position w:val="2"/>
          <w:sz w:val="20"/>
          <w:lang w:val="en-US" w:eastAsia="en-US"/>
        </w:rPr>
        <w:t>Regulatory</w:t>
      </w:r>
      <w:r>
        <w:rPr>
          <w:rFonts w:cs="Calibri"/>
          <w:color w:val="000000"/>
          <w:sz w:val="20"/>
          <w:lang w:val="en-US" w:eastAsia="en-US"/>
        </w:rPr>
        <w:t> </w:t>
      </w:r>
      <w:r>
        <w:rPr>
          <w:rFonts w:cs="Times New Roman" w:ascii="Times New Roman" w:hAnsi="Times New Roman"/>
          <w:color w:val="000000"/>
          <w:spacing w:val="-1"/>
          <w:position w:val="2"/>
          <w:sz w:val="20"/>
          <w:lang w:val="en-US" w:eastAsia="en-US"/>
        </w:rPr>
        <w:t>Authority</w:t>
      </w:r>
      <w:r>
        <w:rPr>
          <w:rFonts w:cs="Calibri"/>
          <w:color w:val="000000"/>
          <w:sz w:val="20"/>
          <w:lang w:val="en-US" w:eastAsia="en-US"/>
        </w:rPr>
        <w:t> </w:t>
      </w:r>
      <w:r>
        <w:rPr>
          <w:rFonts w:cs="Times New Roman" w:ascii="Times New Roman" w:hAnsi="Times New Roman"/>
          <w:color w:val="000000"/>
          <w:spacing w:val="-1"/>
          <w:position w:val="2"/>
          <w:sz w:val="20"/>
          <w:lang w:val="en-US" w:eastAsia="en-US"/>
        </w:rPr>
        <w:t>|</w:t>
      </w:r>
      <w:r>
        <w:rPr>
          <w:rFonts w:cs="Calibri"/>
          <w:color w:val="000000"/>
          <w:sz w:val="20"/>
          <w:lang w:val="en-US" w:eastAsia="en-US"/>
        </w:rPr>
        <w:t> </w:t>
      </w:r>
      <w:r>
        <w:rPr>
          <w:rFonts w:cs="Times New Roman" w:ascii="Times New Roman" w:hAnsi="Times New Roman"/>
          <w:color w:val="000000"/>
          <w:spacing w:val="-1"/>
          <w:position w:val="2"/>
          <w:sz w:val="20"/>
          <w:lang w:val="en-US" w:eastAsia="en-US"/>
        </w:rPr>
        <w:t>www.pprasindh.gov.pk</w:t>
      </w:r>
      <w:r>
        <w:rPr>
          <w:rFonts w:cs="Calibri"/>
          <w:color w:val="000000"/>
        </w:rPr>
        <w:tab/>
      </w:r>
      <w:r>
        <w:rPr>
          <w:rFonts w:cs="Arial" w:ascii="Arial" w:hAnsi="Arial"/>
          <w:color w:val="FFFFFF"/>
          <w:lang w:val="en-US" w:eastAsia="en-US"/>
        </w:rPr>
        <w:t>26</w:t>
      </w:r>
    </w:p>
    <w:p>
      <w:pPr>
        <w:sectPr>
          <w:type w:val="continuous"/>
          <w:pgSz w:w="11906" w:h="16838"/>
          <w:pgMar w:left="1378" w:right="1018" w:gutter="0" w:header="0" w:top="507" w:footer="0" w:bottom="267"/>
          <w:formProt w:val="false"/>
          <w:textDirection w:val="lrTb"/>
          <w:docGrid w:type="lines" w:linePitch="312" w:charSpace="0"/>
        </w:sectPr>
      </w:pPr>
    </w:p>
    <w:p>
      <w:pPr>
        <w:pStyle w:val="Normal"/>
        <w:spacing w:lineRule="exact" w:line="371" w:before="0" w:after="0"/>
        <w:rPr/>
      </w:pPr>
      <w:r>
        <w:rPr/>
      </w:r>
      <w:r>
        <mc:AlternateContent>
          <mc:Choice Requires="wps">
            <w:drawing>
              <wp:anchor behindDoc="0" distT="0" distB="0" distL="114300" distR="114300" simplePos="0" locked="0" layoutInCell="0" allowOverlap="1" relativeHeight="5">
                <wp:simplePos x="0" y="0"/>
                <wp:positionH relativeFrom="column">
                  <wp:posOffset>95885</wp:posOffset>
                </wp:positionH>
                <wp:positionV relativeFrom="page">
                  <wp:posOffset>1459230</wp:posOffset>
                </wp:positionV>
                <wp:extent cx="5934710" cy="7767955"/>
                <wp:effectExtent l="0" t="0" r="0" b="0"/>
                <wp:wrapSquare wrapText="bothSides"/>
                <wp:docPr id="78" name="Frame2"/>
                <a:graphic xmlns:a="http://schemas.openxmlformats.org/drawingml/2006/main">
                  <a:graphicData uri="http://schemas.microsoft.com/office/word/2010/wordprocessingShape">
                    <wps:wsp>
                      <wps:cNvSpPr txBox="1"/>
                      <wps:spPr>
                        <a:xfrm>
                          <a:off x="0" y="0"/>
                          <a:ext cx="5934710" cy="7767955"/>
                        </a:xfrm>
                        <a:prstGeom prst="rect"/>
                        <a:solidFill>
                          <a:srgbClr val="FFFFFF">
                            <a:alpha val="0"/>
                          </a:srgbClr>
                        </a:solidFill>
                      </wps:spPr>
                      <wps:txbx>
                        <w:txbxContent>
                          <w:tbl>
                            <w:tblPr>
                              <w:tblW w:w="9346" w:type="dxa"/>
                              <w:jc w:val="left"/>
                              <w:tblInd w:w="0" w:type="dxa"/>
                              <w:tblLayout w:type="fixed"/>
                              <w:tblCellMar>
                                <w:top w:w="0" w:type="dxa"/>
                                <w:left w:w="0" w:type="dxa"/>
                                <w:bottom w:w="0" w:type="dxa"/>
                                <w:right w:w="0" w:type="dxa"/>
                              </w:tblCellMar>
                            </w:tblPr>
                            <w:tblGrid>
                              <w:gridCol w:w="792"/>
                              <w:gridCol w:w="3421"/>
                              <w:gridCol w:w="1172"/>
                              <w:gridCol w:w="1801"/>
                              <w:gridCol w:w="2160"/>
                            </w:tblGrid>
                            <w:tr>
                              <w:trPr>
                                <w:trHeight w:val="581"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158" w:right="-239" w:hanging="0"/>
                                    <w:rPr>
                                      <w:rFonts w:ascii="Times New Roman" w:hAnsi="Times New Roman" w:cs="Times New Roman"/>
                                      <w:b/>
                                      <w:b/>
                                      <w:color w:val="000000"/>
                                      <w:spacing w:val="-1"/>
                                      <w:w w:val="95"/>
                                      <w:sz w:val="24"/>
                                      <w:lang w:val="en-US" w:eastAsia="en-US"/>
                                    </w:rPr>
                                  </w:pPr>
                                  <w:bookmarkStart w:id="46" w:name="34"/>
                                  <w:bookmarkEnd w:id="46"/>
                                  <w:r>
                                    <w:rPr>
                                      <w:rFonts w:cs="Times New Roman" w:ascii="Times New Roman" w:hAnsi="Times New Roman"/>
                                      <w:b/>
                                      <w:color w:val="000000"/>
                                      <w:spacing w:val="-1"/>
                                      <w:w w:val="95"/>
                                      <w:sz w:val="24"/>
                                      <w:lang w:val="en-US" w:eastAsia="en-US"/>
                                    </w:rPr>
                                    <w:t>Item</w:t>
                                  </w:r>
                                </w:p>
                                <w:p>
                                  <w:pPr>
                                    <w:pStyle w:val="Normal"/>
                                    <w:spacing w:lineRule="exact" w:line="283" w:before="0" w:after="0"/>
                                    <w:ind w:left="218" w:right="-239" w:hanging="0"/>
                                    <w:rPr>
                                      <w:rFonts w:ascii="Times New Roman" w:hAnsi="Times New Roman" w:cs="Times New Roman"/>
                                      <w:b/>
                                      <w:b/>
                                      <w:color w:val="000000"/>
                                      <w:spacing w:val="-1"/>
                                      <w:w w:val="95"/>
                                      <w:sz w:val="24"/>
                                      <w:lang w:val="en-US" w:eastAsia="en-US"/>
                                    </w:rPr>
                                  </w:pPr>
                                  <w:r>
                                    <w:rPr>
                                      <w:rFonts w:cs="Times New Roman" w:ascii="Times New Roman" w:hAnsi="Times New Roman"/>
                                      <w:b/>
                                      <w:color w:val="000000"/>
                                      <w:spacing w:val="-1"/>
                                      <w:w w:val="95"/>
                                      <w:sz w:val="24"/>
                                      <w:lang w:val="en-US" w:eastAsia="en-US"/>
                                    </w:rPr>
                                    <w:t>No.</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1116" w:right="-239" w:hanging="0"/>
                                    <w:rPr>
                                      <w:rFonts w:ascii="Times New Roman" w:hAnsi="Times New Roman" w:cs="Times New Roman"/>
                                      <w:b/>
                                      <w:b/>
                                      <w:color w:val="000000"/>
                                      <w:spacing w:val="-1"/>
                                      <w:w w:val="95"/>
                                      <w:sz w:val="24"/>
                                      <w:lang w:val="en-US" w:eastAsia="en-US"/>
                                    </w:rPr>
                                  </w:pPr>
                                  <w:r>
                                    <w:rPr>
                                      <w:rFonts w:cs="Times New Roman" w:ascii="Times New Roman" w:hAnsi="Times New Roman"/>
                                      <w:b/>
                                      <w:color w:val="000000"/>
                                      <w:spacing w:val="-1"/>
                                      <w:w w:val="95"/>
                                      <w:sz w:val="24"/>
                                      <w:lang w:val="en-US" w:eastAsia="en-US"/>
                                    </w:rPr>
                                    <w:t>Description</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125" w:right="-239" w:hanging="0"/>
                                    <w:rPr>
                                      <w:rFonts w:ascii="Times New Roman" w:hAnsi="Times New Roman" w:cs="Times New Roman"/>
                                      <w:b/>
                                      <w:b/>
                                      <w:color w:val="000000"/>
                                      <w:w w:val="95"/>
                                      <w:sz w:val="24"/>
                                      <w:lang w:val="en-US" w:eastAsia="en-US"/>
                                    </w:rPr>
                                  </w:pPr>
                                  <w:r>
                                    <w:rPr>
                                      <w:rFonts w:cs="Times New Roman" w:ascii="Times New Roman" w:hAnsi="Times New Roman"/>
                                      <w:b/>
                                      <w:color w:val="000000"/>
                                      <w:w w:val="95"/>
                                      <w:sz w:val="24"/>
                                      <w:lang w:val="en-US" w:eastAsia="en-US"/>
                                    </w:rPr>
                                    <w:t>Quantity</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312" w:right="-239" w:hanging="0"/>
                                    <w:rPr/>
                                  </w:pPr>
                                  <w:r>
                                    <w:rPr>
                                      <w:rFonts w:cs="Times New Roman" w:ascii="Times New Roman" w:hAnsi="Times New Roman"/>
                                      <w:b/>
                                      <w:color w:val="000000"/>
                                      <w:w w:val="95"/>
                                      <w:sz w:val="24"/>
                                      <w:lang w:val="en-US" w:eastAsia="en-US"/>
                                    </w:rPr>
                                    <w:t>Unit</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Rate(R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115" w:right="-239" w:hanging="0"/>
                                    <w:rPr/>
                                  </w:pPr>
                                  <w:r>
                                    <w:rPr>
                                      <w:rFonts w:cs="Times New Roman" w:ascii="Times New Roman" w:hAnsi="Times New Roman"/>
                                      <w:b/>
                                      <w:color w:val="000000"/>
                                      <w:spacing w:val="-1"/>
                                      <w:w w:val="95"/>
                                      <w:sz w:val="24"/>
                                      <w:lang w:val="en-US" w:eastAsia="en-US"/>
                                    </w:rPr>
                                    <w:t>Total</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Amount</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Rs)</w:t>
                                  </w:r>
                                </w:p>
                              </w:tc>
                            </w:tr>
                            <w:tr>
                              <w:trPr>
                                <w:trHeight w:val="10775"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before="0" w:after="0"/>
                                    <w:ind w:left="72" w:right="-239" w:hanging="0"/>
                                    <w:rPr/>
                                  </w:pPr>
                                  <w:r>
                                    <w:rPr/>
                                  </w:r>
                                </w:p>
                                <w:p>
                                  <w:pPr>
                                    <w:pStyle w:val="Normal"/>
                                    <w:spacing w:lineRule="exact" w:line="371"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1.</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2.</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3.</w:t>
                                  </w:r>
                                </w:p>
                                <w:p>
                                  <w:pPr>
                                    <w:pStyle w:val="Normal"/>
                                    <w:spacing w:lineRule="exact" w:line="1200" w:before="0" w:after="0"/>
                                    <w:ind w:left="72" w:right="-239" w:hanging="0"/>
                                    <w:rPr/>
                                  </w:pPr>
                                  <w:r>
                                    <w:rPr/>
                                  </w:r>
                                </w:p>
                                <w:p>
                                  <w:pPr>
                                    <w:pStyle w:val="Normal"/>
                                    <w:spacing w:lineRule="exact" w:line="217"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1.</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2.</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3.</w:t>
                                  </w:r>
                                </w:p>
                                <w:p>
                                  <w:pPr>
                                    <w:pStyle w:val="Normal"/>
                                    <w:spacing w:lineRule="exact" w:line="720" w:before="0" w:after="0"/>
                                    <w:ind w:left="72" w:right="-239" w:hanging="0"/>
                                    <w:rPr/>
                                  </w:pPr>
                                  <w:r>
                                    <w:rPr/>
                                  </w:r>
                                </w:p>
                                <w:p>
                                  <w:pPr>
                                    <w:pStyle w:val="Normal"/>
                                    <w:spacing w:lineRule="exact" w:line="41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1.</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2.</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3.</w:t>
                                  </w:r>
                                </w:p>
                                <w:p>
                                  <w:pPr>
                                    <w:pStyle w:val="Normal"/>
                                    <w:spacing w:lineRule="exact" w:line="480" w:before="0" w:after="0"/>
                                    <w:ind w:left="72" w:right="-239" w:hanging="0"/>
                                    <w:rPr/>
                                  </w:pPr>
                                  <w:r>
                                    <w:rPr/>
                                  </w:r>
                                </w:p>
                                <w:p>
                                  <w:pPr>
                                    <w:pStyle w:val="Normal"/>
                                    <w:spacing w:lineRule="exact" w:line="370"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1.</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2.</w:t>
                                  </w:r>
                                </w:p>
                                <w:p>
                                  <w:pPr>
                                    <w:pStyle w:val="Normal"/>
                                    <w:spacing w:lineRule="exact" w:line="284"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3.</w:t>
                                  </w:r>
                                </w:p>
                                <w:p>
                                  <w:pPr>
                                    <w:pStyle w:val="Normal"/>
                                    <w:spacing w:lineRule="exact" w:line="480" w:before="0" w:after="0"/>
                                    <w:ind w:left="72" w:right="-239" w:hanging="0"/>
                                    <w:rPr/>
                                  </w:pPr>
                                  <w:r>
                                    <w:rPr/>
                                  </w:r>
                                </w:p>
                                <w:p>
                                  <w:pPr>
                                    <w:pStyle w:val="Normal"/>
                                    <w:spacing w:lineRule="exact" w:line="370"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1.</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2.</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3.</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0"/>
                                    <w:ind w:left="72" w:right="-239" w:hanging="0"/>
                                    <w:rPr/>
                                  </w:pPr>
                                  <w:r>
                                    <w:rPr/>
                                  </w:r>
                                </w:p>
                                <w:p>
                                  <w:pPr>
                                    <w:pStyle w:val="Normal"/>
                                    <w:spacing w:lineRule="exact" w:line="333" w:before="0" w:after="0"/>
                                    <w:ind w:left="72" w:right="-239" w:hanging="0"/>
                                    <w:rPr/>
                                  </w:pPr>
                                  <w:r>
                                    <w:rPr>
                                      <w:rFonts w:cs="Times New Roman" w:ascii="Times New Roman" w:hAnsi="Times New Roman"/>
                                      <w:b/>
                                      <w:color w:val="000000"/>
                                      <w:spacing w:val="-1"/>
                                      <w:w w:val="95"/>
                                      <w:sz w:val="24"/>
                                      <w:lang w:val="en-US" w:eastAsia="en-US"/>
                                    </w:rPr>
                                    <w:t>I.</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Civil</w:t>
                                  </w:r>
                                  <w:r>
                                    <w:rPr>
                                      <w:rFonts w:cs="Calibri"/>
                                      <w:b/>
                                      <w:color w:val="000000"/>
                                      <w:spacing w:val="4"/>
                                      <w:sz w:val="24"/>
                                      <w:lang w:val="en-US" w:eastAsia="en-US"/>
                                    </w:rPr>
                                    <w:t> </w:t>
                                  </w:r>
                                  <w:r>
                                    <w:rPr>
                                      <w:rFonts w:cs="Times New Roman" w:ascii="Times New Roman" w:hAnsi="Times New Roman"/>
                                      <w:b/>
                                      <w:color w:val="000000"/>
                                      <w:w w:val="95"/>
                                      <w:sz w:val="24"/>
                                      <w:lang w:val="en-US" w:eastAsia="en-US"/>
                                    </w:rPr>
                                    <w:t>works)</w:t>
                                  </w:r>
                                </w:p>
                                <w:p>
                                  <w:pPr>
                                    <w:pStyle w:val="Normal"/>
                                    <w:spacing w:lineRule="exact" w:line="1440" w:before="0" w:after="0"/>
                                    <w:ind w:left="72" w:right="-239" w:hanging="0"/>
                                    <w:rPr/>
                                  </w:pPr>
                                  <w:r>
                                    <w:rPr/>
                                  </w:r>
                                </w:p>
                                <w:p>
                                  <w:pPr>
                                    <w:pStyle w:val="Normal"/>
                                    <w:spacing w:lineRule="exact" w:line="259" w:before="0" w:after="0"/>
                                    <w:ind w:left="72" w:right="-239" w:hanging="0"/>
                                    <w:rPr/>
                                  </w:pPr>
                                  <w:r>
                                    <w:rPr>
                                      <w:rFonts w:cs="Times New Roman" w:ascii="Times New Roman" w:hAnsi="Times New Roman"/>
                                      <w:b/>
                                      <w:color w:val="000000"/>
                                      <w:spacing w:val="-1"/>
                                      <w:w w:val="95"/>
                                      <w:sz w:val="24"/>
                                      <w:lang w:val="en-US" w:eastAsia="en-US"/>
                                    </w:rPr>
                                    <w:t>II.Internal</w:t>
                                  </w:r>
                                  <w:r>
                                    <w:rPr>
                                      <w:rFonts w:cs="Calibri"/>
                                      <w:b/>
                                      <w:color w:val="000000"/>
                                      <w:w w:val="230"/>
                                      <w:sz w:val="24"/>
                                      <w:lang w:val="en-US" w:eastAsia="en-US"/>
                                    </w:rPr>
                                    <w:t> </w:t>
                                  </w:r>
                                  <w:r>
                                    <w:rPr>
                                      <w:rFonts w:cs="Times New Roman" w:ascii="Times New Roman" w:hAnsi="Times New Roman"/>
                                      <w:b/>
                                      <w:color w:val="000000"/>
                                      <w:spacing w:val="-1"/>
                                      <w:w w:val="95"/>
                                      <w:sz w:val="24"/>
                                      <w:lang w:val="en-US" w:eastAsia="en-US"/>
                                    </w:rPr>
                                    <w:t>sanitary</w:t>
                                  </w:r>
                                  <w:r>
                                    <w:rPr>
                                      <w:rFonts w:cs="Calibri"/>
                                      <w:b/>
                                      <w:color w:val="000000"/>
                                      <w:w w:val="229"/>
                                      <w:sz w:val="24"/>
                                      <w:lang w:val="en-US" w:eastAsia="en-US"/>
                                    </w:rPr>
                                    <w:t> </w:t>
                                  </w:r>
                                  <w:r>
                                    <w:rPr>
                                      <w:rFonts w:cs="Times New Roman" w:ascii="Times New Roman" w:hAnsi="Times New Roman"/>
                                      <w:b/>
                                      <w:color w:val="000000"/>
                                      <w:w w:val="95"/>
                                      <w:sz w:val="24"/>
                                      <w:lang w:val="en-US" w:eastAsia="en-US"/>
                                    </w:rPr>
                                    <w:t>and</w:t>
                                  </w:r>
                                  <w:r>
                                    <w:rPr>
                                      <w:rFonts w:cs="Calibri"/>
                                      <w:b/>
                                      <w:color w:val="000000"/>
                                      <w:w w:val="230"/>
                                      <w:sz w:val="24"/>
                                      <w:lang w:val="en-US" w:eastAsia="en-US"/>
                                    </w:rPr>
                                    <w:t> </w:t>
                                  </w:r>
                                  <w:r>
                                    <w:rPr>
                                      <w:rFonts w:cs="Times New Roman" w:ascii="Times New Roman" w:hAnsi="Times New Roman"/>
                                      <w:b/>
                                      <w:color w:val="000000"/>
                                      <w:w w:val="95"/>
                                      <w:sz w:val="24"/>
                                      <w:lang w:val="en-US" w:eastAsia="en-US"/>
                                    </w:rPr>
                                    <w:t>water</w:t>
                                  </w:r>
                                </w:p>
                                <w:p>
                                  <w:pPr>
                                    <w:pStyle w:val="Normal"/>
                                    <w:spacing w:lineRule="exact" w:line="283" w:before="0" w:after="0"/>
                                    <w:ind w:left="72" w:right="-239" w:hanging="0"/>
                                    <w:rPr>
                                      <w:rFonts w:ascii="Times New Roman" w:hAnsi="Times New Roman" w:cs="Times New Roman"/>
                                      <w:b/>
                                      <w:b/>
                                      <w:color w:val="000000"/>
                                      <w:w w:val="95"/>
                                      <w:sz w:val="24"/>
                                      <w:lang w:val="en-US" w:eastAsia="en-US"/>
                                    </w:rPr>
                                  </w:pPr>
                                  <w:r>
                                    <w:rPr>
                                      <w:rFonts w:cs="Times New Roman" w:ascii="Times New Roman" w:hAnsi="Times New Roman"/>
                                      <w:b/>
                                      <w:color w:val="000000"/>
                                      <w:w w:val="95"/>
                                      <w:sz w:val="24"/>
                                      <w:lang w:val="en-US" w:eastAsia="en-US"/>
                                    </w:rPr>
                                    <w:t>supply.</w:t>
                                  </w:r>
                                </w:p>
                                <w:p>
                                  <w:pPr>
                                    <w:pStyle w:val="Normal"/>
                                    <w:spacing w:lineRule="exact" w:line="1440" w:before="0" w:after="0"/>
                                    <w:ind w:left="72" w:right="-239" w:hanging="0"/>
                                    <w:rPr/>
                                  </w:pPr>
                                  <w:r>
                                    <w:rPr/>
                                  </w:r>
                                </w:p>
                                <w:p>
                                  <w:pPr>
                                    <w:pStyle w:val="Normal"/>
                                    <w:spacing w:lineRule="exact" w:line="260" w:before="0" w:after="0"/>
                                    <w:ind w:left="72" w:right="-239" w:hanging="0"/>
                                    <w:rPr/>
                                  </w:pPr>
                                  <w:r>
                                    <w:rPr>
                                      <w:rFonts w:cs="Times New Roman" w:ascii="Times New Roman" w:hAnsi="Times New Roman"/>
                                      <w:b/>
                                      <w:color w:val="000000"/>
                                      <w:spacing w:val="-1"/>
                                      <w:w w:val="95"/>
                                      <w:sz w:val="24"/>
                                      <w:lang w:val="en-US" w:eastAsia="en-US"/>
                                    </w:rPr>
                                    <w:t>III.</w:t>
                                  </w:r>
                                  <w:r>
                                    <w:rPr>
                                      <w:rFonts w:cs="Calibri"/>
                                      <w:b/>
                                      <w:color w:val="000000"/>
                                      <w:spacing w:val="4"/>
                                      <w:sz w:val="24"/>
                                      <w:lang w:val="en-US" w:eastAsia="en-US"/>
                                    </w:rPr>
                                    <w:t> </w:t>
                                  </w:r>
                                  <w:r>
                                    <w:rPr>
                                      <w:rFonts w:cs="Times New Roman" w:ascii="Times New Roman" w:hAnsi="Times New Roman"/>
                                      <w:b/>
                                      <w:color w:val="000000"/>
                                      <w:w w:val="95"/>
                                      <w:sz w:val="24"/>
                                      <w:lang w:val="en-US" w:eastAsia="en-US"/>
                                    </w:rPr>
                                    <w:t>Electrification.</w:t>
                                  </w:r>
                                </w:p>
                                <w:p>
                                  <w:pPr>
                                    <w:pStyle w:val="Normal"/>
                                    <w:spacing w:lineRule="exact" w:line="1200" w:before="0" w:after="0"/>
                                    <w:ind w:left="72" w:right="-239" w:hanging="0"/>
                                    <w:rPr/>
                                  </w:pPr>
                                  <w:r>
                                    <w:rPr/>
                                  </w:r>
                                </w:p>
                                <w:p>
                                  <w:pPr>
                                    <w:pStyle w:val="Normal"/>
                                    <w:spacing w:lineRule="exact" w:line="216" w:before="0" w:after="0"/>
                                    <w:ind w:left="72" w:right="-239" w:hanging="0"/>
                                    <w:rPr/>
                                  </w:pPr>
                                  <w:r>
                                    <w:rPr>
                                      <w:rFonts w:cs="Times New Roman" w:ascii="Times New Roman" w:hAnsi="Times New Roman"/>
                                      <w:b/>
                                      <w:color w:val="000000"/>
                                      <w:spacing w:val="-1"/>
                                      <w:w w:val="95"/>
                                      <w:sz w:val="24"/>
                                      <w:lang w:val="en-US" w:eastAsia="en-US"/>
                                    </w:rPr>
                                    <w:t>IV.</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External</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Development</w:t>
                                  </w:r>
                                </w:p>
                                <w:p>
                                  <w:pPr>
                                    <w:pStyle w:val="Normal"/>
                                    <w:spacing w:lineRule="exact" w:line="283" w:before="0" w:after="0"/>
                                    <w:ind w:left="72" w:right="-239" w:hanging="0"/>
                                    <w:rPr>
                                      <w:rFonts w:ascii="Times New Roman" w:hAnsi="Times New Roman" w:cs="Times New Roman"/>
                                      <w:b/>
                                      <w:b/>
                                      <w:color w:val="000000"/>
                                      <w:w w:val="95"/>
                                      <w:sz w:val="24"/>
                                      <w:lang w:val="en-US" w:eastAsia="en-US"/>
                                    </w:rPr>
                                  </w:pPr>
                                  <w:r>
                                    <w:rPr>
                                      <w:rFonts w:cs="Times New Roman" w:ascii="Times New Roman" w:hAnsi="Times New Roman"/>
                                      <w:b/>
                                      <w:color w:val="000000"/>
                                      <w:w w:val="95"/>
                                      <w:sz w:val="24"/>
                                      <w:lang w:val="en-US" w:eastAsia="en-US"/>
                                    </w:rPr>
                                    <w:t>works.</w:t>
                                  </w:r>
                                </w:p>
                                <w:p>
                                  <w:pPr>
                                    <w:pStyle w:val="Normal"/>
                                    <w:spacing w:lineRule="exact" w:line="1200" w:before="0" w:after="0"/>
                                    <w:ind w:left="72" w:right="-239" w:hanging="0"/>
                                    <w:rPr/>
                                  </w:pPr>
                                  <w:r>
                                    <w:rPr/>
                                  </w:r>
                                </w:p>
                                <w:p>
                                  <w:pPr>
                                    <w:pStyle w:val="Normal"/>
                                    <w:spacing w:lineRule="exact" w:line="216" w:before="0" w:after="0"/>
                                    <w:ind w:left="72" w:right="-239" w:hanging="0"/>
                                    <w:rPr/>
                                  </w:pPr>
                                  <w:r>
                                    <w:rPr>
                                      <w:rFonts w:cs="Times New Roman" w:ascii="Times New Roman" w:hAnsi="Times New Roman"/>
                                      <w:b/>
                                      <w:color w:val="000000"/>
                                      <w:spacing w:val="-1"/>
                                      <w:w w:val="95"/>
                                      <w:sz w:val="24"/>
                                      <w:lang w:val="en-US" w:eastAsia="en-US"/>
                                    </w:rPr>
                                    <w:t>V.</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Miscellaneous</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Items</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200"/>
                                    <w:rPr/>
                                  </w:pPr>
                                  <w:r>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200"/>
                                    <w:rPr/>
                                  </w:pPr>
                                  <w:r>
                                    <w:rPr/>
                                  </w:r>
                                </w:p>
                              </w:tc>
                            </w:tr>
                            <w:tr>
                              <w:trPr>
                                <w:trHeight w:val="862" w:hRule="exact"/>
                              </w:trPr>
                              <w:tc>
                                <w:tcPr>
                                  <w:tcW w:w="9346"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82" w:before="0" w:after="0"/>
                                    <w:ind w:left="72" w:right="-239" w:hanging="0"/>
                                    <w:rPr/>
                                  </w:pPr>
                                  <w:r>
                                    <w:rPr>
                                      <w:rFonts w:cs="Times New Roman" w:ascii="Times New Roman" w:hAnsi="Times New Roman"/>
                                      <w:color w:val="000000"/>
                                      <w:spacing w:val="-1"/>
                                      <w:sz w:val="24"/>
                                      <w:lang w:val="en-US" w:eastAsia="en-US"/>
                                    </w:rPr>
                                    <w:t>Total</w:t>
                                  </w:r>
                                  <w:r>
                                    <w:rPr>
                                      <w:rFonts w:cs="Calibri"/>
                                      <w:color w:val="000000"/>
                                      <w:spacing w:val="4"/>
                                      <w:sz w:val="24"/>
                                      <w:lang w:val="en-US" w:eastAsia="en-US"/>
                                    </w:rPr>
                                    <w:t> </w:t>
                                  </w:r>
                                  <w:r>
                                    <w:rPr>
                                      <w:rFonts w:cs="Times New Roman" w:ascii="Times New Roman" w:hAnsi="Times New Roman"/>
                                      <w:color w:val="000000"/>
                                      <w:spacing w:val="-1"/>
                                      <w:sz w:val="24"/>
                                      <w:lang w:val="en-US" w:eastAsia="en-US"/>
                                    </w:rPr>
                                    <w:t>(</w:t>
                                  </w:r>
                                  <w:r>
                                    <w:rPr>
                                      <w:rFonts w:cs="Times New Roman" w:ascii="Times New Roman" w:hAnsi="Times New Roman"/>
                                      <w:i/>
                                      <w:color w:val="000000"/>
                                      <w:spacing w:val="-1"/>
                                      <w:sz w:val="24"/>
                                      <w:lang w:val="en-US" w:eastAsia="en-US"/>
                                    </w:rPr>
                                    <w:t>to</w:t>
                                  </w:r>
                                  <w:r>
                                    <w:rPr>
                                      <w:rFonts w:cs="Calibri"/>
                                      <w:i/>
                                      <w:color w:val="000000"/>
                                      <w:spacing w:val="4"/>
                                      <w:sz w:val="24"/>
                                      <w:lang w:val="en-US" w:eastAsia="en-US"/>
                                    </w:rPr>
                                    <w:t> </w:t>
                                  </w:r>
                                  <w:r>
                                    <w:rPr>
                                      <w:rFonts w:cs="Times New Roman" w:ascii="Times New Roman" w:hAnsi="Times New Roman"/>
                                      <w:i/>
                                      <w:color w:val="000000"/>
                                      <w:spacing w:val="-1"/>
                                      <w:sz w:val="24"/>
                                      <w:lang w:val="en-US" w:eastAsia="en-US"/>
                                    </w:rPr>
                                    <w:t>be</w:t>
                                  </w:r>
                                  <w:r>
                                    <w:rPr>
                                      <w:rFonts w:cs="Calibri"/>
                                      <w:i/>
                                      <w:color w:val="000000"/>
                                      <w:spacing w:val="4"/>
                                      <w:sz w:val="24"/>
                                      <w:lang w:val="en-US" w:eastAsia="en-US"/>
                                    </w:rPr>
                                    <w:t> </w:t>
                                  </w:r>
                                  <w:r>
                                    <w:rPr>
                                      <w:rFonts w:cs="Times New Roman" w:ascii="Times New Roman" w:hAnsi="Times New Roman"/>
                                      <w:i/>
                                      <w:color w:val="000000"/>
                                      <w:spacing w:val="-1"/>
                                      <w:sz w:val="24"/>
                                      <w:lang w:val="en-US" w:eastAsia="en-US"/>
                                    </w:rPr>
                                    <w:t>carried</w:t>
                                  </w:r>
                                  <w:r>
                                    <w:rPr>
                                      <w:rFonts w:cs="Calibri"/>
                                      <w:i/>
                                      <w:color w:val="000000"/>
                                      <w:spacing w:val="4"/>
                                      <w:sz w:val="24"/>
                                      <w:lang w:val="en-US" w:eastAsia="en-US"/>
                                    </w:rPr>
                                    <w:t> </w:t>
                                  </w:r>
                                  <w:r>
                                    <w:rPr>
                                      <w:rFonts w:cs="Times New Roman" w:ascii="Times New Roman" w:hAnsi="Times New Roman"/>
                                      <w:i/>
                                      <w:color w:val="000000"/>
                                      <w:spacing w:val="-1"/>
                                      <w:sz w:val="24"/>
                                      <w:lang w:val="en-US" w:eastAsia="en-US"/>
                                    </w:rPr>
                                    <w:t>to</w:t>
                                  </w:r>
                                  <w:r>
                                    <w:rPr>
                                      <w:rFonts w:cs="Calibri"/>
                                      <w:i/>
                                      <w:color w:val="000000"/>
                                      <w:spacing w:val="4"/>
                                      <w:sz w:val="24"/>
                                      <w:lang w:val="en-US" w:eastAsia="en-US"/>
                                    </w:rPr>
                                    <w:t> </w:t>
                                  </w:r>
                                  <w:r>
                                    <w:rPr>
                                      <w:rFonts w:cs="Times New Roman" w:ascii="Times New Roman" w:hAnsi="Times New Roman"/>
                                      <w:i/>
                                      <w:color w:val="000000"/>
                                      <w:sz w:val="24"/>
                                      <w:lang w:val="en-US" w:eastAsia="en-US"/>
                                    </w:rPr>
                                    <w:t>Summary</w:t>
                                  </w:r>
                                  <w:r>
                                    <w:rPr>
                                      <w:rFonts w:cs="Calibri"/>
                                      <w:i/>
                                      <w:color w:val="000000"/>
                                      <w:spacing w:val="3"/>
                                      <w:sz w:val="24"/>
                                      <w:lang w:val="en-US" w:eastAsia="en-US"/>
                                    </w:rPr>
                                    <w:t> </w:t>
                                  </w:r>
                                  <w:r>
                                    <w:rPr>
                                      <w:rFonts w:cs="Times New Roman" w:ascii="Times New Roman" w:hAnsi="Times New Roman"/>
                                      <w:i/>
                                      <w:color w:val="000000"/>
                                      <w:spacing w:val="-1"/>
                                      <w:sz w:val="24"/>
                                      <w:lang w:val="en-US" w:eastAsia="en-US"/>
                                    </w:rPr>
                                    <w:t>of</w:t>
                                  </w:r>
                                  <w:r>
                                    <w:rPr>
                                      <w:rFonts w:cs="Calibri"/>
                                      <w:i/>
                                      <w:color w:val="000000"/>
                                      <w:spacing w:val="4"/>
                                      <w:sz w:val="24"/>
                                      <w:lang w:val="en-US" w:eastAsia="en-US"/>
                                    </w:rPr>
                                    <w:t> </w:t>
                                  </w:r>
                                  <w:r>
                                    <w:rPr>
                                      <w:rFonts w:cs="Times New Roman" w:ascii="Times New Roman" w:hAnsi="Times New Roman"/>
                                      <w:i/>
                                      <w:color w:val="000000"/>
                                      <w:sz w:val="24"/>
                                      <w:lang w:val="en-US" w:eastAsia="en-US"/>
                                    </w:rPr>
                                    <w:t>Bid</w:t>
                                  </w:r>
                                  <w:r>
                                    <w:rPr>
                                      <w:rFonts w:cs="Calibri"/>
                                      <w:i/>
                                      <w:color w:val="000000"/>
                                      <w:spacing w:val="4"/>
                                      <w:sz w:val="24"/>
                                      <w:lang w:val="en-US" w:eastAsia="en-US"/>
                                    </w:rPr>
                                    <w:t> </w:t>
                                  </w:r>
                                  <w:r>
                                    <w:rPr>
                                      <w:rFonts w:cs="Times New Roman" w:ascii="Times New Roman" w:hAnsi="Times New Roman"/>
                                      <w:i/>
                                      <w:color w:val="000000"/>
                                      <w:sz w:val="24"/>
                                      <w:lang w:val="en-US" w:eastAsia="en-US"/>
                                    </w:rPr>
                                    <w:t>Price</w:t>
                                  </w:r>
                                  <w:r>
                                    <w:rPr>
                                      <w:rFonts w:cs="Times New Roman" w:ascii="Times New Roman" w:hAnsi="Times New Roman"/>
                                      <w:color w:val="000000"/>
                                      <w:spacing w:val="-1"/>
                                      <w:sz w:val="24"/>
                                      <w:lang w:val="en-US" w:eastAsia="en-US"/>
                                    </w:rPr>
                                    <w:t>)</w:t>
                                  </w:r>
                                </w:p>
                                <w:p>
                                  <w:pPr>
                                    <w:pStyle w:val="Normal"/>
                                    <w:spacing w:lineRule="exact" w:line="283" w:before="0" w:after="0"/>
                                    <w:ind w:left="132" w:right="-239" w:hanging="0"/>
                                    <w:rPr/>
                                  </w:pPr>
                                  <w:r>
                                    <w:rPr>
                                      <w:rFonts w:cs="Times New Roman" w:ascii="Times New Roman" w:hAnsi="Times New Roman"/>
                                      <w:i/>
                                      <w:color w:val="000000"/>
                                      <w:spacing w:val="-1"/>
                                      <w:sz w:val="24"/>
                                      <w:lang w:val="en-US" w:eastAsia="en-US"/>
                                    </w:rPr>
                                    <w:t>Add/</w:t>
                                  </w:r>
                                  <w:r>
                                    <w:rPr>
                                      <w:rFonts w:cs="Calibri"/>
                                      <w:i/>
                                      <w:color w:val="000000"/>
                                      <w:w w:val="164"/>
                                      <w:sz w:val="24"/>
                                      <w:lang w:val="en-US" w:eastAsia="en-US"/>
                                    </w:rPr>
                                    <w:t> </w:t>
                                  </w:r>
                                  <w:r>
                                    <w:rPr>
                                      <w:rFonts w:cs="Times New Roman" w:ascii="Times New Roman" w:hAnsi="Times New Roman"/>
                                      <w:i/>
                                      <w:color w:val="000000"/>
                                      <w:spacing w:val="-1"/>
                                      <w:sz w:val="24"/>
                                      <w:lang w:val="en-US" w:eastAsia="en-US"/>
                                    </w:rPr>
                                    <w:t>Deduct</w:t>
                                  </w:r>
                                  <w:r>
                                    <w:rPr>
                                      <w:rFonts w:cs="Calibri"/>
                                      <w:i/>
                                      <w:color w:val="000000"/>
                                      <w:w w:val="164"/>
                                      <w:sz w:val="24"/>
                                      <w:lang w:val="en-US" w:eastAsia="en-US"/>
                                    </w:rPr>
                                    <w:t> </w:t>
                                  </w:r>
                                  <w:r>
                                    <w:rPr>
                                      <w:rFonts w:cs="Times New Roman" w:ascii="Times New Roman" w:hAnsi="Times New Roman"/>
                                      <w:i/>
                                      <w:color w:val="000000"/>
                                      <w:spacing w:val="-1"/>
                                      <w:sz w:val="24"/>
                                      <w:lang w:val="en-US" w:eastAsia="en-US"/>
                                    </w:rPr>
                                    <w:t>the</w:t>
                                  </w:r>
                                  <w:r>
                                    <w:rPr>
                                      <w:rFonts w:cs="Calibri"/>
                                      <w:i/>
                                      <w:color w:val="000000"/>
                                      <w:w w:val="162"/>
                                      <w:sz w:val="24"/>
                                      <w:lang w:val="en-US" w:eastAsia="en-US"/>
                                    </w:rPr>
                                    <w:t> </w:t>
                                  </w:r>
                                  <w:r>
                                    <w:rPr>
                                      <w:rFonts w:cs="Times New Roman" w:ascii="Times New Roman" w:hAnsi="Times New Roman"/>
                                      <w:i/>
                                      <w:color w:val="000000"/>
                                      <w:spacing w:val="-1"/>
                                      <w:sz w:val="24"/>
                                      <w:lang w:val="en-US" w:eastAsia="en-US"/>
                                    </w:rPr>
                                    <w:t>percentage</w:t>
                                  </w:r>
                                  <w:r>
                                    <w:rPr>
                                      <w:rFonts w:cs="Calibri"/>
                                      <w:i/>
                                      <w:color w:val="000000"/>
                                      <w:w w:val="162"/>
                                      <w:sz w:val="24"/>
                                      <w:lang w:val="en-US" w:eastAsia="en-US"/>
                                    </w:rPr>
                                    <w:t> </w:t>
                                  </w:r>
                                  <w:r>
                                    <w:rPr>
                                      <w:rFonts w:cs="Times New Roman" w:ascii="Times New Roman" w:hAnsi="Times New Roman"/>
                                      <w:i/>
                                      <w:color w:val="000000"/>
                                      <w:spacing w:val="-1"/>
                                      <w:sz w:val="24"/>
                                      <w:lang w:val="en-US" w:eastAsia="en-US"/>
                                    </w:rPr>
                                    <w:t>quoted</w:t>
                                  </w:r>
                                  <w:r>
                                    <w:rPr>
                                      <w:rFonts w:cs="Calibri"/>
                                      <w:i/>
                                      <w:color w:val="000000"/>
                                      <w:w w:val="162"/>
                                      <w:sz w:val="24"/>
                                      <w:lang w:val="en-US" w:eastAsia="en-US"/>
                                    </w:rPr>
                                    <w:t> </w:t>
                                  </w:r>
                                  <w:r>
                                    <w:rPr>
                                      <w:rFonts w:cs="Times New Roman" w:ascii="Times New Roman" w:hAnsi="Times New Roman"/>
                                      <w:i/>
                                      <w:color w:val="000000"/>
                                      <w:spacing w:val="-1"/>
                                      <w:sz w:val="24"/>
                                      <w:lang w:val="en-US" w:eastAsia="en-US"/>
                                    </w:rPr>
                                    <w:t>above/below</w:t>
                                  </w:r>
                                  <w:r>
                                    <w:rPr>
                                      <w:rFonts w:cs="Calibri"/>
                                      <w:i/>
                                      <w:color w:val="000000"/>
                                      <w:w w:val="164"/>
                                      <w:sz w:val="24"/>
                                      <w:lang w:val="en-US" w:eastAsia="en-US"/>
                                    </w:rPr>
                                    <w:t> </w:t>
                                  </w:r>
                                  <w:r>
                                    <w:rPr>
                                      <w:rFonts w:cs="Times New Roman" w:ascii="Times New Roman" w:hAnsi="Times New Roman"/>
                                      <w:i/>
                                      <w:color w:val="000000"/>
                                      <w:spacing w:val="-1"/>
                                      <w:sz w:val="24"/>
                                      <w:lang w:val="en-US" w:eastAsia="en-US"/>
                                    </w:rPr>
                                    <w:t>on</w:t>
                                  </w:r>
                                  <w:r>
                                    <w:rPr>
                                      <w:rFonts w:cs="Calibri"/>
                                      <w:i/>
                                      <w:color w:val="000000"/>
                                      <w:w w:val="159"/>
                                      <w:sz w:val="24"/>
                                      <w:lang w:val="en-US" w:eastAsia="en-US"/>
                                    </w:rPr>
                                    <w:t> </w:t>
                                  </w:r>
                                  <w:r>
                                    <w:rPr>
                                      <w:rFonts w:cs="Times New Roman" w:ascii="Times New Roman" w:hAnsi="Times New Roman"/>
                                      <w:i/>
                                      <w:color w:val="000000"/>
                                      <w:spacing w:val="-1"/>
                                      <w:sz w:val="24"/>
                                      <w:lang w:val="en-US" w:eastAsia="en-US"/>
                                    </w:rPr>
                                    <w:t>the</w:t>
                                  </w:r>
                                  <w:r>
                                    <w:rPr>
                                      <w:rFonts w:cs="Calibri"/>
                                      <w:i/>
                                      <w:color w:val="000000"/>
                                      <w:w w:val="157"/>
                                      <w:sz w:val="24"/>
                                      <w:lang w:val="en-US" w:eastAsia="en-US"/>
                                    </w:rPr>
                                    <w:t> </w:t>
                                  </w:r>
                                  <w:r>
                                    <w:rPr>
                                      <w:rFonts w:cs="Times New Roman" w:ascii="Times New Roman" w:hAnsi="Times New Roman"/>
                                      <w:i/>
                                      <w:color w:val="000000"/>
                                      <w:spacing w:val="-1"/>
                                      <w:sz w:val="24"/>
                                      <w:lang w:val="en-US" w:eastAsia="en-US"/>
                                    </w:rPr>
                                    <w:t>prices</w:t>
                                  </w:r>
                                  <w:r>
                                    <w:rPr>
                                      <w:rFonts w:cs="Calibri"/>
                                      <w:i/>
                                      <w:color w:val="000000"/>
                                      <w:w w:val="159"/>
                                      <w:sz w:val="24"/>
                                      <w:lang w:val="en-US" w:eastAsia="en-US"/>
                                    </w:rPr>
                                    <w:t> </w:t>
                                  </w:r>
                                  <w:r>
                                    <w:rPr>
                                      <w:rFonts w:cs="Times New Roman" w:ascii="Times New Roman" w:hAnsi="Times New Roman"/>
                                      <w:i/>
                                      <w:color w:val="000000"/>
                                      <w:spacing w:val="-1"/>
                                      <w:sz w:val="24"/>
                                      <w:lang w:val="en-US" w:eastAsia="en-US"/>
                                    </w:rPr>
                                    <w:t>of</w:t>
                                  </w:r>
                                  <w:r>
                                    <w:rPr>
                                      <w:rFonts w:cs="Calibri"/>
                                      <w:i/>
                                      <w:color w:val="000000"/>
                                      <w:w w:val="159"/>
                                      <w:sz w:val="24"/>
                                      <w:lang w:val="en-US" w:eastAsia="en-US"/>
                                    </w:rPr>
                                    <w:t> </w:t>
                                  </w:r>
                                  <w:r>
                                    <w:rPr>
                                      <w:rFonts w:cs="Times New Roman" w:ascii="Times New Roman" w:hAnsi="Times New Roman"/>
                                      <w:i/>
                                      <w:color w:val="000000"/>
                                      <w:spacing w:val="-1"/>
                                      <w:sz w:val="24"/>
                                      <w:lang w:val="en-US" w:eastAsia="en-US"/>
                                    </w:rPr>
                                    <w:t>items</w:t>
                                  </w:r>
                                  <w:r>
                                    <w:rPr>
                                      <w:rFonts w:cs="Calibri"/>
                                      <w:i/>
                                      <w:color w:val="000000"/>
                                      <w:w w:val="158"/>
                                      <w:sz w:val="24"/>
                                      <w:lang w:val="en-US" w:eastAsia="en-US"/>
                                    </w:rPr>
                                    <w:t> </w:t>
                                  </w:r>
                                  <w:r>
                                    <w:rPr>
                                      <w:rFonts w:cs="Times New Roman" w:ascii="Times New Roman" w:hAnsi="Times New Roman"/>
                                      <w:i/>
                                      <w:color w:val="000000"/>
                                      <w:sz w:val="24"/>
                                      <w:lang w:val="en-US" w:eastAsia="en-US"/>
                                    </w:rPr>
                                    <w:t>based</w:t>
                                  </w:r>
                                  <w:r>
                                    <w:rPr>
                                      <w:rFonts w:cs="Calibri"/>
                                      <w:i/>
                                      <w:color w:val="000000"/>
                                      <w:w w:val="157"/>
                                      <w:sz w:val="24"/>
                                      <w:lang w:val="en-US" w:eastAsia="en-US"/>
                                    </w:rPr>
                                    <w:t> </w:t>
                                  </w:r>
                                  <w:r>
                                    <w:rPr>
                                      <w:rFonts w:cs="Times New Roman" w:ascii="Times New Roman" w:hAnsi="Times New Roman"/>
                                      <w:i/>
                                      <w:color w:val="000000"/>
                                      <w:spacing w:val="-1"/>
                                      <w:sz w:val="24"/>
                                      <w:lang w:val="en-US" w:eastAsia="en-US"/>
                                    </w:rPr>
                                    <w:t>on</w:t>
                                  </w:r>
                                  <w:r>
                                    <w:rPr>
                                      <w:rFonts w:cs="Calibri"/>
                                      <w:i/>
                                      <w:color w:val="000000"/>
                                      <w:w w:val="158"/>
                                      <w:sz w:val="24"/>
                                      <w:lang w:val="en-US" w:eastAsia="en-US"/>
                                    </w:rPr>
                                    <w:t> </w:t>
                                  </w:r>
                                  <w:r>
                                    <w:rPr>
                                      <w:rFonts w:cs="Times New Roman" w:ascii="Times New Roman" w:hAnsi="Times New Roman"/>
                                      <w:i/>
                                      <w:color w:val="000000"/>
                                      <w:sz w:val="24"/>
                                      <w:lang w:val="en-US" w:eastAsia="en-US"/>
                                    </w:rPr>
                                    <w:t>Composite</w:t>
                                  </w:r>
                                </w:p>
                                <w:p>
                                  <w:pPr>
                                    <w:pStyle w:val="Normal"/>
                                    <w:spacing w:lineRule="exact" w:line="283" w:before="0" w:after="0"/>
                                    <w:ind w:left="72" w:right="-239" w:hanging="0"/>
                                    <w:rPr/>
                                  </w:pPr>
                                  <w:r>
                                    <w:rPr>
                                      <w:rFonts w:cs="Times New Roman" w:ascii="Times New Roman" w:hAnsi="Times New Roman"/>
                                      <w:i/>
                                      <w:color w:val="000000"/>
                                      <w:spacing w:val="-1"/>
                                      <w:sz w:val="24"/>
                                      <w:lang w:val="en-US" w:eastAsia="en-US"/>
                                    </w:rPr>
                                    <w:t>Schedule</w:t>
                                  </w:r>
                                  <w:r>
                                    <w:rPr>
                                      <w:rFonts w:cs="Calibri"/>
                                      <w:i/>
                                      <w:color w:val="000000"/>
                                      <w:spacing w:val="4"/>
                                      <w:sz w:val="24"/>
                                      <w:lang w:val="en-US" w:eastAsia="en-US"/>
                                    </w:rPr>
                                    <w:t> </w:t>
                                  </w:r>
                                  <w:r>
                                    <w:rPr>
                                      <w:rFonts w:cs="Times New Roman" w:ascii="Times New Roman" w:hAnsi="Times New Roman"/>
                                      <w:i/>
                                      <w:color w:val="000000"/>
                                      <w:spacing w:val="-1"/>
                                      <w:sz w:val="24"/>
                                      <w:lang w:val="en-US" w:eastAsia="en-US"/>
                                    </w:rPr>
                                    <w:t>of</w:t>
                                  </w:r>
                                  <w:r>
                                    <w:rPr>
                                      <w:rFonts w:cs="Calibri"/>
                                      <w:i/>
                                      <w:color w:val="000000"/>
                                      <w:spacing w:val="4"/>
                                      <w:sz w:val="24"/>
                                      <w:lang w:val="en-US" w:eastAsia="en-US"/>
                                    </w:rPr>
                                    <w:t> </w:t>
                                  </w:r>
                                  <w:r>
                                    <w:rPr>
                                      <w:rFonts w:cs="Times New Roman" w:ascii="Times New Roman" w:hAnsi="Times New Roman"/>
                                      <w:i/>
                                      <w:color w:val="000000"/>
                                      <w:spacing w:val="-1"/>
                                      <w:sz w:val="24"/>
                                      <w:lang w:val="en-US" w:eastAsia="en-US"/>
                                    </w:rPr>
                                    <w:t>Rates.</w:t>
                                  </w:r>
                                </w:p>
                              </w:tc>
                            </w:tr>
                          </w:tbl>
                        </w:txbxContent>
                      </wps:txbx>
                      <wps:bodyPr anchor="t" lIns="0" tIns="0" rIns="0" bIns="0">
                        <a:noAutofit/>
                      </wps:bodyPr>
                    </wps:wsp>
                  </a:graphicData>
                </a:graphic>
              </wp:anchor>
            </w:drawing>
          </mc:Choice>
          <mc:Fallback>
            <w:pict>
              <v:rect fillcolor="#FFFFFF" style="position:absolute;rotation:-0;width:467.3pt;height:611.65pt;mso-wrap-distance-left:9pt;mso-wrap-distance-right:9pt;mso-wrap-distance-top:0pt;mso-wrap-distance-bottom:0pt;margin-top:114.9pt;mso-position-vertical-relative:page;margin-left:7.55pt;mso-position-horizontal-relative:text">
                <v:fill opacity="0f"/>
                <v:textbox inset="0in,0in,0in,0in">
                  <w:txbxContent>
                    <w:tbl>
                      <w:tblPr>
                        <w:tblW w:w="9346" w:type="dxa"/>
                        <w:jc w:val="left"/>
                        <w:tblInd w:w="0" w:type="dxa"/>
                        <w:tblLayout w:type="fixed"/>
                        <w:tblCellMar>
                          <w:top w:w="0" w:type="dxa"/>
                          <w:left w:w="0" w:type="dxa"/>
                          <w:bottom w:w="0" w:type="dxa"/>
                          <w:right w:w="0" w:type="dxa"/>
                        </w:tblCellMar>
                      </w:tblPr>
                      <w:tblGrid>
                        <w:gridCol w:w="792"/>
                        <w:gridCol w:w="3421"/>
                        <w:gridCol w:w="1172"/>
                        <w:gridCol w:w="1801"/>
                        <w:gridCol w:w="2160"/>
                      </w:tblGrid>
                      <w:tr>
                        <w:trPr>
                          <w:trHeight w:val="581"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158" w:right="-239" w:hanging="0"/>
                              <w:rPr>
                                <w:rFonts w:ascii="Times New Roman" w:hAnsi="Times New Roman" w:cs="Times New Roman"/>
                                <w:b/>
                                <w:b/>
                                <w:color w:val="000000"/>
                                <w:spacing w:val="-1"/>
                                <w:w w:val="95"/>
                                <w:sz w:val="24"/>
                                <w:lang w:val="en-US" w:eastAsia="en-US"/>
                              </w:rPr>
                            </w:pPr>
                            <w:bookmarkStart w:id="47" w:name="34"/>
                            <w:bookmarkEnd w:id="47"/>
                            <w:r>
                              <w:rPr>
                                <w:rFonts w:cs="Times New Roman" w:ascii="Times New Roman" w:hAnsi="Times New Roman"/>
                                <w:b/>
                                <w:color w:val="000000"/>
                                <w:spacing w:val="-1"/>
                                <w:w w:val="95"/>
                                <w:sz w:val="24"/>
                                <w:lang w:val="en-US" w:eastAsia="en-US"/>
                              </w:rPr>
                              <w:t>Item</w:t>
                            </w:r>
                          </w:p>
                          <w:p>
                            <w:pPr>
                              <w:pStyle w:val="Normal"/>
                              <w:spacing w:lineRule="exact" w:line="283" w:before="0" w:after="0"/>
                              <w:ind w:left="218" w:right="-239" w:hanging="0"/>
                              <w:rPr>
                                <w:rFonts w:ascii="Times New Roman" w:hAnsi="Times New Roman" w:cs="Times New Roman"/>
                                <w:b/>
                                <w:b/>
                                <w:color w:val="000000"/>
                                <w:spacing w:val="-1"/>
                                <w:w w:val="95"/>
                                <w:sz w:val="24"/>
                                <w:lang w:val="en-US" w:eastAsia="en-US"/>
                              </w:rPr>
                            </w:pPr>
                            <w:r>
                              <w:rPr>
                                <w:rFonts w:cs="Times New Roman" w:ascii="Times New Roman" w:hAnsi="Times New Roman"/>
                                <w:b/>
                                <w:color w:val="000000"/>
                                <w:spacing w:val="-1"/>
                                <w:w w:val="95"/>
                                <w:sz w:val="24"/>
                                <w:lang w:val="en-US" w:eastAsia="en-US"/>
                              </w:rPr>
                              <w:t>No.</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1116" w:right="-239" w:hanging="0"/>
                              <w:rPr>
                                <w:rFonts w:ascii="Times New Roman" w:hAnsi="Times New Roman" w:cs="Times New Roman"/>
                                <w:b/>
                                <w:b/>
                                <w:color w:val="000000"/>
                                <w:spacing w:val="-1"/>
                                <w:w w:val="95"/>
                                <w:sz w:val="24"/>
                                <w:lang w:val="en-US" w:eastAsia="en-US"/>
                              </w:rPr>
                            </w:pPr>
                            <w:r>
                              <w:rPr>
                                <w:rFonts w:cs="Times New Roman" w:ascii="Times New Roman" w:hAnsi="Times New Roman"/>
                                <w:b/>
                                <w:color w:val="000000"/>
                                <w:spacing w:val="-1"/>
                                <w:w w:val="95"/>
                                <w:sz w:val="24"/>
                                <w:lang w:val="en-US" w:eastAsia="en-US"/>
                              </w:rPr>
                              <w:t>Description</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125" w:right="-239" w:hanging="0"/>
                              <w:rPr>
                                <w:rFonts w:ascii="Times New Roman" w:hAnsi="Times New Roman" w:cs="Times New Roman"/>
                                <w:b/>
                                <w:b/>
                                <w:color w:val="000000"/>
                                <w:w w:val="95"/>
                                <w:sz w:val="24"/>
                                <w:lang w:val="en-US" w:eastAsia="en-US"/>
                              </w:rPr>
                            </w:pPr>
                            <w:r>
                              <w:rPr>
                                <w:rFonts w:cs="Times New Roman" w:ascii="Times New Roman" w:hAnsi="Times New Roman"/>
                                <w:b/>
                                <w:color w:val="000000"/>
                                <w:w w:val="95"/>
                                <w:sz w:val="24"/>
                                <w:lang w:val="en-US" w:eastAsia="en-US"/>
                              </w:rPr>
                              <w:t>Quantity</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312" w:right="-239" w:hanging="0"/>
                              <w:rPr/>
                            </w:pPr>
                            <w:r>
                              <w:rPr>
                                <w:rFonts w:cs="Times New Roman" w:ascii="Times New Roman" w:hAnsi="Times New Roman"/>
                                <w:b/>
                                <w:color w:val="000000"/>
                                <w:w w:val="95"/>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37.4pt;margin-top:191.55pt;width:380.15pt;height:49.9pt;mso-wrap-style:none;v-text-anchor:middle;rotation:60" type="_x0000_t136">
                                  <v:path textpathok="t"/>
                                  <v:textpath on="t" fitshape="t" string="(SCHEDULE “B” ATTACHED" style="font-family:&quot;Arial Black&quot;;font-size:12pt"/>
                                  <v:fill o:detectmouseclick="t" type="solid" color2="black"/>
                                  <v:stroke color="black" weight="9360" joinstyle="miter" endcap="flat"/>
                                  <v:shadow on="t" obscured="f" color="gray"/>
                                  <w10:wrap type="none"/>
                                </v:shape>
                              </w:pict>
                              <w:t>Unit</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Rate(R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90" w:before="0" w:after="0"/>
                              <w:ind w:left="115" w:right="-239" w:hanging="0"/>
                              <w:rPr/>
                            </w:pPr>
                            <w:r>
                              <w:rPr>
                                <w:rFonts w:cs="Times New Roman" w:ascii="Times New Roman" w:hAnsi="Times New Roman"/>
                                <w:b/>
                                <w:color w:val="000000"/>
                                <w:spacing w:val="-1"/>
                                <w:w w:val="95"/>
                                <w:sz w:val="24"/>
                                <w:lang w:val="en-US" w:eastAsia="en-US"/>
                              </w:rPr>
                              <w:t>Total</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Amount</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Rs)</w:t>
                            </w:r>
                          </w:p>
                        </w:tc>
                      </w:tr>
                      <w:tr>
                        <w:trPr>
                          <w:trHeight w:val="10775"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before="0" w:after="0"/>
                              <w:ind w:left="72" w:right="-239" w:hanging="0"/>
                              <w:rPr/>
                            </w:pPr>
                            <w:r>
                              <w:rPr/>
                            </w:r>
                          </w:p>
                          <w:p>
                            <w:pPr>
                              <w:pStyle w:val="Normal"/>
                              <w:spacing w:lineRule="exact" w:line="371"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1.</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2.</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3.</w:t>
                            </w:r>
                          </w:p>
                          <w:p>
                            <w:pPr>
                              <w:pStyle w:val="Normal"/>
                              <w:spacing w:lineRule="exact" w:line="1200" w:before="0" w:after="0"/>
                              <w:ind w:left="72" w:right="-239" w:hanging="0"/>
                              <w:rPr/>
                            </w:pPr>
                            <w:r>
                              <w:rPr/>
                            </w:r>
                          </w:p>
                          <w:p>
                            <w:pPr>
                              <w:pStyle w:val="Normal"/>
                              <w:spacing w:lineRule="exact" w:line="217"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1.</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2.</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3.</w:t>
                            </w:r>
                          </w:p>
                          <w:p>
                            <w:pPr>
                              <w:pStyle w:val="Normal"/>
                              <w:spacing w:lineRule="exact" w:line="720" w:before="0" w:after="0"/>
                              <w:ind w:left="72" w:right="-239" w:hanging="0"/>
                              <w:rPr/>
                            </w:pPr>
                            <w:r>
                              <w:rPr/>
                            </w:r>
                          </w:p>
                          <w:p>
                            <w:pPr>
                              <w:pStyle w:val="Normal"/>
                              <w:spacing w:lineRule="exact" w:line="41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1.</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2.</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3.</w:t>
                            </w:r>
                          </w:p>
                          <w:p>
                            <w:pPr>
                              <w:pStyle w:val="Normal"/>
                              <w:spacing w:lineRule="exact" w:line="480" w:before="0" w:after="0"/>
                              <w:ind w:left="72" w:right="-239" w:hanging="0"/>
                              <w:rPr/>
                            </w:pPr>
                            <w:r>
                              <w:rPr/>
                            </w:r>
                          </w:p>
                          <w:p>
                            <w:pPr>
                              <w:pStyle w:val="Normal"/>
                              <w:spacing w:lineRule="exact" w:line="370"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1.</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2.</w:t>
                            </w:r>
                          </w:p>
                          <w:p>
                            <w:pPr>
                              <w:pStyle w:val="Normal"/>
                              <w:spacing w:lineRule="exact" w:line="284"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3.</w:t>
                            </w:r>
                          </w:p>
                          <w:p>
                            <w:pPr>
                              <w:pStyle w:val="Normal"/>
                              <w:spacing w:lineRule="exact" w:line="480" w:before="0" w:after="0"/>
                              <w:ind w:left="72" w:right="-239" w:hanging="0"/>
                              <w:rPr/>
                            </w:pPr>
                            <w:r>
                              <w:rPr/>
                            </w:r>
                          </w:p>
                          <w:p>
                            <w:pPr>
                              <w:pStyle w:val="Normal"/>
                              <w:spacing w:lineRule="exact" w:line="370"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1.</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2.</w:t>
                            </w:r>
                          </w:p>
                          <w:p>
                            <w:pPr>
                              <w:pStyle w:val="Normal"/>
                              <w:spacing w:lineRule="exact" w:line="283" w:before="0" w:after="0"/>
                              <w:ind w:left="72" w:right="-239" w:hanging="0"/>
                              <w:rPr>
                                <w:rFonts w:ascii="Times New Roman" w:hAnsi="Times New Roman" w:cs="Times New Roman"/>
                                <w:color w:val="000000"/>
                                <w:spacing w:val="-1"/>
                                <w:sz w:val="24"/>
                                <w:lang w:val="en-US" w:eastAsia="en-US"/>
                              </w:rPr>
                            </w:pPr>
                            <w:r>
                              <w:rPr>
                                <w:rFonts w:cs="Times New Roman" w:ascii="Times New Roman" w:hAnsi="Times New Roman"/>
                                <w:color w:val="000000"/>
                                <w:spacing w:val="-1"/>
                                <w:sz w:val="24"/>
                                <w:lang w:val="en-US" w:eastAsia="en-US"/>
                              </w:rPr>
                              <w:t>3.</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0"/>
                              <w:ind w:left="72" w:right="-239" w:hanging="0"/>
                              <w:rPr/>
                            </w:pPr>
                            <w:r>
                              <w:rPr/>
                            </w:r>
                          </w:p>
                          <w:p>
                            <w:pPr>
                              <w:pStyle w:val="Normal"/>
                              <w:spacing w:lineRule="exact" w:line="333" w:before="0" w:after="0"/>
                              <w:ind w:left="72" w:right="-239" w:hanging="0"/>
                              <w:rPr/>
                            </w:pPr>
                            <w:r>
                              <w:rPr>
                                <w:rFonts w:cs="Times New Roman" w:ascii="Times New Roman" w:hAnsi="Times New Roman"/>
                                <w:b/>
                                <w:color w:val="000000"/>
                                <w:spacing w:val="-1"/>
                                <w:w w:val="95"/>
                                <w:sz w:val="24"/>
                                <w:lang w:val="en-US" w:eastAsia="en-US"/>
                              </w:rPr>
                              <w:t>I.</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Civil</w:t>
                            </w:r>
                            <w:r>
                              <w:rPr>
                                <w:rFonts w:cs="Calibri"/>
                                <w:b/>
                                <w:color w:val="000000"/>
                                <w:spacing w:val="4"/>
                                <w:sz w:val="24"/>
                                <w:lang w:val="en-US" w:eastAsia="en-US"/>
                              </w:rPr>
                              <w:t> </w:t>
                            </w:r>
                            <w:r>
                              <w:rPr>
                                <w:rFonts w:cs="Times New Roman" w:ascii="Times New Roman" w:hAnsi="Times New Roman"/>
                                <w:b/>
                                <w:color w:val="000000"/>
                                <w:w w:val="95"/>
                                <w:sz w:val="24"/>
                                <w:lang w:val="en-US" w:eastAsia="en-US"/>
                              </w:rPr>
                              <w:t>works)</w:t>
                            </w:r>
                          </w:p>
                          <w:p>
                            <w:pPr>
                              <w:pStyle w:val="Normal"/>
                              <w:spacing w:lineRule="exact" w:line="1440" w:before="0" w:after="0"/>
                              <w:ind w:left="72" w:right="-239" w:hanging="0"/>
                              <w:rPr/>
                            </w:pPr>
                            <w:r>
                              <w:rPr/>
                            </w:r>
                          </w:p>
                          <w:p>
                            <w:pPr>
                              <w:pStyle w:val="Normal"/>
                              <w:spacing w:lineRule="exact" w:line="259" w:before="0" w:after="0"/>
                              <w:ind w:left="72" w:right="-239" w:hanging="0"/>
                              <w:rPr/>
                            </w:pPr>
                            <w:r>
                              <w:rPr>
                                <w:rFonts w:cs="Times New Roman" w:ascii="Times New Roman" w:hAnsi="Times New Roman"/>
                                <w:b/>
                                <w:color w:val="000000"/>
                                <w:spacing w:val="-1"/>
                                <w:w w:val="95"/>
                                <w:sz w:val="24"/>
                                <w:lang w:val="en-US" w:eastAsia="en-US"/>
                              </w:rPr>
                              <w:t>II.Internal</w:t>
                            </w:r>
                            <w:r>
                              <w:rPr>
                                <w:rFonts w:cs="Calibri"/>
                                <w:b/>
                                <w:color w:val="000000"/>
                                <w:w w:val="230"/>
                                <w:sz w:val="24"/>
                                <w:lang w:val="en-US" w:eastAsia="en-US"/>
                              </w:rPr>
                              <w:t> </w:t>
                            </w:r>
                            <w:r>
                              <w:rPr>
                                <w:rFonts w:cs="Times New Roman" w:ascii="Times New Roman" w:hAnsi="Times New Roman"/>
                                <w:b/>
                                <w:color w:val="000000"/>
                                <w:spacing w:val="-1"/>
                                <w:w w:val="95"/>
                                <w:sz w:val="24"/>
                                <w:lang w:val="en-US" w:eastAsia="en-US"/>
                              </w:rPr>
                              <w:t>sanitary</w:t>
                            </w:r>
                            <w:r>
                              <w:rPr>
                                <w:rFonts w:cs="Calibri"/>
                                <w:b/>
                                <w:color w:val="000000"/>
                                <w:w w:val="229"/>
                                <w:sz w:val="24"/>
                                <w:lang w:val="en-US" w:eastAsia="en-US"/>
                              </w:rPr>
                              <w:t> </w:t>
                            </w:r>
                            <w:r>
                              <w:rPr>
                                <w:rFonts w:cs="Times New Roman" w:ascii="Times New Roman" w:hAnsi="Times New Roman"/>
                                <w:b/>
                                <w:color w:val="000000"/>
                                <w:w w:val="95"/>
                                <w:sz w:val="24"/>
                                <w:lang w:val="en-US" w:eastAsia="en-US"/>
                              </w:rPr>
                              <w:t>and</w:t>
                            </w:r>
                            <w:r>
                              <w:rPr>
                                <w:rFonts w:cs="Calibri"/>
                                <w:b/>
                                <w:color w:val="000000"/>
                                <w:w w:val="230"/>
                                <w:sz w:val="24"/>
                                <w:lang w:val="en-US" w:eastAsia="en-US"/>
                              </w:rPr>
                              <w:t> </w:t>
                            </w:r>
                            <w:r>
                              <w:rPr>
                                <w:rFonts w:cs="Times New Roman" w:ascii="Times New Roman" w:hAnsi="Times New Roman"/>
                                <w:b/>
                                <w:color w:val="000000"/>
                                <w:w w:val="95"/>
                                <w:sz w:val="24"/>
                                <w:lang w:val="en-US" w:eastAsia="en-US"/>
                              </w:rPr>
                              <w:t>water</w:t>
                            </w:r>
                          </w:p>
                          <w:p>
                            <w:pPr>
                              <w:pStyle w:val="Normal"/>
                              <w:spacing w:lineRule="exact" w:line="283" w:before="0" w:after="0"/>
                              <w:ind w:left="72" w:right="-239" w:hanging="0"/>
                              <w:rPr>
                                <w:rFonts w:ascii="Times New Roman" w:hAnsi="Times New Roman" w:cs="Times New Roman"/>
                                <w:b/>
                                <w:b/>
                                <w:color w:val="000000"/>
                                <w:w w:val="95"/>
                                <w:sz w:val="24"/>
                                <w:lang w:val="en-US" w:eastAsia="en-US"/>
                              </w:rPr>
                            </w:pPr>
                            <w:r>
                              <w:rPr>
                                <w:rFonts w:cs="Times New Roman" w:ascii="Times New Roman" w:hAnsi="Times New Roman"/>
                                <w:b/>
                                <w:color w:val="000000"/>
                                <w:w w:val="95"/>
                                <w:sz w:val="24"/>
                                <w:lang w:val="en-US" w:eastAsia="en-US"/>
                              </w:rPr>
                              <w:t>supply.</w:t>
                            </w:r>
                          </w:p>
                          <w:p>
                            <w:pPr>
                              <w:pStyle w:val="Normal"/>
                              <w:spacing w:lineRule="exact" w:line="1440" w:before="0" w:after="0"/>
                              <w:ind w:left="72" w:right="-239" w:hanging="0"/>
                              <w:rPr/>
                            </w:pPr>
                            <w:r>
                              <w:rPr/>
                            </w:r>
                          </w:p>
                          <w:p>
                            <w:pPr>
                              <w:pStyle w:val="Normal"/>
                              <w:spacing w:lineRule="exact" w:line="260" w:before="0" w:after="0"/>
                              <w:ind w:left="72" w:right="-239" w:hanging="0"/>
                              <w:rPr/>
                            </w:pPr>
                            <w:r>
                              <w:rPr>
                                <w:rFonts w:cs="Times New Roman" w:ascii="Times New Roman" w:hAnsi="Times New Roman"/>
                                <w:b/>
                                <w:color w:val="000000"/>
                                <w:spacing w:val="-1"/>
                                <w:w w:val="95"/>
                                <w:sz w:val="24"/>
                                <w:lang w:val="en-US" w:eastAsia="en-US"/>
                              </w:rPr>
                              <w:t>III.</w:t>
                            </w:r>
                            <w:r>
                              <w:rPr>
                                <w:rFonts w:cs="Calibri"/>
                                <w:b/>
                                <w:color w:val="000000"/>
                                <w:spacing w:val="4"/>
                                <w:sz w:val="24"/>
                                <w:lang w:val="en-US" w:eastAsia="en-US"/>
                              </w:rPr>
                              <w:t> </w:t>
                            </w:r>
                            <w:r>
                              <w:rPr>
                                <w:rFonts w:cs="Times New Roman" w:ascii="Times New Roman" w:hAnsi="Times New Roman"/>
                                <w:b/>
                                <w:color w:val="000000"/>
                                <w:w w:val="95"/>
                                <w:sz w:val="24"/>
                                <w:lang w:val="en-US" w:eastAsia="en-US"/>
                              </w:rPr>
                              <w:t>Electrification.</w:t>
                            </w:r>
                          </w:p>
                          <w:p>
                            <w:pPr>
                              <w:pStyle w:val="Normal"/>
                              <w:spacing w:lineRule="exact" w:line="1200" w:before="0" w:after="0"/>
                              <w:ind w:left="72" w:right="-239" w:hanging="0"/>
                              <w:rPr/>
                            </w:pPr>
                            <w:r>
                              <w:rPr/>
                            </w:r>
                          </w:p>
                          <w:p>
                            <w:pPr>
                              <w:pStyle w:val="Normal"/>
                              <w:spacing w:lineRule="exact" w:line="216" w:before="0" w:after="0"/>
                              <w:ind w:left="72" w:right="-239" w:hanging="0"/>
                              <w:rPr/>
                            </w:pPr>
                            <w:r>
                              <w:rPr>
                                <w:rFonts w:cs="Times New Roman" w:ascii="Times New Roman" w:hAnsi="Times New Roman"/>
                                <w:b/>
                                <w:color w:val="000000"/>
                                <w:spacing w:val="-1"/>
                                <w:w w:val="95"/>
                                <w:sz w:val="24"/>
                                <w:lang w:val="en-US" w:eastAsia="en-US"/>
                              </w:rPr>
                              <w:t>IV.</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External</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Development</w:t>
                            </w:r>
                          </w:p>
                          <w:p>
                            <w:pPr>
                              <w:pStyle w:val="Normal"/>
                              <w:spacing w:lineRule="exact" w:line="283" w:before="0" w:after="0"/>
                              <w:ind w:left="72" w:right="-239" w:hanging="0"/>
                              <w:rPr>
                                <w:rFonts w:ascii="Times New Roman" w:hAnsi="Times New Roman" w:cs="Times New Roman"/>
                                <w:b/>
                                <w:b/>
                                <w:color w:val="000000"/>
                                <w:w w:val="95"/>
                                <w:sz w:val="24"/>
                                <w:lang w:val="en-US" w:eastAsia="en-US"/>
                              </w:rPr>
                            </w:pPr>
                            <w:r>
                              <w:rPr>
                                <w:rFonts w:cs="Times New Roman" w:ascii="Times New Roman" w:hAnsi="Times New Roman"/>
                                <w:b/>
                                <w:color w:val="000000"/>
                                <w:w w:val="95"/>
                                <w:sz w:val="24"/>
                                <w:lang w:val="en-US" w:eastAsia="en-US"/>
                              </w:rPr>
                              <w:t>works.</w:t>
                            </w:r>
                          </w:p>
                          <w:p>
                            <w:pPr>
                              <w:pStyle w:val="Normal"/>
                              <w:spacing w:lineRule="exact" w:line="1200" w:before="0" w:after="0"/>
                              <w:ind w:left="72" w:right="-239" w:hanging="0"/>
                              <w:rPr/>
                            </w:pPr>
                            <w:r>
                              <w:rPr/>
                            </w:r>
                          </w:p>
                          <w:p>
                            <w:pPr>
                              <w:pStyle w:val="Normal"/>
                              <w:spacing w:lineRule="exact" w:line="216" w:before="0" w:after="0"/>
                              <w:ind w:left="72" w:right="-239" w:hanging="0"/>
                              <w:rPr/>
                            </w:pPr>
                            <w:r>
                              <w:rPr>
                                <w:rFonts w:cs="Times New Roman" w:ascii="Times New Roman" w:hAnsi="Times New Roman"/>
                                <w:b/>
                                <w:color w:val="000000"/>
                                <w:spacing w:val="-1"/>
                                <w:w w:val="95"/>
                                <w:sz w:val="24"/>
                                <w:lang w:val="en-US" w:eastAsia="en-US"/>
                              </w:rPr>
                              <w:t>V.</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Miscellaneous</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Items</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200"/>
                              <w:rPr/>
                            </w:pPr>
                            <w:r>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200"/>
                              <w:rPr/>
                            </w:pPr>
                            <w:r>
                              <w:rPr/>
                            </w:r>
                          </w:p>
                        </w:tc>
                      </w:tr>
                      <w:tr>
                        <w:trPr>
                          <w:trHeight w:val="862" w:hRule="exact"/>
                        </w:trPr>
                        <w:tc>
                          <w:tcPr>
                            <w:tcW w:w="9346"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82" w:before="0" w:after="0"/>
                              <w:ind w:left="72" w:right="-239" w:hanging="0"/>
                              <w:rPr/>
                            </w:pPr>
                            <w:r>
                              <w:rPr>
                                <w:rFonts w:cs="Times New Roman" w:ascii="Times New Roman" w:hAnsi="Times New Roman"/>
                                <w:color w:val="000000"/>
                                <w:spacing w:val="-1"/>
                                <w:sz w:val="24"/>
                                <w:lang w:val="en-US" w:eastAsia="en-US"/>
                              </w:rPr>
                              <w:t>Total</w:t>
                            </w:r>
                            <w:r>
                              <w:rPr>
                                <w:rFonts w:cs="Calibri"/>
                                <w:color w:val="000000"/>
                                <w:spacing w:val="4"/>
                                <w:sz w:val="24"/>
                                <w:lang w:val="en-US" w:eastAsia="en-US"/>
                              </w:rPr>
                              <w:t> </w:t>
                            </w:r>
                            <w:r>
                              <w:rPr>
                                <w:rFonts w:cs="Times New Roman" w:ascii="Times New Roman" w:hAnsi="Times New Roman"/>
                                <w:color w:val="000000"/>
                                <w:spacing w:val="-1"/>
                                <w:sz w:val="24"/>
                                <w:lang w:val="en-US" w:eastAsia="en-US"/>
                              </w:rPr>
                              <w:t>(</w:t>
                            </w:r>
                            <w:r>
                              <w:rPr>
                                <w:rFonts w:cs="Times New Roman" w:ascii="Times New Roman" w:hAnsi="Times New Roman"/>
                                <w:i/>
                                <w:color w:val="000000"/>
                                <w:spacing w:val="-1"/>
                                <w:sz w:val="24"/>
                                <w:lang w:val="en-US" w:eastAsia="en-US"/>
                              </w:rPr>
                              <w:t>to</w:t>
                            </w:r>
                            <w:r>
                              <w:rPr>
                                <w:rFonts w:cs="Calibri"/>
                                <w:i/>
                                <w:color w:val="000000"/>
                                <w:spacing w:val="4"/>
                                <w:sz w:val="24"/>
                                <w:lang w:val="en-US" w:eastAsia="en-US"/>
                              </w:rPr>
                              <w:t> </w:t>
                            </w:r>
                            <w:r>
                              <w:rPr>
                                <w:rFonts w:cs="Times New Roman" w:ascii="Times New Roman" w:hAnsi="Times New Roman"/>
                                <w:i/>
                                <w:color w:val="000000"/>
                                <w:spacing w:val="-1"/>
                                <w:sz w:val="24"/>
                                <w:lang w:val="en-US" w:eastAsia="en-US"/>
                              </w:rPr>
                              <w:t>be</w:t>
                            </w:r>
                            <w:r>
                              <w:rPr>
                                <w:rFonts w:cs="Calibri"/>
                                <w:i/>
                                <w:color w:val="000000"/>
                                <w:spacing w:val="4"/>
                                <w:sz w:val="24"/>
                                <w:lang w:val="en-US" w:eastAsia="en-US"/>
                              </w:rPr>
                              <w:t> </w:t>
                            </w:r>
                            <w:r>
                              <w:rPr>
                                <w:rFonts w:cs="Times New Roman" w:ascii="Times New Roman" w:hAnsi="Times New Roman"/>
                                <w:i/>
                                <w:color w:val="000000"/>
                                <w:spacing w:val="-1"/>
                                <w:sz w:val="24"/>
                                <w:lang w:val="en-US" w:eastAsia="en-US"/>
                              </w:rPr>
                              <w:t>carried</w:t>
                            </w:r>
                            <w:r>
                              <w:rPr>
                                <w:rFonts w:cs="Calibri"/>
                                <w:i/>
                                <w:color w:val="000000"/>
                                <w:spacing w:val="4"/>
                                <w:sz w:val="24"/>
                                <w:lang w:val="en-US" w:eastAsia="en-US"/>
                              </w:rPr>
                              <w:t> </w:t>
                            </w:r>
                            <w:r>
                              <w:rPr>
                                <w:rFonts w:cs="Times New Roman" w:ascii="Times New Roman" w:hAnsi="Times New Roman"/>
                                <w:i/>
                                <w:color w:val="000000"/>
                                <w:spacing w:val="-1"/>
                                <w:sz w:val="24"/>
                                <w:lang w:val="en-US" w:eastAsia="en-US"/>
                              </w:rPr>
                              <w:t>to</w:t>
                            </w:r>
                            <w:r>
                              <w:rPr>
                                <w:rFonts w:cs="Calibri"/>
                                <w:i/>
                                <w:color w:val="000000"/>
                                <w:spacing w:val="4"/>
                                <w:sz w:val="24"/>
                                <w:lang w:val="en-US" w:eastAsia="en-US"/>
                              </w:rPr>
                              <w:t> </w:t>
                            </w:r>
                            <w:r>
                              <w:rPr>
                                <w:rFonts w:cs="Times New Roman" w:ascii="Times New Roman" w:hAnsi="Times New Roman"/>
                                <w:i/>
                                <w:color w:val="000000"/>
                                <w:sz w:val="24"/>
                                <w:lang w:val="en-US" w:eastAsia="en-US"/>
                              </w:rPr>
                              <w:t>Summary</w:t>
                            </w:r>
                            <w:r>
                              <w:rPr>
                                <w:rFonts w:cs="Calibri"/>
                                <w:i/>
                                <w:color w:val="000000"/>
                                <w:spacing w:val="3"/>
                                <w:sz w:val="24"/>
                                <w:lang w:val="en-US" w:eastAsia="en-US"/>
                              </w:rPr>
                              <w:t> </w:t>
                            </w:r>
                            <w:r>
                              <w:rPr>
                                <w:rFonts w:cs="Times New Roman" w:ascii="Times New Roman" w:hAnsi="Times New Roman"/>
                                <w:i/>
                                <w:color w:val="000000"/>
                                <w:spacing w:val="-1"/>
                                <w:sz w:val="24"/>
                                <w:lang w:val="en-US" w:eastAsia="en-US"/>
                              </w:rPr>
                              <w:t>of</w:t>
                            </w:r>
                            <w:r>
                              <w:rPr>
                                <w:rFonts w:cs="Calibri"/>
                                <w:i/>
                                <w:color w:val="000000"/>
                                <w:spacing w:val="4"/>
                                <w:sz w:val="24"/>
                                <w:lang w:val="en-US" w:eastAsia="en-US"/>
                              </w:rPr>
                              <w:t> </w:t>
                            </w:r>
                            <w:r>
                              <w:rPr>
                                <w:rFonts w:cs="Times New Roman" w:ascii="Times New Roman" w:hAnsi="Times New Roman"/>
                                <w:i/>
                                <w:color w:val="000000"/>
                                <w:sz w:val="24"/>
                                <w:lang w:val="en-US" w:eastAsia="en-US"/>
                              </w:rPr>
                              <w:t>Bid</w:t>
                            </w:r>
                            <w:r>
                              <w:rPr>
                                <w:rFonts w:cs="Calibri"/>
                                <w:i/>
                                <w:color w:val="000000"/>
                                <w:spacing w:val="4"/>
                                <w:sz w:val="24"/>
                                <w:lang w:val="en-US" w:eastAsia="en-US"/>
                              </w:rPr>
                              <w:t> </w:t>
                            </w:r>
                            <w:r>
                              <w:rPr>
                                <w:rFonts w:cs="Times New Roman" w:ascii="Times New Roman" w:hAnsi="Times New Roman"/>
                                <w:i/>
                                <w:color w:val="000000"/>
                                <w:sz w:val="24"/>
                                <w:lang w:val="en-US" w:eastAsia="en-US"/>
                              </w:rPr>
                              <w:t>Price</w:t>
                            </w:r>
                            <w:r>
                              <w:rPr>
                                <w:rFonts w:cs="Times New Roman" w:ascii="Times New Roman" w:hAnsi="Times New Roman"/>
                                <w:color w:val="000000"/>
                                <w:spacing w:val="-1"/>
                                <w:sz w:val="24"/>
                                <w:lang w:val="en-US" w:eastAsia="en-US"/>
                              </w:rPr>
                              <w:t>)</w:t>
                            </w:r>
                          </w:p>
                          <w:p>
                            <w:pPr>
                              <w:pStyle w:val="Normal"/>
                              <w:spacing w:lineRule="exact" w:line="283" w:before="0" w:after="0"/>
                              <w:ind w:left="132" w:right="-239" w:hanging="0"/>
                              <w:rPr/>
                            </w:pPr>
                            <w:r>
                              <w:rPr>
                                <w:rFonts w:cs="Times New Roman" w:ascii="Times New Roman" w:hAnsi="Times New Roman"/>
                                <w:i/>
                                <w:color w:val="000000"/>
                                <w:spacing w:val="-1"/>
                                <w:sz w:val="24"/>
                                <w:lang w:val="en-US" w:eastAsia="en-US"/>
                              </w:rPr>
                              <w:t>Add/</w:t>
                            </w:r>
                            <w:r>
                              <w:rPr>
                                <w:rFonts w:cs="Calibri"/>
                                <w:i/>
                                <w:color w:val="000000"/>
                                <w:w w:val="164"/>
                                <w:sz w:val="24"/>
                                <w:lang w:val="en-US" w:eastAsia="en-US"/>
                              </w:rPr>
                              <w:t> </w:t>
                            </w:r>
                            <w:r>
                              <w:rPr>
                                <w:rFonts w:cs="Times New Roman" w:ascii="Times New Roman" w:hAnsi="Times New Roman"/>
                                <w:i/>
                                <w:color w:val="000000"/>
                                <w:spacing w:val="-1"/>
                                <w:sz w:val="24"/>
                                <w:lang w:val="en-US" w:eastAsia="en-US"/>
                              </w:rPr>
                              <w:t>Deduct</w:t>
                            </w:r>
                            <w:r>
                              <w:rPr>
                                <w:rFonts w:cs="Calibri"/>
                                <w:i/>
                                <w:color w:val="000000"/>
                                <w:w w:val="164"/>
                                <w:sz w:val="24"/>
                                <w:lang w:val="en-US" w:eastAsia="en-US"/>
                              </w:rPr>
                              <w:t> </w:t>
                            </w:r>
                            <w:r>
                              <w:rPr>
                                <w:rFonts w:cs="Times New Roman" w:ascii="Times New Roman" w:hAnsi="Times New Roman"/>
                                <w:i/>
                                <w:color w:val="000000"/>
                                <w:spacing w:val="-1"/>
                                <w:sz w:val="24"/>
                                <w:lang w:val="en-US" w:eastAsia="en-US"/>
                              </w:rPr>
                              <w:t>the</w:t>
                            </w:r>
                            <w:r>
                              <w:rPr>
                                <w:rFonts w:cs="Calibri"/>
                                <w:i/>
                                <w:color w:val="000000"/>
                                <w:w w:val="162"/>
                                <w:sz w:val="24"/>
                                <w:lang w:val="en-US" w:eastAsia="en-US"/>
                              </w:rPr>
                              <w:t> </w:t>
                            </w:r>
                            <w:r>
                              <w:rPr>
                                <w:rFonts w:cs="Times New Roman" w:ascii="Times New Roman" w:hAnsi="Times New Roman"/>
                                <w:i/>
                                <w:color w:val="000000"/>
                                <w:spacing w:val="-1"/>
                                <w:sz w:val="24"/>
                                <w:lang w:val="en-US" w:eastAsia="en-US"/>
                              </w:rPr>
                              <w:t>percentage</w:t>
                            </w:r>
                            <w:r>
                              <w:rPr>
                                <w:rFonts w:cs="Calibri"/>
                                <w:i/>
                                <w:color w:val="000000"/>
                                <w:w w:val="162"/>
                                <w:sz w:val="24"/>
                                <w:lang w:val="en-US" w:eastAsia="en-US"/>
                              </w:rPr>
                              <w:t> </w:t>
                            </w:r>
                            <w:r>
                              <w:rPr>
                                <w:rFonts w:cs="Times New Roman" w:ascii="Times New Roman" w:hAnsi="Times New Roman"/>
                                <w:i/>
                                <w:color w:val="000000"/>
                                <w:spacing w:val="-1"/>
                                <w:sz w:val="24"/>
                                <w:lang w:val="en-US" w:eastAsia="en-US"/>
                              </w:rPr>
                              <w:t>quoted</w:t>
                            </w:r>
                            <w:r>
                              <w:rPr>
                                <w:rFonts w:cs="Calibri"/>
                                <w:i/>
                                <w:color w:val="000000"/>
                                <w:w w:val="162"/>
                                <w:sz w:val="24"/>
                                <w:lang w:val="en-US" w:eastAsia="en-US"/>
                              </w:rPr>
                              <w:t> </w:t>
                            </w:r>
                            <w:r>
                              <w:rPr>
                                <w:rFonts w:cs="Times New Roman" w:ascii="Times New Roman" w:hAnsi="Times New Roman"/>
                                <w:i/>
                                <w:color w:val="000000"/>
                                <w:spacing w:val="-1"/>
                                <w:sz w:val="24"/>
                                <w:lang w:val="en-US" w:eastAsia="en-US"/>
                              </w:rPr>
                              <w:t>above/below</w:t>
                            </w:r>
                            <w:r>
                              <w:rPr>
                                <w:rFonts w:cs="Calibri"/>
                                <w:i/>
                                <w:color w:val="000000"/>
                                <w:w w:val="164"/>
                                <w:sz w:val="24"/>
                                <w:lang w:val="en-US" w:eastAsia="en-US"/>
                              </w:rPr>
                              <w:t> </w:t>
                            </w:r>
                            <w:r>
                              <w:rPr>
                                <w:rFonts w:cs="Times New Roman" w:ascii="Times New Roman" w:hAnsi="Times New Roman"/>
                                <w:i/>
                                <w:color w:val="000000"/>
                                <w:spacing w:val="-1"/>
                                <w:sz w:val="24"/>
                                <w:lang w:val="en-US" w:eastAsia="en-US"/>
                              </w:rPr>
                              <w:t>on</w:t>
                            </w:r>
                            <w:r>
                              <w:rPr>
                                <w:rFonts w:cs="Calibri"/>
                                <w:i/>
                                <w:color w:val="000000"/>
                                <w:w w:val="159"/>
                                <w:sz w:val="24"/>
                                <w:lang w:val="en-US" w:eastAsia="en-US"/>
                              </w:rPr>
                              <w:t> </w:t>
                            </w:r>
                            <w:r>
                              <w:rPr>
                                <w:rFonts w:cs="Times New Roman" w:ascii="Times New Roman" w:hAnsi="Times New Roman"/>
                                <w:i/>
                                <w:color w:val="000000"/>
                                <w:spacing w:val="-1"/>
                                <w:sz w:val="24"/>
                                <w:lang w:val="en-US" w:eastAsia="en-US"/>
                              </w:rPr>
                              <w:t>the</w:t>
                            </w:r>
                            <w:r>
                              <w:rPr>
                                <w:rFonts w:cs="Calibri"/>
                                <w:i/>
                                <w:color w:val="000000"/>
                                <w:w w:val="157"/>
                                <w:sz w:val="24"/>
                                <w:lang w:val="en-US" w:eastAsia="en-US"/>
                              </w:rPr>
                              <w:t> </w:t>
                            </w:r>
                            <w:r>
                              <w:rPr>
                                <w:rFonts w:cs="Times New Roman" w:ascii="Times New Roman" w:hAnsi="Times New Roman"/>
                                <w:i/>
                                <w:color w:val="000000"/>
                                <w:spacing w:val="-1"/>
                                <w:sz w:val="24"/>
                                <w:lang w:val="en-US" w:eastAsia="en-US"/>
                              </w:rPr>
                              <w:t>prices</w:t>
                            </w:r>
                            <w:r>
                              <w:rPr>
                                <w:rFonts w:cs="Calibri"/>
                                <w:i/>
                                <w:color w:val="000000"/>
                                <w:w w:val="159"/>
                                <w:sz w:val="24"/>
                                <w:lang w:val="en-US" w:eastAsia="en-US"/>
                              </w:rPr>
                              <w:t> </w:t>
                            </w:r>
                            <w:r>
                              <w:rPr>
                                <w:rFonts w:cs="Times New Roman" w:ascii="Times New Roman" w:hAnsi="Times New Roman"/>
                                <w:i/>
                                <w:color w:val="000000"/>
                                <w:spacing w:val="-1"/>
                                <w:sz w:val="24"/>
                                <w:lang w:val="en-US" w:eastAsia="en-US"/>
                              </w:rPr>
                              <w:t>of</w:t>
                            </w:r>
                            <w:r>
                              <w:rPr>
                                <w:rFonts w:cs="Calibri"/>
                                <w:i/>
                                <w:color w:val="000000"/>
                                <w:w w:val="159"/>
                                <w:sz w:val="24"/>
                                <w:lang w:val="en-US" w:eastAsia="en-US"/>
                              </w:rPr>
                              <w:t> </w:t>
                            </w:r>
                            <w:r>
                              <w:rPr>
                                <w:rFonts w:cs="Times New Roman" w:ascii="Times New Roman" w:hAnsi="Times New Roman"/>
                                <w:i/>
                                <w:color w:val="000000"/>
                                <w:spacing w:val="-1"/>
                                <w:sz w:val="24"/>
                                <w:lang w:val="en-US" w:eastAsia="en-US"/>
                              </w:rPr>
                              <w:t>items</w:t>
                            </w:r>
                            <w:r>
                              <w:rPr>
                                <w:rFonts w:cs="Calibri"/>
                                <w:i/>
                                <w:color w:val="000000"/>
                                <w:w w:val="158"/>
                                <w:sz w:val="24"/>
                                <w:lang w:val="en-US" w:eastAsia="en-US"/>
                              </w:rPr>
                              <w:t> </w:t>
                            </w:r>
                            <w:r>
                              <w:rPr>
                                <w:rFonts w:cs="Times New Roman" w:ascii="Times New Roman" w:hAnsi="Times New Roman"/>
                                <w:i/>
                                <w:color w:val="000000"/>
                                <w:sz w:val="24"/>
                                <w:lang w:val="en-US" w:eastAsia="en-US"/>
                              </w:rPr>
                              <w:t>based</w:t>
                            </w:r>
                            <w:r>
                              <w:rPr>
                                <w:rFonts w:cs="Calibri"/>
                                <w:i/>
                                <w:color w:val="000000"/>
                                <w:w w:val="157"/>
                                <w:sz w:val="24"/>
                                <w:lang w:val="en-US" w:eastAsia="en-US"/>
                              </w:rPr>
                              <w:t> </w:t>
                            </w:r>
                            <w:r>
                              <w:rPr>
                                <w:rFonts w:cs="Times New Roman" w:ascii="Times New Roman" w:hAnsi="Times New Roman"/>
                                <w:i/>
                                <w:color w:val="000000"/>
                                <w:spacing w:val="-1"/>
                                <w:sz w:val="24"/>
                                <w:lang w:val="en-US" w:eastAsia="en-US"/>
                              </w:rPr>
                              <w:t>on</w:t>
                            </w:r>
                            <w:r>
                              <w:rPr>
                                <w:rFonts w:cs="Calibri"/>
                                <w:i/>
                                <w:color w:val="000000"/>
                                <w:w w:val="158"/>
                                <w:sz w:val="24"/>
                                <w:lang w:val="en-US" w:eastAsia="en-US"/>
                              </w:rPr>
                              <w:t> </w:t>
                            </w:r>
                            <w:r>
                              <w:rPr>
                                <w:rFonts w:cs="Times New Roman" w:ascii="Times New Roman" w:hAnsi="Times New Roman"/>
                                <w:i/>
                                <w:color w:val="000000"/>
                                <w:sz w:val="24"/>
                                <w:lang w:val="en-US" w:eastAsia="en-US"/>
                              </w:rPr>
                              <w:t>Composite</w:t>
                            </w:r>
                          </w:p>
                          <w:p>
                            <w:pPr>
                              <w:pStyle w:val="Normal"/>
                              <w:spacing w:lineRule="exact" w:line="283" w:before="0" w:after="0"/>
                              <w:ind w:left="72" w:right="-239" w:hanging="0"/>
                              <w:rPr/>
                            </w:pPr>
                            <w:r>
                              <w:rPr>
                                <w:rFonts w:cs="Times New Roman" w:ascii="Times New Roman" w:hAnsi="Times New Roman"/>
                                <w:i/>
                                <w:color w:val="000000"/>
                                <w:spacing w:val="-1"/>
                                <w:sz w:val="24"/>
                                <w:lang w:val="en-US" w:eastAsia="en-US"/>
                              </w:rPr>
                              <w:t>Schedule</w:t>
                            </w:r>
                            <w:r>
                              <w:rPr>
                                <w:rFonts w:cs="Calibri"/>
                                <w:i/>
                                <w:color w:val="000000"/>
                                <w:spacing w:val="4"/>
                                <w:sz w:val="24"/>
                                <w:lang w:val="en-US" w:eastAsia="en-US"/>
                              </w:rPr>
                              <w:t> </w:t>
                            </w:r>
                            <w:r>
                              <w:rPr>
                                <w:rFonts w:cs="Times New Roman" w:ascii="Times New Roman" w:hAnsi="Times New Roman"/>
                                <w:i/>
                                <w:color w:val="000000"/>
                                <w:spacing w:val="-1"/>
                                <w:sz w:val="24"/>
                                <w:lang w:val="en-US" w:eastAsia="en-US"/>
                              </w:rPr>
                              <w:t>of</w:t>
                            </w:r>
                            <w:r>
                              <w:rPr>
                                <w:rFonts w:cs="Calibri"/>
                                <w:i/>
                                <w:color w:val="000000"/>
                                <w:spacing w:val="4"/>
                                <w:sz w:val="24"/>
                                <w:lang w:val="en-US" w:eastAsia="en-US"/>
                              </w:rPr>
                              <w:t> </w:t>
                            </w:r>
                            <w:r>
                              <w:rPr>
                                <w:rFonts w:cs="Times New Roman" w:ascii="Times New Roman" w:hAnsi="Times New Roman"/>
                                <w:i/>
                                <w:color w:val="000000"/>
                                <w:spacing w:val="-1"/>
                                <w:sz w:val="24"/>
                                <w:lang w:val="en-US" w:eastAsia="en-US"/>
                              </w:rPr>
                              <w:t>Rates.</w:t>
                            </w:r>
                          </w:p>
                        </w:tc>
                      </w:tr>
                    </w:tbl>
                  </w:txbxContent>
                </v:textbox>
                <w10:wrap type="square"/>
              </v:rect>
            </w:pict>
          </mc:Fallback>
        </mc:AlternateContent>
      </w:r>
      <w:r>
        <w:pict>
          <v:shape id="shape_0" fillcolor="white" stroked="t" o:allowincell="t" style="position:absolute;margin-left:-137.4pt;margin-top:191.55pt;width:380.15pt;height:49.9pt;mso-wrap-style:none;v-text-anchor:middle;rotation:60" type="_x0000_t136">
            <v:path textpathok="t"/>
            <v:textpath on="t" fitshape="t" string="(SCHEDULE “B” ATTACHED" style="font-family:&quot;Arial Black&quot;;font-size:12pt"/>
            <v:fill o:detectmouseclick="t" type="solid" color2="black"/>
            <v:stroke color="black" weight="9360" joinstyle="miter" endcap="flat"/>
            <v:shadow on="t" obscured="f" color="gray"/>
            <w10:wrap type="none"/>
          </v:shape>
        </w:pict>
      </w:r>
    </w:p>
    <w:p>
      <w:pPr>
        <w:sectPr>
          <w:type w:val="nextPage"/>
          <w:pgSz w:w="11906" w:h="16838"/>
          <w:pgMar w:left="1209" w:right="849" w:gutter="0" w:header="0" w:top="416" w:footer="0" w:bottom="176"/>
          <w:pgNumType w:fmt="decimal"/>
          <w:formProt w:val="false"/>
          <w:textDirection w:val="lrTb"/>
          <w:docGrid w:type="lines" w:linePitch="312" w:charSpace="0"/>
        </w:sectPr>
      </w:pPr>
    </w:p>
    <w:p>
      <w:pPr>
        <w:pStyle w:val="Normal"/>
        <w:spacing w:lineRule="exact" w:line="216" w:before="0" w:after="0"/>
        <w:ind w:left="6671" w:hanging="0"/>
        <w:rPr/>
      </w:pPr>
      <w:r>
        <mc:AlternateContent>
          <mc:Choice Requires="wps">
            <w:drawing>
              <wp:anchor behindDoc="1" distT="0" distB="0" distL="114935" distR="114935" simplePos="0" locked="0" layoutInCell="0" allowOverlap="1" relativeHeight="130">
                <wp:simplePos x="0" y="0"/>
                <wp:positionH relativeFrom="page">
                  <wp:posOffset>6134100</wp:posOffset>
                </wp:positionH>
                <wp:positionV relativeFrom="page">
                  <wp:posOffset>10227310</wp:posOffset>
                </wp:positionV>
                <wp:extent cx="73025" cy="161290"/>
                <wp:effectExtent l="635" t="635" r="0" b="635"/>
                <wp:wrapNone/>
                <wp:docPr id="81" name=""/>
                <a:graphic xmlns:a="http://schemas.openxmlformats.org/drawingml/2006/main">
                  <a:graphicData uri="http://schemas.microsoft.com/office/word/2010/wordprocessingShape">
                    <wps:wsp>
                      <wps:cNvSpPr/>
                      <wps:spPr>
                        <a:xfrm>
                          <a:off x="0" y="0"/>
                          <a:ext cx="73080" cy="161280"/>
                        </a:xfrm>
                        <a:prstGeom prst="pie">
                          <a:avLst/>
                        </a:prstGeom>
                        <a:solidFill>
                          <a:srgbClr val="943634"/>
                        </a:solidFill>
                        <a:ln w="0">
                          <a:noFill/>
                        </a:ln>
                      </wps:spPr>
                      <wps:style>
                        <a:lnRef idx="0"/>
                        <a:fillRef idx="0"/>
                        <a:effectRef idx="0"/>
                        <a:fontRef idx="minor"/>
                      </wps:style>
                      <wps:bodyPr/>
                    </wps:wsp>
                  </a:graphicData>
                </a:graphic>
              </wp:anchor>
            </w:drawing>
          </mc:Choice>
          <mc:Fallback>
            <w:pict>
              <v:rect id="shape_0" coordsize="576,1272" path="l0,1272l0,1272l576,1272l576,1272l576,0l576,0l0,0l0,0l0,1272l9437184,0l7405568,0l-1797718016,1440497709l544997376,2027986925l544408698,1935882871l1767121469,544433517l544695630,1634561874l1998594670,1668505914l574450025,1701669204l1699618931,1867653239l577659245,1748662048l1769172545,1767121469l544433517,544695630l1634561874,1043276398l1647998780,15919l3211264,0l-1751580672,1440497702l4980736,7209065l4522085,6553710l7602176,6357070l6619245,0l7405568,0l0,3l1919844352,158565l3,1919844352l224101,0l1919647744,290145l0,1919647744l355681,0l1835761664,421227l0,1835761664l486763,0l1835761664,552299l0,1835761664l28011,0l4259840,0l65536,1245184l2097152,2883630l3801147,6291501l4128807,6225953l2228285,8192123l2687016,6094939l4194304,0l22085632,0l987758592,1440292283l1980760064,1440292284l980877312,1030513014l2019913250,1734430836l1043276389,1882879804l544887655,1031223927l959525154,539113008l1030240887,943075618l790771763,980892734l1632462704,980885618l1952867692,842080829l539113776,1769093751l1031039079,959723554l980885538,1953789287l574452325,1998594608l1634035770,1030907236l539111458,1869888119l874659184,539113009l1868970615,1919251567l573579837,1647998752l1869902959,824327533l790771255,980892734l1968072560,1886999661l980885605,1031040358l1667589154,1818324329l1010708258,1868970615l1917873522,1998615663l1818326586,1634083389l577074028,2000436783l2019914810,1919501428l1769235301,1998614127l1818326586,1919689277l17850964,0l4194304,0l85524480,1440497709l-1395654656,1440292284l0,0l-555745280,1440292284l0,2125266944l595591168,2125309184l22020096,0l7340032,0l493879296,1440292282l0,1l0,0l1048576,65536l-2049966080,1440291086l-2033188864,1440291086l134217728,1440284672l0,0l-1074774032,1440291432l-2082471936,1440292179l0,0l65536,1440292096l0,0l4259840,0l485490688,2125309727l576716800,1440292283l505937920,2125310730l262144,1440284672l766509056,2129918754l-1627389952,1440292279l4194304,0l3145728,0l807403520,1440291435l0,0l0,0l0,65536l65539,1023410177l11612194,0l65536,65536l0,0l131072,0l-484442112,2125309302l-441450496,1440292285l65536000,65536000l0,0l0,16256l16256,1l0,1l0,0l0,0l0,0l0,0l-1787822080,1440291078l277872640,1440292286l-624951296,2125309291l-1743781888,1440292284l0,0l65536,0l0,0l3211264,0l217972736,218038272l218038272,218038272l32768000,0l-408944640,1440292284l-1751121920,2125309300l3211264,0l-1220542464,2125310747l0,264110080l15728640,6553600l851968,0l0,0l6356992,0l589824,524297l0,0l65536,0l65536,0l65536,0l337182720,0l65536,0l59965440,0l65536,0l267452416,0l6303522,0l3211264,0l-977272832,1440291423l0,0l0,0l0,65536l65540,805306369l15806512,0l497025024,2125309727l-1152385024,1440292282l980877312,1030513014l2019913250,1734430836l1043276389,1882879804l544887655,1031223927l959525154,539113008l1030240887,943075618l790771763,980892734l1632462704,980885618l1952867692,842080829l539113776,1769093751l1031039079,959723554l980885538,1953789287l574452325,1998594608l1634035770,1030907236l539111458,1869888119l874659184,539113009l1868970615,1919251567l573579837,1647998752l1869902959,824327533l790771255,980892734l1968072560,1886999661l980885605,1031040358l1667589154,1818324329l1010708258,1868970615l1917873522,1998615663l1818326586,1634083389l15758188,0l2097152,0l-596115456,2125309180l65536,0l0,0l2162688,0l589824,131081l83361793,83361793l83362368,83362368l2163264,0l-1500512256,1440292282l0,0l2097152,0l2162688,0l-1327431680,1440292284l1505820672,1440292286l7536640,0l5308416,0l-1640431616,1440497709l544997376,2027986925l263290,327680l393216,458752l524288,1440284672l1655701504,1440292157l417333248,1440292283l416284672,1440292283l1758461952,1440292286l2162688,0l-1218379776,1440292284l1505820672,1440292286l0,0l9502720,0l490733568,2125309727l490733568,2125309727l-730857472,1440292282l-1142947840,1440292282l1638400,2125266944l-158334976,1440291152l4194304,0l2097152,0l23658496,1440497709l393216,0l6291456,0l3145728,0l2036924416,1440497707l0,0l521666560,2125310730l0,0l9437184,0l2097152,0l-596115456,2125309180l65536,0l0,0l4259840,0l1653604352,2125310728l65536,65536l1661468672,2125310728l595591168,2125309184l595591168,2125309184l393216,1440284672l4194304,0l10551296,0l827326464,1440292182l491782144,2125309727l0,0l0,0l948436992,2125310741l952107008,2125310741l958398464,2125310741l773849088,1440292282l3801088,1440284672l-632291328,1440292282l-631504896,1440292282l-631242752,1440292282l-1698693120,1440292284l-1698168832,1440292284l-1698168832,1440292284l0,0l0,0l0,0l10485760,0l2097152,0l-596115456,2125309180l65536,0l0,0l33619968,0l-1115095040,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0,0l34603008,0l6356992,0l-590872576,2125310740l65536,0l0,0l0,0l-584056832,2125310740l-580386816,2125310740l1009778688,1440292285l1365245952,1440292285l1412431872,1440292285l595591168,2125309184l0,0l7405568,0l1331232768,1440497709l544997376,2027986925l544408698,1935882871l1767121469,544433517l544695630,1634561874l1998594670,1668505914l574450025,1701669204l1699618931,1867653239l577659245,1748662048l1769172545,1767121469l544433517,544695630l1634561874,1043276398l1647998780,15919l12648448,0l481951744,1440497707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0,0l980877312,15988l3211264,0l1763704832,1440291435l0,0l0,0l0,65536l65537,1761607681l8470063,0l1764753408,1440292286l-864026624,2125310739l0,0l0,0l0,0l1310720,0l0,0l0,0l-1593311232,1440292284l0,-65536l98303,1440284672l0,0l0,0l0,0l2097152,0l5308416,0l486539264,2125309727l706740224,1440292283l851968,1310720l1441792,1572864l1703936,1835008l2097152,0l1214251008,1440292283l-1750073344,1440292284l5242880,0l44040192,0l-763756544,1440497706l544997376,2027986925l980878458,2037666672l1998611820,1818326586l1867391549,1818324338l1010708258,1886599799l1852400481,980885607l1701734764,1701606738l2019893821,578052961l1815770912,1030057577l859320866,980885538l1868981602,574449010l1998594608,1952866618l574452325,1043276336l1765439292,1998611566l1717922874,841104756l539113521,1769093751l1031039079,858926370l1998594617,1851877434l1735289191,573579837l2000436783,1917874746l980892734,1852786290l1998615412,1668505914l574450025,1701669204l1699618931,1867653239l577659245,1748662048l1769172545,1767121469l544433517,544695630l1634561874,1998594670l1030972218,1835619362l1310749541,1377859429l1851878767,1010708258l794966647,980892734l1010708322,1868774007l544370540,1635138167l807550316,808464432l1043276336,1933211452l1768120688,1998612334l1818326586,825041469l1010708258,544684663l1635138167,958545260l1043276341,1933211452l980885626,1030513014l573846050,2000436783l1851878458,980885607l1030513014,762209570l539120469,1634024055l1933669491,574447977l1429040741,1043276371l980889404,1047679090l980889404,1047679088l1916434236,980892734l1047679090,1916434236l1953394502,980885619l574452579,1701669204l1699618931,1867653239l577659245,1631221536l1768514419,1767121469l544433517,544695630l1634561874,1998594670l1849780282,574450035l1701669204,1699618931l1867653239,577659245l2000436783,1043292730l1664775996,1919904879l1983543072,574450785l808464432,790769712l980892734,1667330163l543649385,1635138167l757218668,1043276337l2000320316,1983543072l574450785,790771001l980892734,1998617203l1818326586,875700797l1010708258,1634482807l1998612334,1818326586l1852121661,575886637l1698330400,1098150753l1029794163,762209570l790778709,1999584318l1917874746,980892734l1867398772,1999584302l1010725946,1916434223l45163070,0l221904896,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1065353216,1440292284l-1063256064,1440292284l-1061158912,1440292284l-562036736,1440292284l-559939584,1440292284l0,0l1047527424,1010721652l10566263,0l-509607936,1440292282l336592896,1440292188l1429209088,1440292284l65536,544407552l309880142,1440291422l1998585856,1668505914l26985,1701642240l-1541398413,1440292282l-1541406720,1440292282l-1541406720,1440292282l65536,0l-737148928,1440292282l0,0l3211264,0l-288358400,1440292285l-232783872,1440292282l1735262208,1983543072l574450785,790769965l10485822,0l2097152,0l-1327431680,1440292284l1505820672,1440292286l7536640,0l2162688,0l-596115456,2125309180l65536,0l0,0l13697024,0l-207618048,1440292284l494927872,2125309727l980877312,1030513014l2019913250,1734430836l1043276389,1882879804l544887655,1031223927l959525154,539113008l1030240887,943075618l790771763,980892734l1632462704,980885618l1952867692,842080829l539113776,1769093751l1031039079,959723554l980885538,1953789287l574452325,1998594608l1634035770,1030907236l539111458,1869888119l874659184,539113009l1868970615,1919251567l573579837,1647998752l1869902959,824327533l790771255,1440292158l1998585856,1818326586l808460861,808464432l13643554,0l23068672,0l1918369792,2125310746l0,0l0,0l0,0l0,0l0,0l0,0l396361728,1440292283l-1195376640,1440292284l0,0l0,0l0,0l0,574423040l26964,0l0,0l0,0l0,0l0,0l0,0l0,0l0,0l0,0l0,0l0,0l0,0l0,0l0,0l0,0l0,0l0,0l0,0l-1058013184,2125306988l746586112,1440290839l0,0l0,0l0,0l0,0l0,0l0,0l0,589824l93541,0l-686817280,1440291415l0,0l10551296,0l839516160,1440497708l544997376,2027986925l1146,0l0,0l0,0l0,0l0,0l0,0l-1168113664,1440292284l-1169162240,1440292284l0,0l0,0l-1794113536,1440292284l-1795162112,1440292284l0,0l0,0l1681915904,1440292286l1680867328,1440292286l0,0l3211264,0l1637482496,1440497709l544997376,2027986925l-365427590,2125310829l-65536,1705312255l-65484,10000l2162688,0l470941696,0l393216,0l7536640,0l2162688,0l-596115456,2125309180l65536,0l0,0l3211264,0l65536,2125266944l0,0l521666560,2125310730l0,402653184l3162325,0l23134208,0l2132410368,1440497707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0,0l1998585856,1818326586l4268605,0l-556793856,1440292284l-1066401792,1440292282l-1762656256,1440292284l-321912832,1440292285l156827648,2125272653l1516240896,1440292286l4194304,0l2097152,0l-1218379776,1440292284l1505820672,1440292286l792461312,1047804535l2162688,0l-1327431680,1440292284l1505820672,1440292286l7536640,0l7405568,0l891289600,1440292284l716177408,1440292283l-423624704,1440292284l571473920,1440292283l8323072,7209057l118489088,1440291196l4194304,0l3145728,0l-558235648,1440497706l0,0l0,0l0,0l7340033,0l20971520,0l386531328,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0,0l2162688,0l-1218379776,1440292284l1505820672,1440292286l2097152,0l2162688,0l-596115456,2125309180l65536,0l0,0l2162688,0l-596115456,2125309180l65536,0l0,0l25231360,0l1056964608,1440292188l506462208,2125309727l1852964864,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858858045,1010704944l1933209719,1819307369l1936674917,574453792l2032149040,573579837l2000436783,1869625968l1769236851,541617775l1634493810,1702259060l1836020294,1634738749l1042441575,980449084l1332965232,1702061670l825638516,808530995l1999584304,1869625968l1717981043,1047815539l1886859068,1936683066l1869182057,1010714734l1882878071,1953067887l1450078057,1818587680l1986622561,1869760101l1881292141,577070945l25165886,0l2097152,0l352911360,0l393216,0l0,0l8454144,0l-424673280,1440292284l-2100297728,1440292284l1661468672,2125310728l-1214251008,1440292282l595591168,2125309184l786432,1819213824l1998615151,1818326586l8765,808452096l-119525598,1440292284l-1685061632,1440292284l-446693376,1440292282l458752,0l195166208,875697741l-1161810142,1440292284l8388608,0l62914560,0l190513152,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1065353216,1440292284l-1063256064,1440292284l-1061158912,1440292284l-562036736,1440292284l-559939584,1440292284l-557842432,1440292284l-555745280,1440292284l-553648128,1440292284l-551550976,1440292284l-549453824,1440292284l-547356672,1440292284l-358612992,1440292284l-356515840,1440292284l-354418688,1440292284l-352321536,1440292284l-350224384,1440292284l-348127232,1440292284l-346030080,1440292284l-343932928,1440292284l-1743781888,1440292284l-1741684736,1440292284l-1739587584,1440292284l-1737490432,1440292284l-1735393280,1440292284l-1733296128,1440292284l-1731198976,1440292284l-1729101824,1440292284l-524288000,1440292284l-522190848,1440292284l-520093696,1440292284l-517996544,1440292284l-515899392,1440292284l-513802240,1440292284l-511705088,1440292284l-509607936,1440292284l-507510784,1440292284l-505413632,1440292284l-503316480,1440292284l-501219328,1440292284l-499122176,1440292284l0,0l10551296,0l-1219493888,1440292284l-1117782016,1440292282l-1688207360,1440292284l0,0l744226816,0l83951616,983055l4194307,0l2162688,0l-627048448,1440292284l-731906048,1440292282l6291456,0l4194304,0l-1672806400,1440497706l-1582825472,1440292284l-1581252608,1440292284l0,0l38076416,0l65536,983055l10485835,0l3145728,0l2036334592,1440291419l0,0l56492032,0l0,131072l65536,1761607685l11615791,0l1862991872,1440497887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0,0l11534336,0l2162688,0l-1218379776,1440292284l1505820672,1440292286l0,0l4259840,0l65536,1245184l2097152,2883630l3801147,6291501l4128807,6225953l2228285,8192123l2687016,6094939l0,100l2162688,0l-596115456,2125309180l65536,0l0,0l2162688,0l-1327431680,1440292284l1505820672,1440292286l0,0l10551296,0l384827392,1440292283l-1255145472,1440292284l0,0l0,0l948436992,2125310741l952107008,2125310741l958398464,2125310741l780140544,1440292284l19005440,0l1651507200,1440292157l1652293632,1440292157l1652555776,1440292157l-1698693120,1440292284l-1698168832,1440292284l-1698168832,1440292284l0,0l0,0l0,0l10485760,0l2097152,0l-596115456,2125309180l65536,0l0,0l2162688,0l-596115456,2125309180l65536,0l0,0l2162688,0l-596115456,2125309180l65536,0l0,0l4259840,0l443547648,1440292280l-827326464,1440292180l505937920,2125310730l262144,0l766509056,2129918754l1191182336,1440291178l4194304,0l2097152,0l0,524288l1114112,0l0,0l3211264,0l-566231040,2125310072l-1462763520,1440292284l-594542592,1440292284l-594018304,1440292284l-594018304,1440292284l2162688,0l-1218379776,1440292284l1505820672,1440292286l1999568896,4092986l4259840,0l-415236096,1440292284l-409468928,1440292284l-409468928,1440292284l178323456,0l0,1441792l0,0l21626880,16712010l2162690,0l-596115456,2125309180l65536,0l0,0l2162688,0l-596115456,2125309180l65536,0l0,0l2162688,0l1710227456,1440292284l0,0l2097152,0l4259840,0l65536,0l0,0l1174667264,2125307312l178257920,65536l0,0l0,0l0,0l4259840,0l65536,0l0,0l291766272,2125307312l2359296,65536l0,0l0,0l0,0l2162688,0l254803968,1440292286l483393536,2125309727l2097152,0l3211264,0l-394592256,1440497837l544997376,2027986925l-365427590,2125310829l-65536,419495935l1881161908,1440290819l2162688,0l-596115456,2125309180l65536,0l0,0l2162688,0l-596115456,2125309180l65536,0l0,0l15794176,0l-495255552,1440497708l544997376,2027986925l49415290,49485389l181278285,181671501l71046733,315496013l328537677,130750029l249108045,300553805l136058445,184489549l234755661,316479053l370284109,376706637l84612685,320017997l374150733,193205837l266409549,334829133l334894669,176559693l360322637,134157901l54138445,301602381l149427789,371594829l290526797,96605773l135272013,195171917l133240397,321197645l240916045,277222989l114824781,186586701l227939917,228136525l163124813,300553807l280958543,344593999l344004175,294786639l271521359,203429455l239081039,239736399l330700367,82974287l10557007,0l0,0l0,0l0,0l0,0l0,0l0,0l0,0l0,0l0,0l0,0l0,0l0,0l0,0l0,0l0,0l0,0l0,0l402653184,0l0,0l2162688,0l-596115456,2125309180l65536,0l0,0l6356992,0l-590872576,2125310740l65536,0l0,0l0,0l-584056832,2125310740l-580386816,2125310740l-839909376,1440292286l-484442112,1440292286l-437256192,1440292286l595591168,2125309184l6291456,0l2162688,0l-596115456,2125309180l65536,0l0,0l2162688,0l-596115456,2125309180l65536,0l0,0l2162688,0l-1218379776,1440292284l1505820672,1440292286l0,0l30474240,0l164364288,2125307320l570425344,2125309294l570425344,2125309294l-926941184,2125309293l-65536,-1941242881l-8698,-1l4194303,0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0,0l16842752,0l526385152,1440292285l-570425344,1440292282l980877312,2037666672l1998611820,1818326586l1867391549,1818324338l1010708258,1886599799l1852400481,980885607l1701734764,1701606738l2019893821,578052961l1815770912,1030057577l859320866,980885538l1868981602,574449010l1998594608,1952866618l574452325,1043276336l1765439292,1998611566l1717922874,924990836l1998594610,1734963770l574452840,959656493l980885538,1735287144l1030188649,790769698l11549758,0l5242880,0l133890048,1440497709l544866304,1635138167l841104748,1043276340l1815770940,543649377l1635138167,1696742764l1398091118,980885538l1953718629,1634300737l1852121661,575886637l16793135,0l12582912,0l2078015488,1440497709l544997376,2027986925l1349649530,2000436850l1866887738,544437358l1935882871,1631789629l1919052140,1043276393l1765439292,2000436783l1819239226,1998615151l1818326586,808460861l808464432,1010708258l1886599799,1852400481l980885607,1030513014l790770722,980892734l1998617203,1818326586l875700797,1010708258l1634482807,1998612334l1818326586,1852121661l575886637,1698330400l1098150753,1029794163l762209570,790778709l1999584318,1917874746l980892734,-1597882764l980889404,15988l2162688,0l-1729101824,1440292284l0,0l2097152,0l39911424,0l-1865678848,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0,0l40894464,0l53542912,0l-2040791040,1440497858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1065353216,1440292284l-1063256064,1440292284l-1061158912,1440292284l-562036736,1440292284l-559939584,1440292284l-557842432,1440292284l-555745280,1440292284l-553648128,1440292284l-551550976,1440292284l-549453824,1440292284l-547356672,1440292284l-358612992,1440292284l-356515840,1440292284l-354418688,1440292284l-352321536,1440292284l-350224384,1440292284l-348127232,1440292284l-346030080,1440292284l-343932928,1440292284l-1743781888,1440292284l-1741684736,1440292284l0,0l54525952,0l44105728,0l581697536,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1065353216,1440292284l-1063256064,1440292284l-1061158912,1440292284l-562036736,1440292284l0,0l4259840,0l196608,1441792l2621440,4390995l4522056,5570628l4522060,538705952l538771522,4259872l5505108,4390977l4522056,68l2162690,0l-1327431680,1440292284l1505820672,1440292286l0,0l6356992,0l-590872576,2125310740l65536,1440284672l0,0l0,0l-584056832,2125310740l-580386816,2125310740l-2051014656,1440292286l-1695547392,1440292286l-1648361472,1440292286l595591168,2125309184l6291456,0l2162688,0l-596115456,2125309180l65536,0l0,0l2162688,0l-1327431680,1440292284l1505820672,1440292286l0,0l25231360,0l-1785987072,1440497858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0,0l792461312,1349532279l2178674,0l-596115456,2125309180l65536,0l0,0l2162688,0l-596115456,2125309180l65536,0l0,0l2162688,0l-1218379776,1440292284l1505820672,1440292286l0,0l2162688,0l-1327431680,1440292284l1505820672,1440292286l0,0l4259840,0l65536,0l0,0l-137101312,2125307318l210894848,65537l0,0l0,0l0,0l7405568,0l156237824,1440292282l-890241024,1440292282l-1490026496,1440292284l65536,0l0,0l0,0l570425600,1701669204l760225907,1440291421l-1615855616,1440291420l0,0l0,0l0,0l7340032,0l20971520,0l-2068054016,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0,0l22020096,0l43057152,0l870055936,1440497709l544997376,2027986925l1146,1440284672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1065353216,1440292284l-1063256064,1440292284l0,0l62980096,0l-1753415680,1440497861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1065353216,1440292284l-1063256064,1440292284l-1061158912,1440292284l-562036736,1440292284l-559939584,1440292284l-557842432,1440292284l-555745280,1440292284l-553648128,1440292284l-551550976,1440292284l-549453824,1440292284l-547356672,1440292284l-358612992,1440292284l-356515840,1440292284l-354418688,1440292284l-352321536,1440292284l-350224384,1440292284l-348127232,1440292284l-346030080,1440292284l-343932928,1440292284l-1743781888,1440292284l-1741684736,1440292284l-1739587584,1440292284l-1737490432,1440292284l-1735393280,1440292284l-1733296128,1440292284l-1731198976,1440292284l-1729101824,1440292284l-524288000,1440292284l-522190848,1440292284l-520093696,1440292284l-517996544,1440292284l-515899392,1440292284l-513802240,1440292284l-511705088,1440292284l-509607936,1440292284l-507510784,1440292284l-505413632,1440292284l-503316480,1440292284l-501219328,1440292284l0,0l63963136,0l44105728,0l-411238400,1440497706l544997376,2027986925l980878458,2037666672l1998611820,1818326586l1867391549,1818324338l1010708258,1886599799l1852400481,980885607l1701734764,1701606738l2019893821,578052961l1815770912,1030057577l859320866,980885538l1868981602,574449010l1998594608,1952866618l574452325,1043276336l1765439292,1998611566l1717922874,841104756l539113521,1769093751l1031039079,858926370l1998594617,1851877434l1735289191,573579837l2000436783,1917874746l980892734,1852786290l1998615412,1668505914l574450025,1701669204l1699618931,1867653239l577659245,1748662048l1769172545,1767121469l544433517,544695630l1634561874,1998594670l1030972218,1835619362l1310749541,1377859429l1851878767,1010708258l794966647,980892734l1010708322,1868774007l544370540,1635138167l807550316,808464432l1043276336,1933211452l1768120688,1998612334l1818326586,825041469l1010708258,544684663l1635138167,958545260l1043276341,1933211452l980885626,1030513014l573846050,2000436783l1851878458,980885607l1030513014,762209570l539120469,1634024055l1933669491,574447977l1429040741,1043276371l980889404,1047679090l980889404,1047679088l1916434236,980892734l1047679090,1916434236l1953394502,980885619l574452579,1701669204l1699618931,1867653239l577659245,1631221536l1768514419,1767121469l544433517,544695630l1634561874,1998594670l1849780282,574450035l1701669204,1699618931l1867653239,577659245l2000436783,1043292730l1664775996,1919904879l1983543072,574450785l808464432,790769712l980892734,1667330163l543649385,1635138167l757218668,1043276337l2000320316,1983543072l574450785,790771001l980892734,1998617203l1818326586,875700797l1010708258,1634482807l1998612334,1818326586l1852121661,575886637l1698330400,1098150753l1029794163,762209570l790778709,1999584318l1917874746,980892734l1867398772,1999584302l1010725946,1916434223l45184830,0l-477298688,1440497706l544997376,2027986925l1349518458,2000436850l1951625274,543517817l1635138167,1310866796l1634562671,1043276396l1933211452,1768120688l1998612334,1852402746l1819628133,1696742757l1952670072,980885538l1701734764,942809661l1998594611,1717920314l1030058607,539111458l1717647991,1030907252l790769698,980892734l543452777,1701591671l574452838,574107954l1916434208,1952999273l841818685,539113779l1634220663,1852401518l807550311,1010708258l1349663351,2000436850l1866887738,544437358l1935751799,1030318435l1835619362,1310749541l1377859429,1851878767l980885538,1936605544l1411530089,1936026985l2003127840,1836012064l539127393,1935882871l1767121469,544433517l544695630,1634561874l1043276398,1647998780l2000436783,1043292730l1664775996,1919904879l1983543072,574450785l808464432,790769712l980892734,1667330163l543649385,1635138167l757218668,1043276337l2000320316,1983543072l574450785,790771001l980892734,1998617203l1818326586,875700797l1010708258,1634482807l1998612334,1818326586l1852121661,575886637l1698330400,1098150753l1029794163,762209570l790778709,1999584318l1917874746,1999584318l1917874234,980892734l2000436850,1917874746l980892734,1852786290l1998615412,1030972218l1835619362,1310749541l1377859429,1851878767l980885538,1768125281l1411530089,1936026985l2003127840,1836012064l539127393,1097349751l1030321006,1835619362l1310749541,1377859429l1851878767,1010708258l794966647,980892734l1869377379,980885618l1030513014,808464418l573583408,2000436783l1634759482,1735289187l1983543072,574450785l790769965,980892734l980885623,1030513014l573913378,2000436783l544895802,1635138167l841104748,1043276340l1815770940,543649377l1635138167,1696742764l1398091118,980885538l1953718629,1634300737l1852121661,575886637l792477231,1349663351l2000436850,1312715834l792473199,1047804535l980889404,792477298l1047542391,980892734l17907314,0l-865075200,1440291415l-365428736,2125310829l327680,196608l0,0l131072,65536l0,0l0,0l0,65536l0,0l15728640,0l0,1769172545l-365419971,2125310829l-365428736,2125310829l-365428736,2125310829l-365428736,2125310829l67698688,1818326586l8765,0l0,0l1852309504,980885607l-365403786,2125310829l-365428736,2125310829l-365428736,2125310829l-365428736,2125310829l67043328,574450785l13362,0l0,0l573046784,1429040741l1998594643,-39622l-1,1696792575l0,1010696192l30511,0l65536,0l1999568896,977171514l6372980,0l-590872576,2125310740l65536,0l0,0l0,0l-584056832,2125310740l-580386816,2125310740l-1243611136,1440292286l-888143872,1440292286l-840957952,1440292286l595591168,2125309184l6291456,0l2162688,0l385941504,1440292283l-373227520,1440292285l0,0l23134208,0l-135462912,1440497706l544997376,2027986925l1702102138,1634759800l1802463348,578036285l1983659567,2019914810l1952542836,1852776552l578036285,1953064480l1885431923,1948400997l1953701922,1735289202l1395139133,1145391171l541412437,1117552866l547193058,1096045633l1145391171,1953701922l1030057081,1852794402l1634086260,2037148013l1970349626,1094415471l1818323314,1634484768l1898343267,997486453l1852794427,1769155956l825910650,578056242l1983659567,1818846778l980361324,1702126948l1869444195,1667593077l1801677164,578036285l1887007776,1931623781l1684630639,1868767266l846360428,1818370621l577463137,1983659567l1920234298,543517551l1869377379,1646411122l1801675116,1702305826l1952999273,859382333l539111478,1852403562l1819898995,1830960485l1919251561,1852121122l1885430628,1818632765l790787169,980827198l1684105331,1864398703l1948401006,1651449890l1920295795,574448741l1663050342,1919904879l1919361597,790788449l23080766,0l2162688,0l-937426944,1440292281l0,0l2097152,0l30474240,0l242483200,2125307320l536870912,2125309294l536870912,2125309294l-924844032,2125309293l-213975040,196623l-65488,1947320319l2306111,0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0,0l1634533376,1998594670l4286522,0l-322961408,1440292285l-715128832,1440292282l0,0l726663168,1440292283l343408640,2129860173l1710227456,1440292284l4194304,0l2097152,0l-1327431680,1440292284l1505820672,1440292286l0,0l4259840,0l360710144,1440292285l-1396703232,1440292284l0,0l0,0l126287872,1953371725l773878573,1440292282l4194304,0l6291456,0l1175977984,2125307312l-1751121920,2125309300l-1989148672,2125309289l-549453824,1440292284l1176895488,2125307312l1196294144,2125307312l1215561728,2125307312l1234829312,2125307312l1254096896,2125307312l9633792,49414144l-1179648000,1440292284l2162688,0l574619648,1440291421l0,0l0,0l18939904,0l-810745856,1440497705l544997376,2027986925l4523130,5570628l4522060,538705952l538771522,4259872l5505108,4390977l4522056,68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0,0l540934144,1635138167l12664172,0l78643200,2125310751l134217728,1440292283l1342177280,2000436850l1866887738,544437358l1935882871,1631789629l1919052140,1043276393l1765439292,2000436783l1819239226,1998615151l1818326586,808460861l808464432,1010708258l1879063159,1852400481l8295,0l0,0l1998585856,1818326586l875700797,1010708258l1634482807,1998612334l1818326586,1852121661l575886637,1698330400l1098150753,1029794163l762209570,790778709l1996504126,1917874746l15422,-1597898752l980889404,15988l2162688,0l-236978176,1440292285l0,0l-513802240,1440292284l17891328,0l131072,3l1836089344,222051l3,1836089344l418659,3l1836089344,1467235l4194307,1836187648l1535605,1048579l1869414400,1598574l2097155,1633878016l1664626,2097155l1633878016,1730162l2097155,1633878016l2516594,3l1734443008,2125294697l-505413632,1440292284l2162688,0l-416284672,1440292284l-1172307968,1440292284l10485760,0l2097152,0l882769920,1440497708l0,0l12582912,0l3145728,0l1116602368,1440497709l196608,2125266944l-499122176,1440292284l0,0l1127088128,1440497709l2162688,0l482344960,2125309727l974127104,1440292286l17825792,0l22085632,0l-1023541248,1440497705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0,0l792461312,1047804535l37829694,0l-921698304,1440292284l0,0l1237319680,2125310751l1010827264,1440291123l0,0l-465043456,1440292284l2084831232,2125310549l65536,1694498816l467517,578052865l1604351776,1440291196l0,0l0,0l0,0l0,0l0,0l0,0l0,0l0,0l1409286144,1440291423l0,0l0,0l0,0l0,0l0,0l0,0l0,0l0,0l0,0l0,0l0,0l-837812224,1440291415l0,0l0,0l0,0l0,0l0,0l-101711872,1440291422l0,0l0,0l0,0l0,0l-1104150528,1440291431l0,0l0,0l0,0l0,0l-812646400,1440291415l-821035008,1440291415l0,0l0,0l0,0l0,0l0,0l0,0l0,0l0,0l0,0l0,0l0,0l0,0l0,0l0,0l0,0l0,0l0,0l-349700096,2125310726l-643825664,1440292284l0,0l74340,1851877434l1728080231,573579837l15919,0l2162688,0l65536,16427l1441792,0l424148992,2129918754l2162688,0l0,0l37748736,83361792l0,1998594670l2188090,0l1312817152,1440291423l0,0l452460544,2129918754l2162688,0l469762048,42783l1441792,2125266944l1043267584,2000320316l8484640,0l489684992,2125309727l-1326448640,1440292284l0,0l0,0l6029312,7209057l973078528,1440291124l4194304,0l4259840,0l-1723858944,1440292284l-624951296,1440292284l1661468672,2125310728l665845760,1440292285l595591168,2125309184l131072,5373952l8388681,0l6291456,0l4980736,12910592l21823488,32702464l40632320,51511296l62390272,70320128l78249984,82247680l88211456,98107392l104071168,108068864l115998720,123928576l130875392,139788288l148701184,159580160l167510016,178323456l4259840,0l65536,0l0,0l302514176,2125307312l872022016,65536l0,0l0,0l0,0l3211264,0l-1259339776,1440291420l0,0l0,0l0,0l65540,1l43057152,0l-2119303168,1440497709l544997376,2027986925l1377402,1440284672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 fillcolor="#943634" stroked="f" o:allowincell="f" style="position:absolute;margin-left:483pt;margin-top:805.3pt;width:5.7pt;height:12.65pt;mso-wrap-style:none;v-text-anchor:middle;mso-position-horizontal-relative:page;mso-position-vertical-relative:page">
                <v:fill o:detectmouseclick="t" type="solid" color2="#6bc9cb"/>
                <v:stroke color="#3465a4" joinstyle="round"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page">
                  <wp:posOffset>6649085</wp:posOffset>
                </wp:positionH>
                <wp:positionV relativeFrom="page">
                  <wp:posOffset>10227310</wp:posOffset>
                </wp:positionV>
                <wp:extent cx="73025" cy="161290"/>
                <wp:effectExtent l="635" t="635" r="0" b="635"/>
                <wp:wrapNone/>
                <wp:docPr id="82" name=""/>
                <a:graphic xmlns:a="http://schemas.openxmlformats.org/drawingml/2006/main">
                  <a:graphicData uri="http://schemas.microsoft.com/office/word/2010/wordprocessingShape">
                    <wps:wsp>
                      <wps:cNvSpPr/>
                      <wps:spPr>
                        <a:xfrm>
                          <a:off x="0" y="0"/>
                          <a:ext cx="73080" cy="161280"/>
                        </a:xfrm>
                        <a:prstGeom prst="pie">
                          <a:avLst/>
                        </a:prstGeom>
                        <a:solidFill>
                          <a:srgbClr val="943634"/>
                        </a:solidFill>
                        <a:ln w="0">
                          <a:noFill/>
                        </a:ln>
                      </wps:spPr>
                      <wps:style>
                        <a:lnRef idx="0"/>
                        <a:fillRef idx="0"/>
                        <a:effectRef idx="0"/>
                        <a:fontRef idx="minor"/>
                      </wps:style>
                      <wps:bodyPr/>
                    </wps:wsp>
                  </a:graphicData>
                </a:graphic>
              </wp:anchor>
            </w:drawing>
          </mc:Choice>
          <mc:Fallback>
            <w:pict>
              <v:rect id="shape_0" coordsize="576,1272" path="l0,1272l0,1272l576,1272l576,1272l576,0l576,0l0,0l0,0l0,1272l6619248,0l3211264,0l-977272832,1440291423l0,0l0,0l0,65536l65540,805306369l15806512,0l-1152385024,1440292282l497025024,2125309727l1852964864,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858858045,1631461937l15758188,0l2097152,0l-596115456,2125309180l65536,0l0,0l2162688,0l-1429209088,1440292284l0,0l0,0l2163264,0l-1500512256,1440292282l0,0l2097152,0l2162688,0l-1327431680,1440292284l1505820672,1440292286l7536640,0l5308416,0l1172307968,1440292284l486539264,2125309727l859373568,3145781l3145776,858849329l3014705,7471204l7798881,7209065l3014759,6815827l7340129,101l5268322,0l2097152,0l-1218379776,1440292284l1505820672,1440292286l0,0l9502720,0l460324864,1440292280l460849152,1440292280l460849152,1440292280l-182452224,1440292284l-181927936,1440292284l-181927936,1440292284l-1928331264,1440292284l16711680,0l0,0l0,0l0,0l0,0l0,0l0,0l0,0l0,0l373686272,1440292283l2162688,0l-596115456,2125309180l65536,0l0,0l4259840,0l1653604352,2125310728l65536,65536l1661468672,2125310728l595591168,2125309184l595591168,2125309184l393216,1440284672l4194304,0l10551296,0l827326464,1440292182l1504706560,1440292286l0,0l0,0l948436992,2125310741l952107008,2125310741l958398464,2125310741l773849088,1440292282l3801088,1440284672l-632291328,1440292282l-631504896,1440292282l-631242752,1440292282l-1698693120,1440292284l-1698168832,1440292284l-1698168832,1440292284l0,0l0,0l0,0l10485760,0l2097152,0l-596115456,2125309180l65536,0l0,0l33619968,0l-1115095040,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0,0l34603008,0l6356992,0l-590872576,2125310740l65536,0l0,0l0,0l-584056832,2125310740l-580386816,2125310740l1009778688,1440292285l1365245952,1440292285l1412431872,1440292285l595591168,2125309184l0,0l7405568,0l1331232768,1440497709l544997376,2027986925l544408698,1935882871l1767121469,544433517l544695630,1634561874l1998594670,1668505914l574450025,1701669204l1699618931,1867653239l577659245,1748662048l1769172545,1767121469l544433517,544695630l1634561874,1043276398l1647998780,15919l12648448,0l481951744,1440497707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0,0l980877312,15988l3211264,0l1763704832,1440291435l0,0l0,0l0,65536l65537,1761607681l8470063,0l1764753408,1440292286l-864026624,2125310739l0,0l0,0l0,0l1310720,0l0,0l0,0l-1593311232,1440292284l0,-65536l98303,1440284672l0,0l0,0l0,0l2097152,0l5308416,0l1869479936,1426089326l0,0l1852964864,1130722401l1702129263,1010725998l1127900013,1667854184l1699881061,1919513969l574452581,577990775l980892734,2002874980l1046965865,0l44105728,0l-763756544,1440497706l544997376,2027986925l980878458,2037666672l1998611820,1818326586l1867391549,1818324338l1010708258,1886599799l1852400481,980885607l1701734764,1701606738l2019893821,578052961l1815770912,1030057577l859320866,980885538l1868981602,574449010l1998594608,1952866618l574452325,1043276336l1765439292,1998611566l1717922874,841104756l539113521,1769093751l1031039079,858926370l1998594617,1851877434l1735289191,573579837l2000436783,1917874746l980892734,1852786290l1998615412,1668505914l574450025,1701669204l1699618931,1867653239l577659245,1748662048l1769172545,1767121469l544433517,544695630l1634561874,1998594670l1030972218,1835619362l1310749541,1377859429l1851878767,1010708258l794966647,980892734l1010708322,1868774007l544370540,1635138167l807550316,808464432l1043276336,1933211452l1768120688,1998612334l1818326586,825041469l1010708258,544684663l1635138167,958545260l1043276341,1933211452l980885626,1030513014l573846050,2000436783l1851878458,980885607l1030513014,762209570l539120469,1634024055l1933669491,574447977l1429040741,1043276371l980889404,1047679090l980889404,1047679088l1916434236,980892734l1047679090,1916434236l1953394502,980885619l574452579,1701669204l1699618931,1867653239l577659245,1631221536l1768514419,1767121469l544433517,544695630l1634561874,1998594670l1849780282,574450035l1701669204,1699618931l1867653239,577659245l2000436783,1043292730l1664775996,1919904879l1983543072,574450785l808464432,790769712l980892734,1667330163l543649385,1635138167l757218668,1043276337l2000320316,1983543072l574450785,790771001l980892734,1998617203l1818326586,875700797l1010708258,1634482807l1998612334,1818326586l1852121661,575886637l1698330400,1098150753l1029794163,762209570l790778709,1999584318l1917874746,980892734l1867398772,1999584302l1010725946,1916434223l45163070,0l221904896,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1065353216,1440292284l-1063256064,1440292284l-1061158912,1440292284l-562036736,1440292284l-559939584,1440292284l0,0l1047527424,1010721652l10566263,0l-509607936,1440292282l336592896,1440292188l1429209088,1440292284l65536,544407552l309880142,1440291422l1998585856,1668505914l26985,1701642240l-1541398413,1440292282l-1541406720,1440292282l-1541406720,1440292282l65536,0l-737148928,1440292282l0,0l3211264,0l-288358400,1440292285l-232783872,1440292282l1735262208,1983543072l574450785,790769965l10485822,0l2097152,0l-1327431680,1440292284l1505820672,1440292286l7536640,0l2162688,0l-596115456,2125309180l65536,0l0,0l13697024,0l-207618048,1440292284l494927872,2125309727l980877312,1030513014l2019913250,1734430836l1043276389,1882879804l544887655,1031223927l959525154,539113008l1030240887,943075618l790771763,980892734l1632462704,980885618l1952867692,842080829l539113776,1769093751l1031039079,959723554l980885538,1953789287l574452325,1998594608l1634035770,1030907236l539111458,1869888119l874659184,539113009l1868970615,1919251567l573579837,1647998752l1869902959,824327533l790771255,1440292158l1998585856,1818326586l808460861,808464432l13643554,0l23068672,0l1918369792,2125310746l0,0l0,0l0,0l0,0l0,0l0,0l396361728,1440292283l-1195376640,1440292284l0,0l0,0l0,0l0,574423040l26964,0l0,0l0,0l0,0l0,0l0,0l0,0l0,0l0,0l0,0l0,0l0,0l0,0l0,0l0,0l0,0l0,0l0,0l-1058013184,2125306988l746586112,1440290839l0,0l0,0l0,0l0,0l0,0l0,0l0,589824l93541,0l-686817280,1440291415l0,0l10551296,0l839516160,1440497708l544997376,2027986925l1146,0l0,0l0,0l0,0l0,0l0,0l868220928,1440292156l867172352,1440292156l0,0l0,0l1681915904,1440292286l1680867328,1440292286l0,0l0,0l1078984704,1440292284l1077936128,1440292284l0,0l3211264,0l-65536,1426128895l-365428736,2125310829l-65536,-1l-1,-1l65535,65536l2162688,0l470941696,0l393216,0l7536640,0l2162688,0l-596115456,2125309180l65536,0l0,0l3211264,0l65536,917504l6553600,6357106l6881399,6750318l4390958,7536757l7274612,109l23134208,0l2132410368,1440497707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0,0l1998585856,1818326586l4268605,0l-556793856,1440292284l-1066401792,1440292282l-1762656256,1440292284l-321912832,1440292285l156827648,2125272653l1516240896,1440292286l4194304,0l2097152,0l-1218379776,1440292284l1505820672,1440292286l792461312,1047804535l2162688,0l-1327431680,1440292284l1505820672,1440292286l7536640,0l7405568,0l488636416,2125309727l716177408,1440292283l-423624704,1440292284l571473920,1440292283l8323072,7209057l118489088,1440291196l4194304,0l3145728,0l-558235648,1440497706l0,0l0,0l0,0l7340033,0l20971520,0l386531328,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0,0l2162688,0l-1218379776,1440292284l1505820672,1440292286l2097152,0l2162688,0l-596115456,2125309180l65536,0l0,0l2162688,0l-596115456,2125309180l65536,0l0,0l25231360,0l506462208,2125309727l1056964608,1440292188l1852964864,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858858045,1010704944l1933209719,1819307369l1936674917,574453792l2032149040,573579837l2000436783,1869625968l1769236851,541617775l1634493810,1702259060l1836020294,1634738749l1042441575,980449084l1332965232,1702061670l825638516,808530995l1999584304,1869625968l1717981043,1047815539l1886859068,1936683066l1869182057,1010714734l1882878071,1953067887l1450078057,1818587680l1986622561,1869760101l1881292141,577070945l25165886,0l2097152,0l352911360,0l393216,0l0,0l8454144,0l-424673280,1440292284l-2100297728,1440292284l1661468672,2125310728l-1214251008,1440292282l595591168,2125309184l786432,1819213824l1998615151,1818326586l8765,808452096l-119525598,1440292284l-1685061632,1440292284l-446693376,1440292282l458752,0l195166208,875697741l-1161810142,1440292284l8388608,0l62914560,0l190513152,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1065353216,1440292284l-1063256064,1440292284l-1061158912,1440292284l-562036736,1440292284l-559939584,1440292284l-557842432,1440292284l-555745280,1440292284l-553648128,1440292284l-551550976,1440292284l-549453824,1440292284l-547356672,1440292284l-358612992,1440292284l-356515840,1440292284l-354418688,1440292284l-352321536,1440292284l-350224384,1440292284l-348127232,1440292284l-346030080,1440292284l-343932928,1440292284l-1743781888,1440292284l-1741684736,1440292284l-1739587584,1440292284l-1737490432,1440292284l-1735393280,1440292284l-1733296128,1440292284l-1731198976,1440292284l-1729101824,1440292284l-524288000,1440292284l-522190848,1440292284l-520093696,1440292284l-517996544,1440292284l-515899392,1440292284l-513802240,1440292284l-511705088,1440292284l-509607936,1440292284l-507510784,1440292284l-505413632,1440292284l-503316480,1440292284l-501219328,1440292284l-499122176,1440292284l0,0l10551296,0l-1219493888,1440292284l-1117782016,1440292282l-1688207360,1440292284l0,0l744226816,0l83951616,983055l4194307,0l2162688,0l-627048448,1440292284l-731906048,1440292282l6291456,0l4194304,0l-1672806400,1440497706l-1582825472,1440292284l-1581252608,1440292284l0,0l38076416,0l65536,983055l10485835,0l3145728,0l2036334592,1440291419l0,0l56492032,0l0,131072l65536,1761607685l11615791,0l1862991872,1440497887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0,0l11534336,0l2162688,0l-1218379776,1440292284l1505820672,1440292286l0,0l4259840,0l65536,1245184l2097152,2883630l3801147,6291501l4128807,6225953l2228285,8192123l2687016,6094939l0,100l2162688,0l-596115456,2125309180l65536,0l0,0l2162688,0l-1327431680,1440292284l1505820672,1440292286l0,0l10551296,0l384827392,1440292283l-1255145472,1440292284l0,0l0,0l948436992,2125310741l952107008,2125310741l958398464,2125310741l780140544,1440292284l19005440,0l1651507200,1440292157l1652293632,1440292157l1652555776,1440292157l-1698693120,1440292284l-1698168832,1440292284l-1698168832,1440292284l0,0l0,0l0,0l10485760,0l2097152,0l-596115456,2125309180l65536,0l0,0l2162688,0l-596115456,2125309180l65536,0l0,0l2162688,0l-596115456,2125309180l65536,0l0,0l4259840,0l485490688,2125309727l-827326464,1440292180l505937920,2125310730l262144,0l766509056,2129918754l1191182336,1440291178l4194304,0l2097152,0l360054784,327680l0,0l1814036480,2125305763l3211264,0l-566231040,2125310072l-1462763520,1440292284l-594542592,1440292284l-594018304,1440292284l-594018304,1440292284l2162688,0l-1218379776,1440292284l1505820672,1440292286l1999568896,4092986l4259840,0l-415236096,1440292284l-409468928,1440292284l-409468928,1440292284l178323456,0l0,1441792l0,0l21626880,16712010l2162690,0l-596115456,2125309180l65536,0l0,0l2162688,0l-596115456,2125309180l65536,0l0,0l2162688,0l1710227456,1440292284l0,0l2097152,0l4259840,0l65536,0l0,0l1174667264,2125307312l178257920,65536l0,0l0,0l0,0l4259840,0l65536,0l0,0l291766272,2125307312l2359296,65536l0,0l0,0l0,0l2162688,0l254803968,1440292286l483393536,2125309727l2097152,0l3211264,0l0,0l0,0l0,0l16711680,0l0,0l2162688,0l-596115456,2125309180l65536,0l0,0l2162688,0l-596115456,2125309180l65536,0l0,0l15794176,0l-495255552,1440497708l544997376,2027986925l49415290,49485389l181278285,181671501l71046733,315496013l328537677,130750029l249108045,300553805l136058445,184489549l234755661,316479053l370284109,376706637l84612685,320017997l374150733,193205837l266409549,334829133l334894669,176559693l360322637,134157901l54138445,301602381l149427789,371594829l290526797,96605773l135272013,195171917l133240397,321197645l240916045,277222989l114824781,186586701l227939917,228136525l163124813,300553807l280958543,344593999l344004175,294786639l271521359,203429455l239081039,239736399l330700367,82974287l10557007,0l0,0l0,0l0,0l0,0l0,0l0,0l0,0l0,0l0,0l0,0l0,0l0,0l0,0l0,0l0,0l0,0l0,0l402653184,0l0,0l2162688,0l-596115456,2125309180l65536,0l0,0l6356992,0l-590872576,2125310740l65536,0l0,0l0,0l-584056832,2125310740l-580386816,2125310740l-839909376,1440292286l-484442112,1440292286l-437256192,1440292286l595591168,2125309184l6291456,0l2162688,0l-596115456,2125309180l65536,0l0,0l2162688,0l-596115456,2125309180l65536,0l0,0l2162688,0l-1218379776,1440292284l1505820672,1440292286l0,0l30474240,0l164364288,2125307320l570425344,2125309294l570425344,2125309294l-926941184,2125309293l-65536,-1941242881l-8698,-1l4194303,0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0,0l16842752,0l498073600,2125309727l-570425344,1440292282l980877312,2037666672l1998611820,1818326586l1867391549,1818324338l1010708258,1886599799l1852400481,980885607l1701734764,1701606738l2019893821,578052961l1815770912,1030057577l859320866,980885538l1868981602,574449010l1998594608,1952866618l574452325,1043276336l1765439292,1998611566l1717922874,924990836l1998594610,1734963770l574452840,959656493l980885538,1735287144l1030188649,790769698l11549758,0l5242880,0l133890048,1440497709l544866304,1635138167l841104748,1043276340l1815770940,543649377l1635138167,1696742764l1398091118,980885538l1953718629,1634300737l1852121661,575886637l16793135,0l12582912,0l78643200,2125310751l880803840,1440292285l1342177280,2000436850l1866887738,544437358l1935882871,1631789629l1919052140,1043276393l1765439292,2000436783l1819239226,1998615151l1818326586,808460861l808464432,1010708258l1879063159,1852400481l8295,0l0,0l1998585856,1818326586l875700797,1010708258l1634482807,1998612334l1818326586,1852121661l575886637,1698330400l1098150753,1029794163l762209570,790778709l1996504126,1917874746l15422,-1597898752l980889404,15988l2162688,0l-1729101824,1440292284l0,0l2097152,0l39911424,0l-1865678848,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0,0l40894464,0l53542912,0l-2040791040,1440497858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1065353216,1440292284l-1063256064,1440292284l-1061158912,1440292284l-562036736,1440292284l-559939584,1440292284l-557842432,1440292284l-555745280,1440292284l-553648128,1440292284l-551550976,1440292284l-549453824,1440292284l-547356672,1440292284l-358612992,1440292284l-356515840,1440292284l-354418688,1440292284l-352321536,1440292284l-350224384,1440292284l-348127232,1440292284l-346030080,1440292284l-343932928,1440292284l-1743781888,1440292284l-1741684736,1440292284l0,0l54525952,0l44105728,0l581697536,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1065353216,1440292284l-1063256064,1440292284l-1061158912,1440292284l-562036736,1440292284l0,0l4259840,0l196608,1441792l2621440,4390995l4522056,5570628l4522060,538705952l538771522,4259872l5505108,4390977l4522056,68l2162690,0l-1327431680,1440292284l1505820672,1440292286l0,0l6356992,0l-590872576,2125310740l65536,1440284672l0,0l0,0l-584056832,2125310740l-580386816,2125310740l-2051014656,1440292286l-1695547392,1440292286l-1648361472,1440292286l595591168,2125309184l6291456,0l2162688,0l-596115456,2125309180l65536,0l0,0l2162688,0l-1327431680,1440292284l1505820672,1440292286l0,0l25231360,0l-1785987072,1440497858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0,0l792461312,1349532279l2178674,0l-596115456,2125309180l65536,0l0,0l2162688,0l-596115456,2125309180l65536,0l0,0l2162688,0l-1218379776,1440292284l1505820672,1440292286l0,0l2162688,0l-1327431680,1440292284l1505820672,1440292286l0,0l4259840,0l65536,0l0,0l-137101312,2125307318l210894848,65537l0,0l0,0l0,0l7405568,0l156237824,1440292282l-890241024,1440292282l-1490026496,1440292284l65536,0l0,0l0,0l570425600,1701669204l760225907,1440291421l-1615855616,1440291420l0,0l0,0l0,0l7340032,0l20971520,0l-2068054016,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0,0l22020096,0l43057152,0l870055936,1440497709l544997376,2027986925l1146,1440284672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1065353216,1440292284l-1063256064,1440292284l0,0l62980096,0l-1753415680,1440497861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1065353216,1440292284l-1063256064,1440292284l-1061158912,1440292284l-562036736,1440292284l-559939584,1440292284l-557842432,1440292284l-555745280,1440292284l-553648128,1440292284l-551550976,1440292284l-549453824,1440292284l-547356672,1440292284l-358612992,1440292284l-356515840,1440292284l-354418688,1440292284l-352321536,1440292284l-350224384,1440292284l-348127232,1440292284l-346030080,1440292284l-343932928,1440292284l-1743781888,1440292284l-1741684736,1440292284l-1739587584,1440292284l-1737490432,1440292284l-1735393280,1440292284l-1733296128,1440292284l-1731198976,1440292284l-1729101824,1440292284l-524288000,1440292284l-522190848,1440292284l-520093696,1440292284l-517996544,1440292284l-515899392,1440292284l-513802240,1440292284l-511705088,1440292284l-509607936,1440292284l-507510784,1440292284l-505413632,1440292284l-503316480,1440292284l-501219328,1440292284l0,0l63963136,0l44105728,0l-411238400,1440497706l544997376,2027986925l980878458,2037666672l1998611820,1818326586l1867391549,1818324338l1010708258,1886599799l1852400481,980885607l1701734764,1701606738l2019893821,578052961l1815770912,1030057577l859320866,980885538l1868981602,574449010l1998594608,1952866618l574452325,1043276336l1765439292,1998611566l1717922874,841104756l539113521,1769093751l1031039079,858926370l1998594617,1851877434l1735289191,573579837l2000436783,1917874746l980892734,1852786290l1998615412,1668505914l574450025,1701669204l1699618931,1867653239l577659245,1748662048l1769172545,1767121469l544433517,544695630l1634561874,1998594670l1030972218,1835619362l1310749541,1377859429l1851878767,1010708258l794966647,980892734l1010708322,1868774007l544370540,1635138167l807550316,808464432l1043276336,1933211452l1768120688,1998612334l1818326586,825041469l1010708258,544684663l1635138167,958545260l1043276341,1933211452l980885626,1030513014l573846050,2000436783l1851878458,980885607l1030513014,762209570l539120469,1634024055l1933669491,574447977l1429040741,1043276371l980889404,1047679090l980889404,1047679088l1916434236,980892734l1047679090,1916434236l1953394502,980885619l574452579,1701669204l1699618931,1867653239l577659245,1631221536l1768514419,1767121469l544433517,544695630l1634561874,1998594670l1849780282,574450035l1701669204,1699618931l1867653239,577659245l2000436783,1043292730l1664775996,1919904879l1983543072,574450785l808464432,790769712l980892734,1667330163l543649385,1635138167l757218668,1043276337l2000320316,1983543072l574450785,790771001l980892734,1998617203l1818326586,875700797l1010708258,1634482807l1998612334,1818326586l1852121661,575886637l1698330400,1098150753l1029794163,762209570l790778709,1999584318l1917874746,980892734l1867398772,1999584302l1010725946,1916434223l45184830,0l-477298688,1440497706l544997376,2027986925l1349518458,2000436850l1951625274,543517817l1635138167,1310866796l1634562671,1043276396l1933211452,1768120688l1998612334,1852402746l1819628133,1696742757l1952670072,980885538l1701734764,942809661l1998594611,1717920314l1030058607,539111458l1717647991,1030907252l790769698,980892734l543452777,1701591671l574452838,574107954l1916434208,1952999273l841818685,539113779l1634220663,1852401518l807550311,1010708258l1349663351,2000436850l1866887738,544437358l1935751799,1030318435l1835619362,1310749541l1377859429,1851878767l980885538,1936605544l1411530089,1936026985l2003127840,1836012064l539127393,1935882871l1767121469,544433517l544695630,1634561874l1043276398,1647998780l2000436783,1043292730l1664775996,1919904879l1983543072,574450785l808464432,790769712l980892734,1667330163l543649385,1635138167l757218668,1043276337l2000320316,1983543072l574450785,790771001l980892734,1998617203l1818326586,875700797l1010708258,1634482807l1998612334,1818326586l1852121661,575886637l1698330400,1098150753l1029794163,762209570l790778709,1999584318l1917874746,1999584318l1917874234,980892734l2000436850,1917874746l980892734,1852786290l1998615412,1030972218l1835619362,1310749541l1377859429,1851878767l980885538,1768125281l1411530089,1936026985l2003127840,1836012064l539127393,1097349751l1030321006,1835619362l1310749541,1377859429l1851878767,1010708258l794966647,980892734l1869377379,980885618l1030513014,808464418l573583408,2000436783l1634759482,1735289187l1983543072,574450785l790769965,980892734l980885623,1030513014l573913378,2000436783l544895802,1635138167l841104748,1043276340l1815770940,543649377l1635138167,1696742764l1398091118,980885538l1953718629,1634300737l1852121661,575886637l792477231,1349663351l2000436850,1312715834l792473199,1047804535l980889404,792477298l1047542391,980892734l17907314,0l-865075200,1440291415l-365428736,2125310829l327680,196608l0,0l131072,65536l0,0l0,0l0,65536l0,0l15728640,0l0,1769172545l-365419971,2125310829l-365428736,2125310829l-365428736,2125310829l-365428736,2125310829l67698688,1818326586l8765,0l0,0l1852309504,980885607l-365403786,2125310829l-365428736,2125310829l-365428736,2125310829l-365428736,2125310829l67043328,574450785l13362,0l0,0l573046784,1429040741l1998594643,-39622l-1,1696792575l0,1010696192l30511,0l65536,0l1999568896,977171514l6372980,0l-590872576,2125310740l65536,0l0,0l0,0l-584056832,2125310740l-580386816,2125310740l-1243611136,1440292286l-888143872,1440292286l-840957952,1440292286l595591168,2125309184l6291456,0l2162688,0l385941504,1440292283l-373227520,1440292285l0,0l23134208,0l-135462912,1440497706l544997376,2027986925l1702102138,1634759800l1802463348,578036285l1983659567,2019914810l1952542836,1852776552l578036285,1953064480l1885431923,1948400997l1953701922,1735289202l1395139133,1145391171l541412437,1117552866l547193058,1096045633l1145391171,1953701922l1030057081,1852794402l1634086260,2037148013l1970349626,1094415471l1818323314,1634484768l1898343267,997486453l1852794427,1769155956l825910650,578056242l1983659567,1818846778l980361324,1702126948l1869444195,1667593077l1801677164,578036285l1887007776,1931623781l1684630639,1868767266l846360428,1818370621l577463137,1983659567l1920234298,543517551l1869377379,1646411122l1801675116,1702305826l1952999273,859382333l539111478,1852403562l1819898995,1830960485l1919251561,1852121122l1885430628,1818632765l790787169,980827198l1684105331,1864398703l1948401006,1651449890l1920295795,574448741l1663050342,1919904879l1919361597,790788449l23080766,0l2162688,0l-937426944,1440292281l0,0l2097152,0l30474240,0l242483200,2125307320l536870912,2125309294l536870912,2125309294l-924844032,2125309293l-213975040,196623l-65488,1947320319l2306111,0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0,0l1634533376,1998594670l4286522,0l-322961408,1440292285l-715128832,1440292282l0,0l726663168,1440292283l343408640,2129860173l1710227456,1440292284l4194304,0l2097152,0l-1327431680,1440292284l1505820672,1440292286l0,0l4259840,0l360710144,1440292285l-1396703232,1440292284l0,0l0,0l126287872,1953371725l773878573,1440292282l4194304,0l6291456,0l1175977984,2125307312l-1751121920,2125309300l-1989148672,2125309289l-549453824,1440292284l1176895488,2125307312l1196294144,2125307312l1215561728,2125307312l1234829312,2125307312l1254096896,2125307312l9633792,49414144l-1179648000,1440292284l2162688,0l574619648,1440291421l0,0l0,0l18939904,0l-810745856,1440497705l544997376,2027986925l4523130,5570628l4522060,538705952l538771522,4259872l5505108,4390977l4522056,68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0,0l540934144,1635138167l12664172,0l78643200,2125310751l134217728,1440292283l1342177280,2000436850l1866887738,544437358l1935882871,1631789629l1919052140,1043276393l1765439292,2000436783l1819239226,1998615151l1818326586,808460861l808464432,1010708258l1879063159,1852400481l8295,0l0,0l1998585856,1818326586l875700797,1010708258l1634482807,1998612334l1818326586,1852121661l575886637,1698330400l1098150753,1029794163l762209570,790778709l1996504126,1917874746l15422,-1597898752l980889404,15988l2162688,0l-236978176,1440292285l0,0l-513802240,1440292284l17891328,0l131072,3l1836089344,222051l3,1836089344l418659,3l1836089344,1467235l4194307,1836187648l1535605,1048579l1869414400,1598574l2097155,1633878016l1664626,2097155l1633878016,1730162l2097155,1633878016l2516594,3l1734443008,2125294697l-505413632,1440292284l2162688,0l-416284672,1440292284l-1172307968,1440292284l10485760,0l2097152,0l882769920,1440497708l0,0l12582912,0l3145728,0l1116602368,1440497709l196608,2125266944l-499122176,1440292284l0,0l1127088128,1440497709l2162688,0l482344960,2125309727l974127104,1440292286l17825792,0l22085632,0l-1023541248,1440497705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0,0l792461312,1047804535l37829694,0l-921698304,1440292284l0,0l1237319680,2125310751l1010827264,1440291123l0,0l-465043456,1440292284l2084831232,2125310549l65536,1694498816l467517,578052865l1604351776,1440291196l0,0l0,0l0,0l0,0l0,0l0,0l0,0l0,0l1409286144,1440291423l0,0l0,0l0,0l0,0l0,0l0,0l0,0l0,0l0,0l0,0l0,0l-837812224,1440291415l0,0l0,0l0,0l0,0l0,0l-101711872,1440291422l0,0l0,0l0,0l0,0l-1104150528,1440291431l0,0l0,0l0,0l0,0l-812646400,1440291415l-821035008,1440291415l0,0l0,0l0,0l0,0l0,0l0,0l0,0l0,0l0,0l0,0l0,0l0,0l0,0l0,0l0,0l0,0l0,0l-349700096,2125310726l-643825664,1440292284l0,0l74340,1851877434l1728080231,573579837l15919,0l2162688,0l65536,16427l1441792,0l424148992,2129918754l2162688,0l-230817792,1440497706l544997376,2027986925l1146,1998594670l2188090,0l1312817152,1440291423l0,0l452460544,2129918754l2162688,0l469762048,42783l1441792,2125266944l1043267584,2000320316l8484640,0l489684992,2125309727l-1326448640,1440292284l0,0l0,0l6029312,7209057l973078528,1440291124l4194304,0l4259840,0l-1723858944,1440292284l-624951296,1440292284l1661468672,2125310728l665845760,1440292285l595591168,2125309184l131072,5373952l8388681,0l6291456,0l4980736,12910592l21823488,32702464l40632320,51511296l62390272,70320128l78249984,82247680l88211456,98107392l104071168,108068864l115998720,123928576l130875392,139788288l148701184,159580160l167510016,178323456l4259840,0l65536,0l0,0l302514176,2125307312l872022016,65536l0,0l0,0l0,0l3211264,0l-1259339776,1440291420l0,0l0,0l0,0l65540,1l43057152,0l-2119303168,1440497709l544997376,2027986925l1377402,1440284672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1065353216,1440292284l0,0l482344960,2125309727l7405568,0l589824,524297l0,1272l0,1272l576,1272l576,1272l576,0l576,0l0,0l0,0l0,1272l790757376,980892734l1998617203,1818326586l7348797,0l3211264,0l760217600,1440291421l0,0l38076416,0l0,0l65536,1761607681l2178607,0l51904512,0l393216,0l0,0l2162688,0l-1218379776,1440292284l1505820672,1440292286l2097152,0l3211264,0l-1750204416,1440497702l544997376,2027986925l521667706,2125310730l0,0l3145728,0l38862848,0l-607256576,351633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0,0l39845888,0l32571392,0l186515456,1440497887l544997376,2027986925l-417332102,1440292284l-413138944,1440292284l-411041792,1440292284l-408944640,1440292284l-406847488,1440292284" fillcolor="#943634" stroked="f" o:allowincell="f" style="position:absolute;margin-left:523.55pt;margin-top:805.3pt;width:5.7pt;height:12.65pt;mso-wrap-style:none;v-text-anchor:middle;mso-position-horizontal-relative:page;mso-position-vertical-relative:page">
                <v:fill o:detectmouseclick="t" type="solid" color2="#6bc9cb"/>
                <v:stroke color="#3465a4" joinstyle="round"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page">
                  <wp:posOffset>6207125</wp:posOffset>
                </wp:positionH>
                <wp:positionV relativeFrom="page">
                  <wp:posOffset>10227310</wp:posOffset>
                </wp:positionV>
                <wp:extent cx="441960" cy="161290"/>
                <wp:effectExtent l="0" t="635" r="1270" b="635"/>
                <wp:wrapNone/>
                <wp:docPr id="83" name=""/>
                <a:graphic xmlns:a="http://schemas.openxmlformats.org/drawingml/2006/main">
                  <a:graphicData uri="http://schemas.microsoft.com/office/word/2010/wordprocessingShape">
                    <wps:wsp>
                      <wps:cNvSpPr/>
                      <wps:spPr>
                        <a:xfrm>
                          <a:off x="0" y="0"/>
                          <a:ext cx="442080" cy="161280"/>
                        </a:xfrm>
                        <a:prstGeom prst="pie">
                          <a:avLst/>
                        </a:prstGeom>
                        <a:solidFill>
                          <a:srgbClr val="943634"/>
                        </a:solidFill>
                        <a:ln w="0">
                          <a:noFill/>
                        </a:ln>
                      </wps:spPr>
                      <wps:style>
                        <a:lnRef idx="0"/>
                        <a:fillRef idx="0"/>
                        <a:effectRef idx="0"/>
                        <a:fontRef idx="minor"/>
                      </wps:style>
                      <wps:bodyPr/>
                    </wps:wsp>
                  </a:graphicData>
                </a:graphic>
              </wp:anchor>
            </w:drawing>
          </mc:Choice>
          <mc:Fallback>
            <w:pict>
              <v:rect id="shape_0" coordsize="3480,1272" path="l0,1272l0,1272l3480,1272l3480,1272l3480,0l3480,0l0,0l0,0l0,1272l12598893,0l23134208,0l1918369792,2125310746l0,0l0,0l0,0l0,0l0,0l0,0l-812646400,1440292285l538968064,1440292283l0,0l0,0l0,0l0,1818820608l12140,0l0,0l0,0l0,0l0,0l0,0l0,0l0,0l0,0l0,0l0,0l0,0l0,0l0,0l0,0l0,0l0,0l0,0l-1058013184,2125306988l746586112,1440290839l0,0l0,0l0,0l0,0l0,0l0,0l0,589824l90989,0l-596639744,1440291438l0,0l64028672,0l-538771456,1440497706l544997376,2027986925l391119994,1440291414l356515840,1440291414l1469644800,16l281033790,1440291414l-231735296,1440291413l6619136,1l295724910,1440291414l1008730112,1440290819l6619136,65537l299919731,1440291414l1008730112,1440290819l6619136,131072l417349236,1440291414l1008730112,1440290819l1469841408,0l420499570,1440291414l-403701760,1440291413l1469841408,65536l325066867,1440291414l333447168,1440291414l1468792832,0l292578669,1440291414l-231735296,1440291413l6619136,0l307259732,1440291414l1024458752,1440290819l6029312,8585216l381712188,1440291414l-1487929344,1440291413l1469513728,16l313539646,1440291414l1080033280,1440290819l6684672,1l316700476,1440291414l1024458752,1440290819l6684672,8519681l320872551,1440291414l1080033280,1440290819l6684672,65537l373317993,1440291414l-538968064,1440290813l8192000,0l1013346110,1949988655l39926846,0l521142272,2125309727l521142272,2125309727l1936982016,1664775968l1126317427,1651076193l790784370,980892734l1010708329,1868774007l544370540,1635138167l807550316,808464432l1043276336,2000320316l1983543072,574450785l574174513,2000436783l544895802,1635138167l841104748,1043276340l1815770940,543649377l1635138167,1696742764l1398091118,980885538l1953718629,1634300737l1852121661,575886637l792477231,1349663351l2000436850,-1036094406l1999584416,1010725946l1916434223,980892734l2000436850,1917874746l980892734,1852786290l1998615412,1030972218l1835619362,1310749541l1377859429,1851878767l980885538,1768125281l1411530089,1936026985l2003127840,1836012064l539127393,1097349751l1030321006,1835619362l1310749541,1377859429l1851878767,1010708258l795425399,980892734l1869377379,980885618l1030513014,808464418l573583408,2000436783l1634759482,1735289187l1983543072,574450785l790769965,980892734l1998617203,1818326586l875700797,1010708258l1634482807,1998612334l1818326586,1852121661l575886637,1698330400l1098150753,1029794163l762209570,790778709l1999584318,1917874746l980892734,1953054324l1014197605,1949988655l1999584318,1010725434l1047673463,1916434236l1010725456,1181891191l1937010287,1664775968l1126317427,1651076193l790784370,980892734l1010708329,1868774007l544370540,1635138167l807550316,808464432l1043276336,2000320316l1983543072,574450785l574108977,2000436783l544895802,1635138167l841104748,1043276340l1815770940,543649377l1635138167,1696742764l1398091118,980885538l1953718629,1634300737l1852121661,575886637l792477231,1349663351l2000436850,-1036094406l1999584416,1010725946l1916434223,62l65011712,0l15794176,0l1244856320,1440497706l544997376,2027986925l1349649530,2000436850l1866887738,544437358l1935882871,1767121469l544433517,544695630l1634561874,1998594670l1668505914,574450025l1701669204,1699618931l1867653239,577659245l1748662048,1769172545l1767121469,544433517l544695630,1634561874l1043276398,1765439292l2000436783,1819239226l1998615151,1818326586l808460861,808464432l1010708258,2054371959l1983543072,574450785l790770738,980892734l1735287148,1983543072l574450785,1429040741l1998594643,1935762746l1769161076,1696742753l1398091118,1010708258l1916434223,1010725456l1047804535,1886220099l1953067887,1999584357l322860090,82974287l11605583,0l492830720,2125309727l-1542455296,1440292282l1702100992,1634759800l1802463348,578036285l1983659567,2019914810l1952542836,1852776552l578036285,1953064480l1885431923,1948400997l1953701922,1735289202l1395139133,1145391171l541412437,1117552866l547193058,1096045633l1145391171,1953701922l1030057081,1852794402l1634086260,2037148013l1970349626,1094415471l1818323314,1634484768l1898343267,997486453l1852794427,1769155956l825910650,578056242l11550255,0l14680064,0l65536,5636096l1869611008,1769236851l1631219311,1819243362l996504693,1735549293l1814916713,980706917l775436340,1953510711l1918987579,762210663l980447092,775237688l997486643,1952737655l875772520,1882535726l1701329780,1952999273l775041338,1953510710l1999466240,762339698l1819898995,1869494885l1983604078,2019914797l1851862388,1919903843l1684630842,996502628l762278765,1769172848l1852795252,1919903789l1852799593,762077556l1634493810,1702259060l1734438970,1936538469l1869622639,1769236851l1982688879,1769239141l762077539,1634493810l1702259060,1734438970l1677721701,980889404l403783284,0l378535936,1440291414l1008730112,1440290819l8192000,65536l251658240,1440291414l-403701760,1440291413l6815744,131073l242246497,1440291414l1080033280,1440290819l6815744,65537l349206304,1440291414l356515840,1440291414l1469186048,16l245375536,1440291414l-213909504,1440291413l6815744,1l-788501446,2125310569l-1684013056,1440291413l256901120,16l310387257,1440291414l1024458752,1440290819l6029312,8650752l-792708034,2125310569l976224256,1440291412l257490944,16l429945402,1440291414l422576128,1440290837l7471104,131073l423654245,1440291414l422576128,1440290837l7471104,65537l426798441,1440291414l422576128,1440290837l7471104,1l-1269803998,1440291413l1008730112,1440290819l264699904,0l-1301267394,1440291413l1024458752,1440290819l266076160,0l-1298121169,1440291413l1008730112,1440290819l266076160,0l929053758,2125310549l1080033280,1440290819l265945088,0l972056430,2125310549l1024458752,1440290819l263979008,0l956328307,2125310549l1080033280,1440290819l263979008,0l952122996,2125310549l1080033280,1440290819l263979008,0l964704887,2125310549l1080033280,1440290819l263979008,0l960522604,2125310549l1080033280,1440290819l263979008,0l-1277135302,1440291413l1008730112,1440290819l264503296,0l935345516,2125310549l1008730112,1440290819l264372224,0l-1259327710,1440291413l1080033280,1440290819l265617408,0l947943200,2125310549l1080033280,1440290819l264634368,0l-1273990598,1440291413l-538968064,1440290813l264634368,0l985691964,2125310549l1080033280,1440290819l264044544,0l903902051,2125310549l1080033280,1440290819l265093120,0l866149235,2125310549l1080033280,1440290819l265158656,0l989882426,2125310549l1080033280,1440290819l264044544,0l908082735,2125310549l1080033280,1440290819l265093120,0l870330416,2125310549l1080033280,1440290819l265158656,0l998260076,2125310549l422576128,1440290837l264044544,0l916471343,2125310549l422576128,1440290837l265093120,0l878721655,2125310549l422576128,1440290837l265158656,0l981487730,2125310549l1080033280,1440290819l264044544,0l899707450,2125310549l1080033280,1440290819l265093120,0l861959968,2125310549l1080033280,1440290819l265158656,0l994065015,2125310549l422576128,1440290837l264044544,0l912291644,2125310549l422576128,1440290837l265093120,0l874527351,2125310549l422576128,1440290837l265158656,0l1002454380,2125310549l-1313865728,1440290821l264110080,0l920671533,2125310549l-1313865728,1440290821l265224192,0l882930746,2125310549l-1313865728,1440290821l265289728,0l-1253030286,1440291413l2005925888,1440291044l266010624,0l-1265603217,1440291413l1080033280,1440290819l264765440,0l975196704,2125310549l-1286602752,1440290813l264896512,0l887125861,2125310549l-1286602752,1440290813l264962048,0l849354866,2125310549l-1286602752,1440290813l265027584,0l939551075,2125310549l1080033280,1440290819l265879552,0l-1285523910,1440291413l1024458752,1440290819l265879552,0l-1281351107,1440291413l1008730112,1440290819l265879552,0l979391317,2125310549l-1311768576,1440291413l264437760,0l895513658,2125310549l-1311768576,1440291413l265486336,0l857753202,2125310549l-1311768576,1440291413l265551872,0l-1256179081,1440291413l1080033280,1440290819l265682944,0l-1320144848,1440291413l1080033280,1440290819l264175616,0l924874556,2125310549l1008730112,1440290819l264568832,0l931143783,2125310549l1080033280,1440290819l264372224,0l968909161,2125310549l1080033280,1440290819l263979008,0l943768126,2125310549l1080033280,1440290819l264306688,0l-1293913520,1440291413l1024458752,1440290819l264306688,0l-1289728480,1440291413l1008730112,1440290819l264306688,0l977302373,2125310549l-1313865728,1440290821l264241152,0l891317609,2125310549l-1313865728,1440290821l265355264,0l853555831,2125310549l-1313865728,1440290821l265420800,0l-1262454980,1440291413l1008730112,1440290819l264830976,0l304102007,1440291414l1008730112,1440290819l6619136,196608l-1706002656,1440291413l422576128,1440290837l80740352,0l-1710211743,1440291413l422576128,1440290837l80674816,0l-1701812880,1440291413l2005925888,1440291044l80805888,0l-778014150,2125310569l422576128,1440290837l260964352,0l395321917,1440291414l356515840,1440291414l1469710336,16l1562407535,2125310569l1008730112,1440290819l67698688,0l1560296055,2125310569l-1684013056,1440291413l66715648,0l1600135741,2125310569l1008730112,1440290819l67305472,0l1566594349,2125310569l-1694498816,1440291413l258539520,0l1551907902,2125310569l422576128,1440290837l66715648,0l1595947639,2125310569l1024458752,1440290819l67371008,0l1591746675,2125310569l1024458752,1440290819l67436544,0l1814066976,2125310786l1024458752,1440290819l67567616,0l1587552878,2125310569l1024458752,1440290819l67633152,0l1809867117,2125310786l2122317824,1440291412l66977792,0l1583377505,2125310569l1024458752,1440290819l67043328,0l1579170423,2125310569l1024458752,1440290819l67108864,0l1574973986,2125310569l1008730112,1440290819l67502080,0l1570788181,2125310569l1008730112,1440290819l66912256,0l1556098876,2125310569l422576128,1440290837l66715648,0l1604336702,2125310569l1024458752,1440290819l66519040,0l1528852079,2125310569l1024458752,1440290819l67239936,0l1818242921,2125310786l1080033280,1440290819l66519040,0l1606427184,2125310569l1080033280,1440290819l66519040,0l1610642234,2125310569l1080033280,1440290819l66519040,0l1547713143,2125310569l-1663041536,1440291413l66584576,0l1801462333,2125310786l422576128,1440290837l66584576,0l1805663392,2125310786l1080033280,1440290819l66846720,0l1544567870,2125310569l-1645215744,1440291413l66650112,0l1541437285,2125310569l422576128,1440290837l66650112,0l1538280992,2125310569l-1627389952,1440291413l66453504,0l1535144805,2125310569l1080033280,1440290819l66781184,0l1530949475,2125310569l-1663041536,1440291413l67174400,0l1795191610,2125310786l422576128,1440290837l67174400,0l1790999155,2125310786l1008730112,1440290819l67764224,0l1975547450,2125310786l1008730112,1440290819l71499776,0l-784308958,2125310569l976224256,1440291412l257228800,0l-1467976081,1440291413l1024458752,1440290819l81264640,0l-1472184718,1440291413l1024458752,1440290819l81199104,0l-1463794910,1440291413l1080033280,1440290819l81330176,0l1526734962,2125310569l-1611661312,1440291413l76939264,0l263222842,1440291414l1080033280,1440290819l6750208,1l266351138,1440291414l1024458752,1440290819l6750208,8519681l270553941,1440291414l1080033280,1440290819l6750208,65537l-780128452,2125310569l422576128,1440290837l262602752,0l-687836614,2125310561l2005925888,1440291044l261554176,0l369129248,1440291414l1008730112,1440290819l8060928,0l-1475331465,1440291413l1008730112,1440290819l257425408,16l-767549406,2125310569l1080033280,1440290819l74186752,0l-769626527,2125310569l422576128,1440290837l74252288,0l274742636,1440291414l1024458752,1440290819l5963776,8650753l-735021510,2125310569l-1572864000,1440291413l66322432,0l-737135566,2125310569l1024458752,1440290819l65732608,0l-732945837,2125310569l-1593835520,1440291413l65601536,0l-1581222097,1440291413l422576128,1440290837l65601536,0l1997553266,2125310786l-1523580928,1440291413l65863680,1l-740279689,2125310569l1008730112,1440290819l66125824,0l-1510972614,1440291413l422576128,1440290837l65863680,0l-744473993,2125310569l1024458752,1440290819l65994752,0l-747604422,2125310569l-1557135360,1440291413l66256896,0l-765451715,2125310569l-1523580928,1440291413l65798144,1l-750759083,2125310569l1008730112,1440290819l66060288,0l-1507836300,1440291413l422576128,1440290837l65798144,0l-754946234,2125310569l1024458752,1440290819l65929216,0l-758095507,2125310569l-1541406720,1440291413l65536000,0l-761237678,2125310569l1080033280,1440290819l66191360,0l-763355017,2125310569l1024458752,1440290819l65667072,0l-803178720,2125310569l-1684013056,1440291413l257622016,16l-798986647,2125310569l422576128,1440290837l257556480,16l-790601354,2125310569l1779433472,1440290814l257359872,16l-771726046,2125310569l1008730112,1440290819l73990144,0l1995448915,2125310786l422576128,1440290837l74317824,0l1008746100,2125310549l1008730112,1440290819l263258112,0l1012952902,2125310549l-1456472064,1440291413l262995968,0l-766482118,1440291413l1008730112,1440290819l6488064,0l399519792,1440291414l1008730112,1440290819l6750208,196608l847264375,2125310549l1080033280,1440290819l263716864,0l843085600,2125310549l1024458752,1440290819l263585792,0l809516385,2125310549l1024458752,1440290819l263520256,0l-1248812862,1440291413l1008730112,1440290819l263127040,0l-1244643726,1440291413l1008730112,1440290819l263192576,0l801137998,2125310549l1008730112,1440290819l262930432,0l796926067,2125310549l1008730112,1440290819l262864896,0l805332333,2125310549l1008730112,1440290819l262799360,0l838886202,2125310549l1008730112,1440290819l263061504,0l834681463,2125310549l1080033280,1440290819l263716864,0l830501690,2125310549l1024458752,1440290819l263520256,0l826292855,2125310549l-1234173952,1440291413l263651328,0l822092349,2125310549l1024458752,1440290819l263520256,0l817916274,2125310549l-1198522368,1440291413l263782400,0l813724218,2125310549l1024458752,1440290819l263585792,0l-1181719959,1440291413l-1008730112,1440290838l262733824,0l386949494,1440291414l1080033280,1440290819l1469579264,0l-773840323,2125310569l1008730112,1440290819l74121216,0l402669103,1440291414l1080033280,1440290819l5832704,65536l405813879,1440291414l1080033280,1440290819l5832704,1048576l410013810,1440291414l1080033280,1440290819l5832704,131072l413153911,1440291414l1080033280,1440290819l5832704,983040l277888371,1440291414l1024458752,1440290819l5963776,8716289l-786405021,2125310569l1024458752,1440290819l75038720,0l1991262568,2125310786l1008730112,1440290819l68681728,0l-819971010,2125310569l1024458752,1440290819l69271552,0l-805294032,2125310569l1024458752,1440290819l68747264,0l-815783363,2125310569l1024458752,1440290819l69140480,0l-817873858,2125310569l1024458752,1440290819l69206016,0l1988126010,2125310786l1080033280,1440290819l68943872,0l-809471408,2125310569l1024458752,1440290819l68812800,0l-813665734,2125310569l1024458752,1440290819l68878336,0l-794811843,2125310569l1024458752,1440290819l75104256,0l-775916945,2125310569l1008730112,1440290819l74055680,0l-1459602825,1440291413l1024458752,1440290819l81395712,0l391127613,1440291414l356515840,1440291414l1469644800,16l281040173,1440291414l-231735296,1440291413l6619136,1l295713854,1440291414l1008730112,1440290819l6619136,65537l299907703,1440291414l1008730112,1440290819l6619136,131072l1983914099,2125310786l1080033280,1440290819l71303168,0l-824150240,2125310569l1080033280,1440290819l71172096,0l-828366226,2125310569l1080033280,1440290819l71237632,0l-832544403,2125310569l-1417674752,1440291413l70975488,0l-836735903,2125310569l-1407188992,1440291413l70909952,0l-840942985,2125310569l1008730112,1440290819l71041024,0l1979724322,2125310786l1008730112,1440290819l71106560,0l-845130923,2125310569l1008730112,1440290819l70123520,0l-849334468,2125310569l1008730112,1440290819l70778880,0l417345340,1440291414l1008730112,1440290819l1469841408,0l420508782,1440291414l-403701760,1440291413l1469841408,65536l-878690769,2125310569l422576128,1440290837l71630848,0l-1344262366,1440291413l-1335885824,1440291413l262537216,0l-853509517,2125310569l1008730112,1440290819l71368704,0l-857704902,2125310569l-1390411776,1440291413l70189056,0l-1495243486,1440291413l1080033280,1440290819l262471680,0l1518350140,2125310569l-1372585984,1440291413l70844416,0l1514174268,2125310569l1024458752,1440290819l70254592,0l1509957751,2125310569l1024458752,1440290819l70451200,0l-861903538,2125310569l1024458752,1440290819l70582272,0l-866115469,2125310569l1024458752,1440290819l70713344,0l-870290321,2125310569l1024458752,1440290819l70057984,0l-874481037,2125310569l1024458752,1440290819l70647808,0l325088826,1440291414l333447168,1440291414l1468792832,0l1505781026,2125310569l1024458752,1440290819l70320128,0l1501586803,2125310569l1024458752,1440290819l70385664,0l1497395792,2125310569l-1354760192,1440291413l70516736,0l1493199218,2125310569l1008730112,1440290819l71565312,0l292568428,1440291414l-231735296,1440291413l6619136,0l1522545969,2125310569l-1435500544,1440291413l76218368,0l1993373500,2125310786l422576128,1440290837l260898816,0l307257701,1440291414l1024458752,1440290819l6029312,8585216l-1491059086,1440291413l-1487929344,1440291413l258605056,0l381697650,1440291414l-1487929344,1440291413l1469513728,16l-1498393566,1440291413l422576128,1440290837l260571136,16l-1501545111,1440291413l422576128,1440290837l260505600,16l-1185909906,1440291413l-1008730112,1440290838l71434240,0l313539191,1440291414l1080033280,1440290819l6684672,1l316682288,1440291414l1024458752,1440290819l6684672,8519681l320876845,1440291414l1080033280,1440290819l6684672,65537l-1504691593,1440291413l1008730112,1440290819l76283904,0l373322593,1440291414l-538968064,1440290813l8192000,0l-1189069762,1440291413l1080033280,1440290819l262668288,0l-782222274,2125310569l1024458752,1440290819l258146304,0l1768710467,577335906l2000436783,1043294522l1664775996,1919904879l1983543072,574450785l808464432,790769712l980892734,980885623l1030513014,943010082l1010708258,2054371959l1983543072,574450785l790770738,980892734l1735287148,1983543072l574450785,1429040741l1998594643,1935762746l1769161076,1696742753l1398091118,1010708258l1916434223,1010725456l1047804535,792502466l1047804535,980889404l2000436850,1010725434l1349663351,2000436850l1866887738,544437358l1935882871,1767121469l544433517,544695630l1634561874,1998594670l1668505914,574450025l1701669204,1699618931l1867653239,577659245l1748662048,1769172545l1767121469,544433517l544695630,1634561874l1043276398,1765439292l2000436783,1819239226l1998615151,1818326586l808460861,808464432l1010708258,2054371959l1983543072,574450785l790770738,980892734l1735287148,1983543072l574450785,1429040741l1998594643,1935762746l1769161076,1696742753l1398091118,1010708258l1916434223,1010725456l1047804535,1886220099l1953067887,1999584357l1010725946,1916434223l380647998,0l381681664,0l0,379715584l2000420864,1010724922l1349532279,2000436850l1951625274,543517817l1635138167,1310866796l1634562671,1043276396l1933211452,1768120688l1998612334,1852402746l1819628133,1696742757l1952670072,980885538l1701734764,942809661l1998594611,1717920314l1030058607,539111458l1717647991,1030907252l790769698,980892734l543452777,1701591671l574452838,573715249l1916434208,1952999273l841818685,539113779l1634220663,1852401518l807550311,1010708258l1349663351,792477298l1349663351,792477298l1349532279,2000436850l1010725434,1349663351l2000436850,1866887738l544437358,1935882871l1767121469,544433517l544695630,1634561874l1998594670,1668505914l574450025,1701669204l1699618931,1867653239l577659245,1748662048l1769172545,1767121469l544433517,544695630l1634561874,1043276398l1765439292,2000436783l1819239226,1998615151l1818326586,808460861l808464432,1010708258l1886599799,1852400481l980885607,1030513014l573648162,2000436783l403796794,0l378535936,1440291414l1008730112,1440290819l8192000,65536l251658240,1440291414l-403701760,1440291413l6815744,131073l242236975,1440291414l1080033280,1440290819l6815744,65537l349191230,1440291414l356515840,1440291414l1469186048,16l245395055,1440291414l-213909504,1440291413l6815744,1l-788517015,2125310569l-1684013056,1440291413l256901120,16l310387248,1440291414l1024458752,1440290819l6029312,8650752l-792693958,2125310569l976224256,1440291412l257490944,16l429931127,1440291414l422576128,1440290837l7471104,131073l423633469,1440291414l422576128,1440290837l7471104,65537l426785952,1440291414l422576128,1440290837l7471104,1l-1269810114,1440291413l1008730112,1440290819l264699904,0l-1301252251,1440291413l1024458752,1440290819l266076160,0l-1298117088,1440291413l1008730112,1440290819l266076160,0l929067877,2125310549l1080033280,1440290819l265945088,0l972058467,2125310549l1024458752,1440290819l263979008,0l956330810,2125310549l1080033280,1440290819l263979008,0l952138355,2125310549l1080033280,1440290819l263979008,0l964720186,2125310549l1080033280,1440290819l263979008,0l960521506,2125310549l1080033280,1440290819l263979008,0l-1277135516,1440291413l1008730112,1440290819l264503296,0l935350386,2125310549l1008730112,1440290819l264372224,0l-1259310494,1440291413l1080033280,1440290819l265617408,0l947940449,2125310549l1080033280,1440290819l264634368,0l-1274007262,1440291413l-538968064,1440290813l264634368,0l985676862,2125310549l1080033280,1440290819l264044544,0l903898426,2125310549l1080033280,1440290819l265093120,0l866153040,2125310549l1080033280,1440290819l265158656,0l989884986,2125310549l1080033280,1440290819l264044544,0l908075581,2125310549l1080033280,1440290819l265093120,0l870345065,2125310549l1080033280,1440290819l265158656,0l998272577,2125310549l422576128,1440290837l264044544,0l916485948,2125310549l422576128,1440290837l265093120,0l878719024,2125310549l422576128,1440290837l265158656,0l981478690,2125310549l1080033280,1440290819l264044544,0l899708732,2125310549l1080033280,1440290819l265093120,0l861954405,2125310549l1080033280,1440290819l265158656,0l994066034,2125310549l422576128,1440290837l264044544,0l912290362,2125310549l422576128,1440290837l265093120,0l874521149,2125310549l422576128,1440290837l265158656,0l1002467951,2125310549l-1313865728,1440290821l264110080,0l920664695,2125310549l-1313865728,1440290821l265224192,0l882909757,2125310549l-1313865728,1440290821l265289728,0l-1253026515,1440291413l2005925888,1440291044l266010624,0l-1265615810,1440291413l1080033280,1440290819l264765440,0l975190647,2125310549l-1286602752,1440290813l264896512,0l887103603,2125310549l-1286602752,1440290813l264962048,0l849377056,2125310549l-1286602752,1440290813l265027584,0l939532910,2125310549l1080033280,1440290819l265879552,0l-1285529235,1440291413l1024458752,1440290819l265879552,0l-1281332127,1440291413l1008730112,1440290819l265879552,0l979384951,2125310549l-1311768576,1440291413l264437760,0l895496738,2125310549l-1311768576,1440291413l265486336,0l857756501,2125310549l-1311768576,1440291413l265551872,0l-1256181956,1440291413l1080033280,1440290819l265682944,0l-1320126673,1440291413l1080033280,1440290819l264175616,0l924858999,2125310549l1008730112,1440290819l264568832,0l931150910,2125310549l1080033280,1440290819l264372224,0l968896560,2125310549l1080033280,1440290819l263979008,0l943734319,2125310549l1080033280,1440290819l264306688,0l-1293914527,1440291413l1024458752,1440290819l264306688,0l-1289718975,1440291413l1008730112,1440290819l264306688,0l977302586,2125310549l-1313865728,1440290821l264241152,0l891318842,2125310549l-1313865728,1440290821l265355264,0l853570405,2125310549l-1313865728,1440290821l265420800,0l-1262457495,1440291413l1008730112,1440290819l264830976,0l304108578,1440291414l1008730112,1440290819l6619136,196608l-1706017730,1440291413l422576128,1440290837l80740352,0l-1710211537,1440291413l422576128,1440290837l80674816,0l-1701823426,1440291413l2005925888,1440291044l80805888,0l-778016914,2125310569l422576128,1440290837l260964352,0l395340147,1440291414l356515840,1440291414l1469710336,16l1562394228,2125310569l1008730112,1440290819l67698688,0l1560296510,2125310569l-1684013056,1440291413l66715648,0l1600151875,2125310569l1008730112,1440290819l67305472,0l1566603040,2125310569l-1694498816,1440291413l258539520,0l1551917430,2125310569l422576128,1440290837l66715648,0l1595946034,2125310569l1024458752,1440290819l67371008,0l1591747155,2125310569l1024458752,1440290819l67436544,0l1814066991,2125310786l1024458752,1440290819l67567616,0l1587560050,2125310569l1024458752,1440290819l67633152,0l1809857143,2125310786l2122317824,1440291412l66977792,0l1583374650,2125310569l1024458752,1440290819l67043328,0l1579185952,2125310569l1024458752,1440290819l67108864,0l1574969966,2125310569l1008730112,1440290819l67502080,0l1570775613,2125310569l1008730112,1440290819l66912256,0l1556111734,2125310569l422576128,1440290837l66715648,0l1604330036,2125310569l1024458752,1440290819l66519040,0l1528832034,2125310569l1024458752,1440290819l67239936,0l1818245751,2125310786l1080033280,1440290819l66519040,0l1606433399,2125310569l1080033280,1440290819l66519040,0l1610641978,2125310569l1080033280,1440290819l66519040,0l1547728700,2125310569l-1663041536,1440291413l66584576,0l1801465904,2125310786l422576128,1440290837l66584576,0l1805663294,2125310786l1080033280,1440290819l66846720,0l1544578926,2125310569l-1645215744,1440291413l66650112,0l1541433715,2125310569l422576128,1440290837l66650112,0l1538276980,2125310569l-1627389952,1440291413l66453504,0l1535135858,2125310569l1080033280,1440290819l66781184,0l1530929267,2125310569l-1663041536,1440291413l67174400,0l1795188077,2125310786l422576128,1440290837l67174400,0l1790994772,2125310786l1008730112,1440290819l67764224,0l1975547708,2125310786l1008730112,1440290819l71499776,0l-784319426,2125310569l976224256,1440291412l257228800,0l-1467975876,1440291413l1024458752,1440290819l81264640,0l-1472192409,1440291413l1024458752,1440290819l81199104,0l-1463787159,1440291413l1080033280,1440290819l81330176,0l1526755134,2125310569l-1611661312,1440291413l76939264,0l263221840,1440291414l1080033280,1440290819l6750208,1l266365298,1440291414l1024458752,1440290819l6750208,8519681l270548332,1440291414l1080033280,1440290819l6750208,65537l-780126927,2125310569l422576128,1440290837l262602752,0l-687835332,2125310561l2005925888,1440291044l261554176,0l369123685,1440291414l1008730112,1440290819l8060928,0l-1475330446,1440291413l1008730112,1440290819l257425408,16l-767541646,2125310569l1080033280,1440290819l74186752,0l-769633246,2125310569l422576128,1440290837l74252288,0l274742633,1440291414l1024458752,1440290819l5963776,8650753l-735022226,2125310569l-1572864000,1440291413l66322432,0l-737133961,2125310569l1024458752,1440290819l65732608,0l-732942288,2125310569l-1593835520,1440291413l65601536,0l-1581240019,1440291413l422576128,1440290837l65601536,0l1997552247,2125310786l-1523580928,1440291413l65863680,1l-740265119,2125310569l1008730112,1440290819l66125824,0l-1510982594,1440291413l422576128,1440290837l65863680,0l-744472974,2125310569l1024458752,1440290819l65994752,0l-747617502,2125310569l-1557135360,1440291413l66256896,0l-765452174,2125310569l-1523580928,1440291413l65798144,1l-750750150,2125310569l1008730112,1440290819l66060288,0l-1507839454,1440291413l422576128,1440290837l65798144,0l-754953387,2125310569l1024458752,1440290819l65929216,0l-758108356,2125310569l-1541406720,1440291413l65536000,0l-761236934,2125310569l1080033280,1440290819l66191360,0l-763332832,2125310569l1024458752,1440290819l65667072,0l-803194249,2125310569l-1684013056,1440291413l257622016,16l-799006686,2125310569l422576128,1440290837l257556480,16l-790598047,2125310569l1779433472,1440290814l257359872,16l-771736212,2125310569l1008730112,1440290819l73990144,0l1995470394,2125310786l422576128,1440290837l74317824,0l1008743474,2125310549l1008730112,1440290819l263258112,0l1012933203,2125310549l-1456472064,1440291413l262995968,0l-766478545,1440291413l1008730112,1440290819l6488064,0l399519548,1440291414l1008730112,1440290819l6750208,196608l847279214,2125310549l1080033280,1440290819l263716864,0l843071023,2125310549l1024458752,1440290819l263585792,0l809512738,2125310549l1024458752,1440290819l263520256,0l-1248822669,1440291413l1008730112,1440290819l263127040,0l-1244629446,1440291413l1008730112,1440290819l263192576,0l801137954,2125310549l1008730112,1440290819l262930432,0l796929852,2125310549l1008730112,1440290819l262864896,0l805336892,2125310549l1008730112,1440290819l262799360,0l838869111,2125310549l1008730112,1440290819l263061504,0l834692430,2125310549l1080033280,1440290819l263716864,0l830480499,2125310549l1024458752,1440290819l263520256,0l826305647,2125310549l-1234173952,1440291413l263651328,0l822112371,2125310549l1024458752,1440290819l263520256,0l817897594,2125310549l-1198522368,1440291413l263782400,0l813719926,2125310549l1024458752,1440290819l263585792,0l-1181716891,1440291413l-1008730112,1440290838l262733824,0l386955055,1440291414l1080033280,1440290819l1469579264,0l-773834121,2125310569l1008730112,1440290819l74121216,0l402668606,1440291414l1080033280,1440290819l5832704,65536l405811248,1440291414l1080033280,1440290819l5832704,1048576l410009135,1440291414l1080033280,1440290819l5832704,131072l413167201,1440291414l1080033280,1440290819l5832704,983040l277902145,1440291414l1024458752,1440290819l5963776,8716289l-786402246,2125310569l1024458752,1440290819l75038720,0l1991275066,2125310786l1008730112,1440290819l68681728,0l-819956891,2125310569l1024458752,1440290819l69271552,0l-805278359,2125310569l1024458752,1440290819l68747264,0l-815770590,2125310569l1024458752,1440290819l69140480,0l-817873858,2125310569l1024458752,1440290819l69206016,0l1988116015,2125310786l1080033280,1440290819l68943872,0l-809485250,2125310569l1024458752,1440290819l68812800,0l-813668498,2125310569l1024458752,1440290819l68878336,0l-794793613,2125310569l1024458752,1440290819l75104256,0l-775930252,2125310569l1008730112,1440290819l74055680,0l-1459587268,1440291413l1024458752,1440290819l81395712,0l391146593,1440291414l356515840,1440291414l1469644800,16l281033335,1440291414l-231735296,1440291413l6619136,1l295726177,1440291414l1008730112,1440290819l6619136,65537l299901492,1440291414l1008730112,1440290819l6619136,131072l1983914018,2125310786l1080033280,1440290819l71303168,0l-824165769,2125310569l1080033280,1440290819l71172096,0l-828359618,2125310569l1080033280,1440290819l71237632,0l-832543942,2125310569l-1417674752,1440291413l70975488,0l-836734111,2125310569l-1407188992,1440291413l70909952,0l-840942985,2125310569l1008730112,1440290819l71041024,0l1979723554,2125310786l1008730112,1440290819l71106560,0l-845139934,2125310569l1008730112,1440290819l70123520,0l-849337804,2125310569l1008730112,1440290819l70778880,0l417341474,1440291414l1008730112,1440290819l1469841408,0l420493943,1440291414l-403701760,1440291413l1469841408,65536l-878691721,2125310569l422576128,1440290837l71630848,0l-1344266125,1440291413l-1335885824,1440291413l262537216,0l-853510340,2125310569l1008730112,1440290819l71368704,0l-857719746,2125310569l-1390411776,1440291413l70189056,0l-1495238880,1440291413l1080033280,1440290819l262471680,0l1518365793,2125310569l-1372585984,1440291413l70844416,0l1514155374,2125310569l1024458752,1440290819l70254592,0l1509964407,2125310569l1024458752,1440290819l70451200,0l-861900230,2125310569l1024458752,1440290819l70582272,0l-866095278,2125310569l1024458752,1440290819l70713344,0l-870309769,2125310569l1024458752,1440290819l70057984,0l-874486450,2125310569l1024458752,1440290819l70647808,0l325087855,1440291414l333447168,1440291414l1468792832,0l1505780577,2125310569l1024458752,1440290819l70320128,0l1501575799,2125310569l1024458752,1440290819l70385664,0l1497382252,2125310569l-1354760192,1440291413l70516736,0l1493194029,2125310569l1008730112,1440290819l71565312,0l292582458,1440291414l-231735296,1440291413l6619136,0l1522550386,2125310569l-1435500544,1440291413l76218368,0l1993357943,2125310786l422576128,1440290837l260898816,0l307245104,1440291414l1024458752,1440290819l6029312,8585216l-1491044548,1440291413l-1487929344,1440291413l258605056,0l381689959,1440291414l-1487929344,1440291413l1469513728,16l-1498390167,1440291413l422576128,1440290837l260571136,16l-1501511106,1440291413l422576128,1440290837l260505600,16l-1185910192,1440291413l-1008730112,1440290838l71434240,0l313544224,1440291414l1080033280,1440290819l6684672,1l316699493,1440291414l1024458752,1440290819l6684672,8519681l320892265,1440291414l1080033280,1440290819l6684672,65537l-1504691593,1440291413l1008730112,1440290819l76283904,0l373323580,1440291414l-538968064,1440290813l8192000,0l-1189076889,1440291413l1080033280,1440290819l262668288,0l-782212759,2125310569l1024458752,1440290819l258146304,0l1836008254,1769172848l792487284,1047804535l980889404,792477298l1047542391,0l482344960,2125309727l1746993152,0l482344960,2125309727l482344960,2125309727l0,0l0,0l959578112,1010708258l2054371959,1983543072l574450785,790770738l980892734,1735287148l1983543072,574450785l1429040741,1998594643l1935762746,1769161076l1696742753,1398091118l1010708258,1916434223l1010725456,1047804535l792502466,1047804535l980889404,2000436850l1010725434,1349663351l2000436850,1866887738l544437358,1935882871l1767121469,544433517l544695630,1634561874l1998594670,1668505914l574450025,1701669204l1699618931,1867653239l577659245,1748662048l1769172545,1767121469l544433517,544695630l1634561874,1043276398l1647998780,2000436783l1819239226,1998615151l1818326586,808460861l808464432,1010708258l544684663,1635138167l958545260,1043276341l1933211452,980885626l1030513014,573846050l2000436783,1851878458l980885607,1030513014l762209570,539120469l1634024055,1933669491l574447977,1429040741l1043276371,980889404l1047679090,1949988668l1684955454,980889404l792477300,1047673463l1916434236,980892734l1047679090,1916434236l1953394502,980885619l574452579,1768710467l577335906,2000436783l1043292730,1664775996l1919904879,1983543072l574450785,808464432l790769712,980892734l980885623,1030513014l808661538,1010708258l2054371959,1983543072l574450785,790770738l980892734,1735287148l1983543072,574450785l1429040741,1998594643l1935762746,1769161076l1696742753,1398091118l1010708258,1916434223l1010725456,1047804535l792502466,1047804535l980889404,2000436850l1010725434,1349663351l2000436850,1866887738l544437358,1935882871l1767121469,544433517l544695630,1634561874l1998594670,1668505914l574450025,1701669204l1699618931,1867653239l577659245,1748662048l1769172545,1767121469l544433517,544695630l1634561874,1043276398l1647998780,2000436783l1819239226,1998615151l1818326586,808460861l808464432,1010708258l544684663,1635138167l958545260,1043276341l403797820,0l378535936,1440291414l1008730112,1440290819l8192000,65536l251658240,1440291414l-403701760,1440291413l6815744,131073l242229843,1440291414l1080033280,1440290819l6815744,65537l349190775,1440291414l356515840,1440291414l1469186048,16l245387376,1440291414l-213909504,1440291413l6815744,1l-788504211,2125310569l-1684013056,1440291413l256901120,16l310406261,1440291414l1024458752,1440290819l6029312,8650752l-792692960,2125310569l976224256,1440291412l257490944,16l429928226,1440291414l422576128,1440290837l7471104,131073l423651698,1440291414l422576128,1440290837l7471104,65537l426779184,1440291414l422576128,1440290837l7471104,1l-1269800077,1440291413l1008730112,1440290819l264699904,0l-1301256134,1440291413l1024458752,1440290819l266076160,0l-1298106592,1440291413l1008730112,1440290819l266076160,0l929053758,2125310549l1080033280,1440290819l265945088,0l972054902,2125310549l1024458752,1440290819l263979008,0l956310077,2125310549l1080033280,1440290819l263979008,0l952122430,2125310549l1080033280,1440290819l263979008,0l964715834,2125310549l1080033280,1440290819l263979008,0l960524880,2125310549l1080033280,1440290819l263979008,0l-1277150601,1440291413l1008730112,1440290819l264503296,0l935350816,2125310549l1008730112,1440290819l264372224,0l-1259309211,1440291413l1080033280,1440290819l265617408,0l947932704,2125310549l1080033280,1440290819l264634368,0l-1273991316,1440291413l-538968064,1440290813l264634368,0l985691936,2125310549l1080033280,1440290819l264044544,0l903881277,2125310549l1080033280,1440290819l265093120,0l866145581,2125310549l1080033280,1440290819l265158656,0l989871166,2125310549l1080033280,1440290819l264044544,0l908096570,2125310549l1080033280,1440290819l265093120,0l870347344,2125310549l1080033280,1440290819l265158656,0l998272097,2125310549l422576128,1440290837l264044544,0l916481388,2125310549l422576128,1440290837l265093120,0l878737184,2125310549l422576128,1440290837l265158656,0l981479202,2125310549l1080033280,1440290819l264044544,0l899705202,2125310549l1080033280,1440290819l265093120,0l861938224,2125310549l1080033280,1440290819l265158656,0l994079312,2125310549l422576128,1440290837l264044544,0l912291631,2125310549l422576128,1440290837l265093120,0l874527351,2125310549l422576128,1440290837l265158656,0l1002454078,2125310549l-1313865728,1440290821l264110080,0l920680549,2125310549l-1313865728,1440290821l265224192,0l882929510,2125310549l-1313865728,1440290821l265289728,0l-1253021382,1440291413l2005925888,1440291044l266010624,0l-1265622467,1440291413l1080033280,1440290819l264765440,0l975190647,2125310549l-1286602752,1440290813l264896512,0l887124538,2125310549l-1286602752,1440290813l264962048,0l849355325,2125310549l-1286602752,1440290813l265027584,0l939551081,2125310549l1080033280,1440290819l265879552,0l-1285525951,1440291413l1024458752,1440290819l265879552,0l-1281329348,1440291413l1008730112,1440290819l265879552,0l979382320,2125310549l-1311768576,1440291413l264437760,0l895495458,2125310549l-1311768576,1440291413l265486336,0l857750135,2125310549l-1311768576,1440291413l265551872,0l-1256163552,1440291413l1080033280,1440290819l265682944,0l-1320141471,1440291413l1080033280,1440290819l264175616,0l924862793,2125310549l1008730112,1440290819l264568832,0l931156082,2125310549l1080033280,1440290819l264372224,0l968913506,2125310549l1080033280,1440290819l263979008,0l943746145,2125310549l1080033280,1440290819l264306688,0l-1293927817,1440291413l1024458752,1440290819l264306688,0l-1289735118,1440291413l1008730112,1440290819l264306688,0l977281619,2125310549l-1313865728,1440290821l264241152,0l891320111,2125310549l-1313865728,1440290821l265355264,0l853556850,2125310549l-1313865728,1440290821l265420800,0l-1262470537,1440291413l1008730112,1440290819l264830976,0l304111930,1440291414l1008730112,1440290819l6619136,196608l-1706002656,1440291413l422576128,1440290837l80740352,0l-1710218642,1440291413l422576128,1440290837l80674816,0l-1701830083,1440291413l2005925888,1440291044l80805888,0l-778034635,2125310569l422576128,1440290837l260964352,0l395340858,1440291414l356515840,1440291414l1469710336,16l1562408051,2125310569l1008730112,1440290819l67698688,0l1560311612,2125310569l-1684013056,1440291413l66715648,0l1600156730,2125310569l1008730112,1440290819l67305472,0l1566601808,2125310569l-1694498816,1440291413l258539520,0l1551920225,2125310569l422576128,1440290837l66715648,0l1595958636,2125310569l1024458752,1440290819l67371008,0l1591768864,2125310569l1024458752,1440290819l67436544,0l1814048546,2125310786l1024458752,1440290819l67567616,0l1587571058,2125310569l1024458752,1440290819l67633152,0l1809850928,2125310786l2122317824,1440291412l66977792,0l1583379024,2125310569l1024458752,1440290819l67043328,0l1579185967,2125310569l1024458752,1440290819l67108864,0l1574976119,2125310569l1008730112,1440290819l67502080,0l1570782270,2125310569l1008730112,1440290819l66912256,0l1556117605,2125310569l422576128,1440290837l66715648,0l1604349798,2125310569l1024458752,1440290819l66519040,0l1528850746,2125310569l1024458752,1440290819l67239936,0l1818239549,2125310786l1080033280,1440290819l66519040,0l1606433399,2125310569l1080033280,1440290819l66519040,0l1610641978,2125310569l1080033280,1440290819l66519040,0l1547706941,2125310569l-1663041536,1440291413l66584576,0l1801480553,2125310786l422576128,1440290837l66584576,0l1805676097,2125310786l1080033280,1440290819l66846720,0l1544582972,2125310569l-1645215744,1440291413l66650112,0l1541419056,2125310569l422576128,1440290837l66650112,0l1538272546,2125310569l-1627389952,1440291413l66453504,0l1535130231,2125310569l1080033280,1440290819l66781184,0l1530951456,2125310569l-1663041536,1440291413l67174400,0l1795177825,2125310786l422576128,1440290837l67174400,0l1790989897,2125310786l1008730112,1440290819l67764224,0l1975546448,2125310786l1008730112,1440290819l71499776,0l-784307854,2125310569l976224256,1440291412l257228800,0l-1467990676,1440291413l1024458752,1440290819l81264640,0l-1472170438,1440291413l1024458752,1440290819l81199104,0l-1463803340,1440291413l1080033280,1440290819l81330176,0l1526734882,2125310569l-1611661312,1440291413l76939264,0l263207543,1440291414l1080033280,1440290819l6750208,1l266368815,1440291414l1024458752,1440290819l6750208,8519681l270547575,1440291414l1080033280,1440290819l6750208,65537l-780119520,2125310569l422576128,1440290837l262602752,0l-687835291,2125310561l2005925888,1440291044l261554176,0l369118752,1440291414l1008730112,1440290819l8060928,0l-1475317908,1440291413l1008730112,1440290819l257425408,16l-767532688,2125310569l1080033280,1440290819l74186752,0l-769639817,2125310569l422576128,1440290837l74252288,0l274739746,1440291414l1024458752,1440290819l5963776,8650753l-735030443,2125310569l-1572864000,1440291413l66322432,0l-737136836,2125310569l1024458752,1440290819l65732608,0l-732924870,2125310569l-1593835520,1440291413l65601536,0l-1581234574,1440291413l422576128,1440290837l65601536,0l1997552247,2125310786l-1523580928,1440291413l65863680,1l-740282320,2125310569l1008730112,1440290819l66125824,0l-1510989260,1440291413l422576128,1440290837l65863680,0l-744461254,2125310569l1024458752,1440290819l65994752,0l-747604877,2125310569l-1557135360,1440291413l66256896,0l-765429956,2125310569l-1523580928,1440291413l65798144,1l-750749905,2125310569l1008730112,1440290819l66060288,0l-1507822732,1440291413l422576128,1440290837l65798144,0l-754966494,2125310569l1024458752,1440290819l65929216,0l-758092191,2125310569l-1541406720,1440291413l65536000,0l-761238161,2125310569l1080033280,1440290819l66191360,0l-763338378,2125310569l1024458752,1440290819l65667072,0l-803178720,2125310569l-1684013056,1440291413l257622016,16l-799000286,2125310569l422576128,1440290837l257556480,16l-790595780,2125310569l1779433472,1440290814l257359872,16l-771727003,2125310569l1008730112,1440290819l73990144,0l1995456114,2125310786l422576128,1440290837l74317824,0l1008742204,2125310549l1008730112,1440290819l263258112,0l1012954940,2125310549" fillcolor="#943634" stroked="f" o:allowincell="f" style="position:absolute;margin-left:488.75pt;margin-top:805.3pt;width:34.75pt;height:12.65pt;mso-wrap-style:none;v-text-anchor:middle;mso-position-horizontal-relative:page;mso-position-vertical-relative:page">
                <v:fill o:detectmouseclick="t" type="solid" color2="#6bc9cb"/>
                <v:stroke color="#3465a4" joinstyle="round"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page">
                  <wp:posOffset>6134100</wp:posOffset>
                </wp:positionH>
                <wp:positionV relativeFrom="page">
                  <wp:posOffset>10175240</wp:posOffset>
                </wp:positionV>
                <wp:extent cx="6350" cy="6350"/>
                <wp:effectExtent l="0" t="0" r="1270" b="635"/>
                <wp:wrapNone/>
                <wp:docPr id="84" name=""/>
                <a:graphic xmlns:a="http://schemas.openxmlformats.org/drawingml/2006/main">
                  <a:graphicData uri="http://schemas.microsoft.com/office/word/2010/wordprocessingShape">
                    <wps:wsp>
                      <wps:cNvSpPr/>
                      <wps:spPr>
                        <a:xfrm>
                          <a:off x="0" y="0"/>
                          <a:ext cx="6480" cy="6480"/>
                        </a:xfrm>
                        <a:prstGeom prst="pie">
                          <a:avLst/>
                        </a:prstGeom>
                        <a:solidFill>
                          <a:srgbClr val="c0504d"/>
                        </a:solidFill>
                        <a:ln w="0">
                          <a:noFill/>
                        </a:ln>
                      </wps:spPr>
                      <wps:style>
                        <a:lnRef idx="0"/>
                        <a:fillRef idx="0"/>
                        <a:effectRef idx="0"/>
                        <a:fontRef idx="minor"/>
                      </wps:style>
                      <wps:bodyPr/>
                    </wps:wsp>
                  </a:graphicData>
                </a:graphic>
              </wp:anchor>
            </w:drawing>
          </mc:Choice>
          <mc:Fallback>
            <w:pict>
              <v:rect id="shape_0" coordsize="48,48" path="l0,48l0,48l48,48l48,48l48,0l48,0l0,0l0,0l0,48l11563127,0l6356992,0l589824,524297l0,48l0,48l48,48l48,48l48,0l48,0l0,0l0,0l0,48l12598893,0l23134208,0l1918369792,2125310746l0,0l0,0l0,0l0,0l0,0l0,0l-812646400,1440292285l538968064,1440292283l0,0l0,0l0,0l0,1818820608l12140,0l0,0l0,0l0,0l0,0l0,0l0,0l0,0l0,0l0,0l0,0l0,0l0,0l0,0l0,0l0,0l0,0l0,0l-1058013184,2125306988l746586112,1440290839l0,0l0,0l0,0l0,0l0,0l0,0l0,589824l90989,0l-596639744,1440291438l0,0l64028672,0l-538771456,1440497706l544997376,2027986925l391119994,1440291414l356515840,1440291414l1469644800,16l281033790,1440291414l-231735296,1440291413l6619136,1l295724910,1440291414l1008730112,1440290819l6619136,65537l299919731,1440291414l1008730112,1440290819l6619136,131072l417349236,1440291414l1008730112,1440290819l1469841408,0l420499570,1440291414l-403701760,1440291413l1469841408,65536l325066867,1440291414l333447168,1440291414l1468792832,0l292578669,1440291414l-231735296,1440291413l6619136,0l307259732,1440291414l1024458752,1440290819l6029312,8585216l381712188,1440291414l-1487929344,1440291413l1469513728,16l313539646,1440291414l1080033280,1440290819l6684672,1l316700476,1440291414l1024458752,1440290819l6684672,8519681l320872551,1440291414l1080033280,1440290819l6684672,65537l373317993,1440291414l-538968064,1440290813l8192000,0l1013346110,1949988655l39926846,0l521142272,2125309727l521142272,2125309727l1936982016,1664775968l1126317427,1651076193l790784370,980892734l1010708329,1868774007l544370540,1635138167l807550316,808464432l1043276336,2000320316l1983543072,574450785l574174513,2000436783l544895802,1635138167l841104748,1043276340l1815770940,543649377l1635138167,1696742764l1398091118,980885538l1953718629,1634300737l1852121661,575886637l792477231,1349663351l2000436850,-1036094406l1999584416,1010725946l1916434223,980892734l2000436850,1917874746l980892734,1852786290l1998615412,1030972218l1835619362,1310749541l1377859429,1851878767l980885538,1768125281l1411530089,1936026985l2003127840,1836012064l539127393,1097349751l1030321006,1835619362l1310749541,1377859429l1851878767,1010708258l795425399,980892734l1869377379,980885618l1030513014,808464418l573583408,2000436783l1634759482,1735289187l1983543072,574450785l790769965,980892734l1998617203,1818326586l875700797,1010708258l1634482807,1998612334l1818326586,1852121661l575886637,1698330400l1098150753,1029794163l762209570,790778709l1999584318,1917874746l980892734,1953054324l1014197605,1949988655l1999584318,1010725434l1047673463,1916434236l1010725456,1181891191l1937010287,1664775968l1126317427,1651076193l790784370,980892734l1010708329,1868774007l544370540,1635138167l807550316,808464432l1043276336,2000320316l1983543072,574450785l574108977,2000436783l544895802,1635138167l841104748,1043276340l1815770940,543649377l1635138167,1696742764l1398091118,980885538l1953718629,1634300737l1852121661,575886637l792477231,1349663351l2000436850,-1036094406l1999584416,1010725946l1916434223,62l65011712,0l15794176,0l1244856320,1440497706l544997376,2027986925l1349649530,2000436850l1866887738,544437358l1935882871,1767121469l544433517,544695630l1634561874,1998594670l1668505914,574450025l1701669204,1699618931l1867653239,577659245l1748662048,1769172545l1767121469,544433517l544695630,1634561874l1043276398,1765439292l2000436783,1819239226l1998615151,1818326586l808460861,808464432l1010708258,2054371959l1983543072,574450785l790770738,980892734l1735287148,1983543072l574450785,1429040741l1998594643,1935762746l1769161076,1696742753l1398091118,1010708258l1916434223,1010725456l1047804535,1886220099l1953067887,1999584357l322860090,82974287l11605583,0l492830720,2125309727l-1542455296,1440292282l1702100992,1634759800l1802463348,578036285l1983659567,2019914810l1952542836,1852776552l578036285,1953064480l1885431923,1948400997l1953701922,1735289202l1395139133,1145391171l541412437,1117552866l547193058,1096045633l1145391171,1953701922l1030057081,1852794402l1634086260,2037148013l1970349626,1094415471l1818323314,1634484768l1898343267,997486453l1852794427,1769155956l825910650,578056242l11550255,0l14680064,0l65536,5308416l1869611008,1769236851l1631219311,1819243362l996504693,1735549293l1814916713,980706917l1882404916,1634548596l1852401522,1886352429l825243706,1953509934l1684633403,809134196l1882534958,1701329780l1952999273,875442234l7630901,1953510710l1869835579,1634891565l1953705328,979725433l1701736302,1949136443l762607717,1751346785l1832546927,1818518633l1936538469,1869622639l1769236851,1747807855l2053730927,1635020399l1701981548,1769234796l1882875254,6645601l1869622639,1769236851l1982688879,1769239141l762077539,1634493810l1702259060,1734438970l1677721701,980889404l403783284,0l378535936,1440291414l1008730112,1440290819l8192000,65536l251658240,1440291414l-403701760,1440291413l6815744,131073l242246497,1440291414l1080033280,1440290819l6815744,65537l349206304,1440291414l356515840,1440291414l1469186048,16l245375536,1440291414l-213909504,1440291413l6815744,1l-788501446,2125310569l-1684013056,1440291413l256901120,16l310387257,1440291414l1024458752,1440290819l6029312,8650752l-792708034,2125310569l976224256,1440291412l257490944,16l429945402,1440291414l422576128,1440290837l7471104,131073l423654245,1440291414l422576128,1440290837l7471104,65537l426798441,1440291414l422576128,1440290837l7471104,1l-1269803998,1440291413l1008730112,1440290819l264699904,0l-1301267394,1440291413l1024458752,1440290819l266076160,0l-1298121169,1440291413l1008730112,1440290819l266076160,0l929053758,2125310549l1080033280,1440290819l265945088,0l972056430,2125310549l1024458752,1440290819l263979008,0l956328307,2125310549l1080033280,1440290819l263979008,0l952122996,2125310549l1080033280,1440290819l263979008,0l964704887,2125310549l1080033280,1440290819l263979008,0l960522604,2125310549l1080033280,1440290819l263979008,0l-1277135302,1440291413l1008730112,1440290819l264503296,0l935345516,2125310549l1008730112,1440290819l264372224,0l-1259327710,1440291413l1080033280,1440290819l265617408,0" fillcolor="#c0504d" stroked="f" o:allowincell="f" style="position:absolute;margin-left:483pt;margin-top:801.2pt;width:0.45pt;height:0.45pt;mso-wrap-style:none;v-text-anchor:middle;mso-position-horizontal-relative:page;mso-position-vertical-relative:page">
                <v:fill o:detectmouseclick="t" type="solid" color2="#3fafb2"/>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page">
                  <wp:posOffset>6134100</wp:posOffset>
                </wp:positionH>
                <wp:positionV relativeFrom="page">
                  <wp:posOffset>10181590</wp:posOffset>
                </wp:positionV>
                <wp:extent cx="588010" cy="45720"/>
                <wp:effectExtent l="635" t="2540" r="635" b="2540"/>
                <wp:wrapNone/>
                <wp:docPr id="85" name=""/>
                <a:graphic xmlns:a="http://schemas.openxmlformats.org/drawingml/2006/main">
                  <a:graphicData uri="http://schemas.microsoft.com/office/word/2010/wordprocessingShape">
                    <wps:wsp>
                      <wps:cNvSpPr/>
                      <wps:spPr>
                        <a:xfrm>
                          <a:off x="0" y="0"/>
                          <a:ext cx="587880" cy="45720"/>
                        </a:xfrm>
                        <a:prstGeom prst="pie">
                          <a:avLst/>
                        </a:prstGeom>
                        <a:noFill/>
                        <a:ln w="50760">
                          <a:solidFill>
                            <a:srgbClr val="943634"/>
                          </a:solidFill>
                          <a:miter/>
                        </a:ln>
                      </wps:spPr>
                      <wps:style>
                        <a:lnRef idx="0"/>
                        <a:fillRef idx="0"/>
                        <a:effectRef idx="0"/>
                        <a:fontRef idx="minor"/>
                      </wps:style>
                      <wps:bodyPr/>
                    </wps:wsp>
                  </a:graphicData>
                </a:graphic>
              </wp:anchor>
            </w:drawing>
          </mc:Choice>
          <mc:Fallback>
            <w:pict>
              <v:rect id="shape_0" coordsize="4632,360" path="l0,180l0,180l4632,180l-1387790336,1440291436l4259840,0l196608,524291l0,180l0,180l4632,180l65536,0l1186988032,1440292283l4194304,0l4259840,0l65536,0l0,0l-227803136,2125307318l90570752,65536l0,0l0,0l0,0l40960000,0l-229441536,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0,0l1043267584,2000320316l42039072,0l-2026700800,1440497709l544997376,2027986925l-417332102,1440292284l-413138944,1440292284l-411041792,1440292284l-408944640,1440292284l-406847488,1440292284l-1465909248,1440292284l-1905262592,1440292284l-1547698176,1440292282l411041792,1440292283l-404750336,1440292284l-1850736640,1440292284l-1848639488,1440292284l-871366656,1440292284l-869269504,1440292284l909115392,1440292284l911212544,1440292284l860880896,1440292283l862978048,1440292283l1703936000,1440292284l1706033152,1440292284l-1567621120,1440292282l-1565523968,1440292282l-623902720,1440292284l-621805568,1440292284l-619708416,1440292284l-730857472,1440292282l-728760320,1440292282l-726663168,1440292282l-1214251008,1440292282l-1212153856,1440292282l-1210056704,1440292282l-119537664,1440292284l-117440512,1440292284l-115343360,1440292284l-113246208,1440292284l-1325400064,1440292284l-1323302912,1440292284l-1321205760,1440292284l-1319108608,1440292284l1333788672,1440292284l1335885824,1440292284l1337982976,1440292284l1340080128,1440292284l-446693376,1440292282l-444596224,1440292282l-442499072,1440292282l-440401920,1440292282l-438304768,1440292282l-192937984,1440292284l-190840832,1440292284l-188743680,1440292284l-186646528,1440292284l-184549376,1440292284l-182452224,1440292284l-1179648000,1440292284l-1177550848,1440292284l-1175453696,1440292284l-1173356544,1440292284l-1171259392,1440292284l-1169162240,1440292284l-1623195648,1440292284l-1621098496,1440292284l-1619001344,1440292284l-1616904192,1440292284l-1614807040,1440292284l-1612709888,1440292284l-1439694848,1440292284l-1437597696,1440292284l-1435500544,1440292284l-1433403392,1440292284l-1431306240,1440292284l-1429209088,1440292284l-1073741824,1440292284l-1071644672,1440292284l-1069547520,1440292284l-1067450368,1440292284l0,0l19988480,0l1994588160,1440497858l544997376,2027986925l1146,2031616" fillcolor="white" stroked="t" o:allowincell="f" style="position:absolute;margin-left:483pt;margin-top:801.7pt;width:46.25pt;height:3.55pt;mso-wrap-style:none;v-text-anchor:middle;mso-position-horizontal-relative:page;mso-position-vertical-relative:page">
                <v:fill o:detectmouseclick="t" type="solid" color2="black" opacity="0"/>
                <v:stroke color="#943634" weight="507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page">
                  <wp:posOffset>6134100</wp:posOffset>
                </wp:positionH>
                <wp:positionV relativeFrom="page">
                  <wp:posOffset>10388600</wp:posOffset>
                </wp:positionV>
                <wp:extent cx="588010" cy="45720"/>
                <wp:effectExtent l="635" t="2540" r="635" b="2540"/>
                <wp:wrapNone/>
                <wp:docPr id="86" name=""/>
                <a:graphic xmlns:a="http://schemas.openxmlformats.org/drawingml/2006/main">
                  <a:graphicData uri="http://schemas.microsoft.com/office/word/2010/wordprocessingShape">
                    <wps:wsp>
                      <wps:cNvSpPr/>
                      <wps:spPr>
                        <a:xfrm>
                          <a:off x="0" y="0"/>
                          <a:ext cx="587880" cy="45720"/>
                        </a:xfrm>
                        <a:prstGeom prst="pie">
                          <a:avLst/>
                        </a:prstGeom>
                        <a:noFill/>
                        <a:ln w="50760">
                          <a:solidFill>
                            <a:srgbClr val="943634"/>
                          </a:solidFill>
                          <a:miter/>
                        </a:ln>
                      </wps:spPr>
                      <wps:style>
                        <a:lnRef idx="0"/>
                        <a:fillRef idx="0"/>
                        <a:effectRef idx="0"/>
                        <a:fontRef idx="minor"/>
                      </wps:style>
                      <wps:bodyPr/>
                    </wps:wsp>
                  </a:graphicData>
                </a:graphic>
              </wp:anchor>
            </w:drawing>
          </mc:Choice>
          <mc:Fallback>
            <w:pict>
              <v:rect id="shape_0" coordsize="4632,362" path="l0,181l0,181l4632,181l6356992,103l4259840,0l1653604352,2125310728l65536,65536l1661468672,2125310728l595591168,2125309184l595591168,2125309184l-1382285312,0l116,577961984l12648510,0l1680539648,1440497707l544997376,2027986925l1349649530,2000436850l1866887738,544437358l1935882871,1631789629l1919052140,1043276393l1647998780,2000436783l1819239226,1998615151l1818326586,808460861l808464432,1010708258l1886599799,1852400481l980885607,1030513014l790770722,980892734l1998617203,1818326586l875700797,1010708258l1634482807,1998612334l1818326586,1852121661l575886637,1698330400l1098150753,1029794163l762209570,790778709l1999584318,1917874746l980892734,-1597882764l980889404,858996340l12659760,0l-609550336,351633l544997376,2027986925l1349649530,2000436850l1866887738,544437358l1935882871,1631789629l1919052140,1043276393l1647998780,2000436783l1819239226,1998615151l1818326586,808460861l808464432,1010708258l1886599799,1852400481l980885607,1030513014l790771234,980892734l1998617203,1818326586l875700797,1010708258l1634482807,1998612334l1818326586,1852121661l575886637,1698330400l1098150753,1029794163l762209570,790778709l1999584318,1917874746l980892734,-1597882764l980889404,858865268l4274284,0l65536,1441792l5373952,7077989l7602273,7733353l4718693,6881381l6815847,5374068l7077989,7602273l7274601,110l2162688,0l0,0l228065280,83361792l0,0l2162688,0l-343932928,1440292284l0,0l2097152,0l3211264,0l65536,851968l4718592,7340153l7471205,6881356l7012462,6357070l6619245,1440481280l3211264,0l65536,655360l5242880,6750305l5505125,6750319l7077991,101l3145728,0l5308416,0l65536,1507328l4325376,6488161l4653163,6357106l6815856,6488169l7471188,7209057l7340147,7471201l7209061,7929955l3080192,1667301376l807550309,4075298l16842752,0l1744568320,1440497707l544997376,2027986925l980878458,1852786290l1998615412,1030972218l1835619362,1310749541l1377859429,1851878767l980885538,1768125281l1411530089,1936026985l2003127840,1836012064l539127393,1097349751l1030321006,1835619362l1310749541,1377859429l1851878767,1010708258l794966647,980892734l1869377379,980885618l1030513014,808464418l573583408,2000436783l1634759482,1735289187l1983543072,574450785l790769965,980892734l980885623,1030513014l573913378,2000436783l544895802,1635138167l841104748,1043276340l1815770940,543649377l1635138167,1696742764l1398091118,980885538l1953718629,1634300737l1852121661,575886637l792477231,1349663351l482360946,2125309727l17891328,0l-281018368,1440291152l-365428736,2125310829l327680,196608l131072,0l0,65536l0,0l0,0l0,65536l0,0l15728640,0l4980736,1440292283l-365428736,2125310829l-365428736,2125310829l-365428736,2125310829l-365428736,2125310829l67698688,1440292284l0,0l0,0l860356608,1440292283l-365428736,2125310829l-365428736,2125310829l-365428736,2125310829l-365428736,2125310829l67043328,1440292282l0,0l0,0l-620232704,1440292284l-731906048,-57926l-1,1440284671l0,1440284672l0,0l131072,0l0,0l12648448,0l1701576704,1440497707l544997376,2027986925l1349649530,2000436850l1866887738,544437358l1935882871,1631789629l1919052140,1043276393l1647998780,2000436783l1819239226,1998615151l1818326586,808460861l808464432,1010708258l1886599799,1852400481l980885607,1030513014l790770978,980892734l1998617203,1818326586l875700797,1010708258l1634482807,1998612334l1818326586,1852121661l575886637,1698330400" fillcolor="white" stroked="t" o:allowincell="f" style="position:absolute;margin-left:483pt;margin-top:818pt;width:46.25pt;height:3.55pt;mso-wrap-style:none;v-text-anchor:middle;mso-position-horizontal-relative:page;mso-position-vertical-relative:page">
                <v:fill o:detectmouseclick="t" type="solid" color2="black" opacity="0"/>
                <v:stroke color="#943634" weight="5076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page">
                  <wp:posOffset>841375</wp:posOffset>
                </wp:positionH>
                <wp:positionV relativeFrom="page">
                  <wp:posOffset>10175240</wp:posOffset>
                </wp:positionV>
                <wp:extent cx="5292090" cy="6350"/>
                <wp:effectExtent l="3031490" t="0" r="0" b="0"/>
                <wp:wrapNone/>
                <wp:docPr id="87" name=""/>
                <a:graphic xmlns:a="http://schemas.openxmlformats.org/drawingml/2006/main">
                  <a:graphicData uri="http://schemas.microsoft.com/office/word/2010/wordprocessingShape">
                    <wps:wsp>
                      <wps:cNvSpPr/>
                      <wps:spPr>
                        <a:xfrm>
                          <a:off x="0" y="0"/>
                          <a:ext cx="5292000" cy="6480"/>
                        </a:xfrm>
                        <a:prstGeom prst="pie">
                          <a:avLst/>
                        </a:prstGeom>
                        <a:noFill/>
                        <a:ln w="0">
                          <a:solidFill>
                            <a:srgbClr val="000000"/>
                          </a:solidFill>
                        </a:ln>
                      </wps:spPr>
                      <wps:style>
                        <a:lnRef idx="0"/>
                        <a:fillRef idx="0"/>
                        <a:effectRef idx="0"/>
                        <a:fontRef idx="minor"/>
                      </wps:style>
                      <wps:bodyPr/>
                    </wps:wsp>
                  </a:graphicData>
                </a:graphic>
              </wp:anchor>
            </w:drawing>
          </mc:Choice>
          <mc:Fallback>
            <w:pict>
              <v:rect id="shape_0" coordsize="41671,48" path="l0,24l0,24l-23865,24l6619136,0l39911424,0l-1877737472,1440497706l544997376,2027986925l574424186,1429040741l1043276371,1440292284l14680064,0l15728640,0l0,13697024l2000420864,1917874746l980892734,1852786290l1998615412,1030972218l1835619362,1310749541l1377859429,1851878767l980885538,1768125281l1411530089,1936026985l2003127840,1836012064l539127393,1097349751l1030321006,1835619362l1310749541,1377859429l1851878767,1010708258l1868774007,544370540l1635138167,807550316" fillcolor="white" stroked="t" o:allowincell="f" style="position:absolute;margin-left:66.25pt;margin-top:801.2pt;width:416.65pt;height:0.45pt;mso-wrap-style:none;v-text-anchor:middle;mso-position-horizontal-relative:page;mso-position-vertical-relative:page">
                <v:fill o:detectmouseclick="t" type="solid" color2="black" opacity="0"/>
                <v:stroke color="black" joinstyle="miter" endcap="flat"/>
                <w10:wrap type="none"/>
              </v:rect>
            </w:pict>
          </mc:Fallback>
        </mc:AlternateContent>
        <mc:AlternateContent>
          <mc:Choice Requires="wps">
            <w:drawing>
              <wp:anchor behindDoc="0" distT="0" distB="0" distL="112395" distR="112395" simplePos="0" locked="0" layoutInCell="0" allowOverlap="1" relativeHeight="143">
                <wp:simplePos x="0" y="0"/>
                <wp:positionH relativeFrom="page">
                  <wp:posOffset>6134100</wp:posOffset>
                </wp:positionH>
                <wp:positionV relativeFrom="page">
                  <wp:posOffset>10181590</wp:posOffset>
                </wp:positionV>
                <wp:extent cx="6350" cy="45720"/>
                <wp:effectExtent l="0" t="635" r="0" b="1270"/>
                <wp:wrapNone/>
                <wp:docPr id="88" name=""/>
                <a:graphic xmlns:a="http://schemas.openxmlformats.org/drawingml/2006/main">
                  <a:graphicData uri="http://schemas.microsoft.com/office/word/2010/wordprocessingShape">
                    <wps:wsp>
                      <wps:cNvSpPr/>
                      <wps:spPr>
                        <a:xfrm>
                          <a:off x="0" y="0"/>
                          <a:ext cx="6480" cy="45720"/>
                        </a:xfrm>
                        <a:prstGeom prst="pie">
                          <a:avLst/>
                        </a:prstGeom>
                        <a:noFill/>
                        <a:ln w="0">
                          <a:solidFill>
                            <a:srgbClr val="943634"/>
                          </a:solidFill>
                        </a:ln>
                      </wps:spPr>
                      <wps:style>
                        <a:lnRef idx="0"/>
                        <a:fillRef idx="0"/>
                        <a:effectRef idx="0"/>
                        <a:fontRef idx="minor"/>
                      </wps:style>
                      <wps:bodyPr/>
                    </wps:wsp>
                  </a:graphicData>
                </a:graphic>
              </wp:anchor>
            </w:drawing>
          </mc:Choice>
          <mc:Fallback>
            <w:pict>
              <v:rect id="shape_0" coordsize="48,360" path="l24,0l24,0l24,360l6356992,103l39911424,0l-1877737472,1440497706l544997376,2027986925l574424186,1429040741l1043276371,1440292284l14680064,0l15728640,0l0,13697024l2000420864,1917874746l980892734,1852786290l1998615412,1030972218l1835619362,1310749541l1377859429,1851878767l980885538,1768125281l1411530089,1936026985l2003127840,1836012064l539127393,1097349751l1030321006,1835619362l1310749541,1377859429l1851878767,1010708258l1868774007,544370540l1635138167,807550316l808464432,1043276336l1933211452,1768120688l1998612334,1818326586l825041469,1010708258l2054371959,1983543072l574450785,790770738l980892734,1735287148l1983543072,574450785l1429040741,1998594643l1935762746,1769161076l1696742753,1398091118l1010708258,1916434223l4092496,0l482344960,2125309727l14745600,0l495976448,2125309727l495976448,2125309727l1949958144,1750345790l1999584357,1010725946l1916434223,1852786238l11629428,0l-739246080,1440292282l492830720,2125309727" fillcolor="white" stroked="t" o:allowincell="f" style="position:absolute;margin-left:483pt;margin-top:801.7pt;width:0.45pt;height:3.55pt;mso-wrap-style:none;v-text-anchor:middle;mso-position-horizontal-relative:page;mso-position-vertical-relative:page">
                <v:fill o:detectmouseclick="t" type="solid" color2="black" opacity="0"/>
                <v:stroke color="#943634"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page">
                  <wp:posOffset>6139815</wp:posOffset>
                </wp:positionH>
                <wp:positionV relativeFrom="page">
                  <wp:posOffset>10175240</wp:posOffset>
                </wp:positionV>
                <wp:extent cx="582295" cy="6350"/>
                <wp:effectExtent l="1270" t="0" r="635" b="0"/>
                <wp:wrapNone/>
                <wp:docPr id="89" name=""/>
                <a:graphic xmlns:a="http://schemas.openxmlformats.org/drawingml/2006/main">
                  <a:graphicData uri="http://schemas.microsoft.com/office/word/2010/wordprocessingShape">
                    <wps:wsp>
                      <wps:cNvSpPr/>
                      <wps:spPr>
                        <a:xfrm>
                          <a:off x="0" y="0"/>
                          <a:ext cx="582120" cy="6480"/>
                        </a:xfrm>
                        <a:prstGeom prst="pie">
                          <a:avLst/>
                        </a:prstGeom>
                        <a:noFill/>
                        <a:ln w="0">
                          <a:solidFill>
                            <a:srgbClr val="c0504d"/>
                          </a:solidFill>
                        </a:ln>
                      </wps:spPr>
                      <wps:style>
                        <a:lnRef idx="0"/>
                        <a:fillRef idx="0"/>
                        <a:effectRef idx="0"/>
                        <a:fontRef idx="minor"/>
                      </wps:style>
                      <wps:bodyPr/>
                    </wps:wsp>
                  </a:graphicData>
                </a:graphic>
              </wp:anchor>
            </w:drawing>
          </mc:Choice>
          <mc:Fallback>
            <w:pict>
              <v:rect id="shape_0" coordsize="4584,48" path="l0,24l0,24l4584,24l0,1272l4263320,0l196608,524291l0,24l0,24l4584,24l0,0l0,0l4194305,0l21037056,0l386531328,1440497709l544997376,2027986925l-417332102,1440292284l-413138944,1440292284l-411041792,1440292284l-408944640,1440292284l-406847488,1440292284l-1465909248,1440292284l-1905262592,1440292284l-1547698176,1440292282l411041792,1440292283l-404750336,1440292284l-1850736640,1440292284" fillcolor="white" stroked="t" o:allowincell="f" style="position:absolute;margin-left:483.45pt;margin-top:801.2pt;width:45.8pt;height:0.45pt;mso-wrap-style:none;v-text-anchor:middle;mso-position-horizontal-relative:page;mso-position-vertical-relative:page">
                <v:fill o:detectmouseclick="t" type="solid" color2="black" opacity="0"/>
                <v:stroke color="#c0504d"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page">
                  <wp:posOffset>6139815</wp:posOffset>
                </wp:positionH>
                <wp:positionV relativeFrom="page">
                  <wp:posOffset>10181590</wp:posOffset>
                </wp:positionV>
                <wp:extent cx="582295" cy="45720"/>
                <wp:effectExtent l="635" t="2540" r="0" b="2540"/>
                <wp:wrapNone/>
                <wp:docPr id="90" name=""/>
                <a:graphic xmlns:a="http://schemas.openxmlformats.org/drawingml/2006/main">
                  <a:graphicData uri="http://schemas.microsoft.com/office/word/2010/wordprocessingShape">
                    <wps:wsp>
                      <wps:cNvSpPr/>
                      <wps:spPr>
                        <a:xfrm>
                          <a:off x="0" y="0"/>
                          <a:ext cx="582120" cy="45720"/>
                        </a:xfrm>
                        <a:prstGeom prst="pie">
                          <a:avLst/>
                        </a:prstGeom>
                        <a:noFill/>
                        <a:ln w="50760">
                          <a:solidFill>
                            <a:srgbClr val="943634"/>
                          </a:solidFill>
                          <a:miter/>
                        </a:ln>
                      </wps:spPr>
                      <wps:style>
                        <a:lnRef idx="0"/>
                        <a:fillRef idx="0"/>
                        <a:effectRef idx="0"/>
                        <a:fontRef idx="minor"/>
                      </wps:style>
                      <wps:bodyPr/>
                    </wps:wsp>
                  </a:graphicData>
                </a:graphic>
              </wp:anchor>
            </w:drawing>
          </mc:Choice>
          <mc:Fallback>
            <w:pict>
              <v:rect id="shape_0" coordsize="4584,360" path="l0,180l0,180l4584,180l3145728,0l2162688,0l-936378368,1440292282l0,0l2097152,0l2162688,0l-599785472,1440291043l0,0l544407552,1935751799l2189667,0l2048917504,1440292279l0,0l0,1411530089l4287849,0l65536,1245184l2097152,2883630l3801147,6291501l4128807,6225953l2228285,8192123l2687016,6094939l0,0l2162688,0l-2082406400,1440291715l1181810688,1440292279l3145728,0l2162688,0l-596115456,2125309180l65536,0l0,0l2162688,0l-2082406400,1440291715l1297154048,1440292279l2097152,0l31522816,0l-595066880,2125310767l131072,0l-1548746752,1440292188l0,0l-560988160,2125310767l-1757413376,1440292278l-557318144,2125310767l-553648128,2125310767l-548405248,2125310767l-544210944,2125310767l-537919488,2125310767l-532152320,2125310767l-527433728,2125310767l-524288000,2125310767l-520617984,2125310767l-517472256,2125310767l-513802240,2125310767l-509607936,2125310767l-504365056,2125310767l343932928,1440292278l-499646464,2125310767l1656750080,1440292189l1657274368,1440292189l1657274368,1440292189l6553600,6553600l0,0l-365428736,2125310829l-365428736,2125310829l-1572864000,1440292278l0,0l0,0l1351614464,1440291435l0,0l0,0l0,0l-134217728,2125310789l-568328192,1440292188l0,0l-497025024,2125310767l-468189184,2125310767l-461897728,2125310767l-456130560,2125310767l-451411968,2125310767l-446693376,2125310767l-442499072,2125310767l-438829056,2125310767l-1591738368,2125310788l1673527296,1440292278l0,0l0,0l-435683328,2125310767l-427294720,2125310767l-423624704,2125310767l-419954688,2125310767l-416808960,2125310767l-412614656,2125310767l-409468928,2125310767l0,0l980877312,1043283570l23164732,0l1918369792,2125310746l0,0l0,0l0,0l0,0l0,0l0,0l-934281216,1440292281l-868220928,1440292281l0,0l0,0l0,0l0,0l0,0l0,0l0,0l0,0l0,0l0,0l0,0l0,0l0,0l0,0l0,0l0,0l0,0l0,0l0,0l0,0l0,0l0,0l-1058013184,2125306988l746586112,1440290839l0,0l0,0l0,0l0,0l0,0l0,0l0,589824l65536,0l-330301440,1440291412l0,0l2162688,0l-2082406400,1440291715l331415552,1440292278l0,0l3211264,0l1959264256,2125307182l0,8192000l131072,5505025l121,0l1043267584,790783347l37814334,0l-365428736,2125310829l0,0l1237319680,2125310751l1010827264,1440291123l0,0l-966262784,1440292278l2084831232,2125310549l65536,1811939328l74301,577073921l15919,0l0,0l0,0l0,0l0,0l0,0l0,0l0,0l0,0l0,0l0,0l-2135949312,1440291124l0,0l0,0l0,0l0,0l0,0l0,0l0,0l0,0l0,0l0,0" fillcolor="white" stroked="t" o:allowincell="f" style="position:absolute;margin-left:483.45pt;margin-top:801.7pt;width:45.8pt;height:3.55pt;mso-wrap-style:none;v-text-anchor:middle;mso-position-horizontal-relative:page;mso-position-vertical-relative:page">
                <v:fill o:detectmouseclick="t" type="solid" color2="black" opacity="0"/>
                <v:stroke color="#943634" weight="507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page">
                  <wp:posOffset>6134100</wp:posOffset>
                </wp:positionH>
                <wp:positionV relativeFrom="page">
                  <wp:posOffset>10388600</wp:posOffset>
                </wp:positionV>
                <wp:extent cx="588010" cy="45720"/>
                <wp:effectExtent l="635" t="2540" r="635" b="2540"/>
                <wp:wrapNone/>
                <wp:docPr id="91" name=""/>
                <a:graphic xmlns:a="http://schemas.openxmlformats.org/drawingml/2006/main">
                  <a:graphicData uri="http://schemas.microsoft.com/office/word/2010/wordprocessingShape">
                    <wps:wsp>
                      <wps:cNvSpPr/>
                      <wps:spPr>
                        <a:xfrm>
                          <a:off x="0" y="0"/>
                          <a:ext cx="587880" cy="45720"/>
                        </a:xfrm>
                        <a:prstGeom prst="pie">
                          <a:avLst/>
                        </a:prstGeom>
                        <a:noFill/>
                        <a:ln w="50760">
                          <a:solidFill>
                            <a:srgbClr val="943634"/>
                          </a:solidFill>
                          <a:miter/>
                        </a:ln>
                      </wps:spPr>
                      <wps:style>
                        <a:lnRef idx="0"/>
                        <a:fillRef idx="0"/>
                        <a:effectRef idx="0"/>
                        <a:fontRef idx="minor"/>
                      </wps:style>
                      <wps:bodyPr/>
                    </wps:wsp>
                  </a:graphicData>
                </a:graphic>
              </wp:anchor>
            </w:drawing>
          </mc:Choice>
          <mc:Fallback>
            <w:pict>
              <v:rect id="shape_0" coordsize="4632,362" path="l0,181l0,181l4632,181l6356992,103l5308416,0l-1012400128,1440497706l544997376,2027986925l1146,181l4632,181l1127900013,1667854184l1699881061,1919513969l574452581,577990775l980892734,2002874980l1046965865,0l2162688,0l-1327431680,1440292284l1505820672,1440292286l0,0l160497664,0l1720713216,1440291432l-717750272,2125305827l-2078277632,1440292284l-2008547328,1440292284l-108527616,1440291439l0,1440284672l-104333312,1440291439l1902116864,1440291439l668467200,1440292285l0,0l7602176,0l16711680,0l7602176,0l16711680,0l196608,0l0,0l0,0l-316669952,1440292156l-317718528,1440292156l1006632960,1440291433l-717750272,2125305827l-2068316160,1440292284l-2088239104,1440292284l-108527616,1440291439l0,0l-104333312,1440291439l1953497088,1440291439l678428672,1440292285l0,0l7602176,0l16711680,0l7602176,0l16711680,0l196608,0l0,0l0,8847360l-286261248,1440292156l-287309824,1440292156l1648361472,1440291438l-717750272,2125305827l-2058354688,1440292284l-2078277632,1440292284l-108527616,1440291439l0,25231360l-104333312,1440291439l-1828716544,1440291439l688390144,1440292285l0,0l45678592,0l16711680,0l45678592,0l16711680,0l196608,0l0,0l0,0l-255852544,1440292156l-256901120,1440292156l1632632832,1440291440l-717750272,2125305827l-2048393216,1440292284l-2068316160,1440292284l-108527616,1440291439l0,0l-104333312,1440291439l-2124414976,1440291440l698351616,1440292285l0,0l720896,0l720896,0l720896,0l720896,0l196608,29491200l0,0l0,0l-225443840,1440292156l-226492416,1440292156l1713373184,1440291435l-717750272,2125305827l-2038431744,1440292284l-2058354688,1440292284l-108527616,1440291439l0,0l-104333312,1440291439l-506462208,1440291438l708313088,1440292285l0,0l60751872,0l4784128,0l60751872,0l4784128,0l196608,0l0,0l0,0l-195035136,1440292156l-196083712,1440292156l-675282944,1440291438l-717750272,2125305827l-2028470272,1440292284l-2048393216,1440292284l-108527616,1440291439l0,0l-104333312,1440291439l-722468864,1440291438l718274560,1440292285l0,0l60751872,0l4784128,0l60751872,0l4784128,0l196608,0l1,0l-67108864,1440292282l-164626432,1440292156l-165675008,1440292156l-1887436800,1440291439l-717750272,2125305827l-2018508800,1440292284l-2038431744,1440292284l-108527616,1440291439l0,1440284672l-104333312,1440291439l1130364928,1440291423l728236032,1440292285l0,0l546242560,0l720896,0l546242560,0l720896,0l196608,1440284672l0,0l0,0l-134217728,1440292156l-135266304,1440292156l1071644672,1440291423l-717750272,2125305827l-1998585856,1440292284l-2028470272,1440292284l-108527616,1440291439l0,0l-104333312,1440291439l1691353088,1440291440l738197504,1440292285l0,0l720896,0l4784128,0l720896,0l4784128,0l196608,0l0,0l0,131072l1871708160,1440292157l1870659584,1440292157l2111832064,1440291440l-717750272,2125305827l-2088239104,1440292284l423100416,1440292158l-108527616,1440291439l0,1440284672l-104333312,1440291439l-1999634432,1440291440l748158976,1440292285l0,0l60162048,0l720896,0" fillcolor="white" stroked="t" o:allowincell="f" style="position:absolute;margin-left:483pt;margin-top:818pt;width:46.25pt;height:3.55pt;mso-wrap-style:none;v-text-anchor:middle;mso-position-horizontal-relative:page;mso-position-vertical-relative:page">
                <v:fill o:detectmouseclick="t" type="solid" color2="black" opacity="0"/>
                <v:stroke color="#943634" weight="50760" joinstyle="miter" endcap="flat"/>
                <w10:wrap type="none"/>
              </v:rect>
            </w:pict>
          </mc:Fallback>
        </mc:AlternateContent>
      </w:r>
      <w:r>
        <w:rPr>
          <w:rFonts w:cs="Times New Roman" w:ascii="Times New Roman" w:hAnsi="Times New Roman"/>
          <w:b/>
          <w:color w:val="000000"/>
          <w:w w:val="95"/>
          <w:sz w:val="24"/>
          <w:lang w:val="en-US" w:eastAsia="en-US"/>
        </w:rPr>
        <w:t>SCHEDULE</w:t>
      </w:r>
      <w:r>
        <w:rPr>
          <w:rFonts w:cs="Calibri"/>
          <w:b/>
          <w:color w:val="000000"/>
          <w:spacing w:val="6"/>
          <w:sz w:val="24"/>
          <w:lang w:val="en-US" w:eastAsia="en-US"/>
        </w:rPr>
        <w:t> </w:t>
      </w:r>
      <w:r>
        <w:rPr>
          <w:rFonts w:cs="Times New Roman" w:ascii="Times New Roman" w:hAnsi="Times New Roman"/>
          <w:b/>
          <w:color w:val="000000"/>
          <w:spacing w:val="-1"/>
          <w:w w:val="95"/>
          <w:sz w:val="24"/>
          <w:lang w:val="en-US" w:eastAsia="en-US"/>
        </w:rPr>
        <w:t>-</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A</w:t>
      </w:r>
      <w:r>
        <w:rPr>
          <w:rFonts w:cs="Calibri"/>
          <w:b/>
          <w:color w:val="000000"/>
          <w:spacing w:val="4"/>
          <w:sz w:val="24"/>
          <w:lang w:val="en-US" w:eastAsia="en-US"/>
        </w:rPr>
        <w:t> </w:t>
      </w:r>
      <w:r>
        <w:rPr>
          <w:rFonts w:cs="Times New Roman" w:ascii="Times New Roman" w:hAnsi="Times New Roman"/>
          <w:b/>
          <w:color w:val="000000"/>
          <w:spacing w:val="-1"/>
          <w:w w:val="95"/>
          <w:sz w:val="24"/>
          <w:lang w:val="en-US" w:eastAsia="en-US"/>
        </w:rPr>
        <w:t>TO</w:t>
      </w:r>
      <w:r>
        <w:rPr>
          <w:rFonts w:cs="Calibri"/>
          <w:b/>
          <w:color w:val="000000"/>
          <w:spacing w:val="5"/>
          <w:sz w:val="24"/>
          <w:lang w:val="en-US" w:eastAsia="en-US"/>
        </w:rPr>
        <w:t> </w:t>
      </w:r>
      <w:r>
        <w:rPr>
          <w:rFonts w:cs="Times New Roman" w:ascii="Times New Roman" w:hAnsi="Times New Roman"/>
          <w:b/>
          <w:color w:val="000000"/>
          <w:w w:val="95"/>
          <w:sz w:val="24"/>
          <w:lang w:val="en-US" w:eastAsia="en-US"/>
        </w:rPr>
        <w:t>BID</w:t>
      </w:r>
    </w:p>
    <w:p>
      <w:pPr>
        <w:sectPr>
          <w:type w:val="continuous"/>
          <w:pgSz w:w="11906" w:h="16838"/>
          <w:pgMar w:left="1209" w:right="849" w:gutter="0" w:header="0" w:top="416" w:footer="0" w:bottom="176"/>
          <w:formProt w:val="false"/>
          <w:textDirection w:val="lrTb"/>
          <w:docGrid w:type="lines" w:linePitch="312" w:charSpace="0"/>
        </w:sectPr>
      </w:pPr>
    </w:p>
    <w:p>
      <w:pPr>
        <w:pStyle w:val="Normal"/>
        <w:spacing w:lineRule="exact" w:line="240" w:before="0" w:after="0"/>
        <w:ind w:left="6671" w:hanging="0"/>
        <w:rPr/>
      </w:pPr>
      <w:r>
        <w:rPr/>
      </w:r>
    </w:p>
    <w:p>
      <w:pPr>
        <w:pStyle w:val="Normal"/>
        <w:spacing w:lineRule="exact" w:line="264" w:before="0" w:after="0"/>
        <w:ind w:left="6671" w:hanging="0"/>
        <w:rPr/>
      </w:pPr>
      <w:r>
        <w:rPr/>
      </w:r>
    </w:p>
    <w:p>
      <w:pPr>
        <w:sectPr>
          <w:type w:val="continuous"/>
          <w:pgSz w:w="11906" w:h="16838"/>
          <w:pgMar w:left="1209" w:right="849" w:gutter="0" w:header="0" w:top="416" w:footer="0" w:bottom="176"/>
          <w:formProt w:val="false"/>
          <w:textDirection w:val="lrTb"/>
          <w:docGrid w:type="lines" w:linePitch="312" w:charSpace="0"/>
        </w:sectPr>
      </w:pPr>
    </w:p>
    <w:p>
      <w:pPr>
        <w:pStyle w:val="Normal"/>
        <w:spacing w:lineRule="exact" w:line="216" w:before="0" w:after="0"/>
        <w:ind w:left="3419" w:hanging="0"/>
        <w:rPr/>
      </w:pPr>
      <w:r>
        <w:rPr>
          <w:rFonts w:cs="Times New Roman" w:ascii="Times New Roman" w:hAnsi="Times New Roman"/>
          <w:b/>
          <w:color w:val="000000"/>
          <w:w w:val="95"/>
          <w:sz w:val="24"/>
          <w:lang w:val="en-US" w:eastAsia="en-US"/>
        </w:rPr>
        <w:t>SCHEDULE</w:t>
      </w:r>
      <w:r>
        <w:rPr>
          <w:rFonts w:cs="Calibri"/>
          <w:b/>
          <w:color w:val="000000"/>
          <w:spacing w:val="5"/>
          <w:sz w:val="24"/>
          <w:lang w:val="en-US" w:eastAsia="en-US"/>
        </w:rPr>
        <w:t> </w:t>
      </w:r>
      <w:r>
        <w:rPr>
          <w:rFonts w:cs="Times New Roman" w:ascii="Times New Roman" w:hAnsi="Times New Roman"/>
          <w:b/>
          <w:color w:val="000000"/>
          <w:spacing w:val="-1"/>
          <w:w w:val="95"/>
          <w:sz w:val="24"/>
          <w:lang w:val="en-US" w:eastAsia="en-US"/>
        </w:rPr>
        <w:t>OF</w:t>
      </w:r>
      <w:r>
        <w:rPr>
          <w:rFonts w:cs="Calibri"/>
          <w:b/>
          <w:color w:val="000000"/>
          <w:spacing w:val="3"/>
          <w:sz w:val="24"/>
          <w:lang w:val="en-US" w:eastAsia="en-US"/>
        </w:rPr>
        <w:t> </w:t>
      </w:r>
      <w:r>
        <w:rPr>
          <w:rFonts w:cs="Times New Roman" w:ascii="Times New Roman" w:hAnsi="Times New Roman"/>
          <w:b/>
          <w:color w:val="000000"/>
          <w:spacing w:val="-1"/>
          <w:w w:val="95"/>
          <w:sz w:val="24"/>
          <w:lang w:val="en-US" w:eastAsia="en-US"/>
        </w:rPr>
        <w:t>PRICES</w:t>
      </w:r>
    </w:p>
    <w:p>
      <w:pPr>
        <w:sectPr>
          <w:type w:val="continuous"/>
          <w:pgSz w:w="11906" w:h="16838"/>
          <w:pgMar w:left="1209" w:right="849" w:gutter="0" w:header="0" w:top="416" w:footer="0" w:bottom="176"/>
          <w:formProt w:val="false"/>
          <w:textDirection w:val="lrTb"/>
          <w:docGrid w:type="lines" w:linePitch="312" w:charSpace="0"/>
        </w:sectPr>
      </w:pPr>
    </w:p>
    <w:p>
      <w:pPr>
        <w:pStyle w:val="CM68"/>
        <w:spacing w:before="0" w:after="0"/>
        <w:jc w:val="right"/>
        <w:rPr>
          <w:b/>
          <w:b/>
          <w:bCs/>
        </w:rPr>
      </w:pPr>
      <w:bookmarkStart w:id="48" w:name="page35"/>
      <w:bookmarkEnd w:id="48"/>
      <w:r>
        <w:rPr>
          <w:b/>
          <w:bCs/>
        </w:rPr>
        <w:t xml:space="preserve">SCHEDULE -B TO BID </w:t>
      </w:r>
    </w:p>
    <w:p>
      <w:pPr>
        <w:pStyle w:val="CM68"/>
        <w:spacing w:before="0" w:after="0"/>
        <w:ind w:firstLine="22"/>
        <w:jc w:val="both"/>
        <w:rPr>
          <w:b/>
          <w:b/>
          <w:bCs/>
          <w:sz w:val="28"/>
          <w:szCs w:val="28"/>
        </w:rPr>
      </w:pPr>
      <w:r>
        <w:rPr>
          <w:b/>
          <w:bCs/>
          <w:sz w:val="28"/>
          <w:szCs w:val="28"/>
        </w:rPr>
      </w:r>
    </w:p>
    <w:p>
      <w:pPr>
        <w:pStyle w:val="CM68"/>
        <w:spacing w:before="0" w:after="0"/>
        <w:ind w:firstLine="22"/>
        <w:jc w:val="both"/>
        <w:rPr>
          <w:b/>
          <w:b/>
          <w:bCs/>
          <w:sz w:val="28"/>
          <w:szCs w:val="28"/>
        </w:rPr>
      </w:pPr>
      <w:r>
        <w:rPr>
          <w:b/>
          <w:bCs/>
          <w:sz w:val="28"/>
          <w:szCs w:val="28"/>
        </w:rPr>
      </w:r>
    </w:p>
    <w:p>
      <w:pPr>
        <w:pStyle w:val="CM68"/>
        <w:spacing w:lineRule="auto" w:line="360" w:before="0" w:after="0"/>
        <w:ind w:firstLine="22"/>
        <w:jc w:val="center"/>
        <w:rPr/>
      </w:pPr>
      <w:r>
        <w:rPr>
          <w:b/>
          <w:bCs/>
          <w:sz w:val="28"/>
          <w:szCs w:val="28"/>
        </w:rPr>
        <w:t>*</w:t>
      </w:r>
      <w:r>
        <w:rPr>
          <w:b/>
          <w:bCs/>
        </w:rPr>
        <w:t>SPECIFIC WORKS DATA</w:t>
      </w:r>
    </w:p>
    <w:p>
      <w:pPr>
        <w:pStyle w:val="CM2"/>
        <w:spacing w:lineRule="auto" w:line="360"/>
        <w:jc w:val="center"/>
        <w:rPr>
          <w:i/>
          <w:i/>
          <w:iCs/>
        </w:rPr>
      </w:pPr>
      <w:r>
        <w:rPr>
          <w:i/>
          <w:iCs/>
        </w:rPr>
        <w:t>(To be prepared and incorporated by the Procuring Agency)</w:t>
      </w:r>
    </w:p>
    <w:p>
      <w:pPr>
        <w:pStyle w:val="Default"/>
        <w:rPr>
          <w:i/>
          <w:i/>
          <w:iCs/>
        </w:rPr>
      </w:pPr>
      <w:r>
        <w:rPr>
          <w:i/>
          <w:iCs/>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pPr>
      <w:r>
        <w:rPr/>
        <w:pict>
          <v:shape id="shape_0" fillcolor="white" stroked="t" o:allowincell="f" style="position:absolute;margin-left:0pt;margin-top:-75.1pt;width:328.35pt;height:75pt;mso-wrap-style:none;v-text-anchor:middle;mso-position-vertical:top" type="_x0000_t136">
            <v:path textpathok="t"/>
            <v:textpath on="t" fitshape="t" string="ATTACHED" style="font-family:&quot;Arial Black&quot;;font-size:12pt"/>
            <v:fill o:detectmouseclick="t" type="solid" color2="black"/>
            <v:stroke color="black" weight="9360" joinstyle="miter" endcap="flat"/>
            <v:shadow on="t" obscured="f" color="gray"/>
            <w10:wrap type="square"/>
          </v:shape>
        </w:pic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3"/>
        <w:jc w:val="both"/>
        <w:rPr>
          <w:i/>
          <w:i/>
          <w:iCs/>
        </w:rPr>
      </w:pPr>
      <w:r>
        <w:rPr>
          <w:i/>
          <w:iCs/>
        </w:rPr>
        <w:t xml:space="preserve">*(Note: The Procuring Agency shall spell out the information &amp; data required to be filled out by the bidder and to furnish complementary informat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1">
            <wp:simplePos x="0" y="0"/>
            <wp:positionH relativeFrom="column">
              <wp:posOffset>-72390</wp:posOffset>
            </wp:positionH>
            <wp:positionV relativeFrom="paragraph">
              <wp:posOffset>1861185</wp:posOffset>
            </wp:positionV>
            <wp:extent cx="5880735" cy="213360"/>
            <wp:effectExtent l="0" t="0" r="0" b="0"/>
            <wp:wrapNone/>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3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8</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2">
                <wp:simplePos x="0" y="0"/>
                <wp:positionH relativeFrom="column">
                  <wp:posOffset>5219065</wp:posOffset>
                </wp:positionH>
                <wp:positionV relativeFrom="paragraph">
                  <wp:posOffset>24130</wp:posOffset>
                </wp:positionV>
                <wp:extent cx="588645" cy="0"/>
                <wp:effectExtent l="0" t="22860" r="0" b="22860"/>
                <wp:wrapNone/>
                <wp:docPr id="94"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lang w:val="en-US" w:eastAsia="en-US"/>
        </w:rPr>
        <w:drawing>
          <wp:inline distT="0" distB="0" distL="0" distR="0">
            <wp:extent cx="4504690" cy="695325"/>
            <wp:effectExtent l="0" t="0" r="0" b="0"/>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r:embed="rId39"/>
                    <a:srcRect l="-8" t="-52" r="-8" b="-52"/>
                    <a:stretch>
                      <a:fillRect/>
                    </a:stretch>
                  </pic:blipFill>
                  <pic:spPr bwMode="auto">
                    <a:xfrm>
                      <a:off x="0" y="0"/>
                      <a:ext cx="4504690" cy="695325"/>
                    </a:xfrm>
                    <a:prstGeom prst="rect">
                      <a:avLst/>
                    </a:prstGeom>
                  </pic:spPr>
                </pic:pic>
              </a:graphicData>
            </a:graphic>
          </wp:inline>
        </w:drawing>
      </w:r>
      <w:r>
        <w:rPr/>
        <w:pict>
          <v:shape id="shape_0" fillcolor="white" stroked="t" o:allowincell="f" style="position:absolute;margin-left:0pt;margin-top:-106.5pt;width:456.65pt;height:106.4pt;mso-wrap-style:none;v-text-anchor:middle;mso-position-vertical:top" type="_x0000_t136">
            <v:path textpathok="t"/>
            <v:textpath on="t" fitshape="t" string="NOT APPLICABLE" style="font-family:&quot;Arial Black&quot;;font-size:12pt"/>
            <v:fill o:detectmouseclick="t" type="solid" color2="black"/>
            <v:stroke color="black" weight="9360" joinstyle="miter" endcap="flat"/>
            <v:shadow on="t" obscured="f" color="gray"/>
            <w10:wrap type="square"/>
          </v:shape>
        </w:pic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3">
            <wp:simplePos x="0" y="0"/>
            <wp:positionH relativeFrom="column">
              <wp:posOffset>-72390</wp:posOffset>
            </wp:positionH>
            <wp:positionV relativeFrom="paragraph">
              <wp:posOffset>1483995</wp:posOffset>
            </wp:positionV>
            <wp:extent cx="5880735" cy="213360"/>
            <wp:effectExtent l="0" t="0" r="0" b="0"/>
            <wp:wrapNone/>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4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9</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4">
                <wp:simplePos x="0" y="0"/>
                <wp:positionH relativeFrom="column">
                  <wp:posOffset>5219065</wp:posOffset>
                </wp:positionH>
                <wp:positionV relativeFrom="paragraph">
                  <wp:posOffset>24130</wp:posOffset>
                </wp:positionV>
                <wp:extent cx="588645" cy="0"/>
                <wp:effectExtent l="0" t="22860" r="0" b="22860"/>
                <wp:wrapNone/>
                <wp:docPr id="98"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5">
                <wp:simplePos x="0" y="0"/>
                <wp:positionH relativeFrom="column">
                  <wp:posOffset>-17780</wp:posOffset>
                </wp:positionH>
                <wp:positionV relativeFrom="paragraph">
                  <wp:posOffset>46990</wp:posOffset>
                </wp:positionV>
                <wp:extent cx="5541645" cy="179705"/>
                <wp:effectExtent l="635" t="635" r="0" b="0"/>
                <wp:wrapNone/>
                <wp:docPr id="99"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6">
            <wp:simplePos x="0" y="0"/>
            <wp:positionH relativeFrom="column">
              <wp:posOffset>-72390</wp:posOffset>
            </wp:positionH>
            <wp:positionV relativeFrom="paragraph">
              <wp:posOffset>7108190</wp:posOffset>
            </wp:positionV>
            <wp:extent cx="5880735" cy="213360"/>
            <wp:effectExtent l="0" t="0" r="0" b="0"/>
            <wp:wrapNone/>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4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0</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5219065</wp:posOffset>
                </wp:positionH>
                <wp:positionV relativeFrom="paragraph">
                  <wp:posOffset>24130</wp:posOffset>
                </wp:positionV>
                <wp:extent cx="588645" cy="0"/>
                <wp:effectExtent l="0" t="22860" r="0" b="22860"/>
                <wp:wrapNone/>
                <wp:docPr id="101"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8">
                <wp:simplePos x="0" y="0"/>
                <wp:positionH relativeFrom="column">
                  <wp:posOffset>-17780</wp:posOffset>
                </wp:positionH>
                <wp:positionV relativeFrom="paragraph">
                  <wp:posOffset>46990</wp:posOffset>
                </wp:positionV>
                <wp:extent cx="5541645" cy="179705"/>
                <wp:effectExtent l="635" t="635" r="0" b="0"/>
                <wp:wrapNone/>
                <wp:docPr id="102"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4"/>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4"/>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4"/>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9">
            <wp:simplePos x="0" y="0"/>
            <wp:positionH relativeFrom="column">
              <wp:posOffset>-72390</wp:posOffset>
            </wp:positionH>
            <wp:positionV relativeFrom="paragraph">
              <wp:posOffset>5556885</wp:posOffset>
            </wp:positionV>
            <wp:extent cx="5880735" cy="213360"/>
            <wp:effectExtent l="0" t="0" r="0" b="0"/>
            <wp:wrapNone/>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4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1</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
                <wp:simplePos x="0" y="0"/>
                <wp:positionH relativeFrom="column">
                  <wp:posOffset>5219065</wp:posOffset>
                </wp:positionH>
                <wp:positionV relativeFrom="paragraph">
                  <wp:posOffset>24130</wp:posOffset>
                </wp:positionV>
                <wp:extent cx="588645" cy="0"/>
                <wp:effectExtent l="0" t="22860" r="0" b="22860"/>
                <wp:wrapNone/>
                <wp:docPr id="104"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1">
                <wp:simplePos x="0" y="0"/>
                <wp:positionH relativeFrom="column">
                  <wp:posOffset>-17780</wp:posOffset>
                </wp:positionH>
                <wp:positionV relativeFrom="paragraph">
                  <wp:posOffset>46990</wp:posOffset>
                </wp:positionV>
                <wp:extent cx="5541645" cy="179705"/>
                <wp:effectExtent l="635" t="635" r="0" b="0"/>
                <wp:wrapNone/>
                <wp:docPr id="105"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2">
            <wp:simplePos x="0" y="0"/>
            <wp:positionH relativeFrom="column">
              <wp:posOffset>-72390</wp:posOffset>
            </wp:positionH>
            <wp:positionV relativeFrom="paragraph">
              <wp:posOffset>1019175</wp:posOffset>
            </wp:positionV>
            <wp:extent cx="5880735" cy="213360"/>
            <wp:effectExtent l="0" t="0" r="0" b="0"/>
            <wp:wrapNone/>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4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2</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3">
                <wp:simplePos x="0" y="0"/>
                <wp:positionH relativeFrom="column">
                  <wp:posOffset>5219065</wp:posOffset>
                </wp:positionH>
                <wp:positionV relativeFrom="paragraph">
                  <wp:posOffset>24130</wp:posOffset>
                </wp:positionV>
                <wp:extent cx="588645" cy="0"/>
                <wp:effectExtent l="0" t="22860" r="0" b="22860"/>
                <wp:wrapNone/>
                <wp:docPr id="107"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4">
                <wp:simplePos x="0" y="0"/>
                <wp:positionH relativeFrom="column">
                  <wp:posOffset>-17780</wp:posOffset>
                </wp:positionH>
                <wp:positionV relativeFrom="paragraph">
                  <wp:posOffset>46990</wp:posOffset>
                </wp:positionV>
                <wp:extent cx="5541645" cy="179705"/>
                <wp:effectExtent l="635" t="635" r="0" b="0"/>
                <wp:wrapNone/>
                <wp:docPr id="108"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5">
            <wp:simplePos x="0" y="0"/>
            <wp:positionH relativeFrom="column">
              <wp:posOffset>-72390</wp:posOffset>
            </wp:positionH>
            <wp:positionV relativeFrom="paragraph">
              <wp:posOffset>5026025</wp:posOffset>
            </wp:positionV>
            <wp:extent cx="5880735" cy="213360"/>
            <wp:effectExtent l="0" t="0" r="0" b="0"/>
            <wp:wrapNone/>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4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3</w:t>
            </w:r>
          </w:p>
        </w:tc>
      </w:tr>
    </w:tbl>
    <w:p>
      <w:pPr>
        <w:sectPr>
          <w:type w:val="nextPage"/>
          <w:pgSz w:w="11906" w:h="16838"/>
          <w:pgMar w:left="1440" w:right="188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5219065</wp:posOffset>
                </wp:positionH>
                <wp:positionV relativeFrom="paragraph">
                  <wp:posOffset>24130</wp:posOffset>
                </wp:positionV>
                <wp:extent cx="588645" cy="0"/>
                <wp:effectExtent l="0" t="22860" r="0" b="22860"/>
                <wp:wrapNone/>
                <wp:docPr id="110"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7">
                <wp:simplePos x="0" y="0"/>
                <wp:positionH relativeFrom="column">
                  <wp:posOffset>-17780</wp:posOffset>
                </wp:positionH>
                <wp:positionV relativeFrom="paragraph">
                  <wp:posOffset>46990</wp:posOffset>
                </wp:positionV>
                <wp:extent cx="5541645" cy="179705"/>
                <wp:effectExtent l="635" t="635" r="0" b="0"/>
                <wp:wrapNone/>
                <wp:docPr id="111"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8">
            <wp:simplePos x="0" y="0"/>
            <wp:positionH relativeFrom="column">
              <wp:posOffset>58420</wp:posOffset>
            </wp:positionH>
            <wp:positionV relativeFrom="paragraph">
              <wp:posOffset>181610</wp:posOffset>
            </wp:positionV>
            <wp:extent cx="5770880" cy="8890"/>
            <wp:effectExtent l="0" t="0" r="0" b="0"/>
            <wp:wrapNone/>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4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9">
            <wp:simplePos x="0" y="0"/>
            <wp:positionH relativeFrom="column">
              <wp:posOffset>58420</wp:posOffset>
            </wp:positionH>
            <wp:positionV relativeFrom="paragraph">
              <wp:posOffset>13970</wp:posOffset>
            </wp:positionV>
            <wp:extent cx="5770880" cy="8890"/>
            <wp:effectExtent l="0" t="0" r="0" b="0"/>
            <wp:wrapNone/>
            <wp:docPr id="1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4" descr=""/>
                    <pic:cNvPicPr>
                      <a:picLocks noChangeAspect="1" noChangeArrowheads="1"/>
                    </pic:cNvPicPr>
                  </pic:nvPicPr>
                  <pic:blipFill>
                    <a:blip r:embed="rId46"/>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4</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5</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6</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2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7</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8</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69" w:name="page46"/>
      <w:bookmarkStart w:id="70" w:name="page46"/>
      <w:bookmarkEnd w:id="70"/>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tabs>
          <w:tab w:val="clear" w:pos="720"/>
          <w:tab w:val="left" w:pos="1740" w:leader="none"/>
        </w:tabs>
        <w:overflowPunct w:val="false"/>
        <w:autoSpaceDE w:val="false"/>
        <w:spacing w:lineRule="auto" w:line="22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9</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1" w:name="page47"/>
      <w:bookmarkStart w:id="72" w:name="page47"/>
      <w:bookmarkEnd w:id="72"/>
    </w:p>
    <w:p>
      <w:pPr>
        <w:pStyle w:val="Normal"/>
        <w:widowControl w:val="false"/>
        <w:numPr>
          <w:ilvl w:val="1"/>
          <w:numId w:val="133"/>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0</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3" w:name="page48"/>
      <w:bookmarkStart w:id="74" w:name="page48"/>
      <w:bookmarkEnd w:id="74"/>
    </w:p>
    <w:p>
      <w:pPr>
        <w:pStyle w:val="Normal"/>
        <w:widowControl w:val="false"/>
        <w:numPr>
          <w:ilvl w:val="0"/>
          <w:numId w:val="2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1</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5" w:name="page49"/>
      <w:bookmarkStart w:id="76" w:name="page49"/>
      <w:bookmarkEnd w:id="76"/>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2</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7" w:name="page50"/>
      <w:bookmarkStart w:id="78" w:name="page50"/>
      <w:bookmarkEnd w:id="78"/>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2100" w:leader="none"/>
        </w:tabs>
        <w:overflowPunct w:val="false"/>
        <w:autoSpaceDE w:val="false"/>
        <w:spacing w:lineRule="auto" w:line="216"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3</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9" w:name="page51"/>
      <w:bookmarkStart w:id="80" w:name="page51"/>
      <w:bookmarkEnd w:id="80"/>
    </w:p>
    <w:p>
      <w:pPr>
        <w:pStyle w:val="Normal"/>
        <w:widowControl w:val="false"/>
        <w:numPr>
          <w:ilvl w:val="0"/>
          <w:numId w:val="4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4</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1" w:name="page52"/>
      <w:bookmarkStart w:id="82" w:name="page52"/>
      <w:bookmarkEnd w:id="82"/>
    </w:p>
    <w:p>
      <w:pPr>
        <w:pStyle w:val="Normal"/>
        <w:widowControl w:val="false"/>
        <w:numPr>
          <w:ilvl w:val="0"/>
          <w:numId w:val="15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5</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3" w:name="page53"/>
      <w:bookmarkStart w:id="84" w:name="page53"/>
      <w:bookmarkEnd w:id="84"/>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6</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5" w:name="page54"/>
      <w:bookmarkStart w:id="86" w:name="page54"/>
      <w:bookmarkEnd w:id="86"/>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7</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7" w:name="page55"/>
      <w:bookmarkStart w:id="88" w:name="page55"/>
      <w:bookmarkEnd w:id="88"/>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9"/>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9"/>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9"/>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8</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9" w:name="page56"/>
      <w:bookmarkStart w:id="90" w:name="page56"/>
      <w:bookmarkEnd w:id="90"/>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u w:val="single"/>
        </w:rPr>
      </w:pPr>
      <w:r>
        <w:rPr>
          <w:rFonts w:cs="Times New Roman" w:ascii="Times New Roman" w:hAnsi="Times New Roman"/>
          <w:sz w:val="24"/>
          <w:szCs w:val="24"/>
          <w:u w:val="single"/>
        </w:rPr>
        <w:t>Chief Minister’s Secretariat/ House, Sindh</w:t>
      </w:r>
    </w:p>
    <w:p>
      <w:pPr>
        <w:pStyle w:val="Normal"/>
        <w:widowControl w:val="false"/>
        <w:autoSpaceDE w:val="false"/>
        <w:spacing w:lineRule="exact" w:line="7"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u w:val="single"/>
        </w:rPr>
      </w:pPr>
      <w:r>
        <w:rPr>
          <w:rFonts w:cs="Times New Roman" w:ascii="Times New Roman" w:hAnsi="Times New Roman"/>
          <w:sz w:val="24"/>
          <w:szCs w:val="24"/>
          <w:u w:val="single"/>
        </w:rPr>
        <w:t>Bidder</w:t>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bCs/>
          <w:sz w:val="24"/>
          <w:szCs w:val="24"/>
          <w:u w:val="single"/>
        </w:rPr>
        <w:t>30</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Cs/>
          <w:sz w:val="24"/>
          <w:szCs w:val="24"/>
          <w:u w:val="single"/>
        </w:rPr>
        <w:t>Procuring Agency (as mentioned above)</w:t>
      </w:r>
      <w:r>
        <w:rPr>
          <w:rFonts w:cs="Times New Roman" w:ascii="Times New Roman" w:hAnsi="Times New Roman"/>
          <w:b/>
          <w:bCs/>
          <w:sz w:val="24"/>
          <w:szCs w:val="24"/>
        </w:rPr>
        <w:t>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9</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1" w:name="page57"/>
      <w:bookmarkStart w:id="92" w:name="page57"/>
      <w:bookmarkEnd w:id="92"/>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bCs/>
          <w:sz w:val="24"/>
          <w:szCs w:val="24"/>
          <w:u w:val="single"/>
        </w:rPr>
        <w:t>Procuring Agency</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Mr. Ghulam Sarwar Mangi, Section Officer General, Chief Minister’s Secretariat/House, Dr. Ziauddin Ahmed Road, Karachi. 021-99202066</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pPr>
      <w:r>
        <w:rPr>
          <w:rFonts w:cs="Times New Roman" w:ascii="Times New Roman" w:hAnsi="Times New Roman"/>
          <w:sz w:val="24"/>
          <w:szCs w:val="24"/>
        </w:rPr>
        <w:t>Amount</w:t>
      </w:r>
      <w:r>
        <w:rPr>
          <w:rFonts w:cs="Times New Roman" w:ascii="Times New Roman" w:hAnsi="Times New Roman"/>
          <w:sz w:val="24"/>
          <w:szCs w:val="24"/>
          <w:u w:val="single"/>
        </w:rPr>
        <w:t>-8%</w:t>
      </w:r>
      <w:r>
        <w:rPr>
          <w:rFonts w:cs="Times New Roman" w:ascii="Times New Roman" w:hAnsi="Times New Roman"/>
          <w:sz w:val="24"/>
          <w:szCs w:val="24"/>
        </w:rPr>
        <w:t xml:space="preser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pPr>
      <w:r>
        <w:rPr>
          <w:rFonts w:cs="Times New Roman" w:ascii="Times New Roman" w:hAnsi="Times New Roman"/>
          <w:sz w:val="24"/>
          <w:szCs w:val="24"/>
        </w:rPr>
        <w:t>Validity</w:t>
      </w:r>
      <w:r>
        <w:rPr>
          <w:rFonts w:cs="Times New Roman" w:ascii="Times New Roman" w:hAnsi="Times New Roman"/>
          <w:sz w:val="24"/>
          <w:szCs w:val="24"/>
          <w:u w:val="single"/>
        </w:rPr>
        <w:t>-3months-</w:t>
      </w:r>
      <w:r>
        <w:rPr>
          <w:rFonts w:cs="Times New Roman" w:ascii="Times New Roman" w:hAnsi="Times New Roman"/>
          <w:sz w:val="24"/>
          <w:szCs w:val="24"/>
        </w:rPr>
        <w:t xml:space="preser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pPr>
            <w:r>
              <w:rPr>
                <w:rFonts w:cs="Times New Roman" w:ascii="Times New Roman" w:hAnsi="Times New Roman"/>
                <w:sz w:val="24"/>
                <w:szCs w:val="24"/>
              </w:rPr>
              <w:t>Specification Clause No‘s______</w:t>
            </w:r>
            <w:r>
              <w:rPr>
                <w:rFonts w:cs="Times New Roman" w:ascii="Times New Roman" w:hAnsi="Times New Roman"/>
                <w:sz w:val="24"/>
                <w:szCs w:val="24"/>
                <w:u w:val="single"/>
              </w:rPr>
              <w:t>NO</w:t>
            </w:r>
            <w:r>
              <w:rPr>
                <w:rFonts w:cs="Times New Roman" w:ascii="Times New Roman" w:hAnsi="Times New Roman"/>
                <w:sz w:val="24"/>
                <w:szCs w:val="24"/>
              </w:rPr>
              <w:t>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840" w:leader="none"/>
        </w:tabs>
        <w:overflowPunct w:val="false"/>
        <w:autoSpaceDE w:val="false"/>
        <w:spacing w:lineRule="auto" w:line="316" w:before="0" w:after="0"/>
        <w:ind w:left="840" w:right="120" w:hanging="720"/>
        <w:jc w:val="both"/>
        <w:rPr/>
      </w:pPr>
      <w:r>
        <w:rPr>
          <w:rFonts w:cs="Times New Roman" w:ascii="Times New Roman" w:hAnsi="Times New Roman"/>
          <w:sz w:val="24"/>
          <w:szCs w:val="24"/>
        </w:rPr>
        <w:t>Amount payable due to failure to complete shall be _</w:t>
      </w:r>
      <w:r>
        <w:rPr>
          <w:rFonts w:cs="Times New Roman" w:ascii="Times New Roman" w:hAnsi="Times New Roman"/>
          <w:sz w:val="24"/>
          <w:szCs w:val="24"/>
          <w:u w:val="single"/>
        </w:rPr>
        <w:t>NIL</w:t>
      </w:r>
      <w:r>
        <w:rPr>
          <w:rFonts w:cs="Times New Roman" w:ascii="Times New Roman" w:hAnsi="Times New Roman"/>
          <w:sz w:val="24"/>
          <w:szCs w:val="24"/>
        </w:rPr>
        <w:t xml:space="preserve">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____</w:t>
      </w:r>
      <w:r>
        <w:rPr>
          <w:rFonts w:cs="Times New Roman" w:ascii="Times New Roman" w:hAnsi="Times New Roman"/>
          <w:sz w:val="24"/>
          <w:szCs w:val="24"/>
          <w:u w:val="single"/>
        </w:rPr>
        <w:t xml:space="preserve">Not Applicab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u w:val="single"/>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Not Applicable</w:t>
      </w:r>
    </w:p>
    <w:p>
      <w:pPr>
        <w:pStyle w:val="Normal"/>
        <w:widowControl w:val="false"/>
        <w:autoSpaceDE w:val="false"/>
        <w:spacing w:lineRule="exact" w:line="7"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8"/>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58"/>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0</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bl>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3" w:name="page58"/>
      <w:bookmarkStart w:id="94" w:name="page58"/>
      <w:bookmarkEnd w:id="94"/>
    </w:p>
    <w:p>
      <w:pPr>
        <w:pStyle w:val="Normal"/>
        <w:widowControl w:val="false"/>
        <w:numPr>
          <w:ilvl w:val="0"/>
          <w:numId w:val="45"/>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0">
            <wp:simplePos x="0" y="0"/>
            <wp:positionH relativeFrom="column">
              <wp:posOffset>-72390</wp:posOffset>
            </wp:positionH>
            <wp:positionV relativeFrom="paragraph">
              <wp:posOffset>771525</wp:posOffset>
            </wp:positionV>
            <wp:extent cx="5880735" cy="213360"/>
            <wp:effectExtent l="0" t="0" r="0" b="0"/>
            <wp:wrapNone/>
            <wp:docPr id="1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5" descr=""/>
                    <pic:cNvPicPr>
                      <a:picLocks noChangeAspect="1" noChangeArrowheads="1"/>
                    </pic:cNvPicPr>
                  </pic:nvPicPr>
                  <pic:blipFill>
                    <a:blip r:embed="rId4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1</w:t>
            </w:r>
          </w:p>
        </w:tc>
      </w:tr>
    </w:tbl>
    <w:p>
      <w:pPr>
        <w:sectPr>
          <w:type w:val="nextPage"/>
          <w:pgSz w:w="11906" w:h="16838"/>
          <w:pgMar w:left="1440" w:right="1420" w:gutter="0" w:header="0" w:top="1440" w:footer="0" w:bottom="11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5219065</wp:posOffset>
                </wp:positionH>
                <wp:positionV relativeFrom="paragraph">
                  <wp:posOffset>24130</wp:posOffset>
                </wp:positionV>
                <wp:extent cx="588645" cy="0"/>
                <wp:effectExtent l="0" t="22860" r="0" b="22860"/>
                <wp:wrapNone/>
                <wp:docPr id="115"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2">
                <wp:simplePos x="0" y="0"/>
                <wp:positionH relativeFrom="column">
                  <wp:posOffset>-17780</wp:posOffset>
                </wp:positionH>
                <wp:positionV relativeFrom="paragraph">
                  <wp:posOffset>46990</wp:posOffset>
                </wp:positionV>
                <wp:extent cx="5541645" cy="179705"/>
                <wp:effectExtent l="635" t="635" r="0" b="0"/>
                <wp:wrapNone/>
                <wp:docPr id="116"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5" w:name="page59"/>
      <w:bookmarkStart w:id="96" w:name="page59"/>
      <w:bookmarkEnd w:id="96"/>
    </w:p>
    <w:p>
      <w:pPr>
        <w:pStyle w:val="Normal"/>
        <w:widowControl w:val="false"/>
        <w:numPr>
          <w:ilvl w:val="1"/>
          <w:numId w:val="30"/>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0"/>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0"/>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8"/>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8"/>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8"/>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8"/>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8"/>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2</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7" w:name="page60"/>
      <w:bookmarkStart w:id="98" w:name="page60"/>
      <w:bookmarkEnd w:id="98"/>
    </w:p>
    <w:p>
      <w:pPr>
        <w:pStyle w:val="Normal"/>
        <w:widowControl w:val="false"/>
        <w:numPr>
          <w:ilvl w:val="0"/>
          <w:numId w:val="132"/>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7.5% income Tax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u w:val="single"/>
        </w:rPr>
      </w:pPr>
      <w:r>
        <w:rPr>
          <w:rFonts w:cs="Times New Roman" w:ascii="Times New Roman" w:hAnsi="Times New Roman"/>
          <w:sz w:val="24"/>
          <w:szCs w:val="24"/>
          <w:u w:val="single"/>
        </w:rPr>
        <w:t>Not applicable</w:t>
      </w:r>
    </w:p>
    <w:p>
      <w:pPr>
        <w:pStyle w:val="Normal"/>
        <w:widowControl w:val="false"/>
        <w:autoSpaceDE w:val="false"/>
        <w:spacing w:lineRule="exact" w:line="207"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pPr>
      <w:r>
        <w:rPr>
          <w:rFonts w:cs="Times New Roman" w:ascii="Times New Roman" w:hAnsi="Times New Roman"/>
          <w:sz w:val="24"/>
          <w:szCs w:val="24"/>
        </w:rPr>
        <w:t xml:space="preserve">Premium plus </w:t>
      </w:r>
      <w:r>
        <w:rPr>
          <w:rFonts w:cs="Times New Roman" w:ascii="Times New Roman" w:hAnsi="Times New Roman"/>
          <w:sz w:val="24"/>
          <w:szCs w:val="24"/>
          <w:u w:val="single"/>
        </w:rPr>
        <w:t xml:space="preserve">Not Applicable </w:t>
      </w:r>
      <w:r>
        <w:rPr>
          <w:rFonts w:cs="Times New Roman" w:ascii="Times New Roman" w:hAnsi="Times New Roman"/>
          <w:sz w:val="24"/>
          <w:szCs w:val="24"/>
        </w:rPr>
        <w:t xml:space="preserve">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3">
            <wp:simplePos x="0" y="0"/>
            <wp:positionH relativeFrom="column">
              <wp:posOffset>515620</wp:posOffset>
            </wp:positionH>
            <wp:positionV relativeFrom="paragraph">
              <wp:posOffset>376555</wp:posOffset>
            </wp:positionV>
            <wp:extent cx="5313680" cy="8890"/>
            <wp:effectExtent l="0" t="0" r="0" b="0"/>
            <wp:wrapNone/>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48"/>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0"/>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162"/>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9">
              <w:r>
                <w:rPr>
                  <w:rStyle w:val="InternetLink"/>
                  <w:rFonts w:cs="Times New Roman" w:ascii="Times New Roman" w:hAnsi="Times New Roman"/>
                  <w:sz w:val="20"/>
                  <w:szCs w:val="20"/>
                </w:rPr>
                <w:t>www.pprasindh.gov.pk</w:t>
              </w:r>
            </w:hyperlink>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3</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9" w:name="page61"/>
      <w:bookmarkStart w:id="100" w:name="page61"/>
      <w:bookmarkEnd w:id="10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4</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1" w:name="page62"/>
      <w:bookmarkStart w:id="102" w:name="page62"/>
      <w:bookmarkEnd w:id="102"/>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7"/>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7"/>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3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4">
            <wp:simplePos x="0" y="0"/>
            <wp:positionH relativeFrom="column">
              <wp:posOffset>-72390</wp:posOffset>
            </wp:positionH>
            <wp:positionV relativeFrom="paragraph">
              <wp:posOffset>161290</wp:posOffset>
            </wp:positionV>
            <wp:extent cx="5880735" cy="213360"/>
            <wp:effectExtent l="0" t="0" r="0" b="0"/>
            <wp:wrapNone/>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50"/>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5219065</wp:posOffset>
                </wp:positionH>
                <wp:positionV relativeFrom="paragraph">
                  <wp:posOffset>24130</wp:posOffset>
                </wp:positionV>
                <wp:extent cx="588645" cy="0"/>
                <wp:effectExtent l="0" t="22860" r="0" b="22860"/>
                <wp:wrapNone/>
                <wp:docPr id="119"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3" w:name="page63"/>
      <w:bookmarkStart w:id="104" w:name="page63"/>
      <w:bookmarkEnd w:id="104"/>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3658235</wp:posOffset>
                </wp:positionH>
                <wp:positionV relativeFrom="paragraph">
                  <wp:posOffset>168910</wp:posOffset>
                </wp:positionV>
                <wp:extent cx="1828800" cy="0"/>
                <wp:effectExtent l="0" t="3810" r="635" b="3810"/>
                <wp:wrapNone/>
                <wp:docPr id="12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266700</wp:posOffset>
                </wp:positionH>
                <wp:positionV relativeFrom="paragraph">
                  <wp:posOffset>-10795</wp:posOffset>
                </wp:positionV>
                <wp:extent cx="2019300" cy="0"/>
                <wp:effectExtent l="0" t="3810" r="0" b="3810"/>
                <wp:wrapNone/>
                <wp:docPr id="12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266700</wp:posOffset>
                </wp:positionH>
                <wp:positionV relativeFrom="paragraph">
                  <wp:posOffset>348615</wp:posOffset>
                </wp:positionV>
                <wp:extent cx="2019300" cy="0"/>
                <wp:effectExtent l="0" t="3810" r="0" b="3810"/>
                <wp:wrapNone/>
                <wp:docPr id="12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9">
            <wp:simplePos x="0" y="0"/>
            <wp:positionH relativeFrom="column">
              <wp:posOffset>-72390</wp:posOffset>
            </wp:positionH>
            <wp:positionV relativeFrom="paragraph">
              <wp:posOffset>1148080</wp:posOffset>
            </wp:positionV>
            <wp:extent cx="5880735" cy="213360"/>
            <wp:effectExtent l="0" t="0" r="0" b="0"/>
            <wp:wrapNone/>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6</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5219065</wp:posOffset>
                </wp:positionH>
                <wp:positionV relativeFrom="paragraph">
                  <wp:posOffset>24130</wp:posOffset>
                </wp:positionV>
                <wp:extent cx="588645" cy="0"/>
                <wp:effectExtent l="0" t="22860" r="0" b="22860"/>
                <wp:wrapNone/>
                <wp:docPr id="124"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5" w:name="page64"/>
      <w:bookmarkStart w:id="106" w:name="page64"/>
      <w:bookmarkEnd w:id="106"/>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1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1">
            <wp:simplePos x="0" y="0"/>
            <wp:positionH relativeFrom="column">
              <wp:posOffset>-72390</wp:posOffset>
            </wp:positionH>
            <wp:positionV relativeFrom="paragraph">
              <wp:posOffset>38100</wp:posOffset>
            </wp:positionV>
            <wp:extent cx="5880735" cy="213360"/>
            <wp:effectExtent l="0" t="0" r="0" b="0"/>
            <wp:wrapNone/>
            <wp:docPr id="1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9" descr=""/>
                    <pic:cNvPicPr>
                      <a:picLocks noChangeAspect="1" noChangeArrowheads="1"/>
                    </pic:cNvPicPr>
                  </pic:nvPicPr>
                  <pic:blipFill>
                    <a:blip r:embed="rId52"/>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2">
                <wp:simplePos x="0" y="0"/>
                <wp:positionH relativeFrom="column">
                  <wp:posOffset>5219065</wp:posOffset>
                </wp:positionH>
                <wp:positionV relativeFrom="paragraph">
                  <wp:posOffset>24130</wp:posOffset>
                </wp:positionV>
                <wp:extent cx="588645" cy="0"/>
                <wp:effectExtent l="0" t="22860" r="0" b="22860"/>
                <wp:wrapNone/>
                <wp:docPr id="126"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7" w:name="page65"/>
      <w:bookmarkStart w:id="108" w:name="page65"/>
      <w:bookmarkEnd w:id="108"/>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3">
            <wp:simplePos x="0" y="0"/>
            <wp:positionH relativeFrom="column">
              <wp:posOffset>-72390</wp:posOffset>
            </wp:positionH>
            <wp:positionV relativeFrom="paragraph">
              <wp:posOffset>2295525</wp:posOffset>
            </wp:positionV>
            <wp:extent cx="5880735" cy="213360"/>
            <wp:effectExtent l="0" t="0" r="0" b="0"/>
            <wp:wrapNone/>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5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8</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
                <wp:simplePos x="0" y="0"/>
                <wp:positionH relativeFrom="column">
                  <wp:posOffset>5219065</wp:posOffset>
                </wp:positionH>
                <wp:positionV relativeFrom="paragraph">
                  <wp:posOffset>24130</wp:posOffset>
                </wp:positionV>
                <wp:extent cx="588645" cy="0"/>
                <wp:effectExtent l="0" t="22860" r="0" b="22860"/>
                <wp:wrapNone/>
                <wp:docPr id="128"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9" w:name="page66"/>
      <w:bookmarkStart w:id="110" w:name="page66"/>
      <w:bookmarkEnd w:id="110"/>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0"/>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0"/>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0"/>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0"/>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0"/>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0"/>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5">
            <wp:simplePos x="0" y="0"/>
            <wp:positionH relativeFrom="column">
              <wp:posOffset>-72390</wp:posOffset>
            </wp:positionH>
            <wp:positionV relativeFrom="paragraph">
              <wp:posOffset>1962150</wp:posOffset>
            </wp:positionV>
            <wp:extent cx="5880735" cy="213360"/>
            <wp:effectExtent l="0" t="0" r="0" b="0"/>
            <wp:wrapNone/>
            <wp:docPr id="1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1" descr=""/>
                    <pic:cNvPicPr>
                      <a:picLocks noChangeAspect="1" noChangeArrowheads="1"/>
                    </pic:cNvPicPr>
                  </pic:nvPicPr>
                  <pic:blipFill>
                    <a:blip r:embed="rId5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9</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5219065</wp:posOffset>
                </wp:positionH>
                <wp:positionV relativeFrom="paragraph">
                  <wp:posOffset>24130</wp:posOffset>
                </wp:positionV>
                <wp:extent cx="588645" cy="0"/>
                <wp:effectExtent l="0" t="22860" r="0" b="22860"/>
                <wp:wrapNone/>
                <wp:docPr id="130"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1" w:name="page67"/>
      <w:bookmarkStart w:id="112" w:name="page67"/>
      <w:bookmarkEnd w:id="112"/>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7">
            <wp:simplePos x="0" y="0"/>
            <wp:positionH relativeFrom="column">
              <wp:posOffset>-72390</wp:posOffset>
            </wp:positionH>
            <wp:positionV relativeFrom="paragraph">
              <wp:posOffset>4792345</wp:posOffset>
            </wp:positionV>
            <wp:extent cx="5880735" cy="213360"/>
            <wp:effectExtent l="0" t="0" r="0" b="0"/>
            <wp:wrapNone/>
            <wp:docPr id="1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2" descr=""/>
                    <pic:cNvPicPr>
                      <a:picLocks noChangeAspect="1" noChangeArrowheads="1"/>
                    </pic:cNvPicPr>
                  </pic:nvPicPr>
                  <pic:blipFill>
                    <a:blip r:embed="rId5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0</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5219065</wp:posOffset>
                </wp:positionH>
                <wp:positionV relativeFrom="paragraph">
                  <wp:posOffset>24130</wp:posOffset>
                </wp:positionV>
                <wp:extent cx="588645" cy="0"/>
                <wp:effectExtent l="0" t="22860" r="0" b="22860"/>
                <wp:wrapNone/>
                <wp:docPr id="132"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3" w:name="page68"/>
      <w:bookmarkStart w:id="114" w:name="page68"/>
      <w:bookmarkEnd w:id="114"/>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9">
            <wp:simplePos x="0" y="0"/>
            <wp:positionH relativeFrom="column">
              <wp:posOffset>-72390</wp:posOffset>
            </wp:positionH>
            <wp:positionV relativeFrom="paragraph">
              <wp:posOffset>344805</wp:posOffset>
            </wp:positionV>
            <wp:extent cx="5880735" cy="213360"/>
            <wp:effectExtent l="0" t="0" r="0" b="0"/>
            <wp:wrapNone/>
            <wp:docPr id="1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3" descr=""/>
                    <pic:cNvPicPr>
                      <a:picLocks noChangeAspect="1" noChangeArrowheads="1"/>
                    </pic:cNvPicPr>
                  </pic:nvPicPr>
                  <pic:blipFill>
                    <a:blip r:embed="rId56"/>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1</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5219065</wp:posOffset>
                </wp:positionH>
                <wp:positionV relativeFrom="paragraph">
                  <wp:posOffset>24130</wp:posOffset>
                </wp:positionV>
                <wp:extent cx="588645" cy="0"/>
                <wp:effectExtent l="0" t="22860" r="0" b="22860"/>
                <wp:wrapNone/>
                <wp:docPr id="134"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5" w:name="page69"/>
      <w:bookmarkStart w:id="116" w:name="page69"/>
      <w:bookmarkEnd w:id="116"/>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1">
            <wp:simplePos x="0" y="0"/>
            <wp:positionH relativeFrom="column">
              <wp:posOffset>-72390</wp:posOffset>
            </wp:positionH>
            <wp:positionV relativeFrom="paragraph">
              <wp:posOffset>4029075</wp:posOffset>
            </wp:positionV>
            <wp:extent cx="5880735" cy="213360"/>
            <wp:effectExtent l="0" t="0" r="0" b="0"/>
            <wp:wrapNone/>
            <wp:docPr id="1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4" descr=""/>
                    <pic:cNvPicPr>
                      <a:picLocks noChangeAspect="1" noChangeArrowheads="1"/>
                    </pic:cNvPicPr>
                  </pic:nvPicPr>
                  <pic:blipFill>
                    <a:blip r:embed="rId5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2</w:t>
            </w:r>
          </w:p>
        </w:tc>
      </w:tr>
    </w:tbl>
    <w:p>
      <w:pPr>
        <w:sectPr>
          <w:type w:val="nextPage"/>
          <w:pgSz w:w="11906" w:h="16838"/>
          <w:pgMar w:left="1440" w:right="144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5219065</wp:posOffset>
                </wp:positionH>
                <wp:positionV relativeFrom="paragraph">
                  <wp:posOffset>24130</wp:posOffset>
                </wp:positionV>
                <wp:extent cx="588645" cy="0"/>
                <wp:effectExtent l="0" t="22860" r="0" b="22860"/>
                <wp:wrapNone/>
                <wp:docPr id="136"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7" w:name="page70"/>
      <w:bookmarkStart w:id="118" w:name="page70"/>
      <w:bookmarkEnd w:id="118"/>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3">
            <wp:simplePos x="0" y="0"/>
            <wp:positionH relativeFrom="column">
              <wp:posOffset>-72390</wp:posOffset>
            </wp:positionH>
            <wp:positionV relativeFrom="paragraph">
              <wp:posOffset>344805</wp:posOffset>
            </wp:positionV>
            <wp:extent cx="5880735" cy="213360"/>
            <wp:effectExtent l="0" t="0" r="0" b="0"/>
            <wp:wrapNone/>
            <wp:docPr id="1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5" descr=""/>
                    <pic:cNvPicPr>
                      <a:picLocks noChangeAspect="1" noChangeArrowheads="1"/>
                    </pic:cNvPicPr>
                  </pic:nvPicPr>
                  <pic:blipFill>
                    <a:blip r:embed="rId5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3</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5219065</wp:posOffset>
                </wp:positionH>
                <wp:positionV relativeFrom="paragraph">
                  <wp:posOffset>24130</wp:posOffset>
                </wp:positionV>
                <wp:extent cx="588645" cy="0"/>
                <wp:effectExtent l="0" t="22860" r="0" b="22860"/>
                <wp:wrapNone/>
                <wp:docPr id="138"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49"/>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9" w:name="page71"/>
      <w:bookmarkEnd w:id="119"/>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1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5">
            <wp:simplePos x="0" y="0"/>
            <wp:positionH relativeFrom="column">
              <wp:posOffset>-72390</wp:posOffset>
            </wp:positionH>
            <wp:positionV relativeFrom="paragraph">
              <wp:posOffset>31750</wp:posOffset>
            </wp:positionV>
            <wp:extent cx="5880735" cy="213360"/>
            <wp:effectExtent l="0" t="0" r="0" b="0"/>
            <wp:wrapNone/>
            <wp:docPr id="1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6" descr=""/>
                    <pic:cNvPicPr>
                      <a:picLocks noChangeAspect="1" noChangeArrowheads="1"/>
                    </pic:cNvPicPr>
                  </pic:nvPicPr>
                  <pic:blipFill>
                    <a:blip r:embed="rId5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4</w:t>
            </w:r>
          </w:p>
        </w:tc>
      </w:tr>
    </w:tbl>
    <w:p>
      <w:pPr>
        <w:sectPr>
          <w:type w:val="nextPage"/>
          <w:pgSz w:w="11906" w:h="16838"/>
          <w:pgMar w:left="1440" w:right="1420" w:gutter="0" w:header="0" w:top="1439"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5219065</wp:posOffset>
                </wp:positionH>
                <wp:positionV relativeFrom="paragraph">
                  <wp:posOffset>24130</wp:posOffset>
                </wp:positionV>
                <wp:extent cx="588645" cy="0"/>
                <wp:effectExtent l="0" t="22860" r="0" b="22860"/>
                <wp:wrapNone/>
                <wp:docPr id="140"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bookmarkStart w:id="120" w:name="page72"/>
      <w:bookmarkStart w:id="121" w:name="page72"/>
      <w:bookmarkEnd w:id="121"/>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7">
            <wp:simplePos x="0" y="0"/>
            <wp:positionH relativeFrom="column">
              <wp:posOffset>-72390</wp:posOffset>
            </wp:positionH>
            <wp:positionV relativeFrom="paragraph">
              <wp:posOffset>283210</wp:posOffset>
            </wp:positionV>
            <wp:extent cx="5880735" cy="213360"/>
            <wp:effectExtent l="0" t="0" r="0" b="0"/>
            <wp:wrapNone/>
            <wp:docPr id="1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7" descr=""/>
                    <pic:cNvPicPr>
                      <a:picLocks noChangeAspect="1" noChangeArrowheads="1"/>
                    </pic:cNvPicPr>
                  </pic:nvPicPr>
                  <pic:blipFill>
                    <a:blip r:embed="rId6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8">
                <wp:simplePos x="0" y="0"/>
                <wp:positionH relativeFrom="column">
                  <wp:posOffset>5219065</wp:posOffset>
                </wp:positionH>
                <wp:positionV relativeFrom="paragraph">
                  <wp:posOffset>24130</wp:posOffset>
                </wp:positionV>
                <wp:extent cx="588645" cy="0"/>
                <wp:effectExtent l="0" t="22860" r="0" b="22860"/>
                <wp:wrapNone/>
                <wp:docPr id="142"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2" w:name="page73"/>
      <w:bookmarkStart w:id="123" w:name="page73"/>
      <w:bookmarkEnd w:id="123"/>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9">
                <wp:simplePos x="0" y="0"/>
                <wp:positionH relativeFrom="column">
                  <wp:posOffset>-90805</wp:posOffset>
                </wp:positionH>
                <wp:positionV relativeFrom="paragraph">
                  <wp:posOffset>171450</wp:posOffset>
                </wp:positionV>
                <wp:extent cx="441960" cy="0"/>
                <wp:effectExtent l="0" t="2540" r="0" b="2540"/>
                <wp:wrapNone/>
                <wp:docPr id="14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0">
            <wp:simplePos x="0" y="0"/>
            <wp:positionH relativeFrom="column">
              <wp:posOffset>-72390</wp:posOffset>
            </wp:positionH>
            <wp:positionV relativeFrom="paragraph">
              <wp:posOffset>5135880</wp:posOffset>
            </wp:positionV>
            <wp:extent cx="5880735" cy="213360"/>
            <wp:effectExtent l="0" t="0" r="0" b="0"/>
            <wp:wrapNone/>
            <wp:docPr id="1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8" descr=""/>
                    <pic:cNvPicPr>
                      <a:picLocks noChangeAspect="1" noChangeArrowheads="1"/>
                    </pic:cNvPicPr>
                  </pic:nvPicPr>
                  <pic:blipFill>
                    <a:blip r:embed="rId6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6</w:t>
            </w:r>
          </w:p>
        </w:tc>
      </w:tr>
    </w:tbl>
    <w:p>
      <w:pPr>
        <w:sectPr>
          <w:type w:val="nextPage"/>
          <w:pgSz w:w="11906" w:h="16838"/>
          <w:pgMar w:left="1440" w:right="188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1">
                <wp:simplePos x="0" y="0"/>
                <wp:positionH relativeFrom="column">
                  <wp:posOffset>5219065</wp:posOffset>
                </wp:positionH>
                <wp:positionV relativeFrom="paragraph">
                  <wp:posOffset>24130</wp:posOffset>
                </wp:positionV>
                <wp:extent cx="588645" cy="0"/>
                <wp:effectExtent l="0" t="22860" r="0" b="22860"/>
                <wp:wrapNone/>
                <wp:docPr id="145"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24" w:name="page74"/>
      <w:bookmarkStart w:id="125" w:name="page74"/>
      <w:bookmarkEnd w:id="125"/>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2">
            <wp:simplePos x="0" y="0"/>
            <wp:positionH relativeFrom="column">
              <wp:posOffset>-72390</wp:posOffset>
            </wp:positionH>
            <wp:positionV relativeFrom="paragraph">
              <wp:posOffset>2350770</wp:posOffset>
            </wp:positionV>
            <wp:extent cx="5880735" cy="213360"/>
            <wp:effectExtent l="0" t="0" r="0" b="0"/>
            <wp:wrapNone/>
            <wp:docPr id="1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9" descr=""/>
                    <pic:cNvPicPr>
                      <a:picLocks noChangeAspect="1" noChangeArrowheads="1"/>
                    </pic:cNvPicPr>
                  </pic:nvPicPr>
                  <pic:blipFill>
                    <a:blip r:embed="rId6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3">
                <wp:simplePos x="0" y="0"/>
                <wp:positionH relativeFrom="column">
                  <wp:posOffset>5219065</wp:posOffset>
                </wp:positionH>
                <wp:positionV relativeFrom="paragraph">
                  <wp:posOffset>24130</wp:posOffset>
                </wp:positionV>
                <wp:extent cx="588645" cy="0"/>
                <wp:effectExtent l="0" t="22860" r="0" b="22860"/>
                <wp:wrapNone/>
                <wp:docPr id="147"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6" w:name="page75"/>
      <w:bookmarkStart w:id="127" w:name="page75"/>
      <w:bookmarkEnd w:id="127"/>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4">
            <wp:simplePos x="0" y="0"/>
            <wp:positionH relativeFrom="column">
              <wp:posOffset>-72390</wp:posOffset>
            </wp:positionH>
            <wp:positionV relativeFrom="paragraph">
              <wp:posOffset>1082040</wp:posOffset>
            </wp:positionV>
            <wp:extent cx="5880735" cy="213360"/>
            <wp:effectExtent l="0" t="0" r="0" b="0"/>
            <wp:wrapNone/>
            <wp:docPr id="1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0" descr=""/>
                    <pic:cNvPicPr>
                      <a:picLocks noChangeAspect="1" noChangeArrowheads="1"/>
                    </pic:cNvPicPr>
                  </pic:nvPicPr>
                  <pic:blipFill>
                    <a:blip r:embed="rId6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8</w:t>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5">
                <wp:simplePos x="0" y="0"/>
                <wp:positionH relativeFrom="column">
                  <wp:posOffset>5219065</wp:posOffset>
                </wp:positionH>
                <wp:positionV relativeFrom="paragraph">
                  <wp:posOffset>24130</wp:posOffset>
                </wp:positionV>
                <wp:extent cx="588645" cy="0"/>
                <wp:effectExtent l="0" t="22860" r="0" b="22860"/>
                <wp:wrapNone/>
                <wp:docPr id="149"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sectPr>
      <w:type w:val="nextPage"/>
      <w:pgSz w:w="11906" w:h="16838"/>
      <w:pgMar w:left="1440" w:right="1440" w:gutter="0" w:header="0" w:top="144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6"/>
      <w:numFmt w:val="upperLetter"/>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4"/>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
      <w:lvlJc w:val="left"/>
      <w:pPr>
        <w:tabs>
          <w:tab w:val="num" w:pos="720"/>
        </w:tabs>
        <w:ind w:left="720" w:hanging="360"/>
      </w:pPr>
    </w:lvl>
  </w:abstractNum>
  <w:abstractNum w:abstractNumId="13">
    <w:lvl w:ilvl="0">
      <w:start w:val="1"/>
      <w:numFmt w:val="decimal"/>
      <w:lvlText w:val="7.%1"/>
      <w:lvlJc w:val="left"/>
      <w:pPr>
        <w:tabs>
          <w:tab w:val="num" w:pos="720"/>
        </w:tabs>
        <w:ind w:left="720" w:hanging="360"/>
      </w:pPr>
    </w:lvl>
  </w:abstractNum>
  <w:abstractNum w:abstractNumId="14">
    <w:lvl w:ilvl="0">
      <w:start w:val="1"/>
      <w:numFmt w:val="decimal"/>
      <w:lvlText w:val="1.%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4.%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1"/>
      <w:lvlJc w:val="left"/>
      <w:pPr>
        <w:tabs>
          <w:tab w:val="num" w:pos="720"/>
        </w:tabs>
        <w:ind w:left="720" w:hanging="360"/>
      </w:pPr>
    </w:lvl>
  </w:abstractNum>
  <w:abstractNum w:abstractNumId="19">
    <w:lvl w:ilvl="0">
      <w:start w:val="6"/>
      <w:numFmt w:val="decimal"/>
      <w:lvlText w:val="10.%1"/>
      <w:lvlJc w:val="left"/>
      <w:pPr>
        <w:tabs>
          <w:tab w:val="num" w:pos="720"/>
        </w:tabs>
        <w:ind w:left="720" w:hanging="360"/>
      </w:pPr>
    </w:lvl>
  </w:abstractNum>
  <w:abstractNum w:abstractNumId="20">
    <w:lvl w:ilvl="0">
      <w:start w:val="3"/>
      <w:numFmt w:val="decimal"/>
      <w:lvlText w:val="14.%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3.%1"/>
      <w:lvlJc w:val="left"/>
      <w:pPr>
        <w:tabs>
          <w:tab w:val="num" w:pos="720"/>
        </w:tabs>
        <w:ind w:left="720" w:hanging="360"/>
      </w:pPr>
    </w:lvl>
  </w:abstractNum>
  <w:abstractNum w:abstractNumId="23">
    <w:lvl w:ilvl="0">
      <w:start w:val="6"/>
      <w:numFmt w:val="decimal"/>
      <w:lvlText w:val="4.%1"/>
      <w:lvlJc w:val="left"/>
      <w:pPr>
        <w:tabs>
          <w:tab w:val="num" w:pos="720"/>
        </w:tabs>
        <w:ind w:left="720" w:hanging="360"/>
      </w:pPr>
    </w:lvl>
  </w:abstractNum>
  <w:abstractNum w:abstractNumId="24">
    <w:lvl w:ilvl="0">
      <w:start w:val="4"/>
      <w:numFmt w:val="decimal"/>
      <w:lvlText w:val="%1."/>
      <w:lvlJc w:val="left"/>
      <w:pPr>
        <w:tabs>
          <w:tab w:val="num" w:pos="720"/>
        </w:tabs>
        <w:ind w:left="720" w:hanging="360"/>
      </w:pPr>
    </w:lvl>
  </w:abstractNum>
  <w:abstractNum w:abstractNumId="25">
    <w:lvl w:ilvl="0">
      <w:start w:val="2"/>
      <w:numFmt w:val="decimal"/>
      <w:lvlText w:val="8.%1"/>
      <w:lvlJc w:val="left"/>
      <w:pPr>
        <w:tabs>
          <w:tab w:val="num" w:pos="720"/>
        </w:tabs>
        <w:ind w:left="720" w:hanging="360"/>
      </w:pPr>
    </w:lvl>
  </w:abstractNum>
  <w:abstractNum w:abstractNumId="26">
    <w:lvl w:ilvl="0">
      <w:start w:val="1"/>
      <w:numFmt w:val="decimal"/>
      <w:lvlText w:val="15.%1"/>
      <w:lvlJc w:val="left"/>
      <w:pPr>
        <w:tabs>
          <w:tab w:val="num" w:pos="720"/>
        </w:tabs>
        <w:ind w:left="720" w:hanging="360"/>
      </w:pPr>
    </w:lvl>
  </w:abstractNum>
  <w:abstractNum w:abstractNumId="27">
    <w:lvl w:ilvl="0">
      <w:start w:val="9"/>
      <w:numFmt w:val="decimal"/>
      <w:lvlText w:val="1.1.%1"/>
      <w:lvlJc w:val="left"/>
      <w:pPr>
        <w:tabs>
          <w:tab w:val="num" w:pos="720"/>
        </w:tabs>
        <w:ind w:left="720" w:hanging="360"/>
      </w:pPr>
    </w:lvl>
  </w:abstractNum>
  <w:abstractNum w:abstractNumId="28">
    <w:lvl w:ilvl="0">
      <w:start w:val="5"/>
      <w:numFmt w:val="upperLetter"/>
      <w:lvlText w:val="%1."/>
      <w:lvlJc w:val="left"/>
      <w:pPr>
        <w:tabs>
          <w:tab w:val="num" w:pos="720"/>
        </w:tabs>
        <w:ind w:left="720" w:hanging="360"/>
      </w:pPr>
    </w:lvl>
  </w:abstractNum>
  <w:abstractNum w:abstractNumId="29">
    <w:lvl w:ilvl="0">
      <w:start w:val="3"/>
      <w:numFmt w:val="upp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9.%1"/>
      <w:lvlJc w:val="left"/>
      <w:pPr>
        <w:tabs>
          <w:tab w:val="num" w:pos="720"/>
        </w:tabs>
        <w:ind w:left="720" w:hanging="360"/>
      </w:pPr>
    </w:lvl>
  </w:abstractNum>
  <w:abstractNum w:abstractNumId="33">
    <w:lvl w:ilvl="0">
      <w:start w:val="3"/>
      <w:numFmt w:val="decimal"/>
      <w:lvlText w:val="10.%1"/>
      <w:lvlJc w:val="left"/>
      <w:pPr>
        <w:tabs>
          <w:tab w:val="num" w:pos="720"/>
        </w:tabs>
        <w:ind w:left="720" w:hanging="360"/>
      </w:pPr>
    </w:lvl>
  </w:abstractNum>
  <w:abstractNum w:abstractNumId="34">
    <w:lvl w:ilvl="0">
      <w:start w:val="8"/>
      <w:numFmt w:val="upperLetter"/>
      <w:lvlText w:val="%1."/>
      <w:lvlJc w:val="left"/>
      <w:pPr>
        <w:tabs>
          <w:tab w:val="num" w:pos="720"/>
        </w:tabs>
        <w:ind w:left="720" w:hanging="360"/>
      </w:pPr>
    </w:lvl>
  </w:abstractNum>
  <w:abstractNum w:abstractNumId="35">
    <w:lvl w:ilvl="0">
      <w:start w:val="2"/>
      <w:numFmt w:val="decimal"/>
      <w:lvlText w:val="5.%1"/>
      <w:lvlJc w:val="left"/>
      <w:pPr>
        <w:tabs>
          <w:tab w:val="num" w:pos="720"/>
        </w:tabs>
        <w:ind w:left="720" w:hanging="360"/>
      </w:pPr>
    </w:lvl>
  </w:abstractNum>
  <w:abstractNum w:abstractNumId="36">
    <w:lvl w:ilvl="0">
      <w:start w:val="1"/>
      <w:numFmt w:val="decimal"/>
      <w:lvlText w:val="5.%1"/>
      <w:lvlJc w:val="left"/>
      <w:pPr>
        <w:tabs>
          <w:tab w:val="num" w:pos="720"/>
        </w:tabs>
        <w:ind w:left="720" w:hanging="360"/>
      </w:pPr>
    </w:lvl>
  </w:abstractNum>
  <w:abstractNum w:abstractNumId="37">
    <w:lvl w:ilvl="0">
      <w:start w:val="8"/>
      <w:numFmt w:val="decimal"/>
      <w:lvlText w:val="%1."/>
      <w:lvlJc w:val="left"/>
      <w:pPr>
        <w:tabs>
          <w:tab w:val="num" w:pos="720"/>
        </w:tabs>
        <w:ind w:left="720" w:hanging="360"/>
      </w:pPr>
    </w:lvl>
  </w:abstractNum>
  <w:abstractNum w:abstractNumId="38">
    <w:lvl w:ilvl="0">
      <w:start w:val="1"/>
      <w:numFmt w:val="decimal"/>
      <w:lvlText w:val="14.%1"/>
      <w:lvlJc w:val="left"/>
      <w:pPr>
        <w:tabs>
          <w:tab w:val="num" w:pos="720"/>
        </w:tabs>
        <w:ind w:left="720" w:hanging="360"/>
      </w:pPr>
    </w:lvl>
  </w:abstractNum>
  <w:abstractNum w:abstractNumId="39">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61"/>
      <w:numFmt w:val="upperLetter"/>
      <w:lvlText w:val="(%1)"/>
      <w:lvlJc w:val="left"/>
      <w:pPr>
        <w:tabs>
          <w:tab w:val="num" w:pos="720"/>
        </w:tabs>
        <w:ind w:left="720" w:hanging="360"/>
      </w:pPr>
    </w:lvl>
  </w:abstractNum>
  <w:abstractNum w:abstractNumId="41">
    <w:lvl w:ilvl="0">
      <w:start w:val="1"/>
      <w:numFmt w:val="decimal"/>
      <w:lvlText w:val="9.%1"/>
      <w:lvlJc w:val="left"/>
      <w:pPr>
        <w:tabs>
          <w:tab w:val="num" w:pos="720"/>
        </w:tabs>
        <w:ind w:left="720" w:hanging="360"/>
      </w:pPr>
    </w:lvl>
  </w:abstractNum>
  <w:abstractNum w:abstractNumId="42">
    <w:lvl w:ilvl="0">
      <w:start w:val="10"/>
      <w:numFmt w:val="decimal"/>
      <w:lvlText w:val="%1."/>
      <w:lvlJc w:val="left"/>
      <w:pPr>
        <w:tabs>
          <w:tab w:val="num" w:pos="720"/>
        </w:tabs>
        <w:ind w:left="720" w:hanging="360"/>
      </w:pPr>
    </w:lvl>
  </w:abstractNum>
  <w:abstractNum w:abstractNumId="43">
    <w:lvl w:ilvl="0">
      <w:start w:val="11"/>
      <w:numFmt w:val="decimal"/>
      <w:lvlText w:val="%1."/>
      <w:lvlJc w:val="left"/>
      <w:pPr>
        <w:tabs>
          <w:tab w:val="num" w:pos="720"/>
        </w:tabs>
        <w:ind w:left="720" w:hanging="360"/>
      </w:pPr>
    </w:lvl>
  </w:abstractNum>
  <w:abstractNum w:abstractNumId="44">
    <w:lvl w:ilvl="0">
      <w:start w:val="1"/>
      <w:numFmt w:val="decimal"/>
      <w:lvlText w:val="2.%1"/>
      <w:lvlJc w:val="left"/>
      <w:pPr>
        <w:tabs>
          <w:tab w:val="num" w:pos="720"/>
        </w:tabs>
        <w:ind w:left="720" w:hanging="360"/>
      </w:pPr>
    </w:lvl>
  </w:abstractNum>
  <w:abstractNum w:abstractNumId="45">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0.%1"/>
      <w:lvlJc w:val="left"/>
      <w:pPr>
        <w:tabs>
          <w:tab w:val="num" w:pos="720"/>
        </w:tabs>
        <w:ind w:left="720" w:hanging="360"/>
      </w:pPr>
    </w:lvl>
  </w:abstractNum>
  <w:abstractNum w:abstractNumId="47">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3"/>
      <w:numFmt w:val="decimal"/>
      <w:lvlText w:val="11.%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lvl>
  </w:abstractNum>
  <w:abstractNum w:abstractNumId="50">
    <w:lvl w:ilvl="0">
      <w:start w:val="5"/>
      <w:numFmt w:val="upperLetter"/>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2.%1"/>
      <w:lvlJc w:val="left"/>
      <w:pPr>
        <w:tabs>
          <w:tab w:val="num" w:pos="720"/>
        </w:tabs>
        <w:ind w:left="720" w:hanging="360"/>
      </w:pPr>
    </w:lvl>
  </w:abstractNum>
  <w:abstractNum w:abstractNumId="53">
    <w:lvl w:ilvl="0">
      <w:start w:val="4"/>
      <w:numFmt w:val="decimal"/>
      <w:lvlText w:val="14.%1"/>
      <w:lvlJc w:val="left"/>
      <w:pPr>
        <w:tabs>
          <w:tab w:val="num" w:pos="720"/>
        </w:tabs>
        <w:ind w:left="720" w:hanging="360"/>
      </w:pPr>
    </w:lvl>
  </w:abstractNum>
  <w:abstractNum w:abstractNumId="54">
    <w:lvl w:ilvl="0">
      <w:start w:val="1"/>
      <w:numFmt w:val="bullet"/>
      <w:lvlText w:val="l"/>
      <w:lvlJc w:val="left"/>
      <w:pPr>
        <w:tabs>
          <w:tab w:val="num" w:pos="720"/>
        </w:tabs>
        <w:ind w:left="720" w:hanging="360"/>
      </w:pPr>
      <w:rPr>
        <w:rFonts w:ascii="Wingdings" w:hAnsi="Wingdings" w:cs="Wingdings" w:hint="default"/>
      </w:rPr>
    </w:lvl>
  </w:abstractNum>
  <w:abstractNum w:abstractNumId="55">
    <w:lvl w:ilvl="0">
      <w:start w:val="3"/>
      <w:numFmt w:val="decimal"/>
      <w:lvlText w:val="1.%1"/>
      <w:lvlJc w:val="left"/>
      <w:pPr>
        <w:tabs>
          <w:tab w:val="num" w:pos="720"/>
        </w:tabs>
        <w:ind w:left="720" w:hanging="360"/>
      </w:pPr>
    </w:lvl>
  </w:abstractNum>
  <w:abstractNum w:abstractNumId="56">
    <w:lvl w:ilvl="0">
      <w:start w:val="8"/>
      <w:numFmt w:val="decimal"/>
      <w:lvlText w:val="%1."/>
      <w:lvlJc w:val="left"/>
      <w:pPr>
        <w:tabs>
          <w:tab w:val="num" w:pos="720"/>
        </w:tabs>
        <w:ind w:left="720" w:hanging="360"/>
      </w:p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8.%1"/>
      <w:lvlJc w:val="left"/>
      <w:pPr>
        <w:tabs>
          <w:tab w:val="num" w:pos="720"/>
        </w:tabs>
        <w:ind w:left="720" w:hanging="360"/>
      </w:pPr>
    </w:lvl>
  </w:abstractNum>
  <w:abstractNum w:abstractNumId="60">
    <w:lvl w:ilvl="0">
      <w:start w:val="2"/>
      <w:numFmt w:val="lowerRoman"/>
      <w:lvlText w:val="(%1)"/>
      <w:lvlJc w:val="left"/>
      <w:pPr>
        <w:tabs>
          <w:tab w:val="num" w:pos="720"/>
        </w:tabs>
        <w:ind w:left="720" w:hanging="360"/>
      </w:pPr>
    </w:lvl>
  </w:abstractNum>
  <w:abstractNum w:abstractNumId="61">
    <w:lvl w:ilvl="0">
      <w:start w:val="6"/>
      <w:numFmt w:val="decimal"/>
      <w:lvlText w:val="%1."/>
      <w:lvlJc w:val="left"/>
      <w:pPr>
        <w:tabs>
          <w:tab w:val="num" w:pos="720"/>
        </w:tabs>
        <w:ind w:left="720" w:hanging="360"/>
      </w:pPr>
    </w:lvl>
  </w:abstractNum>
  <w:abstractNum w:abstractNumId="62">
    <w:lvl w:ilvl="0">
      <w:start w:val="2"/>
      <w:numFmt w:val="decimal"/>
      <w:lvlText w:val="3.%1"/>
      <w:lvlJc w:val="left"/>
      <w:pPr>
        <w:tabs>
          <w:tab w:val="num" w:pos="720"/>
        </w:tabs>
        <w:ind w:left="720" w:hanging="360"/>
      </w:pPr>
    </w:lvl>
  </w:abstractNum>
  <w:abstractNum w:abstractNumId="63">
    <w:lvl w:ilvl="0">
      <w:start w:val="1"/>
      <w:numFmt w:val="decimal"/>
      <w:lvlText w:val="17.%1"/>
      <w:lvlJc w:val="left"/>
      <w:pPr>
        <w:tabs>
          <w:tab w:val="num" w:pos="720"/>
        </w:tabs>
        <w:ind w:left="720" w:hanging="360"/>
      </w:pPr>
    </w:lvl>
  </w:abstractNum>
  <w:abstractNum w:abstractNumId="64">
    <w:lvl w:ilvl="0">
      <w:start w:val="2"/>
      <w:numFmt w:val="lowerRoman"/>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lowerRoman"/>
      <w:lvlText w:val="(%1)"/>
      <w:lvlJc w:val="left"/>
      <w:pPr>
        <w:tabs>
          <w:tab w:val="num" w:pos="720"/>
        </w:tabs>
        <w:ind w:left="720" w:hanging="360"/>
      </w:pPr>
    </w:lvl>
  </w:abstractNum>
  <w:abstractNum w:abstractNumId="68">
    <w:lvl w:ilvl="0">
      <w:start w:val="3"/>
      <w:numFmt w:val="decimal"/>
      <w:lvlText w:val="%1."/>
      <w:lvlJc w:val="left"/>
      <w:pPr>
        <w:tabs>
          <w:tab w:val="num" w:pos="720"/>
        </w:tabs>
        <w:ind w:left="720" w:hanging="360"/>
      </w:pPr>
    </w:lvl>
  </w:abstractNum>
  <w:abstractNum w:abstractNumId="69">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6"/>
      <w:numFmt w:val="decimal"/>
      <w:lvlText w:val="11.%1"/>
      <w:lvlJc w:val="left"/>
      <w:pPr>
        <w:tabs>
          <w:tab w:val="num" w:pos="720"/>
        </w:tabs>
        <w:ind w:left="720" w:hanging="360"/>
      </w:pPr>
    </w:lvl>
  </w:abstractNum>
  <w:abstractNum w:abstractNumId="74">
    <w:lvl w:ilvl="0">
      <w:start w:val="8"/>
      <w:numFmt w:val="decimal"/>
      <w:lvlText w:val="(%1)"/>
      <w:lvlJc w:val="left"/>
      <w:pPr>
        <w:tabs>
          <w:tab w:val="num" w:pos="720"/>
        </w:tabs>
        <w:ind w:left="720" w:hanging="360"/>
      </w:pPr>
    </w:lvl>
  </w:abstractNum>
  <w:abstractNum w:abstractNumId="75">
    <w:lvl w:ilvl="0">
      <w:start w:val="7"/>
      <w:numFmt w:val="decimal"/>
      <w:lvlText w:val="%1."/>
      <w:lvlJc w:val="left"/>
      <w:pPr>
        <w:tabs>
          <w:tab w:val="num" w:pos="720"/>
        </w:tabs>
        <w:ind w:left="720" w:hanging="360"/>
      </w:pPr>
    </w:lvl>
  </w:abstractNum>
  <w:abstractNum w:abstractNumId="76">
    <w:lvl w:ilvl="0">
      <w:start w:val="6"/>
      <w:numFmt w:val="decimal"/>
      <w:lvlText w:val="14.%1"/>
      <w:lvlJc w:val="left"/>
      <w:pPr>
        <w:tabs>
          <w:tab w:val="num" w:pos="720"/>
        </w:tabs>
        <w:ind w:left="720" w:hanging="360"/>
      </w:pPr>
    </w:lvl>
  </w:abstractNum>
  <w:abstractNum w:abstractNumId="77">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2"/>
      <w:numFmt w:val="decimal"/>
      <w:lvlText w:val="11.%1"/>
      <w:lvlJc w:val="left"/>
      <w:pPr>
        <w:tabs>
          <w:tab w:val="num" w:pos="720"/>
        </w:tabs>
        <w:ind w:left="720" w:hanging="360"/>
      </w:pPr>
    </w:lvl>
  </w:abstractNum>
  <w:abstractNum w:abstractNumId="79">
    <w:lvl w:ilvl="0">
      <w:start w:val="3"/>
      <w:numFmt w:val="decimal"/>
      <w:lvlText w:val="15.%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2"/>
      <w:numFmt w:val="decimal"/>
      <w:lvlText w:val="14.%1"/>
      <w:lvlJc w:val="left"/>
      <w:pPr>
        <w:tabs>
          <w:tab w:val="num" w:pos="720"/>
        </w:tabs>
        <w:ind w:left="720" w:hanging="360"/>
      </w:pPr>
    </w:lvl>
  </w:abstractNum>
  <w:abstractNum w:abstractNumId="83">
    <w:lvl w:ilvl="0">
      <w:start w:val="1"/>
      <w:numFmt w:val="decimal"/>
      <w:lvlText w:val="21.%1"/>
      <w:lvlJc w:val="left"/>
      <w:pPr>
        <w:tabs>
          <w:tab w:val="num" w:pos="720"/>
        </w:tabs>
        <w:ind w:left="720" w:hanging="360"/>
      </w:pPr>
    </w:lvl>
    <w:lvl w:ilvl="1">
      <w:start w:val="1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lowerRoman"/>
      <w:lvlText w:val="(%1)"/>
      <w:lvlJc w:val="left"/>
      <w:pPr>
        <w:tabs>
          <w:tab w:val="num" w:pos="720"/>
        </w:tabs>
        <w:ind w:left="720" w:hanging="360"/>
      </w:pPr>
    </w:lvl>
  </w:abstractNum>
  <w:abstractNum w:abstractNumId="85">
    <w:lvl w:ilvl="0">
      <w:start w:val="35"/>
      <w:numFmt w:val="upperLetter"/>
      <w:lvlText w:val="(%1)"/>
      <w:lvlJc w:val="left"/>
      <w:pPr>
        <w:tabs>
          <w:tab w:val="num" w:pos="720"/>
        </w:tabs>
        <w:ind w:left="720" w:hanging="360"/>
      </w:pPr>
    </w:lvl>
  </w:abstractNum>
  <w:abstractNum w:abstractNumId="86">
    <w:lvl w:ilvl="0">
      <w:start w:val="1"/>
      <w:numFmt w:val="decimal"/>
      <w:lvlText w:val="11.%1"/>
      <w:lvlJc w:val="left"/>
      <w:pPr>
        <w:tabs>
          <w:tab w:val="num" w:pos="720"/>
        </w:tabs>
        <w:ind w:left="720" w:hanging="360"/>
      </w:pPr>
    </w:lvl>
  </w:abstractNum>
  <w:abstractNum w:abstractNumId="87">
    <w:lvl w:ilvl="0">
      <w:start w:val="1"/>
      <w:numFmt w:val="decimal"/>
      <w:lvlText w:val="1.%1"/>
      <w:lvlJc w:val="left"/>
      <w:pPr>
        <w:tabs>
          <w:tab w:val="num" w:pos="720"/>
        </w:tabs>
        <w:ind w:left="720" w:hanging="360"/>
      </w:pPr>
    </w:lvl>
  </w:abstractNum>
  <w:abstractNum w:abstractNumId="88">
    <w:lvl w:ilvl="0">
      <w:start w:val="1"/>
      <w:numFmt w:val="decimal"/>
      <w:lvlText w:val="14.%1"/>
      <w:lvlJc w:val="left"/>
      <w:pPr>
        <w:tabs>
          <w:tab w:val="num" w:pos="720"/>
        </w:tabs>
        <w:ind w:left="720" w:hanging="360"/>
      </w:pPr>
    </w:lvl>
  </w:abstractNum>
  <w:abstractNum w:abstractNumId="89">
    <w:lvl w:ilvl="0">
      <w:start w:val="1"/>
      <w:numFmt w:val="decimal"/>
      <w:lvlText w:val="1.1.%1"/>
      <w:lvlJc w:val="left"/>
      <w:pPr>
        <w:tabs>
          <w:tab w:val="num" w:pos="720"/>
        </w:tabs>
        <w:ind w:left="720" w:hanging="360"/>
      </w:pPr>
    </w:lvl>
  </w:abstractNum>
  <w:abstractNum w:abstractNumId="90">
    <w:lvl w:ilvl="0">
      <w:start w:val="5"/>
      <w:numFmt w:val="decimal"/>
      <w:lvlText w:val="14.%1"/>
      <w:lvlJc w:val="left"/>
      <w:pPr>
        <w:tabs>
          <w:tab w:val="num" w:pos="720"/>
        </w:tabs>
        <w:ind w:left="720" w:hanging="360"/>
      </w:pPr>
    </w:lvl>
  </w:abstractNum>
  <w:abstractNum w:abstractNumId="91">
    <w:lvl w:ilvl="0">
      <w:start w:val="1"/>
      <w:numFmt w:val="decimal"/>
      <w:lvlText w:val="20.%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5"/>
      <w:numFmt w:val="decimal"/>
      <w:lvlText w:val="4.%1"/>
      <w:lvlJc w:val="left"/>
      <w:pPr>
        <w:tabs>
          <w:tab w:val="num" w:pos="720"/>
        </w:tabs>
        <w:ind w:left="720" w:hanging="360"/>
      </w:pPr>
    </w:lvl>
  </w:abstractNum>
  <w:abstractNum w:abstractNumId="94">
    <w:lvl w:ilvl="0">
      <w:start w:val="7"/>
      <w:numFmt w:val="upperLetter"/>
      <w:lvlText w:val="%1."/>
      <w:lvlJc w:val="left"/>
      <w:pPr>
        <w:tabs>
          <w:tab w:val="num" w:pos="720"/>
        </w:tabs>
        <w:ind w:left="720" w:hanging="360"/>
      </w:pPr>
    </w:lvl>
  </w:abstractNum>
  <w:abstractNum w:abstractNumId="95">
    <w:lvl w:ilvl="0">
      <w:start w:val="1"/>
      <w:numFmt w:val="decimal"/>
      <w:lvlText w:val="13.%1"/>
      <w:lvlJc w:val="left"/>
      <w:pPr>
        <w:tabs>
          <w:tab w:val="num" w:pos="720"/>
        </w:tabs>
        <w:ind w:left="720" w:hanging="360"/>
      </w:pPr>
    </w:lvl>
  </w:abstractNum>
  <w:abstractNum w:abstractNumId="96">
    <w:lvl w:ilvl="0">
      <w:start w:val="2"/>
      <w:numFmt w:val="decimal"/>
      <w:lvlText w:val="9.%1"/>
      <w:lvlJc w:val="left"/>
      <w:pPr>
        <w:tabs>
          <w:tab w:val="num" w:pos="720"/>
        </w:tabs>
        <w:ind w:left="720" w:hanging="360"/>
      </w:pPr>
    </w:lvl>
  </w:abstractNum>
  <w:abstractNum w:abstractNumId="97">
    <w:lvl w:ilvl="0">
      <w:start w:val="1"/>
      <w:numFmt w:val="bullet"/>
      <w:lvlText w:val="l"/>
      <w:lvlJc w:val="left"/>
      <w:pPr>
        <w:tabs>
          <w:tab w:val="num" w:pos="720"/>
        </w:tabs>
        <w:ind w:left="720" w:hanging="360"/>
      </w:pPr>
      <w:rPr>
        <w:rFonts w:ascii="Wingdings" w:hAnsi="Wingdings" w:cs="Wingdings" w:hint="default"/>
      </w:rPr>
    </w:lvl>
  </w:abstractNum>
  <w:abstractNum w:abstractNumId="98">
    <w:lvl w:ilvl="0">
      <w:start w:val="1"/>
      <w:numFmt w:val="decimal"/>
      <w:lvlText w:val="12.%1"/>
      <w:lvlJc w:val="left"/>
      <w:pPr>
        <w:tabs>
          <w:tab w:val="num" w:pos="720"/>
        </w:tabs>
        <w:ind w:left="720" w:hanging="360"/>
      </w:pPr>
    </w:lvl>
  </w:abstractNum>
  <w:abstractNum w:abstractNumId="99">
    <w:lvl w:ilvl="0">
      <w:start w:val="1"/>
      <w:numFmt w:val="decimal"/>
      <w:lvlText w:val="4.%1"/>
      <w:lvlJc w:val="left"/>
      <w:pPr>
        <w:tabs>
          <w:tab w:val="num" w:pos="720"/>
        </w:tabs>
        <w:ind w:left="720" w:hanging="360"/>
      </w:pPr>
    </w:lvl>
  </w:abstractNum>
  <w:abstractNum w:abstractNumId="100">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decimal"/>
      <w:lvlText w:val="3.%1"/>
      <w:lvlJc w:val="left"/>
      <w:pPr>
        <w:tabs>
          <w:tab w:val="num" w:pos="720"/>
        </w:tabs>
        <w:ind w:left="720" w:hanging="360"/>
      </w:pPr>
    </w:lvl>
  </w:abstractNum>
  <w:abstractNum w:abstractNumId="102">
    <w:lvl w:ilvl="0">
      <w:start w:val="1"/>
      <w:numFmt w:val="decimal"/>
      <w:lvlText w:val="16.%1"/>
      <w:lvlJc w:val="left"/>
      <w:pPr>
        <w:tabs>
          <w:tab w:val="num" w:pos="720"/>
        </w:tabs>
        <w:ind w:left="720" w:hanging="360"/>
      </w:pPr>
    </w:lvl>
  </w:abstractNum>
  <w:abstractNum w:abstractNumId="103">
    <w:lvl w:ilvl="0">
      <w:start w:val="2"/>
      <w:numFmt w:val="upperLetter"/>
      <w:lvlText w:val="%1."/>
      <w:lvlJc w:val="left"/>
      <w:pPr>
        <w:tabs>
          <w:tab w:val="num" w:pos="720"/>
        </w:tabs>
        <w:ind w:left="720" w:hanging="360"/>
      </w:pPr>
    </w:lvl>
  </w:abstractNum>
  <w:abstractNum w:abstractNumId="104">
    <w:lvl w:ilvl="0">
      <w:start w:val="1"/>
      <w:numFmt w:val="decimal"/>
      <w:lvlText w:val="9.%1"/>
      <w:lvlJc w:val="left"/>
      <w:pPr>
        <w:tabs>
          <w:tab w:val="num" w:pos="720"/>
        </w:tabs>
        <w:ind w:left="720" w:hanging="360"/>
      </w:pPr>
    </w:lvl>
  </w:abstractNum>
  <w:abstractNum w:abstractNumId="105">
    <w:lvl w:ilvl="0">
      <w:start w:val="1"/>
      <w:numFmt w:val="decimal"/>
      <w:lvlText w:val="5.%1"/>
      <w:lvlJc w:val="left"/>
      <w:pPr>
        <w:tabs>
          <w:tab w:val="num" w:pos="720"/>
        </w:tabs>
        <w:ind w:left="720" w:hanging="360"/>
      </w:pPr>
    </w:lvl>
  </w:abstractNum>
  <w:abstractNum w:abstractNumId="106">
    <w:lvl w:ilvl="0">
      <w:start w:val="2"/>
      <w:numFmt w:val="decimal"/>
      <w:lvlText w:val="1.%1"/>
      <w:lvlJc w:val="left"/>
      <w:pPr>
        <w:tabs>
          <w:tab w:val="num" w:pos="720"/>
        </w:tabs>
        <w:ind w:left="720" w:hanging="360"/>
      </w:pPr>
    </w:lvl>
  </w:abstractNum>
  <w:abstractNum w:abstractNumId="107">
    <w:lvl w:ilvl="0">
      <w:start w:val="3"/>
      <w:numFmt w:val="lowerRoman"/>
      <w:lvlText w:val="(%1)"/>
      <w:lvlJc w:val="left"/>
      <w:pPr>
        <w:tabs>
          <w:tab w:val="num" w:pos="720"/>
        </w:tabs>
        <w:ind w:left="720" w:hanging="360"/>
      </w:pPr>
    </w:lvl>
  </w:abstractNum>
  <w:abstractNum w:abstractNumId="108">
    <w:lvl w:ilvl="0">
      <w:start w:val="1"/>
      <w:numFmt w:val="decimal"/>
      <w:lvlText w:val="13.%1"/>
      <w:lvlJc w:val="left"/>
      <w:pPr>
        <w:tabs>
          <w:tab w:val="num" w:pos="720"/>
        </w:tabs>
        <w:ind w:left="720" w:hanging="360"/>
      </w:pPr>
    </w:lvl>
  </w:abstractNum>
  <w:abstractNum w:abstractNumId="109">
    <w:lvl w:ilvl="0">
      <w:start w:val="7"/>
      <w:numFmt w:val="decimal"/>
      <w:lvlText w:val="16.%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lowerLetter"/>
      <w:lvlText w:val="(%1)"/>
      <w:lvlJc w:val="left"/>
      <w:pPr>
        <w:tabs>
          <w:tab w:val="num" w:pos="720"/>
        </w:tabs>
        <w:ind w:left="720" w:hanging="360"/>
      </w:pPr>
    </w:lvl>
  </w:abstractNum>
  <w:abstractNum w:abstractNumId="112">
    <w:lvl w:ilvl="0">
      <w:start w:val="14"/>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1"/>
      <w:numFmt w:val="lowerLetter"/>
      <w:lvlText w:val="(%1)"/>
      <w:lvlJc w:val="left"/>
      <w:pPr>
        <w:tabs>
          <w:tab w:val="num" w:pos="720"/>
        </w:tabs>
        <w:ind w:left="720" w:hanging="360"/>
      </w:pPr>
    </w:lvl>
  </w:abstractNum>
  <w:abstractNum w:abstractNumId="116">
    <w:lvl w:ilvl="0">
      <w:start w:val="1"/>
      <w:numFmt w:val="decimal"/>
      <w:lvlText w:val="5.%1"/>
      <w:lvlJc w:val="left"/>
      <w:pPr>
        <w:tabs>
          <w:tab w:val="num" w:pos="720"/>
        </w:tabs>
        <w:ind w:left="720" w:hanging="360"/>
      </w:pPr>
    </w:lvl>
  </w:abstractNum>
  <w:abstractNum w:abstractNumId="117">
    <w:lvl w:ilvl="0">
      <w:start w:val="3"/>
      <w:numFmt w:val="decimal"/>
      <w:lvlText w:val="1.1.%1"/>
      <w:lvlJc w:val="left"/>
      <w:pPr>
        <w:tabs>
          <w:tab w:val="num" w:pos="720"/>
        </w:tabs>
        <w:ind w:left="720" w:hanging="360"/>
      </w:pPr>
    </w:lvl>
  </w:abstractNum>
  <w:abstractNum w:abstractNumId="118">
    <w:lvl w:ilvl="0">
      <w:start w:val="3"/>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6.%1"/>
      <w:lvlJc w:val="left"/>
      <w:pPr>
        <w:tabs>
          <w:tab w:val="num" w:pos="720"/>
        </w:tabs>
        <w:ind w:left="720" w:hanging="360"/>
      </w:pPr>
    </w:lvl>
  </w:abstractNum>
  <w:abstractNum w:abstractNumId="121">
    <w:lvl w:ilvl="0">
      <w:start w:val="3"/>
      <w:numFmt w:val="lowerLetter"/>
      <w:lvlText w:val="(%1)"/>
      <w:lvlJc w:val="left"/>
      <w:pPr>
        <w:tabs>
          <w:tab w:val="num" w:pos="720"/>
        </w:tabs>
        <w:ind w:left="720" w:hanging="360"/>
      </w:pPr>
    </w:lvl>
  </w:abstractNum>
  <w:abstractNum w:abstractNumId="122">
    <w:lvl w:ilvl="0">
      <w:start w:val="5"/>
      <w:numFmt w:val="decimal"/>
      <w:lvlText w:val="%1."/>
      <w:lvlJc w:val="left"/>
      <w:pPr>
        <w:tabs>
          <w:tab w:val="num" w:pos="720"/>
        </w:tabs>
        <w:ind w:left="720" w:hanging="360"/>
      </w:pPr>
    </w:lvl>
  </w:abstractNum>
  <w:abstractNum w:abstractNumId="123">
    <w:lvl w:ilvl="0">
      <w:start w:val="3"/>
      <w:numFmt w:val="upperLetter"/>
      <w:lvlText w:val="%1."/>
      <w:lvlJc w:val="left"/>
      <w:pPr>
        <w:tabs>
          <w:tab w:val="num" w:pos="720"/>
        </w:tabs>
        <w:ind w:left="720" w:hanging="360"/>
      </w:pPr>
    </w:lvl>
  </w:abstractNum>
  <w:abstractNum w:abstractNumId="124">
    <w:lvl w:ilvl="0">
      <w:start w:val="6"/>
      <w:numFmt w:val="upperLetter"/>
      <w:lvlText w:val="%1."/>
      <w:lvlJc w:val="left"/>
      <w:pPr>
        <w:tabs>
          <w:tab w:val="num" w:pos="720"/>
        </w:tabs>
        <w:ind w:left="720" w:hanging="360"/>
      </w:pPr>
    </w:lvl>
  </w:abstractNum>
  <w:abstractNum w:abstractNumId="125">
    <w:lvl w:ilvl="0">
      <w:start w:val="4"/>
      <w:numFmt w:val="decimal"/>
      <w:lvlText w:val="1.%1"/>
      <w:lvlJc w:val="left"/>
      <w:pPr>
        <w:tabs>
          <w:tab w:val="num" w:pos="720"/>
        </w:tabs>
        <w:ind w:left="720" w:hanging="360"/>
      </w:pPr>
    </w:lvl>
  </w:abstractNum>
  <w:abstractNum w:abstractNumId="126">
    <w:lvl w:ilvl="0">
      <w:start w:val="2"/>
      <w:numFmt w:val="decimal"/>
      <w:lvlText w:val="10.%1"/>
      <w:lvlJc w:val="left"/>
      <w:pPr>
        <w:tabs>
          <w:tab w:val="num" w:pos="720"/>
        </w:tabs>
        <w:ind w:left="720" w:hanging="360"/>
      </w:pPr>
    </w:lvl>
  </w:abstractNum>
  <w:abstractNum w:abstractNumId="127">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3"/>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2"/>
      <w:numFmt w:val="decimal"/>
      <w:lvlText w:val="%1."/>
      <w:lvlJc w:val="left"/>
      <w:pPr>
        <w:tabs>
          <w:tab w:val="num" w:pos="720"/>
        </w:tabs>
        <w:ind w:left="720" w:hanging="360"/>
      </w:pPr>
    </w:lvl>
  </w:abstractNum>
  <w:abstractNum w:abstractNumId="132">
    <w:lvl w:ilvl="0">
      <w:start w:val="3"/>
      <w:numFmt w:val="decimal"/>
      <w:lvlText w:val="11.%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5"/>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4.%1"/>
      <w:lvlJc w:val="left"/>
      <w:pPr>
        <w:tabs>
          <w:tab w:val="num" w:pos="720"/>
        </w:tabs>
        <w:ind w:left="720" w:hanging="360"/>
      </w:pPr>
    </w:lvl>
  </w:abstractNum>
  <w:abstractNum w:abstractNumId="138">
    <w:lvl w:ilvl="0">
      <w:start w:val="1"/>
      <w:numFmt w:val="decimal"/>
      <w:lvlText w:val="10.%1"/>
      <w:lvlJc w:val="left"/>
      <w:pPr>
        <w:tabs>
          <w:tab w:val="num" w:pos="720"/>
        </w:tabs>
        <w:ind w:left="720" w:hanging="360"/>
      </w:pPr>
    </w:lvl>
  </w:abstractNum>
  <w:abstractNum w:abstractNumId="139">
    <w:lvl w:ilvl="0">
      <w:start w:val="2"/>
      <w:numFmt w:val="lowerRoman"/>
      <w:lvlText w:val="(%1)"/>
      <w:lvlJc w:val="left"/>
      <w:pPr>
        <w:tabs>
          <w:tab w:val="num" w:pos="720"/>
        </w:tabs>
        <w:ind w:left="720" w:hanging="360"/>
      </w:pPr>
    </w:lvl>
  </w:abstractNum>
  <w:abstractNum w:abstractNumId="140">
    <w:lvl w:ilvl="0">
      <w:start w:val="1"/>
      <w:numFmt w:val="bullet"/>
      <w:lvlText w:val="*"/>
      <w:lvlJc w:val="left"/>
      <w:pPr>
        <w:tabs>
          <w:tab w:val="num" w:pos="720"/>
        </w:tabs>
        <w:ind w:left="720" w:hanging="360"/>
      </w:pPr>
      <w:rPr>
        <w:rFonts w:ascii="OpenSymbol" w:hAnsi="OpenSymbol" w:cs="OpenSymbol" w:hint="default"/>
      </w:rPr>
    </w:lvl>
  </w:abstractNum>
  <w:abstractNum w:abstractNumId="141">
    <w:lvl w:ilvl="0">
      <w:start w:val="2"/>
      <w:numFmt w:val="lowerLetter"/>
      <w:lvlText w:val="%1)"/>
      <w:lvlJc w:val="left"/>
      <w:pPr>
        <w:tabs>
          <w:tab w:val="num" w:pos="720"/>
        </w:tabs>
        <w:ind w:left="720" w:hanging="360"/>
      </w:pPr>
    </w:lvl>
  </w:abstractNum>
  <w:abstractNum w:abstractNumId="142">
    <w:lvl w:ilvl="0">
      <w:start w:val="1"/>
      <w:numFmt w:val="upperLetter"/>
      <w:lvlText w:val="%1."/>
      <w:lvlJc w:val="left"/>
      <w:pPr>
        <w:tabs>
          <w:tab w:val="num" w:pos="720"/>
        </w:tabs>
        <w:ind w:left="720" w:hanging="360"/>
      </w:pPr>
    </w:lvl>
  </w:abstractNum>
  <w:abstractNum w:abstractNumId="143">
    <w:lvl w:ilvl="0">
      <w:start w:val="1"/>
      <w:numFmt w:val="lowerLetter"/>
      <w:lvlText w:val="%1)"/>
      <w:lvlJc w:val="left"/>
      <w:pPr>
        <w:tabs>
          <w:tab w:val="num" w:pos="720"/>
        </w:tabs>
        <w:ind w:left="720" w:hanging="360"/>
      </w:pPr>
    </w:lvl>
  </w:abstractNum>
  <w:abstractNum w:abstractNumId="144">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decimal"/>
      <w:lvlText w:val="19.%1"/>
      <w:lvlJc w:val="left"/>
      <w:pPr>
        <w:tabs>
          <w:tab w:val="num" w:pos="720"/>
        </w:tabs>
        <w:ind w:left="720" w:hanging="360"/>
      </w:pPr>
    </w:lvl>
  </w:abstractNum>
  <w:abstractNum w:abstractNumId="146">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1"/>
      <w:numFmt w:val="bullet"/>
      <w:lvlText w:val="*"/>
      <w:lvlJc w:val="left"/>
      <w:pPr>
        <w:tabs>
          <w:tab w:val="num" w:pos="720"/>
        </w:tabs>
        <w:ind w:left="720" w:hanging="360"/>
      </w:pPr>
      <w:rPr>
        <w:rFonts w:ascii="OpenSymbol" w:hAnsi="OpenSymbol" w:cs="OpenSymbol" w:hint="default"/>
      </w:rPr>
    </w:lvl>
  </w:abstractNum>
  <w:abstractNum w:abstractNumId="148">
    <w:lvl w:ilvl="0">
      <w:start w:val="9"/>
      <w:numFmt w:val="upperLetter"/>
      <w:lvlText w:val="%1."/>
      <w:lvlJc w:val="left"/>
      <w:pPr>
        <w:tabs>
          <w:tab w:val="num" w:pos="720"/>
        </w:tabs>
        <w:ind w:left="720" w:hanging="360"/>
      </w:pPr>
    </w:lvl>
  </w:abstractNum>
  <w:abstractNum w:abstractNumId="149">
    <w:lvl w:ilvl="0">
      <w:start w:val="5"/>
      <w:numFmt w:val="decimal"/>
      <w:lvlText w:val="16.%1"/>
      <w:lvlJc w:val="left"/>
      <w:pPr>
        <w:tabs>
          <w:tab w:val="num" w:pos="720"/>
        </w:tabs>
        <w:ind w:left="720" w:hanging="360"/>
      </w:pPr>
    </w:lvl>
  </w:abstractNum>
  <w:abstractNum w:abstractNumId="150">
    <w:lvl w:ilvl="0">
      <w:start w:val="9"/>
      <w:numFmt w:val="decimal"/>
      <w:lvlText w:val="%1."/>
      <w:lvlJc w:val="left"/>
      <w:pPr>
        <w:tabs>
          <w:tab w:val="num" w:pos="720"/>
        </w:tabs>
        <w:ind w:left="720" w:hanging="360"/>
      </w:pPr>
    </w:lvl>
  </w:abstractNum>
  <w:abstractNum w:abstractNumId="151">
    <w:lvl w:ilvl="0">
      <w:start w:val="1"/>
      <w:numFmt w:val="decimal"/>
      <w:lvlText w:val="7.%1"/>
      <w:lvlJc w:val="left"/>
      <w:pPr>
        <w:tabs>
          <w:tab w:val="num" w:pos="720"/>
        </w:tabs>
        <w:ind w:left="720" w:hanging="360"/>
      </w:pPr>
    </w:lvl>
  </w:abstractNum>
  <w:abstractNum w:abstractNumId="15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9"/>
      <w:numFmt w:val="upperLetter"/>
      <w:lvlText w:val="(%1)"/>
      <w:lvlJc w:val="left"/>
      <w:pPr>
        <w:tabs>
          <w:tab w:val="num" w:pos="720"/>
        </w:tabs>
        <w:ind w:left="720" w:hanging="360"/>
      </w:pPr>
    </w:lvl>
  </w:abstractNum>
  <w:abstractNum w:abstractNumId="154">
    <w:lvl w:ilvl="0">
      <w:start w:val="1"/>
      <w:numFmt w:val="decimal"/>
      <w:lvlText w:val="14.%1"/>
      <w:lvlJc w:val="left"/>
      <w:pPr>
        <w:tabs>
          <w:tab w:val="num" w:pos="720"/>
        </w:tabs>
        <w:ind w:left="720" w:hanging="360"/>
      </w:pPr>
    </w:lvl>
  </w:abstractNum>
  <w:abstractNum w:abstractNumId="155">
    <w:lvl w:ilvl="0">
      <w:start w:val="1"/>
      <w:numFmt w:val="decimal"/>
      <w:lvlText w:val="11.%1"/>
      <w:lvlJc w:val="left"/>
      <w:pPr>
        <w:tabs>
          <w:tab w:val="num" w:pos="720"/>
        </w:tabs>
        <w:ind w:left="720" w:hanging="360"/>
      </w:pPr>
    </w:lvl>
  </w:abstractNum>
  <w:abstractNum w:abstractNumId="156">
    <w:lvl w:ilvl="0">
      <w:start w:val="2"/>
      <w:numFmt w:val="decimal"/>
      <w:lvlText w:val="%1)"/>
      <w:lvlJc w:val="left"/>
      <w:pPr>
        <w:tabs>
          <w:tab w:val="num" w:pos="720"/>
        </w:tabs>
        <w:ind w:left="720" w:hanging="360"/>
      </w:pPr>
    </w:lvl>
  </w:abstractNum>
  <w:abstractNum w:abstractNumId="157">
    <w:lvl w:ilvl="0">
      <w:start w:val="13"/>
      <w:numFmt w:val="decimal"/>
      <w:lvlText w:val="%1."/>
      <w:lvlJc w:val="left"/>
      <w:pPr>
        <w:tabs>
          <w:tab w:val="num" w:pos="720"/>
        </w:tabs>
        <w:ind w:left="720" w:hanging="360"/>
      </w:pPr>
    </w:lvl>
  </w:abstractNum>
  <w:abstractNum w:abstractNumId="158">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7"/>
      <w:numFmt w:val="decimal"/>
      <w:lvlText w:val="1.1.%1"/>
      <w:lvlJc w:val="left"/>
      <w:pPr>
        <w:tabs>
          <w:tab w:val="num" w:pos="720"/>
        </w:tabs>
        <w:ind w:left="720" w:hanging="360"/>
      </w:pPr>
    </w:lvl>
  </w:abstractNum>
  <w:abstractNum w:abstractNumId="161">
    <w:lvl w:ilvl="0">
      <w:start w:val="5"/>
      <w:numFmt w:val="lowerRoman"/>
      <w:lvlText w:val="(%1)"/>
      <w:lvlJc w:val="left"/>
      <w:pPr>
        <w:tabs>
          <w:tab w:val="num" w:pos="720"/>
        </w:tabs>
        <w:ind w:left="720" w:hanging="360"/>
      </w:pPr>
    </w:lvl>
  </w:abstractNum>
  <w:abstractNum w:abstractNumId="162">
    <w:lvl w:ilvl="0">
      <w:start w:val="1"/>
      <w:numFmt w:val="bullet"/>
      <w:lvlText w:val="*"/>
      <w:lvlJc w:val="left"/>
      <w:pPr>
        <w:tabs>
          <w:tab w:val="num" w:pos="720"/>
        </w:tabs>
        <w:ind w:left="720" w:hanging="360"/>
      </w:pPr>
      <w:rPr>
        <w:rFonts w:ascii="OpenSymbol" w:hAnsi="OpenSymbol" w:cs="OpenSymbol" w:hint="default"/>
      </w:rPr>
    </w:lvl>
  </w:abstractNum>
  <w:abstractNum w:abstractNumId="163">
    <w:lvl w:ilvl="0">
      <w:start w:val="1"/>
      <w:numFmt w:val="decimal"/>
      <w:lvlText w:val="3.%1"/>
      <w:lvlJc w:val="left"/>
      <w:pPr>
        <w:tabs>
          <w:tab w:val="num" w:pos="720"/>
        </w:tabs>
        <w:ind w:left="720" w:hanging="360"/>
      </w:pPr>
    </w:lvl>
  </w:abstractNum>
  <w:abstractNum w:abstractNumId="164">
    <w:lvl w:ilvl="0">
      <w:start w:val="12"/>
      <w:numFmt w:val="decimal"/>
      <w:lvlText w:val="%1."/>
      <w:lvlJc w:val="left"/>
      <w:pPr>
        <w:tabs>
          <w:tab w:val="num" w:pos="720"/>
        </w:tabs>
        <w:ind w:left="720" w:hanging="360"/>
      </w:pPr>
    </w:lvl>
  </w:abstractNum>
  <w:abstractNum w:abstractNumId="165">
    <w:lvl w:ilvl="0">
      <w:start w:val="1"/>
      <w:numFmt w:val="decimal"/>
      <w:lvlText w:val="2.%1"/>
      <w:lvlJc w:val="left"/>
      <w:pPr>
        <w:tabs>
          <w:tab w:val="num" w:pos="720"/>
        </w:tabs>
        <w:ind w:left="720" w:hanging="360"/>
      </w:pPr>
    </w:lvl>
  </w:abstractNum>
  <w:abstractNum w:abstractNumId="166">
    <w:lvl w:ilvl="0">
      <w:start w:val="4"/>
      <w:numFmt w:val="decimal"/>
      <w:lvlText w:val="7.%1"/>
      <w:lvlJc w:val="left"/>
      <w:pPr>
        <w:tabs>
          <w:tab w:val="num" w:pos="720"/>
        </w:tabs>
        <w:ind w:left="720" w:hanging="360"/>
      </w:pPr>
    </w:lvl>
  </w:abstractNum>
  <w:abstractNum w:abstractNumId="16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5"/>
      <w:numFmt w:val="decimal"/>
      <w:lvlText w:val="%1."/>
      <w:lvlJc w:val="left"/>
      <w:pPr>
        <w:tabs>
          <w:tab w:val="num" w:pos="720"/>
        </w:tabs>
        <w:ind w:left="720" w:hanging="360"/>
      </w:pPr>
    </w:lvl>
  </w:abstractNum>
  <w:abstractNum w:abstractNumId="169">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0">
    <w:lvl w:ilvl="0">
      <w:start w:val="1"/>
      <w:numFmt w:val="upperLetter"/>
      <w:lvlText w:val="(%1)"/>
      <w:lvlJc w:val="left"/>
      <w:pPr>
        <w:tabs>
          <w:tab w:val="num" w:pos="0"/>
        </w:tabs>
        <w:ind w:left="432" w:hanging="360"/>
      </w:pPr>
      <w:rPr/>
    </w:lvl>
  </w:abstractNum>
  <w:abstractNum w:abstractNumId="1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74z0">
    <w:name w:val="WW8Num17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CM68">
    <w:name w:val="CM68"/>
    <w:basedOn w:val="Normal"/>
    <w:next w:val="Normal"/>
    <w:qFormat/>
    <w:pPr>
      <w:widowControl w:val="false"/>
      <w:autoSpaceDE w:val="false"/>
      <w:spacing w:lineRule="auto" w:line="240" w:before="0" w:after="285"/>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28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hyperlink" Target="http://www.pprasindh.gov.pk/" TargetMode="External"/><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3.jpeg"/><Relationship Id="rId33" Type="http://schemas.openxmlformats.org/officeDocument/2006/relationships/image" Target="media/image5.jpeg"/><Relationship Id="rId34" Type="http://schemas.openxmlformats.org/officeDocument/2006/relationships/image" Target="media/image5.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5.jpeg"/><Relationship Id="rId38" Type="http://schemas.openxmlformats.org/officeDocument/2006/relationships/image" Target="media/image3.jpeg"/><Relationship Id="rId39" Type="http://schemas.openxmlformats.org/officeDocument/2006/relationships/image" Target="media/image6.pn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image" Target="media/image4.jpeg"/><Relationship Id="rId47" Type="http://schemas.openxmlformats.org/officeDocument/2006/relationships/image" Target="media/image3.jpeg"/><Relationship Id="rId48" Type="http://schemas.openxmlformats.org/officeDocument/2006/relationships/image" Target="media/image7.jpeg"/><Relationship Id="rId49" Type="http://schemas.openxmlformats.org/officeDocument/2006/relationships/hyperlink" Target="http://www.pprasindh.gov.pk/" TargetMode="External"/><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dding Document for Smaller Work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05:00Z</dcterms:created>
  <dc:creator>sog</dc:creator>
  <dc:description/>
  <cp:keywords/>
  <dc:language>en-US</dc:language>
  <cp:lastModifiedBy>ilyas</cp:lastModifiedBy>
  <cp:lastPrinted>2017-05-16T15:05:00Z</cp:lastPrinted>
  <dcterms:modified xsi:type="dcterms:W3CDTF">2017-05-16T10:05:00Z</dcterms:modified>
  <cp:revision>2</cp:revision>
  <dc:subject/>
  <dc:title/>
</cp:coreProperties>
</file>