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4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RCC Culvert @Village Alam Khan Sahito Ward-01 Taluka  Gambat</w:t>
      </w:r>
    </w:p>
    <w:p>
      <w:pPr>
        <w:pStyle w:val="Normal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u w:val="single"/>
        </w:rPr>
        <w:t>500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1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48"/>
        <w:gridCol w:w="5885"/>
        <w:gridCol w:w="1118"/>
        <w:gridCol w:w="1054"/>
        <w:gridCol w:w="1307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05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14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6.5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262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3.0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50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.2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1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2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6) up to 12’ height 3.8” thick. (CSI.No.13 (b), P.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348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2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12’ height ½” thick. (CSI.No.11 (b), P.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756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.5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0925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.7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61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424,88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3T19:53:00Z</cp:lastPrinted>
  <dcterms:modified xsi:type="dcterms:W3CDTF">2017-05-16T07:33:00Z</dcterms:modified>
  <cp:revision>861</cp:revision>
  <dc:subject/>
  <dc:title>DETAIL OF DEVELOPMENT WORKS </dc:title>
</cp:coreProperties>
</file>