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9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PAVER BLOCKS FROM EID GAH TO OLD MARKET WAYA SHAHI BAZAR WARD NO: 11 TALUKA GAMBAT DISTRICT KHAIRPUR MIR’S (PART-B)</w:t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7,3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7:00Z</dcterms:modified>
  <cp:revision>975</cp:revision>
  <dc:subject/>
  <dc:title>DETAIL OF DEVELOPMENT WORKS </dc:title>
</cp:coreProperties>
</file>