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>SURFACE DRAIN @FAROOQUI MOHALLA WARD NO:04 GAMBAT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6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ismantling brick work lime or cement mortar (CSI.No.13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4:00Z</dcterms:modified>
  <cp:revision>778</cp:revision>
  <dc:subject/>
  <dc:title>DETAIL OF DEVELOPMENT WORKS </dc:title>
</cp:coreProperties>
</file>