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REPAIRING / RENOVATION OF GAMBAT STADIUM BUILDING GAMBAT C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5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5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1.7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3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.5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00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.8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63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.8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xtra Lead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02.6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67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41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/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815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b stone providing and fixing precast Edge edge block 3750 PSI industrial made size 6 inches thick x12 inches long x12  inches high i/c the cost of cottage, excavation from work for hunching, 1450 PSI lean concrete 2250 PSI concrete hunching, 1:4 cement sand mortar  (SI No: 14 P-1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97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96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6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37817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9T02:47:00Z</cp:lastPrinted>
  <dcterms:modified xsi:type="dcterms:W3CDTF">2017-05-16T07:40:00Z</dcterms:modified>
  <cp:revision>857</cp:revision>
  <dc:subject/>
  <dc:title>DETAIL OF DEVELOPMENT WORKS </dc:title>
</cp:coreProperties>
</file>