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ork No: 55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5334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4.2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CIVIL WORK OF LADIES / FAMILY PARK OF GAMBAT CITY TALUK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c) Procuring Agencies Address: </w:t>
        <w:tab/>
      </w:r>
      <w:r>
        <w:rPr>
          <w:b/>
          <w:bCs/>
          <w:u w:val="single"/>
        </w:rPr>
        <w:t xml:space="preserve">OFFICE OF THE MUNICIPAL COMMITTEE GAMBAT DISTRICT KHAIRPUR MIR’S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6"/>
          <w:szCs w:val="26"/>
          <w:u w:val="single"/>
        </w:rPr>
        <w:t>3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10"/>
        <w:gridCol w:w="5110"/>
        <w:gridCol w:w="1116"/>
        <w:gridCol w:w="1034"/>
        <w:gridCol w:w="1552"/>
      </w:tblGrid>
      <w:tr>
        <w:trPr>
          <w:trHeight w:val="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4.0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184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373.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plaster (1:6) up to 20’ height ½” thick. (CSI.No.13 (b) P.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526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831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</w:rPr>
              <w:t xml:space="preserve">Extra lead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39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%0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291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Trifling stops of bank or lawn with gross sods i/c plugging lairing, setting and watering turf got from within a distance of 5 miles and maintenance for 15 days (S.I No: 27 Page No: 05)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520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&amp; Laying Halla or pattern tiles glazed 6” x 6” x ¼” on floor or wall facing in required color and pattern of stile specification jointed in white cement and pigment over a base of 1:2 grey cement mortar ¾” thick including washing and filling of joints with slurry of white cement and pigment in desired shape etc. complete (CSI, No: 61 P/4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4520.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2137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0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7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king and fixing steel grated doors complete with locking arrangement angel with iron frame 2” x 2” 3/8” &amp; ¾” squire bars 4” Centre to Centre (CSI, No: 23 P/9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0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37.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007</w:t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.7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</w:tr>
      <w:tr>
        <w:trPr>
          <w:trHeight w:val="387" w:hRule="atLeast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SCH. 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689,079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  <w:r>
        <w:br w:type="page"/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 (NON-SCHEDULE)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09"/>
        <w:gridCol w:w="5017"/>
        <w:gridCol w:w="1323"/>
        <w:gridCol w:w="1024"/>
        <w:gridCol w:w="1538"/>
      </w:tblGrid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&amp; Fixing horse made of fiber glass size 7x7 i/c making of C.C for its fixing and cottage etc complet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5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and fixing with horse style seating of 03 Nos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0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Lawn Light poles of 10’ long 5”x13”x2” complete with socke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95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foundation of lawn light poles 15”x15” with 4” Ratio 1:2: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anchor bolts of fixing C.C foundation for Poles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fancy light in round shape and Energy LED light 45watt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6</w:t>
            </w:r>
          </w:p>
        </w:tc>
      </w:tr>
      <w:tr>
        <w:trPr>
          <w:trHeight w:val="531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297926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autoSpaceDE w:val="false"/>
        <w:ind w:left="5760" w:hanging="0"/>
        <w:rPr>
          <w:rFonts w:eastAsia="Times New Roman"/>
          <w:szCs w:val="20"/>
          <w:lang w:eastAsia="en-US"/>
        </w:rPr>
      </w:pPr>
      <w:r>
        <w:rPr>
          <w:rFonts w:eastAsia="Times New Roman"/>
          <w:b/>
          <w:bCs/>
          <w:szCs w:val="20"/>
          <w:lang w:eastAsia="en-US"/>
        </w:rPr>
        <w:t>Total (B) in words &amp; figures:</w:t>
      </w:r>
    </w:p>
    <w:p>
      <w:pPr>
        <w:pStyle w:val="Normal"/>
        <w:rPr>
          <w:rFonts w:eastAsia="Times New Roman"/>
          <w:szCs w:val="34"/>
          <w:lang w:eastAsia="en-US"/>
        </w:rPr>
      </w:pPr>
      <w:r>
        <w:rPr>
          <w:rFonts w:eastAsia="Times New Roman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0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ab/>
        <w:t>Executive Engineer/Procuring Agency</w:t>
      </w:r>
    </w:p>
    <w:p>
      <w:pPr>
        <w:pStyle w:val="Normal"/>
        <w:rPr>
          <w:rFonts w:eastAsia="Times New Roman"/>
          <w:b/>
          <w:b/>
          <w:sz w:val="22"/>
          <w:szCs w:val="34"/>
          <w:lang w:eastAsia="en-US"/>
        </w:rPr>
      </w:pPr>
      <w:r>
        <w:rPr>
          <w:rFonts w:eastAsia="Times New Roman"/>
          <w:b/>
          <w:sz w:val="22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ummary of Bill of Quantities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689079/=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297926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87005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4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sectPr>
      <w:type w:val="nextPage"/>
      <w:pgSz w:w="11906" w:h="16838"/>
      <w:pgMar w:left="900" w:right="56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06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0:00Z</dcterms:modified>
  <cp:revision>196</cp:revision>
  <dc:subject/>
  <dc:title>DETAIL OF DEVELOPMENT WORKS </dc:title>
</cp:coreProperties>
</file>