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59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u w:val="single"/>
        </w:rPr>
        <w:t>REPAIRING / RENOVATION OF M.C OFFICE GAMBAT IN TALUKA GAMBAT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sz w:val="26"/>
          <w:szCs w:val="26"/>
          <w:u w:val="single"/>
        </w:rPr>
        <w:t>997,300. 00</w:t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3</w:t>
      </w:r>
      <w:r>
        <w:rPr>
          <w:b/>
          <w:bCs/>
          <w:sz w:val="26"/>
          <w:szCs w:val="26"/>
          <w:u w:val="single"/>
        </w:rPr>
        <w:t>0,000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(A) Description and rate of based on composite schedule of Ra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48"/>
        <w:gridCol w:w="5886"/>
        <w:gridCol w:w="1118"/>
        <w:gridCol w:w="1054"/>
        <w:gridCol w:w="1307"/>
      </w:tblGrid>
      <w:tr>
        <w:trPr>
          <w:trHeight w:val="4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Qty.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0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Cement Plaster (CSI.No.20 P.No. 10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1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0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foundation building bridges and other structures i/c dig belling dressing refilling around structures with excavated earth watering rimming lead up to on chain and lift up to 5’ ft. (CSI.No.18,P.No.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176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8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0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s or stone ballast without Shuttering. (CSI.No.8 P.No.18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30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32.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ca brick work in foundation and plinth in cement Mortar 1:6 (CSI.No.4 P.No.25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948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74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4.3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C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429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.3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8.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66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work in roof slab beams columns rafts lintels and other structural members laid in site or precuts laid in position complete in all respect. (CSI.No.6 (a), P.No.19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7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033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.3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.S Reinforcement for C.C. I/c cutting bending lying in position making joints and fastening I/c cost of binding wire also I/c removal of rust from bars. (CSI.No. (ii), P.No.20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82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4.3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ca brick work in ground floor in cement Mortar 1:6 (CSI.No.3 P.No.26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2674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.9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guarder 4x8 of approved quality (SRMI NO: 140 (a) P-5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5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Cw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94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.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T-iron of approved quality (SRMI NO: 144 P-10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575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Cw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197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38.6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ond class tiles roofing consisting of 4” earth and 1” mud plaster with gobri leaping over ½” thick cement plaster 1:6 with 34 lbs of hot bitumen coating sand blinded providing over one layer of 12” x 6” x 2” tiles laid in 1:6 cement mortar including (1:2) curing complete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07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152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0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34"/>
              </w:rPr>
              <w:t xml:space="preserve">Supply and Filling sand under floor plugging in to wall (CSI No: P-58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41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6.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s or stone ballast without Shuttering. (CSI.No.8 P.No.18).Ratio 1:4: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16.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0 Cf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215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4.5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plain i/c placing compacting finishing and curing complete i/c screening and washing of stone aggregate without Shuttering. (CSI.No.4 P.No.18).Ratio 1:2: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4429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P%Cf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758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50.5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2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414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50.5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½” thick 1:6 up to 20’ ft height (CSI, No: 13 P-5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97.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6048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.5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king and fixing steel grated doors complete with locking arrangement angel with iron frame 2” x 2” 3/8” &amp; ¾” squire bars 4” Centre to Centre (CSI, No: 23 P/9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94.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0</w:t>
            </w:r>
          </w:p>
        </w:tc>
      </w:tr>
    </w:tbl>
    <w:p>
      <w:pPr>
        <w:pStyle w:val="Normal"/>
        <w:jc w:val="right"/>
        <w:rPr/>
      </w:pPr>
      <w:r>
        <w:rPr/>
        <w:t>Continued……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46"/>
        <w:gridCol w:w="5875"/>
        <w:gridCol w:w="1116"/>
        <w:gridCol w:w="1052"/>
        <w:gridCol w:w="1305"/>
      </w:tblGrid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7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Class deodar wood wrought joinery in door and windows any type including fixing in position only shelter less (CSI, No: 07 P-5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33.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 xml:space="preserve">P. Sf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1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901.7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washing two coat (CSI, No: 26 (a) P-5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5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3649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901.7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tempering with two coats (CSI, No: 24 P-54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43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2486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88.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ying floor of approved with glazed tile ¼” thick in white cement 1:2 over ¾” thick cement mortar 1:2 complete (CSI, No: 24 P-4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78.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P. 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746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10.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ite glazed tile ¼” thick dado jointed in cement and laid over 1:2 cement sand mortar ¾” thick including finishing (CSI, No: 37 P-4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253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9333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581.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new surface preparing surface painting door &amp; windows any types two coats (CSI, No: 4(c) P-6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6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Sf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740</w:t>
            </w:r>
          </w:p>
        </w:tc>
      </w:tr>
      <w:tr>
        <w:trPr>
          <w:trHeight w:val="472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34"/>
              </w:rPr>
            </w:pPr>
            <w:r>
              <w:rPr>
                <w:b/>
                <w:sz w:val="26"/>
                <w:szCs w:val="34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4"/>
              </w:rPr>
            </w:pPr>
            <w:r>
              <w:fldChar w:fldCharType="begin"/>
            </w:r>
            <w:r>
              <w:rPr>
                <w:sz w:val="26"/>
                <w:b/>
                <w:szCs w:val="34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34"/>
                <w:lang w:val="en-US" w:eastAsia="en-US"/>
              </w:rPr>
            </w:r>
            <w:r>
              <w:rPr>
                <w:sz w:val="26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34"/>
                <w:lang w:val="en-US" w:eastAsia="en-US"/>
              </w:rPr>
              <w:t>739280</w:t>
            </w:r>
            <w:r/>
            <w:r>
              <w:rPr>
                <w:sz w:val="26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3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mount Total (a)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……………………………………</w:t>
      </w:r>
      <w:r>
        <w:rPr>
          <w:szCs w:val="34"/>
        </w:rPr>
        <w:t>..% above / below on the rates of CSR.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Amount to be added / deducted on the basis</w:t>
      </w:r>
    </w:p>
    <w:p>
      <w:pPr>
        <w:pStyle w:val="Normal"/>
        <w:ind w:left="5760" w:hanging="0"/>
        <w:rPr>
          <w:b/>
          <w:b/>
          <w:bCs/>
          <w:szCs w:val="34"/>
        </w:rPr>
      </w:pPr>
      <w:r>
        <w:rPr>
          <w:b/>
          <w:bCs/>
          <w:szCs w:val="34"/>
        </w:rPr>
        <w:t>Of premium quoted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 = a + b in words &amp;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</w:t>
        <w:tab/>
        <w:tab/>
        <w:tab/>
        <w:tab/>
        <w:tab/>
        <w:t>EXECUTIVE ENGINEER / 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88"/>
        <w:gridCol w:w="22"/>
        <w:gridCol w:w="5110"/>
        <w:gridCol w:w="1116"/>
        <w:gridCol w:w="1034"/>
        <w:gridCol w:w="1552"/>
      </w:tblGrid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uantities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8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upply office Chair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class deodar wood for offic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345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7600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03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upply office peon benches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class deodar wood for offic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314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9420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650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lored Gresham for wall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5.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5075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4"/>
              </w:rPr>
              <w:t>2.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Revolving chairs for offic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0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Ea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0000</w:t>
            </w:r>
          </w:p>
        </w:tc>
      </w:tr>
      <w:tr>
        <w:trPr>
          <w:trHeight w:val="538" w:hRule="atLeast"/>
        </w:trPr>
        <w:tc>
          <w:tcPr>
            <w:tcW w:w="9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209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autoSpaceDE w:val="false"/>
        <w:ind w:left="5760" w:hanging="0"/>
        <w:rPr>
          <w:rFonts w:eastAsia="Times New Roman"/>
          <w:szCs w:val="20"/>
          <w:lang w:eastAsia="en-US"/>
        </w:rPr>
      </w:pPr>
      <w:r>
        <w:rPr>
          <w:rFonts w:eastAsia="Times New Roman"/>
          <w:b/>
          <w:bCs/>
          <w:szCs w:val="20"/>
          <w:lang w:eastAsia="en-US"/>
        </w:rPr>
        <w:t>Total (B) in words &amp; figures:</w:t>
      </w:r>
    </w:p>
    <w:p>
      <w:pPr>
        <w:pStyle w:val="Normal"/>
        <w:rPr>
          <w:rFonts w:eastAsia="Times New Roman"/>
          <w:szCs w:val="34"/>
          <w:lang w:eastAsia="en-US"/>
        </w:rPr>
      </w:pPr>
      <w:r>
        <w:rPr>
          <w:rFonts w:eastAsia="Times New Roman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0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ab/>
        <w:t>Executive Engineer/Procuring Agency</w:t>
      </w:r>
    </w:p>
    <w:p>
      <w:pPr>
        <w:pStyle w:val="Normal"/>
        <w:rPr>
          <w:rFonts w:eastAsia="Times New Roman"/>
          <w:b/>
          <w:b/>
          <w:sz w:val="22"/>
          <w:szCs w:val="34"/>
          <w:lang w:eastAsia="en-US"/>
        </w:rPr>
      </w:pPr>
      <w:r>
        <w:rPr>
          <w:rFonts w:eastAsia="Times New Roman"/>
          <w:b/>
          <w:sz w:val="22"/>
          <w:szCs w:val="34"/>
          <w:lang w:eastAsia="en-US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4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ummary of Bill of Quantities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739,280/=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 152,095/=</w:t>
        <w:tab/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 891,375/=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5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040" w:hanging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Ali Jan</dc:creator>
  <dc:description/>
  <cp:keywords/>
  <dc:language>en-US</dc:language>
  <cp:lastModifiedBy>ProDesk 600 G1</cp:lastModifiedBy>
  <cp:lastPrinted>2014-12-24T13:34:00Z</cp:lastPrinted>
  <dcterms:modified xsi:type="dcterms:W3CDTF">2017-05-16T07:41:00Z</dcterms:modified>
  <cp:revision>1039</cp:revision>
  <dc:subject/>
  <dc:title>DETAIL OF DEVELOPMENT WORKS </dc:title>
</cp:coreProperties>
</file>