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47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34"/>
          <w:szCs w:val="34"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sz w:val="28"/>
          <w:szCs w:val="28"/>
          <w:u w:val="single"/>
        </w:rPr>
        <w:t>REPAIR &amp; MAINTENANCE OF GRAVEYARD DAWAL GHAZI GAMBAT CITY</w:t>
      </w:r>
    </w:p>
    <w:p>
      <w:pPr>
        <w:pStyle w:val="Normal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9,500. 00</w:t>
        <w:tab/>
        <w:tab/>
        <w:t xml:space="preserve">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u w:val="single"/>
        </w:rPr>
        <w:t>3</w:t>
      </w:r>
      <w:r>
        <w:rPr>
          <w:b/>
          <w:bCs/>
          <w:sz w:val="26"/>
          <w:szCs w:val="26"/>
          <w:u w:val="single"/>
        </w:rPr>
        <w:t>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1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46"/>
        <w:gridCol w:w="5875"/>
        <w:gridCol w:w="1116"/>
        <w:gridCol w:w="1052"/>
        <w:gridCol w:w="1305"/>
      </w:tblGrid>
      <w:tr>
        <w:trPr>
          <w:trHeight w:val="46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07.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avation in foundation building bridges and other structures i/c dig belling dressing refilling around structures with excavated earth watering rimming lead up to on chain and lift up to 5’ ft. (CSI.No.18,P.No.4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176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59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2.2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s or stone ballast without Shuttering. (CSI.No.8 P.No.18).Ratio 1:4: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416.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0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037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78.96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ca brick work in foundation and plinth in cement Mortar 1:6 (CSI.No.4 P.No.25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948.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1383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6.6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C work in roof slab beams columns rafts lintels and other structural members laid in site or precuts laid in position complete in all respect. (CSI.No.6 (a), P.No.19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3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573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.87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ation of M.S Reinforcement for C.C. I/c cutting bending lying in position making joints and fastening I/c cost of binding wire also I/c removal of rust from bars. (CSI.No. (ii), P.No.20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820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4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66.4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cca brick work in ground floor in cement Mortar 1:6 (CSI.No.3 P.No.26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674.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P%Cf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7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.3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C work in roof slab beams columns rafts lintels and other structural members laid in site or precuts laid in position complete in all respect. (CSI.No.6 (a), P.No.19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3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13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0.2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ation of M.S Reinforcement for C.C. I/c cutting bending lying in position making joints and fastening I/c cost of binding wire also I/c removal of rust from bars. (CSI.No. (ii), P.No.20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820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5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7.4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cca brick work in ground floor in cement Mortar 1:6 (CSI.No.3 P.No.26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674.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P%Cf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4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3.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viding steel ga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94.5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. S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91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31.2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Cs w:val="34"/>
              </w:rPr>
              <w:t xml:space="preserve">Supply and Filling sand under floor plugging in to wall (CSI No: P-58)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41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P%Cf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99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2.78 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viding and fixing guarder 4x8 of approved quality (SRMI NO: 140 (a) P-57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850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4"/>
              </w:rPr>
              <w:t xml:space="preserve">P. Cw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0703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.0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viding and fixing T-iron of approved quality (SRMI NO: 144 P-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575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4"/>
              </w:rPr>
              <w:t>P. 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0934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49.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cond class tiles roofing consisting of 4” earth and 1” mud plaster with gobri leaping over ½” thick cement plaster 1:6 with 34 lbs of hot bitumen coating sand blinded providing over one layer of 12” x 6” x 2” tiles laid in 1:6 cement mortar including (1:2) curing complete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7607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4"/>
              </w:rPr>
              <w:t>P. S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373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49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½” thick 1:6 up to 20’ ft height (CSI, No: 13 P-52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122.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4"/>
              </w:rPr>
              <w:t>P. S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0139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49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½” thick 1:6 up to 20’ ft height (CSI, No: 13 P-52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197.5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S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0854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3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s or stone ballast without Shuttering. (CSI.No.8 P.No.18).Ratio 1:4: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416.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0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107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2.4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4 P.No.18).Ratio 1:2: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4429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9</w:t>
            </w:r>
          </w:p>
        </w:tc>
      </w:tr>
    </w:tbl>
    <w:p>
      <w:pPr>
        <w:pStyle w:val="Normal"/>
        <w:jc w:val="right"/>
        <w:rPr/>
      </w:pPr>
      <w:r>
        <w:rPr/>
        <w:t>Continued……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46"/>
        <w:gridCol w:w="5875"/>
        <w:gridCol w:w="1116"/>
        <w:gridCol w:w="1052"/>
        <w:gridCol w:w="1305"/>
      </w:tblGrid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2.4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4 P.No.18).Ratio 1:2: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4429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9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49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hite washing two coat (CSI, No: 26 (a) P-54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25.8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. S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04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49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Distempering with two coats (CSI, No: 24 P-54)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043.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. S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907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82.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cca brick work in ground floor in cement Mortar 1:6 (CSI.No.3 P.No.26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674.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P%Cf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549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22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½” thick 1:6 up to 20’ ft height (CSI, No: 13 P-52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122.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. S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711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50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½” thick 1:6 up to 20’ ft height (CSI, No: 13 P-52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197.5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. S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2962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0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&amp;F cement paving block flooring having size of 197x97x80(mm) of city/quid cobble shape with painting having strength b/w 5000phi filling the joints with hill sand, white powder for dressing  and laying in specified manner /patter and design i/c L.C etc. complete (SI No: 72 P-49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99.7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 S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987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80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aying floor of approved with glazed tile ¼” thick in white cement 1:2 over ¾” thick cement mortar 1:2 complete (CSI, No: 24 P-42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7678.8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. S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2143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0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Cs w:val="34"/>
              </w:rPr>
              <w:t xml:space="preserve">Supply and Filling sand under floor plugging in to wall (CSI No: P-58)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41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P%Cf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80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hite washing two coat (CSI, No: 26 (a) P-54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25.8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. S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1732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80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Distempering with two coats (CSI, No: 24 P-54)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043.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. S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02302</w:t>
            </w:r>
          </w:p>
        </w:tc>
      </w:tr>
      <w:tr>
        <w:trPr>
          <w:trHeight w:val="472" w:hRule="atLeast"/>
        </w:trPr>
        <w:tc>
          <w:tcPr>
            <w:tcW w:w="9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TOT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928371</w:t>
            </w:r>
          </w:p>
        </w:tc>
      </w:tr>
    </w:tbl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</w:rPr>
      </w:r>
    </w:p>
    <w:p>
      <w:pPr>
        <w:pStyle w:val="Normal"/>
        <w:rPr>
          <w:b/>
          <w:b/>
          <w:sz w:val="36"/>
          <w:szCs w:val="34"/>
        </w:rPr>
      </w:pPr>
      <w:r>
        <w:rPr>
          <w:b/>
          <w:sz w:val="3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ProDesk 600 G1</cp:lastModifiedBy>
  <cp:lastPrinted>2017-05-01T07:33:00Z</cp:lastPrinted>
  <dcterms:modified xsi:type="dcterms:W3CDTF">2017-05-16T07:39:00Z</dcterms:modified>
  <cp:revision>955</cp:revision>
  <dc:subject/>
  <dc:title>DETAIL OF DEVELOPMENT WORKS </dc:title>
</cp:coreProperties>
</file>