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43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STEEL GRILL PART-A @ABDUL WAH GAMBAT CITY</w:t>
      </w:r>
      <w:r>
        <w:rPr>
          <w:b/>
          <w:bCs/>
          <w:sz w:val="26"/>
          <w:szCs w:val="26"/>
          <w:u w:val="single"/>
        </w:rPr>
        <w:t xml:space="preserve"> TALUKA GAMBA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5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  <w:sz w:val="12"/>
          <w:szCs w:val="22"/>
        </w:rPr>
      </w:pPr>
      <w:r>
        <w:rPr>
          <w:rFonts w:eastAsia="Times New Roman"/>
          <w:sz w:val="12"/>
          <w:szCs w:val="22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24.1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774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.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9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52.4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and Fixing in position iron / steel grill of ¾” in to ¼” size flat iron of approved design including painting 3 three coats etc complete (CSI, No: 26 P-9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.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524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76.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 up to 20’ height ½” thick. (CSI.No.11 (b) No.52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883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76.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ite washing two coat (CSI, No: 26 (a) P-5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5.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97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76.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tempering with two coats (CSI, No: 24 P-54)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43.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6893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Schedule “B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886452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8:00Z</dcterms:modified>
  <cp:revision>1223</cp:revision>
  <dc:subject/>
  <dc:title>DETAIL OF DEVELOPMENT WORKS </dc:title>
</cp:coreProperties>
</file>