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5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teel Grill @Abdul Wah to H/o Syed Noor-ul-Huda Shah Jillani Gambat City (East Side)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 w:val="12"/>
          <w:szCs w:val="22"/>
        </w:rPr>
      </w:pPr>
      <w:r>
        <w:rPr>
          <w:rFonts w:eastAsia="Times New Roman"/>
          <w:sz w:val="12"/>
          <w:szCs w:val="22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24.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74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.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9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52.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and Fixing in position iron / steel grill of ¾” in to ¼” size flat iron of approved design including painting 3 three coats etc complete (CSI, No: 26 P-9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24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 up to 20’ height ½” thick. (CSI.No.11 (b) 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883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97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893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Schedule “B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886452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9:00Z</dcterms:modified>
  <cp:revision>1231</cp:revision>
  <dc:subject/>
  <dc:title>DETAIL OF DEVELOPMENT WORKS </dc:title>
</cp:coreProperties>
</file>