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FROM H/OHAKIM ALI UJJAN TO VILLAGE WANDH MAHAR WARD NO: 03 TALUK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637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spacing w:lineRule="auto" w:line="480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spacing w:lineRule="auto" w:line="480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4:00Z</dcterms:modified>
  <cp:revision>955</cp:revision>
  <dc:subject/>
  <dc:title>DETAIL OF DEVELOPMENT WORKS </dc:title>
</cp:coreProperties>
</file>