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34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30"/>
          <w:szCs w:val="30"/>
          <w:u w:val="single"/>
        </w:rPr>
        <w:t>Surface Drains from Abdul Latif Junejo to Dr. Khurshed Ahmed Ward No: 10 Taluka Gambat District Khairpur (Part-A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4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5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5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35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8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93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29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45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96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2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600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9.3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66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08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813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34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31.2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.8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737130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Ali Computer</cp:lastModifiedBy>
  <cp:lastPrinted>2014-12-24T13:34:00Z</cp:lastPrinted>
  <dcterms:modified xsi:type="dcterms:W3CDTF">2017-05-12T04:23:00Z</dcterms:modified>
  <cp:revision>806</cp:revision>
  <dc:subject/>
  <dc:title>DETAIL OF DEVELOPMENT WORKS </dc:title>
</cp:coreProperties>
</file>