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2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sz w:val="30"/>
          <w:szCs w:val="30"/>
          <w:u w:val="single"/>
        </w:rPr>
        <w:t>Surface Drains from H.O Ali Muhammad UJJAN TO H/o Muhammad Mithal Ujjan Ward-01 Taluka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9,7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brick work lime or cement mortar (CSI.No.13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42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06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30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75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879.7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4408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block of cement concrete 1:2:4 in situ to design to profile i/c cost of mould as per drawing i/c applying floting coat of cement 1/32” thick to the exposed face finished smooth curing etc complete as per detail drawing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9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81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351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5.3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6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3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10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985</w:t>
            </w:r>
          </w:p>
        </w:tc>
      </w:tr>
    </w:tbl>
    <w:p>
      <w:pPr>
        <w:pStyle w:val="Normal"/>
        <w:jc w:val="right"/>
        <w:rPr/>
      </w:pPr>
      <w:r>
        <w:rPr/>
        <w:t>Continued………..N/Page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.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14T14:30:00Z</cp:lastPrinted>
  <dcterms:modified xsi:type="dcterms:W3CDTF">2017-05-16T09:45:00Z</dcterms:modified>
  <cp:revision>816</cp:revision>
  <dc:subject/>
  <dc:title>DETAIL OF DEVELOPMENT WORKS </dc:title>
</cp:coreProperties>
</file>