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6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6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Paver Blocks from Kissan Petroleum service to Makki Masjid Ward-02 Taluka Gambat</w:t>
      </w:r>
      <w:r>
        <w:rPr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bid Ali Shaikh</cp:lastModifiedBy>
  <cp:lastPrinted>2014-12-24T13:34:00Z</cp:lastPrinted>
  <dcterms:modified xsi:type="dcterms:W3CDTF">2017-05-13T14:55:00Z</dcterms:modified>
  <cp:revision>941</cp:revision>
  <dc:subject/>
  <dc:title>DETAIL OF DEVELOPMENT WORKS </dc:title>
</cp:coreProperties>
</file>