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28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SURFACE DRAINS FROM OLD HOSPITAL WAYA H/O QABOOL MUHAMMAD JATOI BESIDE MIDWAY &amp; H/O LATE SANAULLAH TO H/O HAZARO KHAN SOLANGI WARD NO: 09 TALUKA GAMBAT</w:t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rFonts w:eastAsia="Times New Roman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5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0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  <w:szCs w:val="34"/>
        </w:rPr>
      </w:pPr>
      <w:r>
        <w:rPr>
          <w:rFonts w:eastAsia="Times New Roman"/>
          <w:szCs w:val="34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4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6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3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7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879.7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40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0"/>
                <w:szCs w:val="20"/>
              </w:rPr>
              <w:t>Type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0"/>
                <w:szCs w:val="20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9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81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35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.3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6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3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0"/>
                <w:szCs w:val="20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0"/>
                <w:szCs w:val="20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1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0"/>
                <w:szCs w:val="20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.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  <w:t>Continued………..N/Page</w:t>
      </w:r>
      <w:r>
        <w:br w:type="page"/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6:00Z</dcterms:modified>
  <cp:revision>960</cp:revision>
  <dc:subject/>
  <dc:title>DETAIL OF DEVELOPMENT WORKS </dc:title>
</cp:coreProperties>
</file>