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8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>Surface Drains from H/O Shabir Khuhro to Main road Ward No:05 Gambat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4:00Z</dcterms:modified>
  <cp:revision>826</cp:revision>
  <dc:subject/>
  <dc:title>DETAIL OF DEVELOPMENT WORKS </dc:title>
</cp:coreProperties>
</file>