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25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/>
        <w:t xml:space="preserve">Surface Drains from old Market waya H/o Late Shah Muhammad Junejo &amp; Muhammad Sharif Channa to H/o Faheem Ahmed Samo </w:t>
      </w:r>
      <w:r>
        <w:rPr>
          <w:b/>
          <w:bCs/>
        </w:rPr>
        <w:t>Ward No: 08</w:t>
      </w:r>
      <w:r>
        <w:rPr/>
        <w:t xml:space="preserve"> Taluka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8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Ali Computer</cp:lastModifiedBy>
  <cp:lastPrinted>2014-12-24T13:34:00Z</cp:lastPrinted>
  <dcterms:modified xsi:type="dcterms:W3CDTF">2017-05-14T08:54:00Z</dcterms:modified>
  <cp:revision>847</cp:revision>
  <dc:subject/>
  <dc:title>DETAIL OF DEVELOPMENT WORKS </dc:title>
</cp:coreProperties>
</file>