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63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z w:val="26"/>
          <w:szCs w:val="26"/>
          <w:u w:val="single"/>
        </w:rPr>
        <w:t>REPAIRING / RENOVATION OF SLAUGHTER HOUSE GAMBAT IN TALUKA GAMBAT DISTRICT KHAIRPUR MIR’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5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  <w:t>3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  <w:sz w:val="12"/>
          <w:szCs w:val="22"/>
        </w:rPr>
      </w:pPr>
      <w:r>
        <w:rPr>
          <w:rFonts w:eastAsia="Times New Roman"/>
          <w:sz w:val="12"/>
          <w:szCs w:val="22"/>
        </w:rPr>
        <w:t xml:space="preserve"> </w:t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851.4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brick or stone ballast 1 ½” guage (CSI.No. 04P.No.15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16.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8017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36.6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4 P.No.18).Ratio 1:2: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429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87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4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avation in foundation building bridges and other structures i/c dig belling dressing refilling around structures with excavated earth watering rimming lead up to on chain and lift up to 5’ ft. (CSI.No.18,P.No.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176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715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8.8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5 P.No.18).Ratio 1:4: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288.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0 C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341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25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ca brick work in foundation and plinth in cement Mortar 1:6 (CSI.No.4 P.No.25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948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688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Construction of Standard of open Drains curette (PHSI No: D (i) P No: 58) </w:t>
            </w:r>
            <w:r>
              <w:rPr>
                <w:b/>
                <w:bCs/>
                <w:sz w:val="22"/>
                <w:szCs w:val="22"/>
              </w:rPr>
              <w:t>Type-I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7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f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0880.00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acca brick work in ground floor cement Mortar 1:6 (CSI.No.: 5(1)E P.No.21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674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8442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80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ying floor of approved with glazed tile ¼” thick in white cement 1:2 over ¾” thick cement mortar 1:2 complete (CSI, No: 24 P-42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7678.8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% 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9821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.6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mall iron work for drain grill (CSI, No; 01 P/91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420.6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w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6084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32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6) up to 20’ height ½” thick. (CSI.No.13 (b) P.No.52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122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% 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8019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639.2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 up to 20’ height ½” thick. (CSI.No.11 (b) No.52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283.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% 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7438</w:t>
            </w:r>
          </w:p>
        </w:tc>
      </w:tr>
      <w:tr>
        <w:trPr>
          <w:trHeight w:val="472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sz w:val="26"/>
                <w:b/>
                <w:szCs w:val="34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34"/>
                <w:lang w:val="en-US" w:eastAsia="en-US"/>
              </w:rPr>
            </w:r>
            <w:r>
              <w:rPr>
                <w:sz w:val="26"/>
                <w:b/>
                <w:szCs w:val="34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34"/>
                <w:lang w:val="en-US" w:eastAsia="en-US"/>
              </w:rPr>
              <w:t>874548</w:t>
            </w:r>
            <w:r/>
            <w:r>
              <w:rPr>
                <w:sz w:val="26"/>
                <w:b/>
                <w:szCs w:val="34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3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p>
      <w:pPr>
        <w:pStyle w:val="Normal"/>
        <w:rPr>
          <w:b/>
          <w:b/>
          <w:sz w:val="20"/>
          <w:szCs w:val="30"/>
        </w:rPr>
      </w:pPr>
      <w:r>
        <w:rPr>
          <w:b/>
          <w:sz w:val="20"/>
          <w:szCs w:val="30"/>
        </w:rPr>
      </w:r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4-12-24T13:34:00Z</cp:lastPrinted>
  <dcterms:modified xsi:type="dcterms:W3CDTF">2017-05-16T07:42:00Z</dcterms:modified>
  <cp:revision>1007</cp:revision>
  <dc:subject/>
  <dc:title>DETAIL OF DEVELOPMENT WORKS </dc:title>
</cp:coreProperties>
</file>