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sz w:val="22"/>
          <w:szCs w:val="22"/>
          <w:shd w:fill="FFFFFF" w:val="clear"/>
        </w:rPr>
        <w:t>Constt: of Surface Drain</w:t>
      </w:r>
      <w:r>
        <w:rPr>
          <w:sz w:val="22"/>
          <w:szCs w:val="22"/>
        </w:rPr>
        <w:t xml:space="preserve">  from Village Haji Khuda Bux Ujjan Waya Agra road to Village Haji Juwan Ujjan </w:t>
      </w:r>
      <w:r>
        <w:rPr>
          <w:b/>
          <w:bCs/>
          <w:sz w:val="22"/>
          <w:szCs w:val="22"/>
        </w:rPr>
        <w:t>Ward-01</w:t>
      </w:r>
      <w:r>
        <w:rPr>
          <w:sz w:val="22"/>
          <w:szCs w:val="22"/>
        </w:rPr>
        <w:t xml:space="preserve"> Taluka  Gambat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5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6.6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antling RCC Cement Concrete Re-enforced separating re-enforcement concrete cleaning and strengthening the same (CSI.No.20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4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5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brick work lime or cement mortar (CSI.No.13 P.No. 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85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4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5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435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8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9934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29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745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52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Open standard drains (CSI.No. P.No.) </w:t>
            </w:r>
            <w:r>
              <w:rPr>
                <w:b/>
                <w:bCs/>
                <w:sz w:val="22"/>
                <w:szCs w:val="22"/>
              </w:rPr>
              <w:t>T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696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28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 to 20’ height ½” thick. (CSI.No.11 (b), P.No.58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600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9.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662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4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408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7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6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1813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8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iding laying UPVC Pipe of class “B” fixing in trench including cutting, fitting and jointing with solvent cement i/c testing with water to a head of 61 meter of 200ft. (CSI.No. 04 P.No. 23) </w:t>
            </w:r>
            <w:r>
              <w:rPr>
                <w:b/>
                <w:bCs/>
                <w:sz w:val="22"/>
                <w:szCs w:val="22"/>
              </w:rPr>
              <w:t>100mm Pipe 8” 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9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334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231.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/>
              <w:t>3.8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713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31:00Z</dcterms:modified>
  <cp:revision>781</cp:revision>
  <dc:subject/>
  <dc:title>DETAIL OF DEVELOPMENT WORKS </dc:title>
</cp:coreProperties>
</file>