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27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>Paver Blocks from H/o Dr. Khurshed to H/o Faheem Ahmed Samo Ward No: 08 Gamba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7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 xml:space="preserve">@MUNICIPAL COMMITTEE GAMBAT OFFICE DATED ON </w:t>
        <w:tab/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jc w:val="center"/>
        <w:rPr>
          <w:szCs w:val="34"/>
        </w:rPr>
      </w:pPr>
      <w:r>
        <w:rPr>
          <w:rFonts w:eastAsia="Times New Roman"/>
          <w:szCs w:val="34"/>
        </w:rPr>
        <w:t xml:space="preserve"> </w:t>
      </w:r>
    </w:p>
    <w:p>
      <w:pPr>
        <w:pStyle w:val="Normal"/>
        <w:rPr>
          <w:szCs w:val="34"/>
        </w:rPr>
      </w:pPr>
      <w:r>
        <w:rPr>
          <w:szCs w:val="34"/>
        </w:rPr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27"/>
        <w:gridCol w:w="5576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ing and Filling under floor and plugging in well (CSI No:05 P.No:3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4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707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Earth in 6” layers Leveling &amp; Dressing complete (CSI, No: 13 (a) P-0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63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0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8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s or stone ballast ½” to 2”guage (CSI.No.4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416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254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cement paving block flooring having size of 197x97x80(mm) of city/quid cobble shape with painting having strength b/w 5000phi filling the joints with hill sand, white powder for dressing  and laying in specified manner /patter and design i/c L.C etc. complete (SI No: 72 P-4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9.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 S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592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 compacting finishing and curing complete i/c screening and washing of stone aggregate without Shuttering. (CSI.No.6 P.No.16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8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for every 50’ ft additional lead or part there of (CSI, No: 8 P/03) Total lead (2600-100) = 50 Leads @Rs: 30/840n per lead 1520/= %0 Cf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503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07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laying U.P.V.C Pipe of class “B” fixing in trench including cutting, fitting and jointing with solvent cement i/c testing with water to a head of 61 meter of 200ft. (CSI.No. 04 P.No. 23)</w:t>
            </w:r>
          </w:p>
          <w:p>
            <w:pPr>
              <w:pStyle w:val="Normal"/>
              <w:jc w:val="both"/>
              <w:rPr/>
            </w:pPr>
            <w:r>
              <w:rPr/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iding laying U.P.V.C Pipe of class “B” fixing in trench including cutting, fitting and jointing with solvent cement i/c testing with water to a head of 61 meter of 200ft. (CSI.No. 04 P.No. 23) </w:t>
            </w:r>
          </w:p>
          <w:p>
            <w:pPr>
              <w:pStyle w:val="Normal"/>
              <w:jc w:val="both"/>
              <w:rPr/>
            </w:pPr>
            <w:r>
              <w:rPr/>
              <w:t>15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</w:tr>
      <w:tr>
        <w:trPr>
          <w:trHeight w:val="472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852,646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34"/>
        </w:rPr>
      </w:pPr>
      <w:r>
        <w:rPr>
          <w:b/>
          <w:bCs/>
          <w:sz w:val="26"/>
          <w:szCs w:val="3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Ali Computer</cp:lastModifiedBy>
  <cp:lastPrinted>2014-12-24T13:34:00Z</cp:lastPrinted>
  <dcterms:modified xsi:type="dcterms:W3CDTF">2017-05-14T08:11:00Z</dcterms:modified>
  <cp:revision>797</cp:revision>
  <dc:subject/>
  <dc:title>DETAIL OF DEVELOPMENT WORKS </dc:title>
</cp:coreProperties>
</file>