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6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2.50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RENOVATION OF COMMUNITY HALL @HINDU MOHALLA GAMBA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900. 00</w:t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</w:t>
        <w:tab/>
        <w:t>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30"/>
        <w:gridCol w:w="5781"/>
        <w:gridCol w:w="1120"/>
        <w:gridCol w:w="1038"/>
        <w:gridCol w:w="1286"/>
      </w:tblGrid>
      <w:tr>
        <w:trPr>
          <w:trHeight w:val="7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Plaster (CSI.No.20 P.No. 1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f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5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3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1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Class deodar wood wrought joinery in door and windows any type including fixing in position only shelter less (CSI, No: 07 P-5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3.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. Sft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83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636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cond class tiles roofing consisting of 4” earth and 1” mud plaster with gobri leaping over ½” thick cement plaster 1:6 with 34 lbs of hot bitumen coating sand blinded providing over one layer of 12” x 6” x 2” tiles laid in 1:6 cement mortar including (1:2) curing complete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07.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2826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glazed tile ¼” thick dado jointed in cement and laid over 1:2 cement sand mortar ¾” thick including finishing (CSI, No: 37 P-44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253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8262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95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fall ceiling of thermo poles in panel of required design and size i/c frame work of Aluminum T-section hanged with nail wire to ceiling etc. (CSI, No: 43 Page No: 3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1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2743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plaster of Paris ceiling border of 8”-10” with of specified design and thickness i/c fixing besides ceiling with nails etc (CSI, No: 44 Page No: 3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.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506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70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609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2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new surface preparing surface painting door &amp; windows any types two coats (CSI, No: 4(c) P-6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60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03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.37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0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.5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and Fixing in position iron / steel grill of ¾” in to ¼” size flat iron of approved design including painting 3 three coats etc complete (CSI, No: 26 P-9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Sf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310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.0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iling fan 56” (ESI No: 235 Page No: 34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85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110</w:t>
            </w:r>
          </w:p>
        </w:tc>
      </w:tr>
      <w:tr>
        <w:trPr>
          <w:trHeight w:val="743" w:hRule="atLeast"/>
        </w:trPr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7,000</w:t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88"/>
        <w:gridCol w:w="22"/>
        <w:gridCol w:w="5110"/>
        <w:gridCol w:w="1116"/>
        <w:gridCol w:w="1034"/>
        <w:gridCol w:w="1552"/>
      </w:tblGrid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D light 40Watts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0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800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3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ire copper 7/29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20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. Coil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600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6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ire copper 3/29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50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. Coil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000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 xml:space="preserve">Solar System complete with all accessories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00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0000</w:t>
            </w:r>
          </w:p>
        </w:tc>
      </w:tr>
      <w:tr>
        <w:trPr>
          <w:trHeight w:val="538" w:hRule="atLeast"/>
        </w:trPr>
        <w:tc>
          <w:tcPr>
            <w:tcW w:w="9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2640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Cs w:val="34"/>
          <w:lang w:eastAsia="en-US"/>
        </w:rPr>
      </w:pPr>
      <w:r>
        <w:rPr>
          <w:rFonts w:eastAsia="Times New Roman"/>
          <w:b/>
          <w:bCs/>
          <w:szCs w:val="34"/>
          <w:lang w:eastAsia="en-US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Summary of Bill of Quantities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837,000/=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126,400/=</w:t>
        <w:tab/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96340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4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4T14:28:00Z</cp:lastPrinted>
  <dcterms:modified xsi:type="dcterms:W3CDTF">2017-05-16T07:39:00Z</dcterms:modified>
  <cp:revision>1243</cp:revision>
  <dc:subject/>
  <dc:title>DETAIL OF DEVELOPMENT WORKS </dc:title>
</cp:coreProperties>
</file>