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17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Surface Drains from H/O Dr. Ali Bux Waya H/O Zulfiquar Naqvi, Lashari Mohalla &amp; H/O Shabir Khuhro to Dargah Haji Reejh Ali Shah Ward No:05 Taluka Gambat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8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antling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52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357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8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93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298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45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Open standard drains (CSI.No. P.No.) </w:t>
            </w:r>
            <w:r>
              <w:rPr>
                <w:b/>
                <w:bCs/>
                <w:sz w:val="22"/>
                <w:szCs w:val="22"/>
              </w:rPr>
              <w:t>T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Open standard drains (CSI.No. P.No.) </w:t>
            </w:r>
            <w:r>
              <w:rPr>
                <w:b/>
                <w:bCs/>
                <w:sz w:val="22"/>
                <w:szCs w:val="22"/>
              </w:rPr>
              <w:t>T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96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28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600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9.3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66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08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813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34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31.2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.8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737130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7-04-25T14:47:00Z</cp:lastPrinted>
  <dcterms:modified xsi:type="dcterms:W3CDTF">2017-05-16T07:34:00Z</dcterms:modified>
  <cp:revision>793</cp:revision>
  <dc:subject/>
  <dc:title>DETAIL OF DEVELOPMENT WORKS </dc:title>
</cp:coreProperties>
</file>