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62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REPAIRING / RENOVATION OF MEAT MARKET GAMBAT IN TALUKA GAMBAT DISTRICT KHAIRPUR MIR’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5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5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  <w:sz w:val="12"/>
          <w:szCs w:val="22"/>
        </w:rPr>
      </w:pPr>
      <w:r>
        <w:rPr>
          <w:rFonts w:eastAsia="Times New Roman"/>
          <w:sz w:val="12"/>
          <w:szCs w:val="22"/>
        </w:rPr>
        <w:t xml:space="preserve"> </w:t>
      </w:r>
    </w:p>
    <w:tbl>
      <w:tblPr>
        <w:tblW w:w="11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148"/>
        <w:gridCol w:w="5885"/>
        <w:gridCol w:w="1118"/>
        <w:gridCol w:w="1054"/>
        <w:gridCol w:w="1307"/>
      </w:tblGrid>
      <w:tr>
        <w:trPr>
          <w:trHeight w:val="34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80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mantling of Cement plaster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1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9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80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6) up to 20’ height ½” thick. (CSI.No.13 (b) P.No.52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22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944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0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acca brick work in ground floor cement Mortar 1:6 (CSI.No. 5(1) E P.No.21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674.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6625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40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 up to 20’ height ½” thick. (CSI.No.11 (b) No.52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97.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459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2.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brick or stone ballast 1 ½” guage (CSI.No. 04P.No.15).Ratio 1:4: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16.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497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7.8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5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47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floor of approved with glazed tile ¼” thick in white cement 1:2 over ¾” thick cement mortar 1:2 complete (CSI, No: 24 P-42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678.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34440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4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o tile with  design (CSI, No: 37 Page No: 45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8253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687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43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ite washing two coat (CSI, No: 26 (a) P-54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25.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571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43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tempering with two coats (CSI, No: 24 P-54)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43.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6107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0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hutter door of steel (CSI, No: 33 Page No; 04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64.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7181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.1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mall iron work for drain grill (CSI, No; 01 P/91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420.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997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Ceiling Fans 48” (CSI No:     Page No: 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020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0200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2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ing and Fixing in position iron / steel grill of ¾” in to ¼” size flat iron of approved design including painting 3 three coats etc complete (CSI, No: 26 P-93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0.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996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0.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 Pipe  1 ½” dia (CSI No: 01 Page 12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0.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R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628</w:t>
            </w:r>
          </w:p>
        </w:tc>
      </w:tr>
      <w:tr>
        <w:trPr>
          <w:trHeight w:val="35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otal Schedule “B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fldChar w:fldCharType="begin"/>
            </w:r>
            <w:r>
              <w:rPr>
                <w:b/>
                <w:szCs w:val="3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Cs w:val="34"/>
                <w:lang w:val="en-US" w:eastAsia="en-US"/>
              </w:rPr>
            </w:r>
            <w:r>
              <w:rPr>
                <w:b/>
                <w:szCs w:val="3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34"/>
                <w:lang w:val="en-US" w:eastAsia="en-US"/>
              </w:rPr>
              <w:t>920,776</w:t>
            </w:r>
            <w:r/>
            <w:r>
              <w:rPr>
                <w:b/>
                <w:szCs w:val="3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34"/>
                <w:lang w:val="en-US" w:eastAsia="en-US"/>
              </w:rPr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sz w:val="20"/>
          <w:szCs w:val="30"/>
        </w:rPr>
      </w:pPr>
      <w:r>
        <w:rPr>
          <w:b/>
          <w:sz w:val="20"/>
          <w:szCs w:val="30"/>
        </w:rPr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41:00Z</dcterms:modified>
  <cp:revision>1182</cp:revision>
  <dc:subject/>
  <dc:title>DETAIL OF DEVELOPMENT WORKS </dc:title>
</cp:coreProperties>
</file>