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4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SUPPLY C.C TV CAMERA’S @BHITAI CHOWK GAMBAT IN TALUKA GAMBAT DISTRICT KHAIRPUR MIR’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50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2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05"/>
        <w:gridCol w:w="5003"/>
        <w:gridCol w:w="1319"/>
        <w:gridCol w:w="1022"/>
        <w:gridCol w:w="1534"/>
      </w:tblGrid>
      <w:tr>
        <w:trPr>
          <w:trHeight w:val="3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Night version H.D color Camer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Power Supply for camer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8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B.N.C Jack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13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2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ard Disk for recording sys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5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00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Wiring for Camera Machine open C.C clip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Rf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+8 D.V.R Real tim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&amp;F LCD Screen for viewing camera 32” LED of Standard Qualit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0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Rod Stand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750</w:t>
            </w:r>
          </w:p>
        </w:tc>
      </w:tr>
      <w:tr>
        <w:trPr>
          <w:trHeight w:val="3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0 No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&amp;F Housing for camer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00</w:t>
            </w:r>
          </w:p>
        </w:tc>
      </w:tr>
      <w:tr>
        <w:trPr>
          <w:trHeight w:val="332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498750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498,75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498,75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indh Public Procurement Regulatory Authority    www.pprasindh.gov.pk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2:00Z</dcterms:modified>
  <cp:revision>913</cp:revision>
  <dc:subject/>
  <dc:title>DETAIL OF DEVELOPMENT WORKS </dc:title>
</cp:coreProperties>
</file>