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5.</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b/>
          <w:u w:val="single"/>
        </w:rPr>
        <w:t>M&amp;R    to Sindh Secretariat No: I, Karachi,    (S/F ATS Panel board &amp; change over switches &amp; search light of Parking).</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b/>
          <w:u w:val="single"/>
        </w:rPr>
        <w:t>Rs: 14747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2</Words>
  <Characters>28235</Characters>
  <CharactersWithSpaces>240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2:58: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