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24.</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u w:val="single"/>
        </w:rPr>
        <w:t>M&amp;R to Barrack No.15 Office of the Honorable Special Assistant Ikramullah Dharejo and Minister Excise &amp; Taxation Department Government of Sindh, Sindh Secretariat Block 4-A,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14000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31</Words>
  <Characters>28298</Characters>
  <CharactersWithSpaces>241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3:30: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