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04.</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szCs w:val="20"/>
          <w:u w:val="single"/>
        </w:rPr>
        <w:t>M&amp;R to Sindh Secretariat No: V Karachi ( P/F distribution board &amp; circuit    breaker, cable LED light of ground &amp; first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0500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3</Words>
  <Characters>28241</Characters>
  <CharactersWithSpaces>240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2:55: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