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58.</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Renovation of Office of Director Health Services Karachi Division @ Sindh Services Hospital Compound Government of Sindh Karachi (Electric Work).</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 xml:space="preserve">Rs: </w:t>
      </w:r>
      <w:r>
        <w:rPr>
          <w:rFonts w:ascii="Times New Roman" w:hAnsi="Times New Roman"/>
          <w:b/>
          <w:u w:val="single"/>
        </w:rPr>
        <w:t>684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6</Words>
  <Characters>28260</Characters>
  <CharactersWithSpaces>24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17-05-12T13:47: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