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t>
      </w:r>
      <w:r>
        <w:rPr>
          <w:b/>
          <w:u w:val="single"/>
        </w:rPr>
        <w:t>M/R to Sindh Secretariat Building No-III (Old KDA Building) Karachi, (Repair / Renovation works in Office of the Parliamentary    Secretary to C.M. Abdul Sattar Rajpar (Remaining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306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1</Words>
  <Characters>28292</Characters>
  <CharactersWithSpaces>24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