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18.</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R to Sindh Secretariat Building No-III (Old KDA Building) Karachi, P/F Fiber Glass Shade For Motor Cycle Parking in/c pavers. (Remaining Work)</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600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6</Words>
  <Characters>28260</Characters>
  <CharactersWithSpaces>240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21: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