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 (Tughlaq House) Karachi, (Office of the Additional Secretary Sport Youth Affairs 3</w:t>
      </w:r>
      <w:r>
        <w:rPr>
          <w:b/>
          <w:u w:val="single"/>
          <w:vertAlign w:val="superscript"/>
        </w:rPr>
        <w:t>rd</w:t>
      </w:r>
      <w:r>
        <w:rPr>
          <w:b/>
          <w:u w:val="single"/>
        </w:rPr>
        <w:t xml:space="preserve"> Floor).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13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4</Words>
  <Characters>28249</Characters>
  <CharactersWithSpaces>240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