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18 Office of the Professional Budget Branch      of office of the Superintending Engineer Provincial Building Circle, Sindh Secretariat Block 4-A,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0</Words>
  <Characters>28286</Characters>
  <CharactersWithSpaces>24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33: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