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7.</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I, (Tughlaq House) Karachi (Coloring Painting False Ceiling Chemical Polish French Polish P/F shutter in Corridor Irrigation + Education Department 2</w:t>
      </w:r>
      <w:r>
        <w:rPr>
          <w:b/>
          <w:u w:val="single"/>
          <w:vertAlign w:val="superscript"/>
        </w:rPr>
        <w:t>nd</w:t>
      </w:r>
      <w:r>
        <w:rPr>
          <w:b/>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7194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4</Words>
  <Characters>28312</Characters>
  <CharactersWithSpaces>24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03: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