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55.</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Sindh Services Hospital Karachi OPD Block Ground Floor First Floor &amp; Second Floor.</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18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8</Words>
  <Characters>28206</Characters>
  <CharactersWithSpaces>24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29: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