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45.</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R to Sindh Secretariat Building No-I,(New Building), Karachi Remaining work of 7</w:t>
      </w:r>
      <w:r>
        <w:rPr>
          <w:b/>
          <w:u w:val="single"/>
          <w:vertAlign w:val="superscript"/>
        </w:rPr>
        <w:t>th</w:t>
      </w:r>
      <w:r>
        <w:rPr>
          <w:b/>
          <w:u w:val="single"/>
        </w:rPr>
        <w:t xml:space="preserve"> floor Secretary to C.M. Bath &amp; fixing door in corridor. </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1200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5</Words>
  <Characters>28256</Characters>
  <CharactersWithSpaces>240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4:14: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