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61.</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amp;R to Jacob Line Flats Block “S” Lines Area Karachi Day to Day Complaints Remaining Work of Front Side Paver Work Alongwith UPVC Pipe &amp; Mainhole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 xml:space="preserve">Rs: </w:t>
      </w:r>
      <w:r>
        <w:rPr>
          <w:rFonts w:ascii="Times New Roman" w:hAnsi="Times New Roman"/>
          <w:b/>
          <w:u w:val="single"/>
        </w:rPr>
        <w:t>31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6</Words>
  <Characters>28262</Characters>
  <CharactersWithSpaces>240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5-12T13:50: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