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91 Office of Honorable Minister Works &amp; Services Department &amp; Honorable Minister for Livestock &amp; Fisheries Department, Government of Sindh, Sindh Secretariat Block 4-B,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2409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3</Words>
  <Characters>28310</Characters>
  <CharactersWithSpaces>24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