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33.</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amp;R to Sindh Services Hospital Karachi Main Gate &amp; Compound Wall.</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476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14</Words>
  <Characters>28181</Characters>
  <CharactersWithSpaces>240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58: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