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16.</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R to Sindh Secretariat Building No-III (Old KDA Building) Karachi, Special repair in Office of the Advisor to C.M. 3</w:t>
      </w:r>
      <w:r>
        <w:rPr>
          <w:b/>
          <w:u w:val="single"/>
          <w:vertAlign w:val="superscript"/>
        </w:rPr>
        <w:t>rd</w:t>
      </w:r>
      <w:r>
        <w:rPr>
          <w:b/>
          <w:u w:val="single"/>
        </w:rPr>
        <w:t xml:space="preserve"> floor (Remaining Work)</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20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6</Words>
  <Characters>28259</Characters>
  <CharactersWithSpaces>240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18: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