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43.</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amp;R to Ombudsman office Mohtasib Karachi, First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086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12</Words>
  <Characters>28170</Characters>
  <CharactersWithSpaces>240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4:12: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