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23.</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Barrack No.13 Office of the Special Assistant Judge Anti Corruption Department Government of Sindh, Sindh Secretariat Block          4-A,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50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6</Words>
  <Characters>28264</Characters>
  <CharactersWithSpaces>240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29: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