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06.</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Sindh Services Hospital (OPD block internal &amp; external replacement of external wiring).</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rFonts w:ascii="Times New Roman" w:hAnsi="Times New Roman"/>
          <w:b/>
          <w:u w:val="single"/>
        </w:rPr>
        <w:t>Rs: 1397957/-</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18</Words>
  <Characters>28209</Characters>
  <CharactersWithSpaces>240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3:01: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