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86 Office of the Special Assistant to C.M. for Special Education Department, Government of Sindh, Sindh Secretariat Block 4-B,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76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7</Words>
  <Characters>28269</Characters>
  <CharactersWithSpaces>240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3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