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17.</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 xml:space="preserve">M/R to Sindh Secretariat Building No-III (Old KDA Building) Karachi, P/F G.I. Shades for vendors.    (Remaining Work) </w:t>
      </w: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3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1</Words>
  <Characters>28231</Characters>
  <CharactersWithSpaces>240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20: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