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5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 xml:space="preserve">M&amp;R to Barrack No. 27, Sindh Secretariat Block 4-B Karachi Office of the Director/ Assistant Director Anti-Corruption Department Government of Sindh Karachi.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11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8</Words>
  <Characters>28274</Characters>
  <CharactersWithSpaces>24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30: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