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 xml:space="preserve">38 </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II (Old KDA Building) Karachi, (P/F Tiles, false ceiling, wall paneling @ Ground floor &amp; 1</w:t>
      </w:r>
      <w:r>
        <w:rPr>
          <w:b/>
          <w:u w:val="single"/>
          <w:vertAlign w:val="superscript"/>
        </w:rPr>
        <w:t>st</w:t>
      </w:r>
      <w:r>
        <w:rPr>
          <w:b/>
          <w:u w:val="single"/>
        </w:rPr>
        <w:t xml:space="preserve"> floor corridor    &amp; rooms (Remaining Wor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9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0</Words>
  <Characters>28287</Characters>
  <CharactersWithSpaces>241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05: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