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1.</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New Building)    Karachi, Wood Work Glazing, Blinds, Polishing, Wall Paper in C.M. Office Meeting Room &amp; Minister Social Welfare office.</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20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0</Words>
  <Characters>28290</Characters>
  <CharactersWithSpaces>241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