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03.</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sz w:val="24"/>
          <w:u w:val="single"/>
        </w:rPr>
        <w:t>M/R to Central Prison Karachi (Residential).</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    </w:t>
      </w:r>
      <w:r>
        <w:rPr>
          <w:rFonts w:ascii="Times New Roman" w:hAnsi="Times New Roman"/>
          <w:b/>
          <w:sz w:val="24"/>
          <w:u w:val="single"/>
        </w:rPr>
        <w:t>1991500/-</w:t>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20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11</Words>
  <Characters>28161</Characters>
  <CharactersWithSpaces>240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2:47:0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