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30.</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86 Office of the Directorate of Labour Department, Government of Sindh, Sindh Secretariat Block 4-B,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05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3</Words>
  <Characters>28243</Characters>
  <CharactersWithSpaces>24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3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