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20-A (ii) G+1 Building Labour Court Sindh Secretariat Block 4A Karachi Shifted NAB court No:07.</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333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29</Characters>
  <CharactersWithSpaces>240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4: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