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22.</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Barrack No.14, Office of the Anticorruption Establishment Head Quarter Sindh Secretariat Block 4-A Karachi.</w:t>
      </w:r>
      <w:r>
        <w:rPr>
          <w:rFonts w:ascii="Times New Roman" w:hAnsi="Times New Roman"/>
          <w:b/>
          <w:bCs/>
          <w:color w:val="000000"/>
          <w:kern w:val="0"/>
          <w:sz w:val="20"/>
          <w:szCs w:val="20"/>
        </w:rPr>
        <w:t xml:space="preserve"> </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524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1</Words>
  <Characters>28231</Characters>
  <CharactersWithSpaces>240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27: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