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12.</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 w:val="20"/>
          <w:u w:val="single"/>
        </w:rPr>
        <w:t>M/R to Sindh Secretariat Building No-I Karachi, Renovation of Deputy Secretary &amp; Section Officer of SGA&amp;C Department (floor tiles, false ceiling,</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 16505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26</Words>
  <Characters>28261</Characters>
  <CharactersWithSpaces>240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3:11: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