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8.</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amp;R to Sindh secretariat block 4-B Karachi (Barrack NO: 90,91,92,93,94,95,86,87,88,89 (Repairing motor pump wiring work, fixtures DBs search light at all gates i/c main gate repairing of AC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07987/-</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33</Words>
  <Characters>28306</Characters>
  <CharactersWithSpaces>241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04: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