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20-A Office of the Sindh Service Tribunal Sindh Secretariat Block 4-A, Karachi</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807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9</Words>
  <Characters>28213</Characters>
  <CharactersWithSpaces>240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5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