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20.</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New Building)    Karachi, (Wood Work, Polishing, Wall Paper, Window Blinds, False Ceiling, Work in office Secretary Service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54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9</Words>
  <Characters>28280</Characters>
  <CharactersWithSpaces>24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2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