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53.</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amp;R to Jacobline Flats Block “S” Lines Area Karachi Internal Work.</w:t>
      </w:r>
      <w:r>
        <w:rPr>
          <w:rFonts w:ascii="Times New Roman" w:hAnsi="Times New Roman"/>
          <w:b/>
          <w:u w:val="single"/>
        </w:rPr>
        <w:t>.</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21758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14</Words>
  <Characters>28183</Characters>
  <CharactersWithSpaces>240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4:25: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