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36.</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Sindh Services Hospital Karachi indoor Block Ground Floor ICU, O.T. &amp; Surgical word.</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50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18</Words>
  <Characters>28207</Characters>
  <CharactersWithSpaces>240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4:02: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