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9.</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Sindh secretariat block 4A Karachi (Barrack No: 8,15,14,16,17,18,19,20A (Repairing motor pump , wiring work fixtures DBs search light at all gates repair of AC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b/>
          <w:u w:val="single"/>
        </w:rPr>
        <w:t>Rs: 2453223/-</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0</Words>
  <Characters>28288</Characters>
  <CharactersWithSpaces>241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0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