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39.</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b/>
          <w:u w:val="single"/>
        </w:rPr>
        <w:t>M/R to Sindh Secretariat Building No-VI (Old State Bank) Karachi, (Floor tiles, false ceiling wall paper renovation bath room, aluminum partition in Minister &amp; secretary Education offices).</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w:t>
      </w:r>
      <w:r>
        <w:rPr>
          <w:b/>
          <w:u w:val="single"/>
        </w:rPr>
        <w:t>Rs: 2127400/-</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32</Words>
  <Characters>28305</Characters>
  <CharactersWithSpaces>241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09-03-02T04:06: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