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tabs>
          <w:tab w:val="clear" w:pos="720"/>
          <w:tab w:val="left" w:pos="8306" w:leader="none"/>
        </w:tabs>
        <w:bidi w:val="0"/>
        <w:spacing w:before="419" w:after="0"/>
        <w:ind w:left="3096" w:right="0" w:hanging="0"/>
        <w:rPr/>
      </w:pPr>
      <w:r>
        <w:rPr>
          <w:rFonts w:ascii="Times New Roman" w:hAnsi="Times New Roman"/>
          <w:b/>
          <w:bCs/>
          <w:color w:val="000000"/>
          <w:kern w:val="0"/>
          <w:sz w:val="20"/>
          <w:szCs w:val="20"/>
        </w:rPr>
        <w:t>BIDDING DATA</w:t>
        <w:tab/>
        <w:t>14.</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b/>
          <w:u w:val="single"/>
        </w:rPr>
        <w:t>M/R to District Prison Malir Karachi (Remaining work of New &amp; Old Office Block, Barrack #14 &amp; Waiting Area).</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w:t>
      </w:r>
      <w:r>
        <w:rPr>
          <w:b/>
          <w:u w:val="single"/>
        </w:rPr>
        <w:t>Rs:1549900/-</w:t>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j). Venue, Time, and Date of Bid Opening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0"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3,000/- (Rupees Thre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c</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220</Words>
  <Characters>28223</Characters>
  <CharactersWithSpaces>2405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4-02T17:48:00Z</cp:lastPrinted>
  <dcterms:modified xsi:type="dcterms:W3CDTF">2009-03-02T03:14:00Z</dcterms:modified>
  <cp:revision>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ABBAS</vt:lpwstr>
  </property>
</Properties>
</file>