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larendon Extended" w:hAnsi="Clarendon Extended" w:cs="Clarendon Extended"/>
          <w:b/>
          <w:b/>
          <w:sz w:val="22"/>
          <w:szCs w:val="22"/>
          <w:u w:val="single"/>
        </w:rPr>
      </w:pPr>
      <w:r>
        <w:rPr>
          <w:rFonts w:cs="Clarendon Extended" w:ascii="Clarendon Extended" w:hAnsi="Clarendon Extended"/>
          <w:b/>
          <w:sz w:val="22"/>
          <w:szCs w:val="22"/>
          <w:u w:val="single"/>
        </w:rPr>
        <w:t>OFFICE OF THE EXECUTIVE ENGINEER</w:t>
      </w:r>
    </w:p>
    <w:p>
      <w:pPr>
        <w:pStyle w:val="Normal"/>
        <w:spacing w:lineRule="auto" w:line="276"/>
        <w:jc w:val="center"/>
        <w:rPr>
          <w:rFonts w:ascii="Clarendon Extended" w:hAnsi="Clarendon Extended" w:cs="Clarendon Extended"/>
          <w:b/>
          <w:b/>
          <w:sz w:val="22"/>
          <w:szCs w:val="22"/>
          <w:u w:val="single"/>
        </w:rPr>
      </w:pPr>
      <w:r>
        <w:rPr>
          <w:rFonts w:cs="Clarendon Extended" w:ascii="Clarendon Extended" w:hAnsi="Clarendon Extended"/>
          <w:b/>
          <w:sz w:val="22"/>
          <w:szCs w:val="22"/>
          <w:u w:val="single"/>
        </w:rPr>
        <w:t xml:space="preserve">BUILDINGS DIVISION THARPARKAR </w:t>
      </w:r>
    </w:p>
    <w:p>
      <w:pPr>
        <w:pStyle w:val="Normal"/>
        <w:spacing w:lineRule="auto" w:line="276"/>
        <w:jc w:val="center"/>
        <w:rPr/>
      </w:pPr>
      <w:r>
        <w:rPr>
          <w:rFonts w:cs="Clarendon Extended" w:ascii="Clarendon Extended" w:hAnsi="Clarendon Extended"/>
          <w:b/>
          <w:sz w:val="22"/>
          <w:szCs w:val="22"/>
        </w:rPr>
        <w:t>NO.TC/G-55/ 1294 /dated 12/05/2017</w:t>
      </w:r>
      <w:r>
        <w:rPr>
          <w:rFonts w:cs="Clarendon Extended" w:ascii="Clarendon Extended" w:hAnsi="Clarendon Extended"/>
          <w:b/>
        </w:rPr>
        <w:t>.</w:t>
      </w:r>
    </w:p>
    <w:p>
      <w:pPr>
        <w:pStyle w:val="Normal"/>
        <w:spacing w:lineRule="auto" w:line="276"/>
        <w:rPr>
          <w:rFonts w:ascii="Clarendon Extended" w:hAnsi="Clarendon Extended" w:cs="Clarendon Extended"/>
          <w:b/>
          <w:b/>
          <w:u w:val="single"/>
        </w:rPr>
      </w:pPr>
      <w:r>
        <w:rPr>
          <w:rFonts w:cs="Clarendon Extended" w:ascii="Clarendon Extended" w:hAnsi="Clarendon Extended"/>
          <w:b/>
          <w:u w:val="single"/>
        </w:rPr>
      </w:r>
    </w:p>
    <w:p>
      <w:pPr>
        <w:pStyle w:val="Normal"/>
        <w:spacing w:lineRule="auto" w:line="276"/>
        <w:rPr>
          <w:rFonts w:ascii="Clarendon Extended" w:hAnsi="Clarendon Extended" w:cs="Clarendon Extended"/>
          <w:b/>
          <w:b/>
          <w:sz w:val="20"/>
          <w:szCs w:val="20"/>
          <w:u w:val="single"/>
        </w:rPr>
      </w:pPr>
      <w:r>
        <w:rPr>
          <w:rFonts w:cs="Clarendon Extended" w:ascii="Clarendon Extended" w:hAnsi="Clarendon Extended"/>
          <w:b/>
          <w:sz w:val="20"/>
          <w:szCs w:val="20"/>
          <w:u w:val="single"/>
        </w:rPr>
        <w:t>NOTICE INVITING TENDERS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18"/>
          <w:szCs w:val="12"/>
          <w:u w:val="single"/>
        </w:rPr>
      </w:pPr>
      <w:r>
        <w:rPr>
          <w:rFonts w:cs="Arial Narrow" w:ascii="Arial Narrow" w:hAnsi="Arial Narrow"/>
          <w:b/>
          <w:sz w:val="18"/>
          <w:szCs w:val="12"/>
          <w:u w:val="single"/>
        </w:rPr>
      </w:r>
    </w:p>
    <w:p>
      <w:pPr>
        <w:pStyle w:val="Normal"/>
        <w:spacing w:lineRule="auto" w:line="276"/>
        <w:ind w:left="-540" w:hanging="0"/>
        <w:jc w:val="both"/>
        <w:rPr>
          <w:szCs w:val="28"/>
        </w:rPr>
      </w:pPr>
      <w:r>
        <w:rPr/>
        <w:tab/>
        <w:tab/>
        <w:tab/>
        <w:t>Sealed bids from various contractor / firm / manufacturer / Distributors / parties interested for the supply of various items mentioned below, meeting the eligibility criteria have been invited to participate. Under SPPRA rule 2010 (Amended 2013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left="-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070"/>
        <w:gridCol w:w="1530"/>
        <w:gridCol w:w="1530"/>
      </w:tblGrid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st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% Bids Money of quoted 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der Fe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 of Completion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vision of Furniture &amp; Fixture for 10-Beded Guest House @ Nagarparka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truction of Assistant Commissioner Office Islamkot </w:t>
            </w:r>
            <w:r>
              <w:rPr/>
              <w:t>(Providing of Furniture &amp; Fixture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nstruction of Assistant Commissioner Office Diplo </w:t>
            </w:r>
            <w:r>
              <w:rPr/>
              <w:t>(Providing of Furniture &amp; Fixture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nstruction of Assistant Commissioner Office Nagarparkar </w:t>
            </w:r>
            <w:r>
              <w:rPr/>
              <w:t>(Providing of Furniture &amp; Fixture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Construction of Rest House in Diplo Town</w:t>
            </w:r>
            <w:r>
              <w:rPr/>
              <w:t xml:space="preserve"> (Providing of Furniture &amp; Fixture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struction of Mukhtiarkar Office at Islamkot Taluka Islamkot </w:t>
            </w:r>
            <w:r>
              <w:rPr/>
              <w:t>(Providing of Furniture &amp; Fixture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viding Diesel Generator, Generator Room, Store Room and Kitchen for Rest House Chachro District Tharparkar </w:t>
            </w:r>
            <w:r>
              <w:rPr/>
              <w:t>(Supplying &amp; Installation Diesel Generator 45-KVA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habilitation and Provision of Machinery Equipments, Furniture in existing Vocational Centers in District Tharparkar (6-Units)</w:t>
            </w:r>
            <w:r>
              <w:rPr/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 attach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Month</w:t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GRAM FOR ISSUE/RECEIPT AND OPENING TENDER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130"/>
        <w:gridCol w:w="1800"/>
        <w:gridCol w:w="2250"/>
      </w:tblGrid>
      <w:tr>
        <w:trPr>
          <w:trHeight w:val="432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st Attemp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 case of un-responded work</w:t>
            </w:r>
          </w:p>
        </w:tc>
      </w:tr>
      <w:tr>
        <w:trPr>
          <w:trHeight w:val="43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nd Attempt</w:t>
            </w:r>
          </w:p>
        </w:tc>
      </w:tr>
      <w:tr>
        <w:trPr>
          <w:trHeight w:val="8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receipt of application for issuance of blank tender from the date of publication in the news papers &amp; hoisting on SPPRA websi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/2017</w:t>
            </w:r>
          </w:p>
        </w:tc>
      </w:tr>
      <w:tr>
        <w:trPr>
          <w:trHeight w:val="63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ceiving and opening of tenders (Tender will be received upto 1:00 pm and opened at 1:45 p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/2017</w:t>
            </w:r>
          </w:p>
        </w:tc>
      </w:tr>
    </w:tbl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NB:-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tract documents and other terms and condition can be seen and blank tenders obtained from the office of undersigned on payment of tender fe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e authorized importer/ Local manufacturer and the contractor will be responsible for any sort of breach of contract agreement and violation of terms &amp; conditions of the tende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he procuring agency may reject all or any bids or proposals at any time prior to the acceptance of a bid or proposal, subject to the relevant provision of SPPRA Rules 2010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nly required documents shall be submitted along with the tender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b/>
          <w:iCs/>
          <w:u w:val="single"/>
        </w:rPr>
        <w:t>EVALUATION CRITERI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Quoted price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iginal purchase receipt of the tender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mpliance of the tender specification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d security at the rate of 2.00% of the total amount of bid in the form of call deposit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uthorization letter of the local manufacturer or importer to participate in the tender. 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py of valid agency agreement of the importer with the parent manufacturing firm. 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DA / CE certificate of the product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lid income tax registration certificate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alid Sindh Sales tax registration certificate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lid Sindh Board of Revenue (SBR) registration.</w:t>
      </w:r>
    </w:p>
    <w:p>
      <w:pPr>
        <w:pStyle w:val="Normal"/>
        <w:spacing w:lineRule="auto" w:line="276"/>
        <w:ind w:left="1080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very bidder will have to deposit bid security at the rate 2.00% of the total amount of bid in the form of call deposi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very bidder shall submit only the required documents as given under evaluation criter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d validity shall be 90 days and shall commence from the date of opening of financial bids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8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tion regarding tender enquiry may please also be down loaded from SPPRA Website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www.spprasindh.gov.pk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and </w:t>
      </w:r>
      <w:hyperlink r:id="rId3">
        <w:r>
          <w:rPr>
            <w:rStyle w:val="InternetLink"/>
          </w:rPr>
          <w:t>www.sindh.gov.pk</w:t>
        </w:r>
      </w:hyperlink>
      <w:r>
        <w:rPr>
          <w:rStyle w:val="InternetLink"/>
        </w:rPr>
        <w:t xml:space="preserve"> .</w:t>
      </w:r>
    </w:p>
    <w:p>
      <w:pPr>
        <w:pStyle w:val="Normal"/>
        <w:spacing w:lineRule="auto" w:line="276"/>
        <w:ind w:left="1080" w:hanging="0"/>
        <w:jc w:val="both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b/>
          <w:sz w:val="21"/>
          <w:szCs w:val="21"/>
          <w:u w:val="single"/>
        </w:rPr>
        <w:t>Copy forwarded with compliments for information to:-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Arial" w:hAnsi="Arial"/>
          <w:sz w:val="20"/>
        </w:rPr>
        <w:t>1/-</w:t>
        <w:tab/>
      </w:r>
      <w:r>
        <w:rPr>
          <w:rFonts w:cs="Bookman Old Style" w:ascii="Bookman Old Style" w:hAnsi="Bookman Old Style"/>
          <w:sz w:val="22"/>
          <w:szCs w:val="22"/>
        </w:rPr>
        <w:t xml:space="preserve">The Secretary Information Technology, Govt: of Sindh Secretariat </w:t>
        <w:tab/>
        <w:t xml:space="preserve">No. 6 @ Karachi along-with copies of N.I.T for favour of information </w:t>
        <w:tab/>
        <w:t>and placing them on the Web site of Sindh Government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/-</w:t>
        <w:tab/>
        <w:t>The Deputy Commissioner, Tharparkar @ Mithi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/-</w:t>
        <w:tab/>
        <w:t xml:space="preserve">The Director (CB) Sindh Public Procurement Regulatory Authority </w:t>
        <w:tab/>
        <w:t>Block No. 8, Sindh Secretariat No 4-A, Court Road, Karachi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/-</w:t>
        <w:tab/>
        <w:t>The Superintending Engineer, Works &amp; Services, Department, Tharparkar @ Mithi, for kind information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/-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/-</w:t>
        <w:tab/>
        <w:t>The Assistant Engineer Sub Division (All) under Executive Engineer Buildings Division, Tharparkar @ Mithi for information wide publicity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/-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7200" w:right="7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2240" w:h="15840"/>
      <w:pgMar w:left="1728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Extende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2880" w:right="72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hyperlink" Target="http://www.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9:00Z</dcterms:created>
  <dc:creator>USER</dc:creator>
  <dc:description/>
  <cp:keywords/>
  <dc:language>en-US</dc:language>
  <cp:lastModifiedBy>M . S@jid</cp:lastModifiedBy>
  <cp:lastPrinted>2017-05-10T18:08:00Z</cp:lastPrinted>
  <dcterms:modified xsi:type="dcterms:W3CDTF">2017-05-14T08:40:00Z</dcterms:modified>
  <cp:revision>112</cp:revision>
  <dc:subject/>
  <dc:title/>
</cp:coreProperties>
</file>