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300" w:hanging="3300"/>
        <w:rPr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32"/>
        </w:rPr>
        <w:t xml:space="preserve">NAME OF WORK:-       </w:t>
      </w:r>
      <w:r>
        <w:rPr>
          <w:b/>
          <w:sz w:val="30"/>
          <w:szCs w:val="30"/>
        </w:rPr>
        <w:t>RENO:/REH: OF CHAIRMAN , VICE CHAIRMAN OFFICES  &amp; STAFF OFFICE @  D.C SECRETARIAT KAMBER DISTRICT KAMBER ( CIVIL , ELECTRIC. W/S, S/F)</w:t>
      </w:r>
    </w:p>
    <w:p>
      <w:pPr>
        <w:pStyle w:val="Normal"/>
        <w:ind w:left="3190" w:hanging="319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970" w:hanging="297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  </w:t>
      </w:r>
    </w:p>
    <w:p>
      <w:pPr>
        <w:pStyle w:val="Normal"/>
        <w:ind w:left="5060" w:hanging="5060"/>
        <w:rPr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b/>
          <w:sz w:val="24"/>
          <w:szCs w:val="24"/>
        </w:rPr>
        <w:t>RENO:/REH: OF CHAIRMAN , VICE CHAIRMAN OFFICES  &amp; STAFF OFFICE @  D.C SECRETARIAT KAMBER DISTRICT KAMBER ( CIVIL , ELECTRIC. W/S, S/F)</w:t>
      </w:r>
    </w:p>
    <w:p>
      <w:pPr>
        <w:pStyle w:val="Normal"/>
        <w:ind w:left="4950" w:hanging="4950"/>
        <w:rPr>
          <w:rFonts w:ascii="Palatino Linotype" w:hAnsi="Palatino Linotype" w:cs="Palatino Linotype"/>
          <w:position w:val="-1"/>
          <w:sz w:val="24"/>
          <w:szCs w:val="24"/>
        </w:rPr>
      </w:pPr>
      <w:r>
        <w:rPr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66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8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5-10T15:00:00Z</dcterms:modified>
  <cp:revision>116</cp:revision>
  <dc:subject/>
  <dc:title/>
</cp:coreProperties>
</file>