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66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hanging="297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850" w:hanging="385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630" w:hanging="3630"/>
        <w:rPr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32"/>
        </w:rPr>
        <w:t xml:space="preserve">NAME OF WORK:-           </w:t>
      </w:r>
      <w:r>
        <w:rPr>
          <w:b/>
          <w:sz w:val="30"/>
          <w:szCs w:val="30"/>
        </w:rPr>
        <w:t>M/R TO  WAITING ROOM ,  GENERAL BATH ROOMS ( W/S, &amp; ELECTRIC WORK AT  D.C SECRETARIAT KAMBER</w:t>
      </w:r>
    </w:p>
    <w:p>
      <w:pPr>
        <w:pStyle w:val="Normal"/>
        <w:ind w:left="3300" w:hanging="3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190" w:hanging="319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970" w:hanging="297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3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  </w:t>
      </w:r>
    </w:p>
    <w:p>
      <w:pPr>
        <w:pStyle w:val="Normal"/>
        <w:ind w:left="5060" w:hanging="4320"/>
        <w:rPr>
          <w:rFonts w:ascii="Palatino Linotype" w:hAnsi="Palatino Linotype" w:cs="Palatino Linotype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b/>
        </w:rPr>
        <w:t>M/R TO  WAITING ROOM ,  GENERAL BATH ROOMS ( W/S, &amp; ELECTRIC WORK AT  D.C SECRETARIAT KAMBER</w:t>
      </w:r>
      <w:r>
        <w:rPr/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30-05-2017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30-05-2017</w:t>
      </w:r>
      <w:r>
        <w:rPr>
          <w:rFonts w:cs="Palatino Linotype" w:ascii="Palatino Linotype" w:hAnsi="Palatino Linotype"/>
          <w:b/>
          <w:sz w:val="20"/>
        </w:rPr>
        <w:t xml:space="preserve">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61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  Division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1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66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8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6T14:37:00Z</cp:lastPrinted>
  <dcterms:modified xsi:type="dcterms:W3CDTF">2017-05-10T15:02:00Z</dcterms:modified>
  <cp:revision>117</cp:revision>
  <dc:subject/>
  <dc:title/>
</cp:coreProperties>
</file>