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2</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Operation &amp; Maintenance of Generator (550 KVA)-SDMO-France) Greaves at Sindh Secretariat Building No: I, 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t xml:space="preserve"> </w:t>
      </w:r>
      <w:r>
        <w:rPr>
          <w:rFonts w:ascii="Times New Roman" w:hAnsi="Times New Roman"/>
          <w:b/>
          <w:u w:val="single"/>
        </w:rPr>
        <w:t>Offer Rate.</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 xml:space="preserve">Income Tax as per Government rule.    </w:t>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30-05-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30-05-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Twelv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6</Words>
  <Characters>28260</Characters>
  <CharactersWithSpaces>240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7-05-10T16:45:00Z</cp:lastPrinted>
  <dcterms:modified xsi:type="dcterms:W3CDTF">2017-05-10T16:45: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SHID</vt:lpwstr>
  </property>
</Properties>
</file>