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kern w:val="0"/>
          <w:sz w:val="24"/>
          <w:szCs w:val="24"/>
        </w:rPr>
        <w:t>4</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amp;R to Sindh Secretariat No:VI, Karachi (Finance Complex A.K. Lodhi Block) Wiring for light plug, AC point &amp; fixing light fixtures (Remaining work).</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1323700/-</w:t>
      </w:r>
      <w:r>
        <w:rPr>
          <w:rFonts w:ascii="Times New Roman" w:hAnsi="Times New Roman"/>
          <w:kern w:val="0"/>
          <w:sz w:val="24"/>
          <w:szCs w:val="24"/>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i). Deadline for Submission of Bids along with time:- </w:t>
      </w:r>
      <w:r>
        <w:rPr>
          <w:rFonts w:ascii="Times New Roman" w:hAnsi="Times New Roman"/>
          <w:b/>
          <w:bCs/>
          <w:color w:val="000000"/>
          <w:kern w:val="0"/>
          <w:sz w:val="20"/>
          <w:szCs w:val="20"/>
          <w:u w:val="single"/>
        </w:rPr>
        <w:t xml:space="preserve"> 30-05-2017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30-05-2017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Four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 xml:space="preserve">Divisional Accountant Officer </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7</Words>
  <Characters>28270</Characters>
  <CharactersWithSpaces>240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5T16:21:00Z</cp:lastPrinted>
  <dcterms:modified xsi:type="dcterms:W3CDTF">2017-05-10T13:22: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SHID</vt:lpwstr>
  </property>
</Properties>
</file>