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Operation &amp; Maintenance of Generator (500 KVA) Catter Pillar) at Sindh Secretariat Buildings No.II, III &amp; V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Offer Rate.</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as per Government rule.</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30-05-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30-05-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welv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7</Characters>
  <CharactersWithSpaces>24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5-10T16:42: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