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5</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Renovation / Alteration of left &amp; Right side of seven floor of A.K. Lodhi Block Sindh Secretariat No:6, Finance Department ( Different Work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t xml:space="preserve"> </w:t>
      </w:r>
      <w:r>
        <w:rPr>
          <w:rFonts w:ascii="Times New Roman" w:hAnsi="Times New Roman"/>
          <w:b/>
          <w:u w:val="single"/>
        </w:rPr>
        <w:t>21296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30-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30-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Four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4</Characters>
  <CharactersWithSpaces>24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10T13:2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