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 COST MORE THAN 50.0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6750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01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REHABILITATION OF BUILDING AND CONSTRUCTION OF NEW OPD AT RHC RANIPUR TALUKA SOBHODERO DISTRICT KHAIRPUR. (ADP NO. GR. 684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 xml:space="preserve">Rs.21.300 (m)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(A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Construction of New OPD Center i/c Water Supply &amp; Sanitary Fittings.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95</w:t>
        <w:tab/>
        <w:t>KHAIRPUR DATED:</w:t>
        <w:tab/>
        <w:t>09-05-2017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6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6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habilitation of Building and Construction of New OPD at RHC Ranipur Taluka Sobhodero District Khairpur. (ADP No. GR. 684 of 2016-17).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A)</w:t>
            </w:r>
            <w:r>
              <w:rPr>
                <w:rFonts w:cs="Bookman Old Style" w:ascii="Bookman Old Style" w:hAnsi="Bookman Old Style"/>
              </w:rPr>
              <w:t xml:space="preserve"> Constt: of New OPD Center i/c W/S &amp; S/F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1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06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06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59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6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9T22:57:00Z</cp:lastPrinted>
  <dcterms:modified xsi:type="dcterms:W3CDTF">2017-05-10T05:57:00Z</dcterms:modified>
  <cp:revision>21</cp:revision>
  <dc:subject/>
  <dc:title/>
</cp:coreProperties>
</file>