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UPTO 4.0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1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REHABILITATION OF BUILDING AND CONSTRUCTION OF NEW OPD AT RHC RANIPUR TALUKA SOBHODERO DISTRICT KHAIRPUR. (ADP NO. GR. 684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1.95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B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Construction of Mortuary i/c Compound wall &amp; Steel Gate.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95</w:t>
        <w:tab/>
        <w:t>KHAIRPUR DATED:</w:t>
        <w:tab/>
        <w:t>09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6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6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of Building and Construction of New OPD at RHC Ranipur Taluka Sobhodero District Khairpur. (ADP No. GR. 684 of 2016-17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A)</w:t>
            </w:r>
            <w:r>
              <w:rPr>
                <w:rFonts w:cs="Bookman Old Style" w:ascii="Bookman Old Style" w:hAnsi="Bookman Old Style"/>
              </w:rPr>
              <w:t xml:space="preserve"> Constt: of Mortuary i/c C-wall &amp; Steel Gate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9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9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9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46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9T22:58:00Z</cp:lastPrinted>
  <dcterms:modified xsi:type="dcterms:W3CDTF">2017-05-10T05:58:00Z</dcterms:modified>
  <cp:revision>18</cp:revision>
  <dc:subject/>
  <dc:title/>
</cp:coreProperties>
</file>