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39"/>
        <w:gridCol w:w="6831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2)</w:t>
            </w:r>
          </w:p>
        </w:tc>
        <w:tc>
          <w:tcPr>
            <w:tcW w:w="6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DIAGNOSTIC CENTER WITH OPD/REFERRED SERVICES AT VILLAGE ADUR NAREJO U/C JADO WAHAN TALUKA GAMBAT DISTRICT KHAIRPUR. (ADP NO. 671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0.900 (m) 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6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Electrification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95</w:t>
        <w:tab/>
        <w:t>KHAIRPUR DATED:</w:t>
        <w:tab/>
        <w:t>09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Diagnostic Center with OPD/Referred Services at Village Adur Narejo U/c Jado Wahan Taluka Gambat District Khairpur. (ADP No. 671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A)</w:t>
            </w:r>
            <w:r>
              <w:rPr>
                <w:rFonts w:cs="Bookman Old Style" w:ascii="Bookman Old Style" w:hAnsi="Bookman Old Style"/>
              </w:rPr>
              <w:t xml:space="preserve">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dcterms:modified xsi:type="dcterms:W3CDTF">2017-05-10T06:00:00Z</dcterms:modified>
  <cp:revision>18</cp:revision>
  <dc:subject/>
  <dc:title/>
</cp:coreProperties>
</file>