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795</w:t>
        <w:tab/>
        <w:tab/>
        <w:t xml:space="preserve"> Dated: 09-05-2017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Mobile Computers</cp:lastModifiedBy>
  <cp:lastPrinted>2017-05-09T22:56:00Z</cp:lastPrinted>
  <dcterms:modified xsi:type="dcterms:W3CDTF">2017-05-10T05:56:00Z</dcterms:modified>
  <cp:revision>33</cp:revision>
  <dc:subject/>
  <dc:title>FORM “A”</dc:title>
</cp:coreProperties>
</file>