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BUILDING AND CONSTRUCTION OF NEW OPD AT RH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6.0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D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onstruction of 3rd Type Bungalow 03 Nos. and 5th Type Quarters 02 No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Building and Construction of New OPD at RH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D)</w:t>
            </w:r>
            <w:r>
              <w:rPr>
                <w:rFonts w:cs="Bookman Old Style" w:ascii="Bookman Old Style" w:hAnsi="Bookman Old Style"/>
              </w:rPr>
              <w:t xml:space="preserve"> Construction of 3rd Type Bungalow 03 Nos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and 5th Type Quarters 02 No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6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8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9T22:57:00Z</cp:lastPrinted>
  <dcterms:modified xsi:type="dcterms:W3CDTF">2017-05-10T06:29:00Z</dcterms:modified>
  <cp:revision>24</cp:revision>
  <dc:subject/>
  <dc:title/>
</cp:coreProperties>
</file>