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New Bus Stop (Terminal) District T.Allahyar (Compund Wall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95680/- (Rupees Ninety Five Thousand Six Hundred Eigh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Construction of New Bus Stop (Terminal) District T.Allahyar (Compund Wall)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2(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0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23:00Z</dcterms:modified>
  <cp:revision>17</cp:revision>
  <dc:subject/>
  <dc:title>INSTRUCTIONS TO BIDDERS</dc:title>
</cp:coreProperties>
</file>