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                   Main Building (W/Supply , S/Fitting &amp; Ext. Drainage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2000/- (Rupees Two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29380/- (Rupees Twenty Nine Thousand Three Hundred Eigh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Up-Gradation of BHU to RHC at Khawaja Goth Sultanabad District Tando Allahyar                    Main Building (W/Supply , S/Fitting &amp; Ext. Drainage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6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45:00Z</dcterms:modified>
  <cp:revision>35</cp:revision>
  <dc:subject/>
  <dc:title>INSTRUCTIONS TO BIDDERS</dc:title>
</cp:coreProperties>
</file>