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Catgr: vth Type Quarter No-3 at BHU Nasrpu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3760/- (Rupees Three Thousand Seven Hundred Six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Catgr: vth Type Quarter No-3 at BHU Nasrpur District Tando Allahyar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43:00Z</dcterms:modified>
  <cp:revision>6</cp:revision>
  <dc:subject/>
  <dc:title>INSTRUCTIONS TO BIDDERS</dc:title>
</cp:coreProperties>
</file>