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5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Construction of New Bus Stop (Terminal) District T.Allahyar (Earth Filling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3000/- (Rupees Three Thousan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99700/- (Rupees Ninety Nine Thousand Seven Hundred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Construction of New Bus Stop (Terminal) District T.Allahyar (Earth Filling)”.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2(ii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24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2:25:00Z</dcterms:modified>
  <cp:revision>19</cp:revision>
  <dc:subject/>
  <dc:title>INSTRUCTIONS TO BIDDERS</dc:title>
</cp:coreProperties>
</file>