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                   Main Building (E.I Work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2000/- (Rupees Two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44160/- (Rupees Forty Four Thousand One Hundred Six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Up-Gradation of BHU to RHC at Khawaja Goth Sultanabad District Tando Allahyar                    Main Building (E.I Work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20:00Z</dcterms:modified>
  <cp:revision>15</cp:revision>
  <dc:subject/>
  <dc:title>INSTRUCTIONS TO BIDDERS</dc:title>
</cp:coreProperties>
</file>