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                   (Ext. Drainage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86440/- (Rupees Eighty Six Thousand Four Hundred For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                   (Ext. Drainage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18:00Z</dcterms:modified>
  <cp:revision>16</cp:revision>
  <dc:subject/>
  <dc:title>INSTRUCTIONS TO BIDDERS</dc:title>
</cp:coreProperties>
</file>