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Imam Barghah Anjuman Hyderi Registered Taluka Chambe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31200/- (Rupees One Lac Thirty One Thousand Two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Construction of Imam Barghah Anjuman Hyderi Registered Taluka Chamber District Tando Allahyar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9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31:00Z</dcterms:modified>
  <cp:revision>17</cp:revision>
  <dc:subject/>
  <dc:title>INSTRUCTIONS TO BIDDERS</dc:title>
</cp:coreProperties>
</file>