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Renovation of Civil Hospital Tando Allahyar (Civil Work &amp; W/S,S/F 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2000/- (Rupees Two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22660/- (Rupees Twenty Two Thousand Six Hundred Sixty Onl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Renovation of Civil Hospital Tando Allahyar (Civil Work &amp; W/S,S/F )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                    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3(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27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29:00Z</dcterms:modified>
  <cp:revision>18</cp:revision>
  <dc:subject/>
  <dc:title>INSTRUCTIONS TO BIDDERS</dc:title>
</cp:coreProperties>
</file>