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6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Up-Gradation of BHU to RHC at Khawaja Goth Sultanabad District Tando Allahyar Residentional Building Cagr: VIth Type Qtr: 02 Nos (E.I work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4280/- (Rupees Four Thousand Two Hundred Eigh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Up-Gradation of BHU to RHC at Khawaja Goth Sultanabad District Tando Allahyar Residentional Building Cagr: VIth Type Qtr: 02 Nos (E.I work)”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1(iv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8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1:13:00Z</dcterms:modified>
  <cp:revision>11</cp:revision>
  <dc:subject/>
  <dc:title>INSTRUCTIONS TO BIDDERS</dc:title>
</cp:coreProperties>
</file>