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6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Renovation of Civil Hospital Tando Allahyar (E.I work).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14920/- (Rupees Fourteen Thousand Nine Hundred Twen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Renovation of Civil Hospital Tando Allahyar (E.I work).”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                      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2(i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5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1:17:00Z</dcterms:modified>
  <cp:revision>7</cp:revision>
  <dc:subject/>
  <dc:title>INSTRUCTIONS TO BIDDERS</dc:title>
</cp:coreProperties>
</file>