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6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Up-Gradation of BHU to RHC at Khawaja Goth Sultanabad District Tando Allahyar Residentional Building Cagr: VIth Type Qtr: 02 Nos (W/Supply &amp; S/Fitting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10000/- (Rupees Ten Thousan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Up-Gradation of BHU to RHC at Khawaja Goth Sultanabad District Tando Allahyar Residentional Building Cagr: VIth Type Qtr: 02 Nos (W/Supply &amp; S/Fitting)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(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5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1:13:00Z</dcterms:modified>
  <cp:revision>11</cp:revision>
  <dc:subject/>
  <dc:title>INSTRUCTIONS TO BIDDERS</dc:title>
</cp:coreProperties>
</file>