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6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Renovation BHU Nasrpur (X-Ray &amp; Merchary) District Tando Allahyar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5960/- (Rupees Fifteen Thousand Nine Hundred Six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Renovation BHU Nasrpur (X-Ray &amp; Merchary) District Tando Allahyar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                      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7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18:00Z</dcterms:modified>
  <cp:revision>8</cp:revision>
  <dc:subject/>
  <dc:title>INSTRUCTIONS TO BIDDERS</dc:title>
</cp:coreProperties>
</file>