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Providing / Fixing of Waeter Cooler and Generator on Rental Basi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will all Accessories at Government Degree College Manghopi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Near Garam, Chashma and Government Degree College Surjani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the Census 2017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5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Providing / Fixing of Waeter Cooler and Generator on Rental Basi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will all Accessories at Government Degree College for Boy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 xml:space="preserve">Shamspir, Haji Camp, Sultanabad and Harbor / Maora for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Census 2017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5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Providing / Fixing of Waeter Cooler and Generator on Rental Basi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will all Accessories at Shaheed Zulfiqar Ali Bhutto Colleg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Gulshan-e-Behar for the Census 2017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6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Providing / Fixing of Waeter Cooler and Generator on Rental Basi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will all Accessories at Government College of Technollogy for th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Census 2017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&amp; Private Labour for removal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Encroachmenet at LERP at UC-06 Old Golimar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8,737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&amp; Private Labour for removal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Encroachmenet at LERP at Rexer Lane UC-06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61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&amp; Private Labour for removal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Encroachmenet at LERP at Jehanabad UC-07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61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&amp; Private Labour for removal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Encroachmenet at LERP at Shershah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7,86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Lifting of Garabeg un-designated point i.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Faqeer Colony, Qatar Hospital, Shehnai Hall Orangi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25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Lifting of Garabeg un-designated point i.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Baloch Goth MPR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25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Lifting of Garabeg un-designated point i.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Shaheen Kundi, Shafi Technical and Ghass Kundi Keamar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25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Lifting of Garabeg un-designated point i.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>Gulshan-e-Ghazi, Itihad Town 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25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76/2016-17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i/>
          <w:u w:val="single"/>
        </w:rPr>
        <w:t xml:space="preserve">Hiring of Machinery for Lifting of Garabeg un-designated point i.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i/>
          <w:u w:val="single"/>
        </w:rPr>
        <w:t xml:space="preserve">Manan Hospital, Gulzarr Habib Masjid, Chaman Cinema &amp; Exid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i/>
        </w:rPr>
        <w:tab/>
        <w:tab/>
      </w:r>
      <w:r>
        <w:rPr>
          <w:i/>
          <w:u w:val="single"/>
        </w:rPr>
        <w:t>Battery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i/>
          <w:u w:val="single"/>
        </w:rPr>
        <w:t>9,99,25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6/05/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Superintending Engineer 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  <w:font w:name="Benjamin 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5-09T15:37:00Z</dcterms:modified>
  <cp:revision>55</cp:revision>
  <dc:subject/>
  <dc:title/>
</cp:coreProperties>
</file>