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rPr/>
      </w:pPr>
      <w:r>
        <w:rPr>
          <w:sz w:val="40"/>
          <w:szCs w:val="40"/>
        </w:rPr>
        <w:tab/>
      </w:r>
      <w:r>
        <w:rPr>
          <w:rFonts w:cs="Mongolian Baiti" w:ascii="Mongolian Baiti" w:hAnsi="Mongolian Baiti"/>
          <w:b/>
          <w:bCs/>
          <w:sz w:val="42"/>
          <w:szCs w:val="42"/>
        </w:rPr>
        <w:t>A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NNUAL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ROCUREMENT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>LAN ( YEAR 2016-17 )</w:t>
        <w:tab/>
        <w:t xml:space="preserve"> </w:t>
      </w:r>
    </w:p>
    <w:p>
      <w:pPr>
        <w:pStyle w:val="NoSpacing"/>
        <w:ind w:left="0" w:right="0" w:hanging="0"/>
        <w:jc w:val="center"/>
        <w:rPr>
          <w:rFonts w:ascii="Mongolian Baiti" w:hAnsi="Mongolian Baiti" w:cs="Mongolian Baiti"/>
          <w:b/>
          <w:b/>
          <w:bCs/>
          <w:sz w:val="32"/>
          <w:szCs w:val="24"/>
        </w:rPr>
      </w:pPr>
      <w:r>
        <w:rPr>
          <w:rFonts w:cs="Mongolian Baiti" w:ascii="Mongolian Baiti" w:hAnsi="Mongolian Baiti"/>
          <w:b/>
          <w:bCs/>
          <w:sz w:val="32"/>
          <w:szCs w:val="24"/>
        </w:rPr>
        <w:t>FOR PROCUREMENT WORKS IN KEAMARI ZONE, DMC(WEST), KARACHI</w:t>
      </w:r>
    </w:p>
    <w:p>
      <w:pPr>
        <w:pStyle w:val="NoSpacing"/>
        <w:ind w:left="0" w:right="0" w:hanging="0"/>
        <w:jc w:val="center"/>
        <w:rPr>
          <w:rFonts w:ascii="Mongolian Baiti" w:hAnsi="Mongolian Baiti" w:cs="Mongolian Baiti"/>
          <w:b/>
          <w:b/>
          <w:bCs/>
          <w:i/>
          <w:i/>
          <w:sz w:val="30"/>
          <w:szCs w:val="24"/>
        </w:rPr>
      </w:pPr>
      <w:r>
        <w:rPr>
          <w:rFonts w:cs="Mongolian Baiti" w:ascii="Mongolian Baiti" w:hAnsi="Mongolian Baiti"/>
          <w:b/>
          <w:bCs/>
          <w:i/>
          <w:sz w:val="30"/>
          <w:szCs w:val="24"/>
        </w:rPr>
      </w:r>
    </w:p>
    <w:p>
      <w:pPr>
        <w:pStyle w:val="NoSpacing"/>
        <w:ind w:left="0" w:right="0" w:hanging="0"/>
        <w:rPr>
          <w:i/>
          <w:i/>
          <w:sz w:val="30"/>
        </w:rPr>
      </w:pPr>
      <w:r>
        <w:rPr>
          <w:i/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423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ENCHING IN MASROOR COLONY          UC-40, KEAMARI ZONE, DMC(WEST).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ENCHING IN DILFULABAD VILLAGE UC-40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ENCHING IN BUDHNI GOTH  UC-40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ENCHING IN SHER MUHAMMAD VILLAGE UC-40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 WENCHING IN FATHER COLONY            UC-40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P.E. PIPE MASROOR COLONY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P.E. PIPE MADNI COLONY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P.E. PIPE FATHER COLONY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P.E. PIPE           ORANCHI MOHALLAH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P.E. PIPE SIL COLONY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P.E. PIPE MAURIPUR VILLAGE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  <w:t>Page 1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>
          <w:i/>
          <w:i/>
        </w:rPr>
      </w:pPr>
      <w:r>
        <w:rPr>
          <w:i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 P.E. PIPE GREX  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 P.E. PIPE           SHUBOO COLD DRINK 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P.E. PIPE DILFULABAD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P.E. PIPE BUDHNI GOTH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WATER SUPPLY 160mm &amp; 90mm P.E. PIPE            JISKANI MOHALLAH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RING OF MACHINERY AND LABOUR FOR CLEANING OF NALLAH SIKENDERABAD KEAMAIR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RING OF LOADER/DUMPER AND TRACTOR BLADE FOR LIFTING OF GARBAGE FROM UN-DESIGNATED POINT BUDHANI GOTH MAIN NALLAH IN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RING OF EXCAVATOR, LOADER, DUMPER AND LABOUR FOR CLEANING OF NALLAH FROM MUHAMMADI ROAD TO URDU BAZAR ROAD IN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RING OF LOADER DUMPER AND TRACTOR BLADE FOR CLEANING UN-DESIGNATED POINTS OF GRAVEYARD TO LYARI EXPRESSWAY IN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04 &amp; 09, IN UC-45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  <w:t>Page 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Spacing"/>
        <w:ind w:left="0" w:right="0" w:hanging="0"/>
        <w:rPr>
          <w:i/>
          <w:i/>
          <w:sz w:val="30"/>
        </w:rPr>
      </w:pPr>
      <w:r>
        <w:rPr>
          <w:i/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17 &amp; 18 IN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IN INTELLIGENCE COLONY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5” DIA AT AKBER ROAD 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57, JINNAH ROAD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MOHAMMADI MASJID ROAD UC-45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HAJI RAFIQUE GALI  UC-44, BHUTT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MUNDRA MOHALLAH IN UC-42, MACHER COLON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CUSTOM COLONY UC-41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M.A. JINNAH ROAD TO K.B.L.D. TERMINAL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DOCKS COLONY AND MAJEED COLONY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LEANIGN OF NALLAH BY LABOUR AND HIRING OF TRACTOR FOR BABA AND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PANJRI PARA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  <w:t>Page 3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Spacing"/>
        <w:ind w:left="0" w:right="0" w:hanging="0"/>
        <w:rPr>
          <w:i/>
          <w:i/>
          <w:sz w:val="30"/>
        </w:rPr>
      </w:pPr>
      <w:r>
        <w:rPr>
          <w:i/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LEANING/DESILTING/ REPAIRING OF NALLAH QUBA MASJI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LEANING/DESILTING/ REPAIRING OF NALLAH DOORI GALI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TOUHEED MASJID UMER KHAN ROAD UC-44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USMAN GHANI MASJID ROAD UC-44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 75 &amp; 39, BLOCK “C”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 03 &amp; 08, BLOCK “A”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5” DIA AT AKBER ROAD 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LEANING/DESILTING OF NALLAH MUSTAFA MASJDI UC-45, 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LEANING/DESILTING OF NALLAH SHAMSHAD ROAD UC-45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LEANING/DESILTING OF NALLAH NOOR ULLAH MASJID ROAD UC-45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LEANING/DESILTING OF NALLAH BABA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LEANING/DESILTING OF NALLAH TOUFFAN GALI UC-41, BHIT ISLAN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  <w:t>Page 4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Spacing"/>
        <w:ind w:left="0" w:right="0" w:hanging="0"/>
        <w:rPr>
          <w:i/>
          <w:i/>
          <w:sz w:val="30"/>
        </w:rPr>
      </w:pPr>
      <w:r>
        <w:rPr>
          <w:i/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LEANING/DESILTING/ REPAIR OF NALLAH LODIA GALI UC-41, BHIT ISLAN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GALI No:15, MOHAMMADI ROAD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GALI No:26, MOHAMMADI IMAM BARGAH ROAD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GALI No:14 &amp; 17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12” DIA GUL BAI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LEANING/DESILTING/REPAIR OF NALLAH/R.C.C. RING SLAB AND MANHOLE COVERS AT ALAMGIR ROAD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BABA ISLAND IN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BHIT ISLAND IN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QUBA MASJID IN          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EP DRAIN 12” DIA KATCHI MOHALLAH IN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YAQOOB MUNDA CHOWK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SULTANABAD IN           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>Page 5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Spacing"/>
        <w:ind w:left="0" w:right="0" w:hanging="0"/>
        <w:rPr>
          <w:i/>
          <w:i/>
          <w:sz w:val="30"/>
        </w:rPr>
      </w:pPr>
      <w:r>
        <w:rPr>
          <w:i/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IN GALI No:46, ALAMGIR ROAD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MOHAMMADI COLONY UC-42, MACHER COLON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NAYA PARA UC-42, MACHER COLON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CUSTOM CLUB ROAD IN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BABUL ISLAM SOCIETY IN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DOCKS COLONY IN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MAJEED COLONY IN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AMEER MAVIA MASJID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MUBARAK MASJID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AMMA MASJID GALI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MADINA MASJID GULSHAN-E-SIKENDERABAD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FATHER COLONY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  <w:t>Page 6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Spacing"/>
        <w:ind w:left="0" w:right="0" w:hanging="0"/>
        <w:rPr>
          <w:i/>
          <w:i/>
          <w:sz w:val="30"/>
        </w:rPr>
      </w:pPr>
      <w:r>
        <w:rPr>
          <w:i/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MADNI COLONY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08, JINNAH ROAD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DERA SHER ALI TO DERA HAJI TARIQ IN UC-44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5” DIA AT AKBER ROAD 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AND CLEANNG/DESILTING OF NALLAH LODIA GALI BHIT ISLAND,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KAUSAR PUBLIC SCHOOL TO AL-QADOOS MASJID IN UC-45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DERA HAJI BARKAT TO AL-ANAS SCHOOL IN UC-45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SHAHI MASJID GALI No:02,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GALI No:05, IN UC-02, TAJ STAND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QUBA MASJID IN UC-42, MACHER COLON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TAUHEED MASJID UC-42, MACHER COLONY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  <w:t>Page 7/10</w:t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Spacing"/>
        <w:ind w:left="0" w:right="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Spacing"/>
        <w:ind w:left="0" w:right="0" w:hanging="0"/>
        <w:rPr>
          <w:i/>
          <w:i/>
          <w:sz w:val="30"/>
        </w:rPr>
      </w:pPr>
      <w:r>
        <w:rPr>
          <w:i/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SAMAJI TANZEEM ROA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PANJIRI PARA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HAS BANDAR IN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BILALI MOHALLAH IN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TAKKRI VILLAGE         UC-40,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30, URDU BAZAR ROAD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LINE AT MUHAMMADI ROAD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LINE 36” DIA AT STREET No: 30 TO STREET No: 32 IN BLOCK “B” AT MUHAMMADI ROAD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LEANING BY WINCHING OF SEWER FROM LYARI EXPRESSWAY TO STREET No:17, BLOCK “B”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18” DIA IN BLOCK “A” CUSTOM GOODAN IN SHER SHAH UC-02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C.C. FLOORING GALI No:08, ARIAN WELFARE HOSPITAL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  <w:t>Page 8/10</w:t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Spacing"/>
        <w:ind w:left="0" w:right="0" w:hanging="0"/>
        <w:rPr>
          <w:i/>
          <w:i/>
          <w:sz w:val="30"/>
        </w:rPr>
      </w:pPr>
      <w:r>
        <w:rPr>
          <w:i/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IN TIKKRI VILLAGE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JETTY / C.C. TILES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DUST BIN AT BHIT ISLAN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/FIXING FIBER SHADE GLASS COMMUNITY CENTER BHIT ISLAND UC-4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C.C. STREET IN MAJEED COLONY IN UC-43, KEAMAIR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IAN 12” DIA CEMENT LINE GALI No:46,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M.A. JINNAH ROAD TO K.B.L.D. TERMINAL          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ALH DOCKS COLONY AND MAJEED COLONY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FOOT PATH K.P.T. GROUND IN UC-43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AISHA MASJID ROAD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FAIZAN-E-OLIA MADRASSA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  <w:t>Page   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Spacing"/>
        <w:ind w:left="0" w:right="0" w:hanging="0"/>
        <w:rPr>
          <w:i/>
          <w:i/>
          <w:sz w:val="30"/>
        </w:rPr>
      </w:pPr>
      <w:r>
        <w:rPr>
          <w:i/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/ CLEANING / DESILTING UMER FAROOQUE MASJID UC-45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/ CLEANING / DESILITNG GOVERNMENT BOYS SCHOOL AL-QADOOS UC-45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AT AMNA MASJID BLOCK-5, SIKENDERABAD UC-46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CLEANING / DESILTING CHACHI SUPER STORE TO SAIF-UR-REHMAN ROAD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NALLAH CLEANING / DESILTING SEA TO CHACHI SUPER STORE UC-46, GULSHAN-E-SIKENDERABAD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12” DIA GALI No:25, BLOCK “B” UC-01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RING OF MACHINERY AND LABOUR FOR CLEANING OF NALLAH IN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RING OF MACHINERY AND LABOUR FOR CLEANING OF NALLAH IN GUL BAI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GN WINCHING BUDHNI GOTH IN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4140"/>
              </w:tabs>
              <w:ind w:left="0" w:right="-2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INCHING MAURIPUR VILLAGE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  <w:tab/>
        <w:t>( ABDUL SAMAD JAMLANEY )</w:t>
        <w:tab/>
        <w:t>( NAZIR AHMED KHALIFO )</w:t>
        <w:tab/>
        <w:t xml:space="preserve">( </w:t>
      </w:r>
      <w:r>
        <w:rPr>
          <w:rFonts w:cs="Arial" w:ascii="Arial" w:hAnsi="Arial"/>
          <w:b/>
          <w:bCs/>
          <w:i/>
          <w:iCs/>
          <w:sz w:val="20"/>
          <w:szCs w:val="20"/>
        </w:rPr>
        <w:t>S. ZAFAR HUSSAIN )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EXECUTIVE ENGINEER</w:t>
        <w:tab/>
        <w:t>SUPERINTENDING ENGINEER</w:t>
        <w:tab/>
        <w:t>EXECUTIVE ENGINEER</w:t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KEAMARI ZONE, DMC(WEST)</w:t>
        <w:tab/>
        <w:t>DMC(WEST)</w:t>
        <w:tab/>
        <w:t>KW&amp;SB,  District (West)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( SECRETARY Procuring Committee )</w:t>
        <w:tab/>
        <w:t>( CHAIRMAN  Procuring Committee )</w:t>
        <w:tab/>
        <w:t>( MEMBER Procuring Committee )</w:t>
        <w:tab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ab/>
        <w:t>Page  10/10</w:t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Mongolian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Ahmed</cp:lastModifiedBy>
  <cp:lastPrinted>2007-01-01T01:27:00Z</cp:lastPrinted>
  <dcterms:modified xsi:type="dcterms:W3CDTF">2006-12-31T20:28:00Z</dcterms:modified>
  <cp:revision>65</cp:revision>
  <dc:subject/>
  <dc:title/>
</cp:coreProperties>
</file>