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0270</wp:posOffset>
                </wp:positionH>
                <wp:positionV relativeFrom="page">
                  <wp:posOffset>737235</wp:posOffset>
                </wp:positionV>
                <wp:extent cx="5992495" cy="5949950"/>
                <wp:effectExtent l="635" t="0" r="635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2560" cy="5950080"/>
                          <a:chOff x="0" y="0"/>
                          <a:chExt cx="5992560" cy="595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2560" cy="595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2560" cy="29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974320"/>
                              <a:ext cx="5991840" cy="297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91840" cy="149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491480"/>
                                <a:ext cx="5991120" cy="148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91120" cy="73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39800"/>
                                  <a:ext cx="5990760" cy="74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990760" cy="37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74040"/>
                                    <a:ext cx="5990040" cy="37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90040" cy="185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85400"/>
                                      <a:ext cx="5989320" cy="184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89320" cy="92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92160"/>
                                        <a:ext cx="5988600" cy="92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988600" cy="46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46440"/>
                                          <a:ext cx="5987880" cy="4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87880" cy="23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22680"/>
                                            <a:ext cx="5987520" cy="23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987520" cy="115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1520"/>
                                              <a:ext cx="5986800" cy="122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986800" cy="57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5760"/>
                                                <a:ext cx="5986080" cy="6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986080" cy="32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3240"/>
                                                  <a:ext cx="5985360" cy="32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5985360" cy="144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080"/>
                                                    <a:ext cx="598500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598500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598428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598428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598356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598356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598284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598284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598248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598248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598176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598176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598104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598104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598104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598104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59810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59810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598104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598104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598104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598104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5981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5981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598104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598104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598104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598104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59810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59810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598104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598104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598104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598104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598104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598104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598104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598104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598104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598104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598104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598104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598104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598104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59810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59810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598104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598104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598104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598104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5981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5981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79200" y="0"/>
                                                                                                        <a:ext cx="34275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3684960" y="0"/>
                                                                                                        <a:ext cx="224172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70.1pt;margin-top:58.05pt;width:471.85pt;height:468.5pt" coordorigin="1402,1161" coordsize="9437,9370">
                <v:group id="shape_0" alt="Group 147" style="position:absolute;left:1402;top:1161;width:9437;height:9370">
                  <v:shape id="shape_0" ID="Freeform 224" coordsize="9419,367" path="m0,367l9419,367l9419,0l0,0l0,367xe" fillcolor="white" stroked="f" o:allowincell="f" style="position:absolute;left:1402;top:1161;width:9436;height:468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1402;top:5845;width:9436;height:4686">
                    <v:shape id="shape_0" ID="Freeform 223" coordsize="9419,368" path="m0,368l9419,368l9419,0l0,0l0,368xe" fillcolor="white" stroked="f" o:allowincell="f" style="position:absolute;left:1402;top:5845;width:9435;height:2348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1402;top:8194;width:9435;height:2338">
                      <v:shape id="shape_0" ID="Freeform 222" coordsize="9419,367" path="m0,367l9419,367l9419,0l0,0l0,367xe" fillcolor="white" stroked="f" o:allowincell="f" style="position:absolute;left:1402;top:8194;width:9434;height:116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1402;top:9359;width:9434;height:1173">
                        <v:shape id="shape_0" ID="Freeform 221" coordsize="9419,370" path="m0,370l9419,370l9419,0l0,0l0,370xe" fillcolor="white" stroked="f" o:allowincell="f" style="position:absolute;left:1402;top:9359;width:9433;height:588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1402;top:9948;width:9433;height:584">
                          <v:shape id="shape_0" ID="Freeform 220" coordsize="9419,367" path="m0,367l9419,367l9419,0l0,0l0,367xe" fillcolor="white" stroked="f" o:allowincell="f" style="position:absolute;left:1402;top:9948;width:9432;height:291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1402;top:10240;width:9432;height:292">
                            <v:shape id="shape_0" ID="Freeform 219" coordsize="9419,367" path="m0,367l9419,367l9419,0l0,0l0,367xe" fillcolor="white" stroked="f" o:allowincell="f" style="position:absolute;left:1402;top:10240;width:9431;height:144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1402;top:10385;width:9431;height:146">
                              <v:shape id="shape_0" ID="Freeform 218" coordsize="9419,370" path="m0,370l9419,370l9419,0l0,0l0,370xe" fillcolor="white" stroked="f" o:allowincell="f" style="position:absolute;left:1402;top:10385;width:9430;height:72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1402;top:10458;width:9430;height:73">
                                <v:shape id="shape_0" ID="Freeform 217" coordsize="9419,367" path="m0,367l9419,367l9419,0l0,0l0,367xe" fillcolor="white" stroked="f" o:allowincell="f" style="position:absolute;left:1402;top:10458;width:9429;height:3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1402;top:10494;width:9429;height:38">
                                  <v:shape id="shape_0" ID="Freeform 216" coordsize="9419,367" path="m0,367l9419,367l9419,0l0,0l0,367xe" fillcolor="white" stroked="f" o:allowincell="f" style="position:absolute;left:1402;top:10494;width:9428;height:17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1402;top:10512;width:9428;height:19">
                                    <v:shape id="shape_0" ID="Freeform 215" coordsize="9419,370" path="m0,370l9419,370l9419,0l0,0l0,370xe" fillcolor="white" stroked="f" o:allowincell="f" style="position:absolute;left:1402;top:10512;width:9427;height:8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1402;top:10521;width:9427;height:10">
                                      <v:shape id="shape_0" ID="Freeform 214" coordsize="9419,368" path="m0,368l9419,368l9419,0l0,0l0,368xe" fillcolor="white" stroked="f" o:allowincell="f" style="position:absolute;left:1402;top:10521;width:9426;height:4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1402;top:10526;width:9426;height:5">
                                        <v:shape id="shape_0" ID="Freeform 213" coordsize="9419,367" path="m0,367l9419,367l9419,0l0,0l0,367xe" fillcolor="white" stroked="f" o:allowincell="f" style="position:absolute;left:1402;top:10526;width:9425;height:1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1402;top:10528;width:9425;height:4">
                                          <v:shape id="shape_0" ID="Freeform 212" coordsize="9419,370" path="m0,369l9419,369l9419,0l0,0l0,369xe" fillcolor="white" stroked="f" o:allowincell="f" style="position:absolute;left:1402;top:10528;width:9424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1402;top:10529;width:9424;height:2">
                                            <v:shape id="shape_0" ID="Freeform 211" coordsize="9419,367" path="m0,368l9419,368l9419,0l0,0l0,368xe" fillcolor="white" stroked="f" o:allowincell="f" style="position:absolute;left:1402;top:10529;width:9423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1402;top:10530;width:9423;height:1">
                                              <v:shape id="shape_0" ID="Freeform 210" coordsize="9419,367" path="m0,367l9419,367l9419,0l0,0l0,367xe" fillcolor="white" stroked="f" o:allowincell="f" style="position:absolute;left:1402;top:10530;width:9422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1402;top:10530;width:9422;height:1">
                                                <v:shape id="shape_0" ID="Freeform 209" coordsize="9419,322" path="m0,321l9419,321l9419,0l0,0l0,321xe" fillcolor="white" stroked="f" o:allowincell="f" style="position:absolute;left:1402;top:10530;width:9421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1402;top:10530;width:9421;height:1">
                                                  <v:shape id="shape_0" ID="Freeform 208" coordsize="9419,324" path="m0,324l9419,324l9419,0l0,0l0,324xe" fillcolor="white" stroked="f" o:allowincell="f" style="position:absolute;left:1402;top:10530;width:9420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1402;top:10530;width:9420;height:1">
                                                    <v:shape id="shape_0" ID="Freeform 207" coordsize="9419,322" path="m0,322l9419,322l9419,0l0,0l0,322xe" fillcolor="white" stroked="f" o:allowincell="f" style="position:absolute;left:1402;top:10530;width:9419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1402;top:10530;width:9419;height:1">
                                                      <v:shape id="shape_0" ID="Freeform 206" coordsize="9419,322" path="m0,322l9419,322l9419,0l0,0l0,322xe" fillcolor="white" stroked="f" o:allowincell="f" style="position:absolute;left:1402;top:10530;width:9418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1402;top:10530;width:9419;height:1">
                                                        <v:shape id="shape_0" ID="Freeform 205" coordsize="9419,322" path="m0,321l9419,321l9419,0l0,0l0,321xe" fillcolor="white" stroked="f" o:allowincell="f" style="position:absolute;left:1402;top:10530;width:9418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1402;top:10530;width:9419;height:1">
                                                          <v:shape id="shape_0" ID="Freeform 204" coordsize="9419,322" path="m0,322l9419,322l9419,0l0,0l0,322xe" fillcolor="white" stroked="f" o:allowincell="f" style="position:absolute;left:1402;top:10530;width:9418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1402;top:10530;width:9419;height:1">
                                                            <v:shape id="shape_0" ID="Freeform 203" coordsize="9419,322" path="m0,322l9419,322l9419,0l0,0l0,322xe" fillcolor="white" stroked="f" o:allowincell="f" style="position:absolute;left:1402;top:10530;width:9418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1402;top:10530;width:9419;height:1">
                                                              <v:shape id="shape_0" ID="Freeform 202" coordsize="9419,324" path="m0,324l9419,324l9419,0l0,0l0,324xe" fillcolor="white" stroked="f" o:allowincell="f" style="position:absolute;left:1402;top:10530;width:9418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1402;top:10530;width:9419;height:1">
                                                                <v:shape id="shape_0" ID="Freeform 201" coordsize="9419,322" path="m0,321l9419,321l9419,0l0,0l0,321xe" fillcolor="white" stroked="f" o:allowincell="f" style="position:absolute;left:1402;top:10530;width:9418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1402;top:10530;width:9419;height:1">
                                                                  <v:shape id="shape_0" ID="Freeform 200" coordsize="9419,322" path="m0,322l9419,322l9419,0l0,0l0,322xe" fillcolor="white" stroked="f" o:allowincell="f" style="position:absolute;left:1402;top:10530;width:9418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1402;top:10530;width:9419;height:1">
                                                                    <v:shape id="shape_0" ID="Freeform 199" coordsize="9419,322" path="m0,322l9419,322l9419,0l0,0l0,322xe" fillcolor="white" stroked="f" o:allowincell="f" style="position:absolute;left:1402;top:10530;width:9418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1402;top:10530;width:9419;height:1">
                                                                      <v:shape id="shape_0" ID="Freeform 198" coordsize="9419,322" path="m0,321l9419,321l9419,0l0,0l0,321xe" fillcolor="white" stroked="f" o:allowincell="f" style="position:absolute;left:1402;top:10530;width:94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1402;top:10530;width:9419;height:1">
                                                                        <v:shape id="shape_0" ID="Freeform 197" coordsize="9419,322" path="m0,322l9419,322l9419,0l0,0l0,322xe" fillcolor="white" stroked="f" o:allowincell="f" style="position:absolute;left:1402;top:10530;width:9418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1402;top:10530;width:9419;height:1">
                                                                          <v:shape id="shape_0" ID="Freeform 196" coordsize="9419,322" path="m0,321l9419,321l9419,0l0,0l0,321xe" fillcolor="white" stroked="f" o:allowincell="f" style="position:absolute;left:1402;top:10530;width:9418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1402;top:10530;width:9419;height:1">
                                                                            <v:shape id="shape_0" ID="Freeform 195" coordsize="9419,324" path="m0,324l9419,324l9419,0l0,0l0,324xe" fillcolor="white" stroked="f" o:allowincell="f" style="position:absolute;left:1402;top:10530;width:9418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1402;top:10530;width:9419;height:1">
                                                                              <v:shape id="shape_0" ID="Freeform 194" coordsize="9419,322" path="m0,322l9419,322l9419,0l0,0l0,322xe" fillcolor="white" stroked="f" o:allowincell="f" style="position:absolute;left:1402;top:10530;width:9418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1402;top:10530;width:9419;height:1">
                                                                                <v:shape id="shape_0" ID="Freeform 193" coordsize="9419,322" path="m0,322l9419,322l9419,0l0,0l0,322xe" fillcolor="white" stroked="f" o:allowincell="f" style="position:absolute;left:1402;top:10530;width:9418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1402;top:10530;width:9419;height:1">
                                                                                  <v:shape id="shape_0" ID="Freeform 192" coordsize="9419,322" path="m0,322l9419,322l9419,0l0,0l0,322xe" fillcolor="white" stroked="f" o:allowincell="f" style="position:absolute;left:1402;top:10530;width:9418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1402;top:10530;width:9419;height:1">
                                                                                    <v:shape id="shape_0" ID="Freeform 191" coordsize="9419,322" path="m0,321l9419,321l9419,0l0,0l0,321xe" fillcolor="white" stroked="f" o:allowincell="f" style="position:absolute;left:1402;top:10530;width:9418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1402;top:10530;width:9419;height:1">
                                                                                      <v:shape id="shape_0" ID="Freeform 190" coordsize="9419,322" path="m0,322l9419,322l9419,0l0,0l0,322xe" fillcolor="white" stroked="f" o:allowincell="f" style="position:absolute;left:1402;top:10530;width:9418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1402;top:10530;width:9419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1402;top:10530;width:9418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1402;top:10530;width:941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1402;top:10530;width:941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1402;top:10530;width:9419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1402;top:10530;width:9418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1527;top:10530;width:5397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205;top:10530;width:352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2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3771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Construction of C.C drains &amp; Drainage System in Muhalla Ameer Ali Mugheri village Lalu Rawank UC-Lalu Rawank Taluka War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0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Construction of C.C drains &amp; Drainage System in Muhalla Ameer Ali Mugheri village Lalu Rawank UC-Lalu Rawank Taluka Wa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4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5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000 (Million)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6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500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7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 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8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 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9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5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0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6/05/2017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1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9/05/2017  upto 1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2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2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 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14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3771900" cy="5715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Construction of C.C drains &amp; Drainage System in Channa Muhalla Nasirabad Town Taluka Nasirab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0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Construction of C.C drains &amp; Drainage System in Channa Muhalla Nasirabad Town Taluka Nasirab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16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17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000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18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500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19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 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20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 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21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5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2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6/05/2017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23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9/05/2017  upto 1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24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2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 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25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26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3771900" cy="5715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Construction of C.C drains &amp; Drainage System in Deewan Muhalla Nasirabad Town Taluka Nasiraba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0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Construction of C.C drains &amp; Drainage System in Deewan Muhalla Nasirabad Town Taluka Nasirabad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28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29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000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30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500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31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 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32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 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33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5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34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6/05/2017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35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9/05/2017  upto 1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36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2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 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37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8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3771900" cy="5715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Construction of C.C drains &amp; Drainage System in Shaikh Muhalla Nasirabad Town Taluka Nasiraba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0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Construction of C.C drains &amp; Drainage System in Shaikh Muhalla Nasirabad Town Taluka Nasiraba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40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41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000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42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500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43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 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44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 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45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5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46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6/05/2017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47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9/05/2017  upto 1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48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2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 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49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50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3771900" cy="57150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Construction of C.C drains &amp; Drainage System in Leghari Muhalla Nasirabad Town Taluka Nasiraba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0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Construction of C.C drains &amp; Drainage System in Leghari Muhalla Nasirabad Town Taluka Nasiraba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2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53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000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54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500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55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 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56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 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57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5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5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6/05/2017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59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9/05/2017  upto 1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60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2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 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6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62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3771900" cy="57150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Construction of C.C drains &amp; Drainage System in Muhalla Dr. Ghulam Qadir Khan in Waggan Town UC-Waggan Taluka War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0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Construction of C.C drains &amp; Drainage System in Muhalla Dr. Ghulam Qadir Khan in Waggan Town UC-Waggan Taluka Wa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64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5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000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66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500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67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 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68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 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69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5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70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6/05/2017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71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9/05/2017  upto 1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72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2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 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7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74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3771900" cy="571500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Construction of C.C drains &amp; Drainage System in Muhalla Aali Khan UC-Waggan Taluka War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0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Construction of C.C drains &amp; Drainage System in Muhalla Aali Khan UC-Waggan Taluka Wa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76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77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000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8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500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79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 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80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 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81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5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8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6/05/2017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83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9/05/2017  upto 1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84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2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 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85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86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3771900" cy="571500"/>
                <wp:effectExtent l="0" t="0" r="0" b="0"/>
                <wp:wrapNone/>
                <wp:docPr id="8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Construction of C.C drains &amp; Drainage System in Muhalla Soomra in Waggan Town UC-Waggan Taluka War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0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Construction of C.C drains &amp; Drainage System in Muhalla Soomra in Waggan Town UC-Waggan Taluka Wa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88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89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000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90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500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91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 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2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 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93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5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94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6/05/2017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95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9/05/2017  upto 1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96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2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 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97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98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3771900" cy="571500"/>
                <wp:effectExtent l="0" t="0" r="0" b="0"/>
                <wp:wrapNone/>
                <wp:docPr id="9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Construction of C.C drains &amp; Drainage System in Muhalla Wadero Muhammad Bux Tunio &amp; Roshan Ali Tunio village Lalu Rawank UC-Lalu Rawank Taluka War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0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Construction of C.C drains &amp; Drainage System in Muhalla Wadero Muhammad Bux Tunio &amp; Roshan Ali Tunio village Lalu Rawank UC-Lalu Rawank Taluka Wa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100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101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000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102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500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103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 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104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 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5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5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06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6/05/2017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07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9/05/2017  upto 1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08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2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 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09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110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3771900" cy="571500"/>
                <wp:effectExtent l="0" t="0" r="0" b="0"/>
                <wp:wrapNone/>
                <wp:docPr id="1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Construction of C.C drains &amp; Drainage System in village Chowdero UC-Dera Taluka Nasirab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0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Construction of C.C drains &amp; Drainage System in village Chowdero UC-Dera Taluka Nasirab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112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113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000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114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500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115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 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116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 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17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5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6/05/2017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19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9/05/2017  upto 1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20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2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 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2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122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3771900" cy="571500"/>
                <wp:effectExtent l="0" t="0" r="0" b="0"/>
                <wp:wrapNone/>
                <wp:docPr id="1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Construction of C.C drains &amp; Drainage System in village Dera UC-Dera Taluka Nasirab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0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Construction of C.C drains &amp; Drainage System in village Dera UC-Dera Taluka Nasirab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124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125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000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126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500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127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 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128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 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29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5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30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6/05/2017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31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9/05/2017  upto 1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2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2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 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3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134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3771900" cy="571500"/>
                <wp:effectExtent l="0" t="0" r="0" b="0"/>
                <wp:wrapNone/>
                <wp:docPr id="1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Construction of C.C drains &amp; Drainage System in Muhalla Syed village Pir Kot Sharif UC-Yarodero Taluka War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0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Construction of C.C drains &amp; Drainage System in Muhalla Syed village Pir Kot Sharif UC-Yarodero Taluka Wa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136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137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000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138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500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139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 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140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 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41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5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4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6/05/2017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43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9/05/2017  upto 1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44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2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 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5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146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3771900" cy="571500"/>
                <wp:effectExtent l="0" t="0" r="0" b="0"/>
                <wp:wrapNone/>
                <wp:docPr id="1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Construction of C.C drains &amp; Drainage System in Kalhora &amp; Zulfiqar Bhatti Muhalla village Hamzo Bhatti UC-Dera Taluka Nasirab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0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Construction of C.C drains &amp; Drainage System in Kalhora &amp; Zulfiqar Bhatti Muhalla village Hamzo Bhatti UC-Dera Taluka Nasirab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148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149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000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150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500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151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 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152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 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53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5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54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6/05/2017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55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9/05/2017  upto 1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56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2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 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57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158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3771900" cy="571500"/>
                <wp:effectExtent l="0" t="0" r="0" b="0"/>
                <wp:wrapNone/>
                <wp:docPr id="1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Construction of C.C drains &amp; Drainage System in village Shaheed Late Mashooque Khan Mugheri UC-Yarodero Taluka War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0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Construction of C.C drains &amp; Drainage System in village Shaheed Late Mashooque Khan Mugheri UC-Yarodero Taluka Wa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160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161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000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162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500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163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 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164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 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65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5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66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6/05/2017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67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9/05/2017  upto 1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68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2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 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69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170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3771900" cy="571500"/>
                <wp:effectExtent l="0" t="0" r="0" b="0"/>
                <wp:wrapNone/>
                <wp:docPr id="1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Construction of C.C drains &amp; Drainage System in village Mirza Junejo UC-Dera Taluka Nasirab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0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Construction of C.C drains &amp; Drainage System in village Mirza Junejo UC-Dera Taluka Nasirab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172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173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000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174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500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175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 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176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 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77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5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7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6/05/2017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79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9/05/2017  upto 1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80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2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 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8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182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3771900" cy="571500"/>
                <wp:effectExtent l="0" t="0" r="0" b="0"/>
                <wp:wrapNone/>
                <wp:docPr id="1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Construction of Compound Boundary Wall around Eid Gah Lalu Rawank &amp; path work of brick road to Eid Gah in Lalu Rawank Taluka War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0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Construction of Compound Boundary Wall around Eid Gah Lalu Rawank &amp; path work of brick road to Eid Gah in Lalu Rawank Taluka Wa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184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185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000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186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500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187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 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188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 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89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5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90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6/05/2017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91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9/05/2017  upto 1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92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2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 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9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194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3771900" cy="571500"/>
                <wp:effectExtent l="0" t="0" r="0" b="0"/>
                <wp:wrapNone/>
                <wp:docPr id="1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Construction of Compound Boundary Wall around Eid Gah in village Chowdero UC-Chowdero Taluka Nasiraba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0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Construction of Compound Boundary Wall around Eid Gah in village Chowdero UC-Chowdero Taluka Nasirabad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196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197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000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198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500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199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 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200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 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201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5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20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6/05/2017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203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 xml:space="preserve">: </w:t>
      </w:r>
      <w:r>
        <w:rPr>
          <w:b/>
          <w:position w:val="-1"/>
          <w:sz w:val="26"/>
          <w:szCs w:val="26"/>
        </w:rPr>
        <w:t>-  29/05/2017  upto 1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204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2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 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205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2240" w:h="15840"/>
      <w:pgMar w:left="1200" w:right="1180" w:gutter="0" w:header="314" w:top="500" w:footer="722" w:bottom="77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8">
    <w:name w:val=" Char Char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7">
    <w:name w:val=" Char Char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6">
    <w:name w:val=" Char Char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  <w:sz w:val="22"/>
      <w:szCs w:val="22"/>
    </w:rPr>
  </w:style>
  <w:style w:type="character" w:styleId="CharChar4">
    <w:name w:val=" Char Char4"/>
    <w:qFormat/>
    <w:rPr>
      <w:rFonts w:ascii="Calibri" w:hAnsi="Calibri" w:eastAsia="Times New Roman" w:cs="Times New Roman"/>
      <w:sz w:val="24"/>
      <w:szCs w:val="24"/>
    </w:rPr>
  </w:style>
  <w:style w:type="character" w:styleId="CharChar3">
    <w:name w:val=" Char Char3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2">
    <w:name w:val=" Char Char2"/>
    <w:qFormat/>
    <w:rPr>
      <w:rFonts w:ascii="Cambria" w:hAnsi="Cambria" w:eastAsia="Times New Roman" w:cs="Times New Roman"/>
      <w:sz w:val="22"/>
      <w:szCs w:val="22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sz w:val="60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2880" w:leader="none"/>
      </w:tabs>
      <w:ind w:left="2880" w:hanging="2880"/>
      <w:jc w:val="both"/>
    </w:pPr>
    <w:rPr>
      <w:rFonts w:ascii="Century Gothic" w:hAnsi="Century Gothic" w:cs="Century Gothic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6:10:00Z</dcterms:created>
  <dc:creator>HP</dc:creator>
  <dc:description/>
  <cp:keywords/>
  <dc:language>en-US</dc:language>
  <cp:lastModifiedBy>Digital Computers</cp:lastModifiedBy>
  <cp:lastPrinted>2016-01-06T04:29:00Z</cp:lastPrinted>
  <dcterms:modified xsi:type="dcterms:W3CDTF">2017-05-09T16:27:00Z</dcterms:modified>
  <cp:revision>10</cp:revision>
  <dc:subject/>
  <dc:title/>
</cp:coreProperties>
</file>