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477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0"/>
          <w:szCs w:val="22"/>
        </w:rPr>
        <w:t>FORM “A”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N.I.T SUBMISSION (1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413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P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9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2880" w:right="-180" w:hanging="2880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PROCURING AGENCY:</w:t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EXECUTIVE ENGINEER BUILDINGS WORKS &amp; SERVICES DEPARTMENT KHAIRPUR.</w:t>
      </w:r>
    </w:p>
    <w:p>
      <w:pPr>
        <w:pStyle w:val="Normal"/>
        <w:ind w:left="2880" w:right="-180" w:hanging="2880"/>
        <w:jc w:val="both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</w:r>
    </w:p>
    <w:p>
      <w:pPr>
        <w:pStyle w:val="Normal"/>
        <w:spacing w:lineRule="auto" w:line="360"/>
        <w:ind w:right="-180" w:hanging="0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TENDER REF:</w:t>
        <w:tab/>
        <w:tab/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TC/G-55/</w:t>
        <w:tab/>
        <w:t xml:space="preserve"> Dated: </w:t>
        <w:tab/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17"/>
        <w:gridCol w:w="1178"/>
        <w:gridCol w:w="1080"/>
      </w:tblGrid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Documents Required with NIT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a. 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ce Inviting Tend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7465</wp:posOffset>
                      </wp:positionV>
                      <wp:extent cx="229870" cy="144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2.95pt;width:18.1pt;height:113.5pt" coordorigin="300,59" coordsize="362,2270">
                      <v:rect id="shape_0" fillcolor="white" stroked="t" o:allowincell="t" style="position:absolute;left:300;top:5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5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01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49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96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0005</wp:posOffset>
                      </wp:positionV>
                      <wp:extent cx="229870" cy="144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3.15pt;width:18.1pt;height:113.5pt" coordorigin="256,63" coordsize="362,2270">
                      <v:rect id="shape_0" fillcolor="white" stroked="t" o:allowincell="t" style="position:absolute;left:256;top:6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53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01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4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9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fication of Procurement Committe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otification of Complaint redressal committee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dding document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nual Procurement Pl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eque / Pay Order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372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3.6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ethod of Receiving Courier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860</wp:posOffset>
                      </wp:positionV>
                      <wp:extent cx="228600" cy="4832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83120"/>
                                <a:chOff x="0" y="0"/>
                                <a:chExt cx="22860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.8pt;width:18pt;height:38.05pt" coordorigin="306,36" coordsize="360,761">
                      <v:rect id="shape_0" fillcolor="white" stroked="t" o:allowincell="t" style="position:absolute;left:306;top:3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;top:43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By Ha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ourier 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iti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(BUILDINGS) WORKS &amp; SERVICES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DEPARTMENT KHAIRPUR</w:t>
      </w:r>
    </w:p>
    <w:sectPr>
      <w:type w:val="nextPage"/>
      <w:pgSz w:w="12240" w:h="15840"/>
      <w:pgMar w:left="16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2:05:00Z</dcterms:created>
  <dc:creator>ali jan</dc:creator>
  <dc:description/>
  <cp:keywords/>
  <dc:language>en-US</dc:language>
  <cp:lastModifiedBy>Mobile Computers</cp:lastModifiedBy>
  <cp:lastPrinted>2017-05-09T14:14:00Z</cp:lastPrinted>
  <dcterms:modified xsi:type="dcterms:W3CDTF">2017-05-09T21:14:00Z</dcterms:modified>
  <cp:revision>32</cp:revision>
  <dc:subject/>
  <dc:title>FORM “A”</dc:title>
</cp:coreProperties>
</file>