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01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FOR GRAVEYARD AT VILLAGE NANDHA LAKHA U/C JADO WAHAN TALUKA GAMBAT DISTRICT KHAIRPUR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WRS-311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5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</w:t>
        <w:tab/>
        <w:tab/>
        <w:t>KHAIRPUR DATED: 09-05-2017</w:t>
        <w:tab/>
        <w:t xml:space="preserve">       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6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6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Compound wall for Graveyard at Village Nandha Lakha U/c Jado Wahan Taluka Gambat District Khairpur. (WRS-311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6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6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12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2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dcterms:modified xsi:type="dcterms:W3CDTF">2017-05-09T21:12:00Z</dcterms:modified>
  <cp:revision>14</cp:revision>
  <dc:subject/>
  <dc:title/>
</cp:coreProperties>
</file>