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Secondary Schools @ GGHS Chach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Secondary Schools @ GGHS Chach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87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3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40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GHS Chach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GHS Chach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30:00Z</dcterms:modified>
  <cp:revision>158</cp:revision>
  <dc:subject/>
  <dc:title>(01)</dc:title>
</cp:coreProperties>
</file>