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Secondary Schools @ GHS Mehran Vero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Secondary Schools @ GHS Mehran Vero Taluka Dahil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HS Mehran Vero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HS Mehran Vero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20:00Z</dcterms:modified>
  <cp:revision>138</cp:revision>
  <dc:subject/>
  <dc:title>(01)</dc:title>
</cp:coreProperties>
</file>