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(i) Rehabilitation/Alteration Work of Existing Building for Regional Director Bureau of Statistics Office @ Sukkur (Occupied by NAB Office).(i) Civil Work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  690       Dated    08-05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27.0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29-05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26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12-06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DDING    DA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</w:rPr>
        <w:t xml:space="preserve">This Section should be filled by the Executive Engineer, Provincial </w:t>
      </w:r>
      <w:r>
        <w:rPr>
          <w:b/>
          <w:caps/>
          <w:sz w:val="28"/>
          <w:u w:val="single"/>
        </w:rPr>
        <w:t>Buildings Division Sukkur, before issuance of the Bidding Documents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25"/>
        <w:gridCol w:w="363"/>
        <w:gridCol w:w="4780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Procuring Agenc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rief Description of Work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(ii) Rehabilitation/Alteration Work of Existing Building for Regional Director Bureau of Statistics Office @ Sukkur (Occupied by NAB Office).(ii) E.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IT No: &amp; Date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TC/G-55/-  690   Dated  08-05-20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ocuring Agency Addres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ENGINEER, PROVINCIAL BUILDINGS DIVISION SUKK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sz w:val="60"/>
              </w:rPr>
            </w:pPr>
            <w:r>
              <w:rPr>
                <w:b/>
                <w:sz w:val="44"/>
              </w:rPr>
              <w:t>Rs:- 4.000 (M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ount of Bid Security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5% 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eriod of Bid Validity (Days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0 Day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Security Deposit (i/c bid Securi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Percentage, if any, to be deducted from Bill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150%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adlines for submission of bids along with tim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Date On _____________of publication time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nd: Date :- 29-05-2017 time 1.00 pm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nue, Time &amp; Date of Bid Opening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:   Date :- 26-05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nd: Date :- 12-06-2017 time 2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ime for completion from written order of comm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ree  (  03   ) Months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Liquidity Damage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05% of amount of Bid/Estimated cost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eposits Receipt No: date &amp; amount with the Name of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No:___________ Dated 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For Rs: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DRNo: Date &amp; Amount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No:__________Dated    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 Rs:- 3000/-</w:t>
            </w:r>
            <w:r>
              <w:rPr/>
              <w:t xml:space="preserve"> (Documentation Fe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)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Tender Issued to Mr, M/S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vernment Contra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51"/>
        <w:gridCol w:w="3524"/>
      </w:tblGrid>
      <w:tr>
        <w:trPr>
          <w:trHeight w:val="711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ntracto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XECUTIVE ENGINEER PROVINCIAL BUILDINGS DIVISION         SUKK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9411"/>
      <w:pgMar w:left="2304" w:right="864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858D7CFBED404347BF05701D383B685F858D7CFBED404347BF05701D383B685F">
    <w:name w:val="Body Text 3[858D7CFB-ED40-4347-BF05-701D383B685F][858D7CFB-ED40-4347-BF05-701D383B685F]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5:11:00Z</dcterms:created>
  <dc:creator>MSohail</dc:creator>
  <dc:description/>
  <cp:keywords/>
  <dc:language>en-US</dc:language>
  <cp:lastModifiedBy>aftab</cp:lastModifiedBy>
  <cp:lastPrinted>2017-03-29T21:45:00Z</cp:lastPrinted>
  <dcterms:modified xsi:type="dcterms:W3CDTF">2017-05-08T02:47:00Z</dcterms:modified>
  <cp:revision>42</cp:revision>
  <dc:subject/>
  <dc:title/>
</cp:coreProperties>
</file>