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28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  <w:t>BILL OF QUANTITIES/ SCHEDULE “B”</w:t>
            </w:r>
          </w:p>
        </w:tc>
      </w:tr>
      <w:tr>
        <w:trPr>
          <w:trHeight w:val="22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scription &amp; Rate of items based on Schedule/ Market (offered Rates). </w:t>
            </w:r>
          </w:p>
        </w:tc>
      </w:tr>
    </w:tbl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REPAIR/RENOVATION OF EXISTING BUILDING OF REGIONAL DIRECTOR BUREAU OF STATISTICS SUKKUR OCCUPIED BY NAB OFFICE (PROVIDING INTERNAL ELECTRIFICATION ) ADDITIONAL ROOMS, OFFICE BLOCK, FIRST FLOOR, ADDITIONAL ROOMS OF BUNGALOWS (OFFICES) CAR PORCH SHADE, OFFICERS BUNGALOW 3 NOS , DAY TO DAY COMPLAINTS (STAFF QUARTERS).</w:t>
      </w:r>
    </w:p>
    <w:p>
      <w:pPr>
        <w:pStyle w:val="TextBody"/>
        <w:rPr>
          <w:b/>
          <w:b/>
          <w:bCs/>
          <w:sz w:val="10"/>
          <w:szCs w:val="24"/>
          <w:u w:val="single"/>
        </w:rPr>
      </w:pPr>
      <w:r>
        <w:rPr>
          <w:b/>
          <w:bCs/>
          <w:sz w:val="10"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5940"/>
        <w:gridCol w:w="900"/>
        <w:gridCol w:w="1080"/>
        <w:gridCol w:w="1170"/>
      </w:tblGrid>
      <w:tr>
        <w:trPr>
          <w:trHeight w:val="25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QTY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. NAME OF I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929"/>
        <w:gridCol w:w="900"/>
        <w:gridCol w:w="113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“A” NEW SCHEDULE  ITEMS 20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ring for light or fan point with 3/.029 PVC insulated wire in 20mm (3/4”) channel patti on surface as required (S.Mo.124 P.15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plug point with 3/.029 PVC insulated wire in 20mm (3/4”) channel patti on surface as required (S.I.No.126 P-No.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ing for call bell point with 3/.029 PVC insulated wire in 20mm (3/4”) PVC conduit recessed in the wall or column as required (S.I.No.126 P-No.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2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 (S.I.No.8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 2-7/.029 copper conductor in ¾” dia PVC conduit on surface (S.I.No.10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iding &amp; laying (MAIN or SUB MAIN) PVC insulated with size  2-7/.036 copper conductor in ¾” dia PVC conduit on surface (S.I.No.11 P-No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44 (6mm2) copper conductor in ¾” dia PVC conduit recessed in the wall or column as required (S.I.No.10 P-No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laying (MAIN or SUB MAIN) PVC insulated with size 2-7/.052 (10mm2) copper conductor in 1” dia PVC conduit on surface (S.I.No.5 P-No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Mt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6,10,15,20,30,40,50 &amp; 63amp SP (TB-5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3,5,10,150,20 &amp; 30amp TP (XS-30NS{NB}) on prepare board as required   (S.I.No.205  P-No.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8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Providing &amp; fixing circuit breaker 15,20,30,40,50 &amp; 60amp TP (XE100CS{CB}) on prepare board as required   (S.I.No.206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(MAIN or SUB MAIN) PVC insulated with 4 core copper conductor 600-1000 volts size 35mm2 (S.I.No.104 P-No.1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5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&amp; fixing circuit breaker 15,20,30,40,50,60,75 &amp; 10amp TP (XS100NS) on prepare board as required (S.I.No.202    P-No.30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4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akelite ceiling rose with two terminals (S.I.No.228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Brass Battern  holder  c(S.I.No.232  P-No.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(MAIN or SUB MAIN) PVC insulated &amp; PVC sheeted with 4 core conductor 6000/1000 volts size 25mm2   (S.I.No.103 P-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10/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Page No:2.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5940"/>
        <w:gridCol w:w="900"/>
        <w:gridCol w:w="1080"/>
        <w:gridCol w:w="1170"/>
      </w:tblGrid>
      <w:tr>
        <w:trPr>
          <w:trHeight w:val="25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QTY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. NAME OF I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78"/>
        <w:gridCol w:w="359"/>
        <w:gridCol w:w="721"/>
        <w:gridCol w:w="5929"/>
        <w:gridCol w:w="641"/>
        <w:gridCol w:w="259"/>
        <w:gridCol w:w="641"/>
        <w:gridCol w:w="495"/>
        <w:gridCol w:w="1215"/>
        <w:gridCol w:w="4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DP I/C change over switch 500 volts 500amp on a prepare board (C.S.I No.198 P-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52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225amp TP on a prepare board as required   (S.I.No.208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2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&amp; fixing circuit breaker 400amp TP seething 250-400amp (XS-400C.I)  on prepare board as required   (S.I.No.210  P-No.3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1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volt meter size 96/96mm 500volts as required as per instruction of E.I (S.I.No.285 P-No.4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mmetre size as required. (S.I.No:284 P-4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/-</w:t>
            </w:r>
          </w:p>
        </w:tc>
      </w:tr>
      <w:tr>
        <w:trPr>
          <w:cantSplit w:val="true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91" w:type="dxa"/>
            <w:gridSpan w:val="3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PART “A” NEW ELECTRIC SCHEDULE ITEMS TOTAL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53,562/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PART “B” OLD ELECTRIC SCHEDULE ITEM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78"/>
        <w:gridCol w:w="359"/>
        <w:gridCol w:w="721"/>
        <w:gridCol w:w="5929"/>
        <w:gridCol w:w="641"/>
        <w:gridCol w:w="360"/>
        <w:gridCol w:w="540"/>
        <w:gridCol w:w="495"/>
        <w:gridCol w:w="1215"/>
        <w:gridCol w:w="4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distribution metal board double shutter to accommodate circuit breakers i/c painting with enamel paint and for other similar job on surface (S.I No.5 P-No.1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.3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3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mild steel bar fan clamp 15.8 mm (5/8”) dia suitable for RCC roof (S.I No.1(c)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6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tube light 1-40 watt complete with 40 watt long rod choke starter and patti fitting with Philips components i/c necessary electric connection and fixing on wall or ceiling etc complete. (S.I.No:1 P-33)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2-40 watts tube light complete with 40watts 4.0” long rod choke starter and putty with Philips components i/c necessary electric connection and fixing on wall or ceiling etc complete  (S.I No.1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9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wall bracket light fancy type superior quality including necessary electric connection and fixing on wall oe ceiling etc complete (S.I No.5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nergy sever superior quality including fixing on existing holder etc complete (S.I No.6 P-No.3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0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earthing set with 2x2x1/4” cooper plate buried in ground at a depth of 12” or less if water comes out from the ground level with salt and charcoal etc i/c making the pit 12” deep by excavation of all type of soil Earth plat to be connected with No.8.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.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ch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A.C ceiling fan regulator on metal board recessed in the  walls column and covered with plastic sheet (S.I No.2b P-No.14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3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/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F A.C or DC electric bell 200/250 volt 70mm  (S.I No.21 P-No.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7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/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/F flush type electric bell bush button (S.I No.23 P-No.12)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(20mm)3/4” G.I. pipe with 1.13 3/029 PVC wire for down of ceiling fan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RF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/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before="120" w:after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91" w:type="dxa"/>
            <w:gridSpan w:val="3"/>
            <w:tcBorders/>
          </w:tcPr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PART “B” OLD ELECTRIC SCHEDULE ITEMS TOTAL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RS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9,654/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ge No:3.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5940"/>
        <w:gridCol w:w="900"/>
        <w:gridCol w:w="1080"/>
        <w:gridCol w:w="1170"/>
      </w:tblGrid>
      <w:tr>
        <w:trPr>
          <w:trHeight w:val="25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N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QTY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. NAME OF I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NI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MOU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PART “C” NON SCHEDULE ITEM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929"/>
        <w:gridCol w:w="1001"/>
        <w:gridCol w:w="1035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wall bracket fan with regulator, capacitor with ON/OFF swtch (Pak, GFC, SK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A.C. ceiling fan 56” size i/c fixing charges and wiring connection (Pak, GFC, SK) compa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xhaust fan 12” with iron body and compete with fan hole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water proof capsule light complete with wiring and connection etc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LED lidhgr 22 Watts squire/ round shape i/c wiring connection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Delto cable size K-6 for internet 3 mm fitted in PVC duct etc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Telephone sheet double T.P. socket i/c board and frame with connection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Internet sheet single i/c board frame with connection etc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Man service telephone cable of (20 pairs) in PVC pipe under ground in trench etc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Cable wire of (2 pairs) for intercom connection in PVC duct on surface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F Search light of superior quality LED type squire shoe with stand and holes for fixing complete with connection etc 50 watts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xtension lead wire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lectric charger ligh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2-pin plug socket 10 Amp i/c fancy switch with plastic sheet and board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Fancy type switch 10 Amp: i/c fancy plastic sheet and board etc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 Electric busbar 200 Amp: 4- Pole with copper grips and fiber patties i/c iron box etc complete with connection etc complete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“C” NON SCHEDULE ITEMS TOTAL RS: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rPr/>
      </w:pPr>
      <w:r>
        <w:rPr/>
        <w:t>PART “A”</w:t>
        <w:tab/>
        <w:t>___________</w:t>
        <w:tab/>
        <w:t xml:space="preserve">% Above / Below New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firstLine="1620"/>
        <w:rPr/>
      </w:pPr>
      <w:r>
        <w:rPr/>
        <w:t>PART “B”</w:t>
        <w:tab/>
        <w:t>___________</w:t>
        <w:tab/>
        <w:t xml:space="preserve">% Above / Below Old Electric Schedule Items </w:t>
        <w:tab/>
      </w:r>
      <w:r>
        <w:rPr>
          <w:b/>
        </w:rPr>
        <w:t>Total Rs:-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180" w:firstLine="900"/>
        <w:rPr/>
      </w:pPr>
      <w:r>
        <w:rPr/>
        <w:t>PART “C”</w:t>
        <w:tab/>
        <w:t>___________</w:t>
        <w:tab/>
        <w:t xml:space="preserve">Non Schedule Items </w:t>
        <w:tab/>
        <w:tab/>
        <w:tab/>
        <w:tab/>
      </w:r>
      <w:r>
        <w:rPr>
          <w:b/>
        </w:rPr>
        <w:t>Total Rs:-</w:t>
      </w:r>
    </w:p>
    <w:p>
      <w:pPr>
        <w:pStyle w:val="Normal"/>
        <w:ind w:left="-900" w:right="-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____________________</w:t>
        <w:tab/>
      </w:r>
    </w:p>
    <w:p>
      <w:pPr>
        <w:pStyle w:val="Normal"/>
        <w:ind w:left="-900"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</w:t>
      </w:r>
    </w:p>
    <w:p>
      <w:pPr>
        <w:pStyle w:val="Normal"/>
        <w:ind w:left="5580" w:right="-720" w:firstLine="900"/>
        <w:rPr/>
      </w:pPr>
      <w:r>
        <w:rPr/>
        <w:t xml:space="preserve">     </w:t>
      </w:r>
      <w:r>
        <w:rPr/>
        <w:tab/>
        <w:tab/>
        <w:t xml:space="preserve">  </w:t>
      </w:r>
      <w:r>
        <w:rPr>
          <w:b/>
        </w:rPr>
        <w:t>G. Total Rs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9"/>
        <w:gridCol w:w="3600"/>
      </w:tblGrid>
      <w:tr>
        <w:trPr>
          <w:trHeight w:val="75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NTRACTOR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PROVINCIAL BUILDINGS DI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SUKK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9440"/>
      <w:pgMar w:left="1152" w:right="864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3:25:00Z</dcterms:created>
  <dc:creator>Toufique Ahmed Soomro</dc:creator>
  <dc:description/>
  <dc:language>en-US</dc:language>
  <cp:lastModifiedBy>aftab</cp:lastModifiedBy>
  <cp:lastPrinted>2017-05-02T22:39:00Z</cp:lastPrinted>
  <dcterms:modified xsi:type="dcterms:W3CDTF">2017-05-06T03:26:00Z</dcterms:modified>
  <cp:revision>3</cp:revision>
  <dc:subject/>
  <dc:title>ESTIMATE FOR CONSTRUCTION OF</dc:title>
</cp:coreProperties>
</file>