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0" w:leader="none"/>
        </w:tabs>
        <w:jc w:val="center"/>
        <w:rPr>
          <w:b/>
          <w:b/>
          <w:bCs/>
          <w:sz w:val="18"/>
          <w:szCs w:val="10"/>
          <w:u w:val="single"/>
        </w:rPr>
      </w:pPr>
      <w:r>
        <w:rPr>
          <w:b/>
          <w:bCs/>
          <w:sz w:val="34"/>
          <w:szCs w:val="10"/>
          <w:u w:val="single"/>
        </w:rPr>
        <w:t>PART “B” WATER SUPPLY &amp; SANITERY FITTING</w:t>
      </w:r>
    </w:p>
    <w:p>
      <w:pPr>
        <w:pStyle w:val="Normal"/>
        <w:jc w:val="both"/>
        <w:rPr>
          <w:b/>
          <w:b/>
          <w:bCs/>
          <w:sz w:val="18"/>
          <w:szCs w:val="10"/>
          <w:u w:val="single"/>
        </w:rPr>
      </w:pPr>
      <w:r>
        <w:rPr>
          <w:b/>
          <w:bCs/>
          <w:sz w:val="18"/>
          <w:szCs w:val="10"/>
          <w:u w:val="single"/>
        </w:rPr>
      </w:r>
    </w:p>
    <w:p>
      <w:pPr>
        <w:pStyle w:val="Normal"/>
        <w:ind w:left="2160" w:hanging="2187"/>
        <w:jc w:val="both"/>
        <w:rPr/>
      </w:pPr>
      <w:r>
        <w:rPr/>
        <w:t xml:space="preserve">NAME OF WORK : </w:t>
        <w:tab/>
        <w:t>(ECE) INTERVENTION SUKKUR DIVISION ADP NO. 154 (2016-17 PROGRAMME AT GBPS: ALI ABAD (SemisCode.41505482) U/C N.F.JALLALANI TALUKA KOTDIJI DISTRICT KHAIRPU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4"/>
        <w:gridCol w:w="1476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S.NO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ITEM OF WOR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Q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R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.      S/F squirting type white glazed earth were W C pan with internal fitting and flush papers and making required and making good CC i/c fixing in position etc .(S.I No.(B) – P-1)</w:t>
        <w:tab/>
        <w:tab/>
        <w:tab/>
        <w:tab/>
        <w:tab/>
        <w:tab/>
        <w:tab/>
        <w:tab/>
        <w:tab/>
        <w:t xml:space="preserve">2 No  </w:t>
        <w:tab/>
        <w:tab/>
        <w:t>4802/60</w:t>
        <w:tab/>
        <w:t xml:space="preserve">Each </w:t>
        <w:tab/>
        <w:t xml:space="preserve">            9605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        Providing and fixing 24x18 lav: basin in white glazed earth in were complete with and i/c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the cost of W.I or C.I cantilever brackets 6” builts into walls painted white in two coa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fter the primary coat of red lead paint (S.I No 10  P-3)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1 No</w:t>
        <w:tab/>
        <w:tab/>
        <w:t>4928/-</w:t>
        <w:tab/>
        <w:tab/>
        <w:t>Each</w:t>
        <w:tab/>
        <w:t xml:space="preserve">            4928/=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.</w:t>
        <w:tab/>
        <w:t>Providing &amp; fixing steel sinks stainless local make complete with cast iron or wraught iron brackets 6 inches built in wall, 1-1/2" c.p bubber plug chrome plated brass chain, 1-1/2" c.p brass waste, with 1-1/2" P.V.C. waste pipe &amp; making requisite number of holes in wall &amp; plinth &amp; floor for pipe connection &amp; making good in cement concrete 1 : 2: 4.</w:t>
      </w:r>
    </w:p>
    <w:p>
      <w:pPr>
        <w:pStyle w:val="Normal"/>
        <w:ind w:left="3600" w:hanging="0"/>
        <w:rPr/>
      </w:pPr>
      <w:r>
        <w:rPr>
          <w:sz w:val="22"/>
        </w:rPr>
        <w:t>1 No</w:t>
        <w:tab/>
        <w:tab/>
        <w:t>5162/30</w:t>
        <w:tab/>
        <w:t>Each</w:t>
        <w:tab/>
        <w:t xml:space="preserve">            5162/=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810" w:hanging="810"/>
        <w:rPr>
          <w:sz w:val="22"/>
          <w:szCs w:val="26"/>
        </w:rPr>
      </w:pPr>
      <w:r>
        <w:rPr>
          <w:sz w:val="22"/>
        </w:rPr>
        <w:t>4.</w:t>
        <w:tab/>
        <w:t>through walls and roof making good etc painting two coats after clearing the pipe etc.</w:t>
      </w:r>
      <w:r>
        <w:rPr>
          <w:sz w:val="22"/>
          <w:szCs w:val="26"/>
        </w:rPr>
        <w:t xml:space="preserve"> </w:t>
      </w:r>
    </w:p>
    <w:p>
      <w:pPr>
        <w:pStyle w:val="Normal"/>
        <w:ind w:left="810" w:hanging="90"/>
        <w:rPr/>
      </w:pPr>
      <w:r>
        <w:rPr>
          <w:sz w:val="28"/>
          <w:szCs w:val="26"/>
        </w:rPr>
        <w:t>(</w:t>
      </w:r>
      <w:r>
        <w:rPr>
          <w:sz w:val="22"/>
          <w:szCs w:val="26"/>
        </w:rPr>
        <w:t>S.I No.1 –  P-12)</w:t>
      </w:r>
      <w:r>
        <w:rPr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</w:rPr>
        <w:tab/>
        <w:t xml:space="preserve">    </w:t>
      </w:r>
    </w:p>
    <w:p>
      <w:pPr>
        <w:pStyle w:val="Normal"/>
        <w:ind w:left="360" w:firstLine="360"/>
        <w:rPr/>
      </w:pPr>
      <w:r>
        <w:rPr>
          <w:sz w:val="22"/>
        </w:rPr>
        <w:t xml:space="preserve">    </w:t>
      </w:r>
      <w:r>
        <w:rPr>
          <w:sz w:val="22"/>
        </w:rPr>
        <w:t>½ ” dia</w:t>
        <w:tab/>
        <w:tab/>
        <w:tab/>
        <w:t>70.0</w:t>
        <w:tab/>
        <w:tab/>
        <w:t>73/21</w:t>
        <w:tab/>
        <w:tab/>
        <w:t>P.Rft</w:t>
        <w:tab/>
        <w:t xml:space="preserve">           5125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 xml:space="preserve">    ¾” dia  </w:t>
        <w:tab/>
        <w:tab/>
        <w:tab/>
        <w:t>70.0</w:t>
        <w:tab/>
        <w:tab/>
        <w:t>95/79</w:t>
        <w:tab/>
        <w:tab/>
        <w:t>P.Rft</w:t>
        <w:tab/>
        <w:t xml:space="preserve">            6705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    </w:t>
      </w:r>
      <w:r>
        <w:rPr>
          <w:bCs/>
          <w:sz w:val="22"/>
        </w:rPr>
        <w:t>1</w:t>
      </w:r>
      <w:r>
        <w:rPr>
          <w:b/>
          <w:bCs/>
          <w:sz w:val="22"/>
        </w:rPr>
        <w:t>”</w:t>
      </w:r>
      <w:r>
        <w:rPr>
          <w:sz w:val="22"/>
        </w:rPr>
        <w:t xml:space="preserve"> dia  </w:t>
        <w:tab/>
        <w:tab/>
        <w:tab/>
        <w:t>40.0</w:t>
        <w:tab/>
        <w:tab/>
        <w:t>128/55</w:t>
        <w:tab/>
        <w:tab/>
        <w:t>P.Rft</w:t>
        <w:tab/>
        <w:t xml:space="preserve">            5142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5.      </w:t>
        <w:tab/>
        <w:t xml:space="preserve"> S/F long bib cock 1/2” dia of superior quality (S.I No.2ii – P-16)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ab/>
        <w:tab/>
        <w:t xml:space="preserve"> </w:t>
        <w:tab/>
        <w:tab/>
        <w:tab/>
        <w:t xml:space="preserve">4 No </w:t>
        <w:tab/>
        <w:tab/>
        <w:t>1109/46</w:t>
        <w:tab/>
        <w:t>P.No</w:t>
        <w:tab/>
        <w:t xml:space="preserve">            4438/=</w:t>
      </w:r>
    </w:p>
    <w:p>
      <w:pPr>
        <w:pStyle w:val="Normal"/>
        <w:rPr/>
      </w:pPr>
      <w:r>
        <w:rPr>
          <w:sz w:val="22"/>
        </w:rPr>
        <w:t xml:space="preserve">6.      </w:t>
        <w:tab/>
        <w:t xml:space="preserve"> S/F C.P cock 1/2” dia of superior quality (S.I No.1– P-16)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ab/>
        <w:tab/>
        <w:t xml:space="preserve"> </w:t>
        <w:tab/>
        <w:tab/>
        <w:tab/>
        <w:t xml:space="preserve">4 No </w:t>
        <w:tab/>
        <w:tab/>
        <w:t>475/28</w:t>
        <w:tab/>
        <w:tab/>
        <w:t>P.No</w:t>
        <w:tab/>
        <w:t xml:space="preserve">            951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7.</w:t>
        <w:tab/>
        <w:t>Providing &amp; fixing C.I plain dia branch of the required degree including extra painting to match the colour of the building plain tee(S.I No.1– P-16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2 No </w:t>
        <w:tab/>
        <w:tab/>
        <w:t>704/20</w:t>
        <w:tab/>
        <w:tab/>
        <w:t>P.No</w:t>
        <w:tab/>
        <w:t xml:space="preserve">            1408/=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8.</w:t>
        <w:tab/>
        <w:t>S/F fiber glass tank of approved quality and design and wall thickness specified i/c  nuts and     builts and fixing in plate form of CC 1:6 and making ( 250) gallon  (S.I No.3 a – P-21)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ab/>
        <w:tab/>
        <w:tab/>
        <w:tab/>
        <w:t xml:space="preserve">            1 No                 21989/0            P.No</w:t>
        <w:tab/>
        <w:t xml:space="preserve">            21990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/>
      </w:pPr>
      <w:r>
        <w:rPr>
          <w:sz w:val="22"/>
        </w:rPr>
        <w:t>9.</w:t>
        <w:tab/>
        <w:t xml:space="preserve">RCC pipe with collars class “B “ digging the trench of the required etc and fixing in position i/c cutting and fitting with makes phalate and cement mortor 1:1 and testing with water pressure  (S.I No.  02 – P-  24  ).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ab/>
        <w:tab/>
        <w:tab/>
        <w:tab/>
        <w:t>20.0</w:t>
        <w:tab/>
        <w:tab/>
        <w:t>199/25</w:t>
        <w:tab/>
        <w:tab/>
        <w:t>P.Rft</w:t>
        <w:tab/>
        <w:t xml:space="preserve">            3985/=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0.</w:t>
        <w:tab/>
        <w:t>P/F 6”x2” or 6”x3” C.I floor trap of the approved selt cleaning design with a C.I screwed down grating with or without vent arm complete with &amp; i/c making requisite number of holes in wall plinth for pipe connection &amp; making good cement concrete.(S.I.No 20/P-6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2.0</w:t>
        <w:tab/>
        <w:tab/>
        <w:t>2024/43</w:t>
        <w:tab/>
        <w:t>P.No.</w:t>
        <w:tab/>
        <w:t xml:space="preserve">            4049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1.     </w:t>
        <w:tab/>
        <w:t xml:space="preserve">Providing and fixing in position nylon connection complete with ½ dia brass stop cock with </w:t>
        <w:tab/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ab/>
        <w:t xml:space="preserve">Pair of brass nuts and lining joints to nylon connection. (S.I No.23 P- 06).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3 No</w:t>
        <w:tab/>
        <w:tab/>
        <w:t>447/15</w:t>
        <w:tab/>
        <w:tab/>
        <w:t>Each</w:t>
        <w:tab/>
        <w:tab/>
        <w:t>1341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2.</w:t>
        <w:tab/>
        <w:t>Providing &amp; fixing  4"  x 4" dia C.I branch of the required degree with access doors, rubber washer 3/8" thick and bolts and nuts and extra painting to match the colour of the building. (S.i.No: 23 P-06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2 No</w:t>
        <w:tab/>
        <w:tab/>
        <w:t>702/0</w:t>
        <w:tab/>
        <w:tab/>
        <w:t>P.No</w:t>
        <w:tab/>
        <w:tab/>
        <w:t>1404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/>
      </w:pPr>
      <w:r>
        <w:rPr>
          <w:sz w:val="22"/>
        </w:rPr>
        <w:t>13.</w:t>
        <w:tab/>
        <w:t>P/F full way gum metal balves with wheels threaded are flabged &amp; with rubber wishers standared patterns (S.I No: 4  P- 17).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ab/>
        <w:tab/>
        <w:tab/>
        <w:tab/>
        <w:tab/>
        <w:tab/>
        <w:t>2 No</w:t>
        <w:tab/>
        <w:tab/>
        <w:t>271/90</w:t>
        <w:tab/>
        <w:tab/>
        <w:t>Each</w:t>
        <w:tab/>
        <w:tab/>
        <w:t>544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4.</w:t>
        <w:tab/>
        <w:t>P/F of pistom pump local made single phase 220 Volts A.C Motor i/c fixing in position etc (R/A)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3420" w:firstLine="180"/>
        <w:rPr>
          <w:sz w:val="22"/>
        </w:rPr>
      </w:pPr>
      <w:r>
        <w:rPr>
          <w:sz w:val="22"/>
        </w:rPr>
        <w:t>1 No</w:t>
        <w:tab/>
        <w:tab/>
        <w:t>14800/0</w:t>
        <w:tab/>
        <w:t>Each</w:t>
        <w:tab/>
        <w:tab/>
        <w:t>14800/=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</w:rPr>
        <w:t xml:space="preserve">Total Rs:  </w:t>
      </w:r>
      <w:r>
        <w:rPr>
          <w:b/>
          <w:sz w:val="28"/>
        </w:rPr>
        <w:t>86775/=</w:t>
      </w:r>
    </w:p>
    <w:p>
      <w:pPr>
        <w:pStyle w:val="Heading3"/>
        <w:tabs>
          <w:tab w:val="clear" w:pos="720"/>
          <w:tab w:val="left" w:pos="2115" w:leader="none"/>
          <w:tab w:val="left" w:pos="5460" w:leader="none"/>
        </w:tabs>
        <w:rPr/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ount Total (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% Above/Below on the rates of CSR Rs.___________/- Amount to be added / deducte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n the basis of premium quoted</w:t>
        <w:tab/>
        <w:tab/>
        <w:tab/>
        <w:t>Total (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(A) = A + B in Words &amp; Figuure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TRACTOR</w:t>
        <w:tab/>
        <w:tab/>
        <w:tab/>
        <w:tab/>
        <w:tab/>
        <w:tab/>
        <w:tab/>
        <w:tab/>
        <w:t>EXECUTIVE ENGINE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EDUCATION WORKS DIVISION</w:t>
      </w:r>
    </w:p>
    <w:p>
      <w:pPr>
        <w:pStyle w:val="Normal"/>
        <w:ind w:left="648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HAIRP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54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4:00Z</dcterms:created>
  <dc:creator>Rahmat</dc:creator>
  <dc:description/>
  <cp:keywords/>
  <dc:language>en-US</dc:language>
  <cp:lastModifiedBy>Zubair Computers</cp:lastModifiedBy>
  <cp:lastPrinted>2016-11-26T17:59:00Z</cp:lastPrinted>
  <dcterms:modified xsi:type="dcterms:W3CDTF">2017-05-07T12:05:00Z</dcterms:modified>
  <cp:revision>93</cp:revision>
  <dc:subject/>
  <dc:title>PART “B” WATER SUPPLY &amp; SANITERY FITTING</dc:title>
</cp:coreProperties>
</file>