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b/>
          <w:sz w:val="34"/>
          <w:szCs w:val="16"/>
          <w:u w:val="single"/>
        </w:rPr>
        <w:t>DISTRICT COUNCIL TANDO ALLAHYAR</w:t>
      </w:r>
    </w:p>
    <w:p>
      <w:pPr>
        <w:pStyle w:val="Normal"/>
        <w:spacing w:lineRule="auto" w:line="276"/>
        <w:ind w:left="2160" w:firstLine="720"/>
        <w:rPr>
          <w:sz w:val="28"/>
        </w:rPr>
      </w:pPr>
      <w:r>
        <w:rPr>
          <w:sz w:val="28"/>
        </w:rPr>
        <w:t xml:space="preserve">DISTRICT TANDO ALLAHYAR ANNUAL PROCUREMENT PLAN </w:t>
      </w:r>
    </w:p>
    <w:p>
      <w:pPr>
        <w:pStyle w:val="Normal"/>
        <w:spacing w:lineRule="auto" w:line="276"/>
        <w:ind w:left="2880" w:firstLine="720"/>
        <w:rPr>
          <w:sz w:val="28"/>
        </w:rPr>
      </w:pPr>
      <w:r>
        <w:rPr>
          <w:sz w:val="28"/>
        </w:rPr>
        <w:t>WORK, GOODS &amp; SERVICES FINANCIAL YEAR 2016-17</w:t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573"/>
        <w:gridCol w:w="1332"/>
        <w:gridCol w:w="1395"/>
        <w:gridCol w:w="1184"/>
        <w:gridCol w:w="1080"/>
        <w:gridCol w:w="1080"/>
        <w:gridCol w:w="1260"/>
        <w:gridCol w:w="540"/>
        <w:gridCol w:w="540"/>
        <w:gridCol w:w="540"/>
        <w:gridCol w:w="540"/>
        <w:gridCol w:w="936"/>
      </w:tblGrid>
      <w:tr>
        <w:trPr>
          <w:trHeight w:val="53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o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of  procuremen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 (Where Applicable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Unit Cost (Where applicable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Estimated total Cost (Millio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s allocate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Funds ADP / Non-AD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Procurement  Method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ing of Procuremen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>
          <w:trHeight w:val="44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Qtr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truction of Bridge Khesano Minor U.C Bukera Sharif</w:t>
            </w:r>
            <w:r>
              <w:rPr>
                <w:sz w:val="26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Bukera Sharif U.C Bukera Sharif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Construction of Surface Drain and  C.C Block Street Village Khaskheli Muhallah U.C Bukera Sharif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C.C Block Street  Village Thorho Khan laghari U.C Pak Singhar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iction of Surface Drain and C.C. Block Street Village Qadir Bux Gopang and Jaro Khan U.C Pak Singha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iction of Surface Drain and C.C. Block Street Village Mir Inayat Form, Manak Kalroo and Lashari Village U.C Pak Singhar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Khan Muhammad Bozdar U.C Jar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C.C Block Street and Culvers. W/C Village Bahadur Dodani U.C Jark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Construction of Surface Drain and  C.C Block Street Village Kouro Khan Dodani U.C Jarki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Bridge Minor Nagna Village Masoom Shah U.C Began Jarw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Construction of Surface Drain and  C.C Block Street Village Mubarak Jarwar U.C Began Jarwar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Wali Muhammad Rind and  Village Manik Laghari U.C Land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Bashir Lashari and  Village Yar Muhammad Lashari U.C Land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Abdul Raheem Laghari , Ashiq Ali Thebo and Muhammad Siddique U.C Landh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iction of 05 No. Culverts Water Course Deh Landhi U.C Landh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>Construction of 05 No. Culverts W/C Village Pir Muhammad Hashim  Pir Kako U.C Darya Khan Mar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05 No. Culverts W/C Village Pir Noor Nabi Pir Kako, Muneer thebo, Malook Thebo and Alam Sand Mir Muhammad thebo U.C Darya Khan Mari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Darya Khan Mari U.C Darya Khan Mari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ng of 06 No. Culverts W/C Village Abdul Ghani Lagwani, Ali Muhammad Shaikh and Soriya Rind U.C Rawat Laghar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Mevo Kurkuli Behra U.C Rawat Laghar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Moosa Panhwar and Kori Paro U.C Rawat Laghar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Pir Hussain Shah U.C Naseer Kha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Naseer Khan Laghari U.C Naseer Kha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 03 No. Culverts W/C Village Meera Khori, Jan Muhammad Laghari and Rasool Bux Rind U.C Naseer Kha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Haji Shums Din Laghari, Muhammad Siddique Sand and Dalil Lanjwano U.C Masoo Bozdar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Allah Bux laghari, Masoo Bozdar Akbar Bozdar, Hashim Laghari U.C Masoo Bozdar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05 No. Culverts W/C Village Zulfiqar Laghari, Khadim Hussain laghar, Salah Otho, Hashim Gaho and Waryam Solangi U.C Masoo Bozdar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ion of 06 No. Culverts Water Course Pitafi Farm U.C Dad Jarwar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Surface Drain and  C.C Block Street Village Muhammad Saddique Lund U.C Dad Jarwar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06 No. Culverts Water Course Dargah Aali Shah, Ismail Merani, Sultani Merani, Dargah Pir Ali Shah, Haji Haroon and  Shan Inayat U.C Dad Jarwar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Open Surface Drain Village Pir Ahmed Shah and Dr. Maher Sanjrani U.C Ghulam Kha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Open Surface Drain Village Haji Mir Baher U.C Ghulam Kha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Open Surface Drain B-Class Village Bachal Kolachi U.C Ghulam Khan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Surface Drain and  C.C Block Street Village Allahjo Kerio and Pir Azeem Shah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Surface Drain and  C.C Block Street Village Pir Mehar Ali Shah and Pir Sabit Ali Shah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Surface Drain and  C.C Block Street Village Allah Warayo Mirjat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06 No. Culverts Water Course Lakha dino Keerio ,Pir Shah, Kehar khan Lund, Khabbar Chacher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Surface Drain and  C.C Block Street Village Mitho Jarwar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</w:t>
            </w:r>
            <w:r>
              <w:rPr/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</w:t>
            </w:r>
            <w:r>
              <w:rPr/>
              <w:t>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02 No. Culverts Water Course RD-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Surface Drain and  C.C Block Street Village Bukera Sharif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Surface Drain and  C.C Block Street Village Alan Khan Jaskani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onstruction of Surface Drain and  C.C Block Street Village Raahi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Mal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nstruction of Surface Drain and  C.C Block Street Village Mir Khan Thorho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onstruct of 05 No Culverts W/C Village Parvaiz Leghari, Muhammad Ali Parhiyar, Mir Khand Thorho, Mubeen Burfat and Mir Nooral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/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ngle stage one envelop Procur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rPr>
          <w:sz w:val="14"/>
        </w:rPr>
      </w:pPr>
      <w:r>
        <w:rPr>
          <w:sz w:val="14"/>
        </w:rPr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(Muhammad Aslam Kazi)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CHIEF OFFICER</w:t>
      </w:r>
    </w:p>
    <w:p>
      <w:pPr>
        <w:pStyle w:val="Normal"/>
        <w:ind w:left="8640" w:hanging="0"/>
        <w:jc w:val="center"/>
        <w:rPr>
          <w:sz w:val="22"/>
        </w:rPr>
      </w:pPr>
      <w:r>
        <w:rPr/>
        <w:t>District Council Tando Allahyar</w:t>
      </w:r>
    </w:p>
    <w:p>
      <w:pPr>
        <w:pStyle w:val="Normal"/>
        <w:ind w:left="64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5840" w:h="12240"/>
      <w:pgMar w:left="720" w:right="54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3:55:00Z</dcterms:created>
  <dc:creator>Mudassir</dc:creator>
  <dc:description/>
  <cp:keywords/>
  <dc:language>en-US</dc:language>
  <cp:lastModifiedBy>Hp</cp:lastModifiedBy>
  <cp:lastPrinted>2015-03-30T00:47:00Z</cp:lastPrinted>
  <dcterms:modified xsi:type="dcterms:W3CDTF">2017-05-05T13:51:00Z</dcterms:modified>
  <cp:revision>12</cp:revision>
  <dc:subject/>
  <dc:title>General Abstract</dc:title>
</cp:coreProperties>
</file>