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CHEDULE-B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/R TO  JUDICIAL BUNGLOWS AT DISTRICT NAUSHEHRO FEROZE INTERNAL ELECTRIFICATION.</w:t>
      </w:r>
    </w:p>
    <w:p>
      <w:pPr>
        <w:pStyle w:val="Normal"/>
        <w:ind w:firstLine="720"/>
        <w:rPr/>
      </w:pPr>
      <w:r>
        <w:rPr/>
        <w:t xml:space="preserve">    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Wiring for light or fan point with 1.1.13/.029)PVC insulated                                                                  wire in 20 mm PVC Insulated wire in ¾ PVC conduit                                                                      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Light point </w:t>
        <w:tab/>
        <w:tab/>
        <w:t>68-Nos:</w:t>
        <w:tab/>
        <w:t xml:space="preserve">   910/-</w:t>
        <w:tab/>
        <w:tab/>
        <w:t>Each</w:t>
        <w:tab/>
        <w:tab/>
        <w:t>61,880/-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 38-Nos:</w:t>
        <w:tab/>
        <w:t xml:space="preserve">    910/-             Each.</w:t>
        <w:tab/>
        <w:t xml:space="preserve">            34,5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iring for call bell point with  with 3/.029)PVC insulate wire in 20 mm </w:t>
      </w:r>
    </w:p>
    <w:p>
      <w:pPr>
        <w:pStyle w:val="Normal"/>
        <w:rPr/>
      </w:pPr>
      <w:r>
        <w:rPr/>
        <w:t xml:space="preserve">      </w:t>
      </w:r>
      <w:r>
        <w:rPr/>
        <w:t>¾” PVC conduit on surface as required (S.I.No:127 P-15)</w:t>
      </w:r>
    </w:p>
    <w:p>
      <w:pPr>
        <w:pStyle w:val="Normal"/>
        <w:tabs>
          <w:tab w:val="clear" w:pos="720"/>
          <w:tab w:val="left" w:pos="4105" w:leader="none"/>
        </w:tabs>
        <w:rPr/>
      </w:pPr>
      <w:r>
        <w:rPr/>
        <w:tab/>
        <w:t>04-No:</w:t>
        <w:tab/>
        <w:t xml:space="preserve">     1380/-</w:t>
        <w:tab/>
        <w:t xml:space="preserve"> Each</w:t>
        <w:tab/>
        <w:t xml:space="preserve">   </w:t>
        <w:tab/>
        <w:t>5,5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iring  for plug point with 1.1.13(3/.029) PVC insulated wire                                                             in 20 mm ¾ PVC conduit recessed in the wall or columns as                                                               required (S.i.no:130P-15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42-Nos:            742/-           Each             31,164/- </w:t>
      </w:r>
    </w:p>
    <w:p>
      <w:pPr>
        <w:pStyle w:val="Normal"/>
        <w:spacing w:before="240" w:after="0"/>
        <w:rPr/>
      </w:pPr>
      <w:r>
        <w:rPr/>
        <w:t>4)  Wiring for main with 2-7/.029)PVC insulated wire in 20 mm                                                                PVC conduite recessed in the wall or columns as required (SINO:31p-1)</w:t>
      </w:r>
    </w:p>
    <w:p>
      <w:pPr>
        <w:pStyle w:val="Normal"/>
        <w:rPr/>
      </w:pPr>
      <w:r>
        <w:rPr/>
        <w:tab/>
        <w:tab/>
        <w:tab/>
        <w:tab/>
        <w:tab/>
        <w:t xml:space="preserve">      389-Mtr:</w:t>
        <w:tab/>
        <w:t xml:space="preserve">    171/-             P-Mtr:            66,519/-</w:t>
      </w:r>
    </w:p>
    <w:p>
      <w:pPr>
        <w:pStyle w:val="Normal"/>
        <w:spacing w:before="240" w:after="0"/>
        <w:rPr/>
      </w:pPr>
      <w:r>
        <w:rPr/>
        <w:t>5)  Wiring for main sub-main  with 2-7/..044)PVC insulated wire                                                                  in 25 mm PVC conduit or surface (SINO4.p-1)</w:t>
      </w:r>
    </w:p>
    <w:p>
      <w:pPr>
        <w:pStyle w:val="Normal"/>
        <w:rPr/>
      </w:pPr>
      <w:r>
        <w:rPr/>
        <w:tab/>
        <w:tab/>
        <w:tab/>
        <w:tab/>
        <w:tab/>
        <w:t xml:space="preserve">    264--Nos:             305/-       Each              80,520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>6) Providing  and fixing  brass baton  holder (S.I.No:232 P=33)</w:t>
      </w:r>
    </w:p>
    <w:p>
      <w:pPr>
        <w:pStyle w:val="Normal"/>
        <w:tabs>
          <w:tab w:val="clear" w:pos="720"/>
          <w:tab w:val="left" w:pos="4041" w:leader="none"/>
        </w:tabs>
        <w:rPr/>
      </w:pPr>
      <w:r>
        <w:rPr/>
        <w:tab/>
        <w:t>42-Nos:             70/-           Each.            2,94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/F Circuit breacker 6 amps to 63   SP (TB SS)  on a prepared                                                     board(S.I.No: 203-p31)</w:t>
      </w:r>
    </w:p>
    <w:p>
      <w:pPr>
        <w:pStyle w:val="Normal"/>
        <w:tabs>
          <w:tab w:val="clear" w:pos="720"/>
          <w:tab w:val="left" w:pos="3912" w:leader="none"/>
        </w:tabs>
        <w:rPr/>
      </w:pPr>
      <w:r>
        <w:rPr/>
        <w:tab/>
        <w:t>24-Nos:          916/-               Each             22,08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P/F circuit bracker 15 amps to 60 amps TP XE-100 on a prepared                                                               as required (s.i.no:206 p-31          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rPr/>
      </w:pPr>
      <w:r>
        <w:rPr/>
        <w:tab/>
        <w:t>04-No:            5521/-             Each            2208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/F AC One way sp 5amps switch flush type on a prepared board                                                    recessed in the wall or columns as required(SINO:218. p-23)</w:t>
      </w:r>
    </w:p>
    <w:p>
      <w:pPr>
        <w:pStyle w:val="Normal"/>
        <w:rPr/>
      </w:pPr>
      <w:r>
        <w:rPr/>
        <w:tab/>
        <w:tab/>
        <w:tab/>
        <w:tab/>
        <w:tab/>
        <w:t xml:space="preserve">    94-Nos:       58/-                     Each             5452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10) P/F two pin 5amps plug and socket (S.I.NO;222/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>54-No:</w:t>
        <w:tab/>
        <w:t>80/-               Each           43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Providing and fixing  channel politis are required  as per of engineer                                    incharge(S.I.NO;1(iii) P-43) </w:t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/>
        <w:tab/>
        <w:t>455.RFT          40/-               Rft             1820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57" w:leader="none"/>
        </w:tabs>
        <w:rPr/>
      </w:pPr>
      <w:r>
        <w:rPr/>
        <w:t>12)P/F Backlite ceiling rose  with two terminals(S.I.NO;228-P-33)</w:t>
        <w:tab/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>48-Nos:           72/-               Each           3456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358,319/-</w:t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ab/>
        <w:t>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PART B NON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P/F energy sever 25 watt superior quality 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88-No:                 </w:t>
        <w:tab/>
        <w:tab/>
        <w:t xml:space="preserve">  Each 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2) S/F  AC ceiling fan56 sweep  size pak fan GFC SK  company  i/c fixing                                                                     and wiring connection etc complete</w:t>
      </w:r>
    </w:p>
    <w:p>
      <w:pPr>
        <w:pStyle w:val="Normal"/>
        <w:tabs>
          <w:tab w:val="clear" w:pos="720"/>
          <w:tab w:val="left" w:pos="3890" w:leader="none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 xml:space="preserve">16-Nos:           </w:t>
        <w:tab/>
        <w:tab/>
        <w:t>Each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S/F over head service wire 2-7/.054 PVC slacted almunam conductor  i/c connection</w:t>
      </w:r>
    </w:p>
    <w:p>
      <w:pPr>
        <w:pStyle w:val="Normal"/>
        <w:rPr/>
      </w:pPr>
      <w:r>
        <w:rPr/>
        <w:t xml:space="preserve">       </w:t>
      </w:r>
      <w:r>
        <w:rPr/>
        <w:t>Of main supply etc complete</w:t>
      </w:r>
    </w:p>
    <w:p>
      <w:pPr>
        <w:pStyle w:val="Normal"/>
        <w:tabs>
          <w:tab w:val="clear" w:pos="720"/>
          <w:tab w:val="left" w:pos="3009" w:leader="none"/>
          <w:tab w:val="left" w:pos="3267" w:leader="none"/>
          <w:tab w:val="left" w:pos="3847" w:leader="none"/>
        </w:tabs>
        <w:rPr/>
      </w:pPr>
      <w:r>
        <w:rPr/>
        <w:tab/>
        <w:tab/>
        <w:t xml:space="preserve">           200-.Mtr:                 </w:t>
        <w:tab/>
        <w:t xml:space="preserve"> P-Mtr: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3)  P/F of tube light  Patti fitting i/c  40 watts  choke starter 4 ft long  tube rod along with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     </w:t>
      </w:r>
      <w:r>
        <w:rPr/>
        <w:t>Holder fitting complete  in all respects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 xml:space="preserve">22-Nos:               </w:t>
        <w:tab/>
        <w:tab/>
        <w:t xml:space="preserve">  Each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4) P/F of  double tube light  china made electronic chowke  grill framed and 2 Nos: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 xml:space="preserve">     </w:t>
      </w:r>
      <w:r>
        <w:rPr/>
        <w:t>Tube rod  4 ft long etc complete.</w:t>
      </w:r>
    </w:p>
    <w:p>
      <w:pPr>
        <w:pStyle w:val="Normal"/>
        <w:tabs>
          <w:tab w:val="clear" w:pos="720"/>
          <w:tab w:val="left" w:pos="4148" w:leader="none"/>
          <w:tab w:val="left" w:pos="4341" w:leader="none"/>
        </w:tabs>
        <w:rPr/>
      </w:pPr>
      <w:r>
        <w:rPr/>
        <w:tab/>
        <w:t xml:space="preserve">18-Nos:                </w:t>
        <w:tab/>
        <w:t xml:space="preserve">Each.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>_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 xml:space="preserve">Total=                  </w:t>
      </w:r>
    </w:p>
    <w:p>
      <w:pPr>
        <w:pStyle w:val="Normal"/>
        <w:tabs>
          <w:tab w:val="clear" w:pos="720"/>
          <w:tab w:val="left" w:pos="7630" w:leader="none"/>
        </w:tabs>
        <w:rPr/>
      </w:pPr>
      <w:r>
        <w:rPr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               </w:t>
        <w:tab/>
        <w:tab/>
        <w:tab/>
        <w:t xml:space="preserve">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OVINCIAL BUILDINGS DIVISION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SHAHEED BENAZIR ABAD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CHEDULE-B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/R TO  DISTRICT AND SESSION COURT BUILDING AT  NAWABSHAH INTERNAL E.I </w:t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/>
        <w:t xml:space="preserve">                           </w:t>
      </w:r>
      <w:r>
        <w:rPr/>
        <w:tab/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>
          <w:b/>
          <w:u w:val="single"/>
        </w:rPr>
        <w:t>Light point</w:t>
      </w:r>
      <w:r>
        <w:rPr/>
        <w:t xml:space="preserve">                                 </w:t>
        <w:tab/>
        <w:t xml:space="preserve">                    10-Nos:   910/-      Each          9100/-</w:t>
        <w:tab/>
        <w:t xml:space="preserve">                </w:t>
      </w:r>
      <w:r>
        <w:rPr>
          <w:b/>
          <w:u w:val="single"/>
        </w:rPr>
        <w:t>Fan Point</w:t>
      </w:r>
      <w:r>
        <w:rPr/>
        <w:t xml:space="preserve">                                  </w:t>
        <w:tab/>
        <w:t xml:space="preserve">                    04No:</w:t>
        <w:tab/>
        <w:t xml:space="preserve">    910/-      Each     </w:t>
        <w:tab/>
        <w:t xml:space="preserve">3640/-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iring  for plug point with 1.1.13(3/.029) PVC insulated wire in 20 mm ¾ PVC conduit recessed in the wall or columns as required (S.i.no:130P-15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140" w:leader="none"/>
          <w:tab w:val="left" w:pos="5220" w:leader="none"/>
          <w:tab w:val="left" w:pos="6840" w:leader="none"/>
          <w:tab w:val="left" w:pos="7740" w:leader="none"/>
        </w:tabs>
        <w:rPr/>
      </w:pPr>
      <w:r>
        <w:rPr/>
        <w:tab/>
        <w:t xml:space="preserve">                                                                            06-Nos</w:t>
      </w:r>
      <w:r>
        <w:rPr>
          <w:u w:val="single"/>
        </w:rPr>
        <w:t>:</w:t>
      </w:r>
      <w:r>
        <w:rPr/>
        <w:t xml:space="preserve">    742/-</w:t>
        <w:tab/>
        <w:t>Each</w:t>
        <w:tab/>
        <w:t xml:space="preserve">   4452/-</w:t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3) P/F two pin 5amps plug and socket  flush type (S.I.NO;225/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996" w:leader="none"/>
          <w:tab w:val="left" w:pos="6660" w:leader="none"/>
          <w:tab w:val="left" w:pos="7866" w:leader="none"/>
          <w:tab w:val="left" w:pos="8100" w:leader="none"/>
        </w:tabs>
        <w:rPr/>
      </w:pPr>
      <w:r>
        <w:rPr/>
        <w:tab/>
        <w:t xml:space="preserve">               6-No:</w:t>
        <w:tab/>
        <w:t>83/-</w:t>
        <w:tab/>
        <w:t xml:space="preserve">   Each</w:t>
        <w:tab/>
        <w:t xml:space="preserve">  490/-</w:t>
      </w:r>
    </w:p>
    <w:p>
      <w:pPr>
        <w:pStyle w:val="Normal"/>
        <w:spacing w:before="240" w:after="0"/>
        <w:rPr/>
      </w:pPr>
      <w:r>
        <w:rPr/>
        <w:t>4  Wiring for( Main or sub Main )with 2-7/.036)(4mm2)copper conductor ¾”dia  PVC conduit on surface (SINO:04p-1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40-Mtr:       200/-      P-Mtr:        8000/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5) P/F one way SP 5amps  switch flush type (S.I.NO:219.p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 xml:space="preserve">              14-Nos:         54/-</w:t>
        <w:tab/>
        <w:t xml:space="preserve">    Each</w:t>
        <w:tab/>
        <w:t>75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P/F circuit bracker 15 amps to 60 amps TP XE-100 on a prepared as required (s.i.no:206 p-31)                                                            </w:t>
      </w:r>
    </w:p>
    <w:p>
      <w:pPr>
        <w:pStyle w:val="Normal"/>
        <w:rPr/>
      </w:pPr>
      <w:r>
        <w:rPr/>
        <w:t xml:space="preserve">,                                                                               04-No:      5521/-        Each          </w:t>
      </w:r>
      <w:r>
        <w:rPr>
          <w:u w:val="single"/>
        </w:rPr>
        <w:t>22084/-</w:t>
      </w:r>
    </w:p>
    <w:p>
      <w:pPr>
        <w:pStyle w:val="Normal"/>
        <w:tabs>
          <w:tab w:val="clear" w:pos="720"/>
          <w:tab w:val="left" w:pos="689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899" w:leader="none"/>
        </w:tabs>
        <w:rPr/>
      </w:pPr>
      <w:r>
        <w:rPr/>
        <w:tab/>
        <w:t>Total=       48,522/-</w:t>
      </w:r>
    </w:p>
    <w:p>
      <w:pPr>
        <w:pStyle w:val="Normal"/>
        <w:tabs>
          <w:tab w:val="clear" w:pos="720"/>
          <w:tab w:val="left" w:pos="7888" w:leader="none"/>
        </w:tabs>
        <w:rPr/>
      </w:pPr>
      <w:r>
        <w:rPr/>
        <w:tab/>
        <w:t>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 B NON SCHEDULE ITEMS)</w:t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/>
        <w:t xml:space="preserve">1)    P/F energy sever superior quality </w:t>
        <w:tab/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                                                                         </w:t>
      </w:r>
      <w:r>
        <w:rPr/>
        <w:t xml:space="preserve">15-Nos:              </w:t>
        <w:tab/>
        <w:t xml:space="preserve">  Each                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>2)  S/F  LED  light square / round type i/c wiring connection 22 watt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 xml:space="preserve">  08-Nos: </w:t>
        <w:tab/>
        <w:t xml:space="preserve">      </w:t>
        <w:tab/>
        <w:t xml:space="preserve">    Each</w:t>
        <w:tab/>
        <w:t xml:space="preserve">       </w:t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  <w:t>3)   P/F Peach Board i/c wiring screws approved by Engineer Incharge</w:t>
      </w:r>
    </w:p>
    <w:p>
      <w:pPr>
        <w:pStyle w:val="Normal"/>
        <w:tabs>
          <w:tab w:val="clear" w:pos="720"/>
          <w:tab w:val="left" w:pos="677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03—Nos:     </w:t>
        <w:tab/>
        <w:t xml:space="preserve">Each                 </w:t>
      </w:r>
    </w:p>
    <w:p>
      <w:pPr>
        <w:pStyle w:val="Normal"/>
        <w:tabs>
          <w:tab w:val="clear" w:pos="720"/>
          <w:tab w:val="left" w:pos="6660" w:leader="none"/>
          <w:tab w:val="left" w:pos="7716" w:leader="none"/>
        </w:tabs>
        <w:rPr/>
      </w:pPr>
      <w:r>
        <w:rPr/>
        <w:tab/>
        <w:t xml:space="preserve">                      _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 xml:space="preserve">                  Total=    </w:t>
      </w:r>
    </w:p>
    <w:p>
      <w:pPr>
        <w:pStyle w:val="Normal"/>
        <w:tabs>
          <w:tab w:val="clear" w:pos="720"/>
          <w:tab w:val="left" w:pos="7372" w:leader="none"/>
          <w:tab w:val="left" w:pos="7630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               </w:t>
        <w:tab/>
        <w:tab/>
        <w:tab/>
        <w:t xml:space="preserve">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OVINCIAL BUILDINGS DIVISIO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SHAHEED BENAZIR ABAD       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CHEDULE-B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/R TO  JUDGES  BUNGLOW AT DISTRICT NAWABSHAH INTERNAL ELECTRIFICATION.</w:t>
      </w:r>
    </w:p>
    <w:p>
      <w:pPr>
        <w:pStyle w:val="Normal"/>
        <w:ind w:firstLine="720"/>
        <w:rPr/>
      </w:pPr>
      <w:r>
        <w:rPr/>
        <w:t xml:space="preserve">    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/>
      </w:pPr>
      <w:r>
        <w:rPr/>
        <w:t>1.  Wiring for light or fan point with 1.1.13/.029)PVC insulated                                                                  wire in 20 mm PVC Insulated wire in ¾ PVC conduit                                                                      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Light point </w:t>
        <w:tab/>
        <w:tab/>
        <w:t>15-Nos:</w:t>
        <w:tab/>
        <w:t xml:space="preserve">   910/-</w:t>
        <w:tab/>
        <w:tab/>
        <w:t>Each</w:t>
        <w:tab/>
        <w:tab/>
        <w:t>13,6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iring  for plug point with 1.1.13(3/.029) PVC insulated wire                                                             in 20 mm ¾ PVC conduit recessed in the wall or columns as                                                               required (S.i.no:130P-15                           10-Nos:            742/-           Each              7,420/- </w:t>
      </w:r>
    </w:p>
    <w:p>
      <w:pPr>
        <w:pStyle w:val="Normal"/>
        <w:spacing w:before="240" w:after="0"/>
        <w:rPr/>
      </w:pPr>
      <w:r>
        <w:rPr/>
        <w:t>3)  Wiring for main with 2-7/.029)PVC insulated wire in 20 mm                                                                PVC conduite recessed in the wall or columns as required (SINO:31p-1)</w:t>
      </w:r>
    </w:p>
    <w:p>
      <w:pPr>
        <w:pStyle w:val="Normal"/>
        <w:rPr/>
      </w:pPr>
      <w:r>
        <w:rPr/>
        <w:tab/>
        <w:tab/>
        <w:tab/>
        <w:tab/>
        <w:tab/>
        <w:t xml:space="preserve">      265-Mtr:</w:t>
        <w:tab/>
        <w:t xml:space="preserve">    171/-             P-Mtr:            45,315/-</w:t>
      </w:r>
    </w:p>
    <w:p>
      <w:pPr>
        <w:pStyle w:val="Normal"/>
        <w:rPr/>
      </w:pPr>
      <w:r>
        <w:rPr/>
        <w:t>4) P/F AC One way sp 5amps switch flush type on a prepared board                                                    recessed in the wall or columns as required(SINO:218. p-23)</w:t>
      </w:r>
    </w:p>
    <w:p>
      <w:pPr>
        <w:pStyle w:val="Normal"/>
        <w:rPr/>
      </w:pPr>
      <w:r>
        <w:rPr/>
        <w:tab/>
        <w:tab/>
        <w:tab/>
        <w:tab/>
        <w:tab/>
        <w:t xml:space="preserve">    55-Nos:             58/-             Each               3,19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5) P/F two pin 5amps plug and socket (S.I.NO;222/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>40-No:</w:t>
        <w:tab/>
        <w:t>80/-               Each              320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57" w:leader="none"/>
        </w:tabs>
        <w:rPr/>
      </w:pPr>
      <w:r>
        <w:rPr/>
        <w:t>6)P/F Brass pandent lamp holder (S.I.NO;229-P-33)</w:t>
        <w:tab/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  <w:t>40-Nos:           74/-               Each             2960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75,735/-</w:t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(PART B NON SCHEDULE ITEMS)</w:t>
      </w:r>
    </w:p>
    <w:p>
      <w:pPr>
        <w:pStyle w:val="Normal"/>
        <w:rPr/>
      </w:pPr>
      <w:r>
        <w:rPr/>
        <w:t xml:space="preserve">1) P/F energy sever 25 watt superior quality 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50-No:             </w:t>
        <w:tab/>
        <w:t xml:space="preserve">       Each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)   S/F over head service wire 2-7/.054 PVC slacted almunam conductor  i/c connection</w:t>
      </w:r>
    </w:p>
    <w:p>
      <w:pPr>
        <w:pStyle w:val="Normal"/>
        <w:rPr/>
      </w:pPr>
      <w:r>
        <w:rPr/>
        <w:t xml:space="preserve">       </w:t>
      </w:r>
      <w:r>
        <w:rPr/>
        <w:t>Of main supply etc complete</w:t>
      </w:r>
    </w:p>
    <w:p>
      <w:pPr>
        <w:pStyle w:val="Normal"/>
        <w:tabs>
          <w:tab w:val="clear" w:pos="720"/>
          <w:tab w:val="left" w:pos="3009" w:leader="none"/>
          <w:tab w:val="left" w:pos="3267" w:leader="none"/>
          <w:tab w:val="left" w:pos="3847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93-.Mtr:            </w:t>
        <w:tab/>
        <w:t xml:space="preserve">      P-Mtr: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3) P/F of  tube light rod 40 watt 4 ft long  220 volts superior quality.</w:t>
      </w:r>
    </w:p>
    <w:p>
      <w:pPr>
        <w:pStyle w:val="Normal"/>
        <w:tabs>
          <w:tab w:val="clear" w:pos="720"/>
          <w:tab w:val="left" w:pos="4148" w:leader="none"/>
          <w:tab w:val="left" w:pos="4341" w:leader="none"/>
        </w:tabs>
        <w:rPr/>
      </w:pPr>
      <w:r>
        <w:rPr/>
        <w:tab/>
        <w:t xml:space="preserve">50-Nos:                      Each.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4) P/F of energy sever 85 watts 220  volts threed type complete in all respect</w:t>
      </w:r>
    </w:p>
    <w:p>
      <w:pPr>
        <w:pStyle w:val="Normal"/>
        <w:tabs>
          <w:tab w:val="clear" w:pos="720"/>
          <w:tab w:val="left" w:pos="4256" w:leader="none"/>
        </w:tabs>
        <w:rPr/>
      </w:pPr>
      <w:r>
        <w:rPr/>
        <w:tab/>
        <w:t xml:space="preserve">10-Nos:                     Each.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>_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 xml:space="preserve">Total=                 </w:t>
      </w:r>
    </w:p>
    <w:p>
      <w:pPr>
        <w:pStyle w:val="Normal"/>
        <w:tabs>
          <w:tab w:val="clear" w:pos="720"/>
          <w:tab w:val="left" w:pos="7630" w:leader="none"/>
        </w:tabs>
        <w:rPr/>
      </w:pPr>
      <w:r>
        <w:rPr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               </w:t>
        <w:tab/>
        <w:tab/>
        <w:tab/>
        <w:t xml:space="preserve">   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VINCIAL BUILDINGS DIVISION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SHAHEED BENAZIR ABAD      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CHEDULE-B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/R TO DISTRICT JAIL NAWABSHAH  PROVIDING INTERNAL ELECTRFICAT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D EXTERNAL E.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P/L  main or sub main PVC insulated  with single core  copper conductor 250/440 volts size             (2-7/.064) 16mm2 (S.I.NO;49-p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34" w:leader="none"/>
        </w:tabs>
        <w:rPr/>
      </w:pPr>
      <w:r>
        <w:rPr/>
        <w:tab/>
        <w:t>300-Mtr:         524/-       P-Mtr:          157,2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/F   over  load relays for sizes 2,2,A/B2,3,4,&amp;4A  model lFT 65 as  required as per                        instruction of  E.I.(S.I.NO;161.P-25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8" w:leader="none"/>
        </w:tabs>
        <w:rPr/>
      </w:pPr>
      <w:r>
        <w:rPr/>
        <w:tab/>
        <w:t>2-Nos:            4986/-/-       Each           9972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</w:t>
      </w:r>
    </w:p>
    <w:p>
      <w:pPr>
        <w:pStyle w:val="Normal"/>
        <w:tabs>
          <w:tab w:val="clear" w:pos="720"/>
          <w:tab w:val="left" w:pos="5524" w:leader="none"/>
        </w:tabs>
        <w:rPr>
          <w:u w:val="single"/>
        </w:rPr>
      </w:pPr>
      <w:r>
        <w:rPr/>
        <w:tab/>
        <w:t xml:space="preserve">Total=                            </w:t>
      </w:r>
      <w:r>
        <w:rPr>
          <w:u w:val="single"/>
        </w:rPr>
        <w:t>167172/-</w:t>
      </w:r>
    </w:p>
    <w:p>
      <w:pPr>
        <w:pStyle w:val="Normal"/>
        <w:tabs>
          <w:tab w:val="clear" w:pos="720"/>
          <w:tab w:val="left" w:pos="73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Part B Non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180" w:hanging="0"/>
        <w:rPr/>
      </w:pPr>
      <w:r>
        <w:rPr/>
        <w:t>1) P/F High pressure porcelain    cut out 600 amps 1000 volts 500 amps  on a perepared board  i/c cable  therble etc complete.</w:t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  <w:tab/>
        <w:t xml:space="preserve">4-Nos:                       Each          </w:t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  <w:t>2) P/F High pressure porcelain    cut out 600 amps 1000 volts 100 amps  on a perepared board  i/c cable  therble etc complete.</w:t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  <w:tab/>
        <w:t xml:space="preserve">4-Nos:                       Each          </w:t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  <w:tab/>
        <w:tab/>
        <w:tab/>
        <w:tab/>
        <w:tab/>
        <w:tab/>
        <w:tab/>
        <w:t>_____________</w:t>
      </w:r>
    </w:p>
    <w:p>
      <w:pPr>
        <w:pStyle w:val="Normal"/>
        <w:tabs>
          <w:tab w:val="clear" w:pos="720"/>
          <w:tab w:val="left" w:pos="39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67" w:leader="none"/>
        </w:tabs>
        <w:rPr/>
      </w:pPr>
      <w:r>
        <w:rPr/>
        <w:tab/>
        <w:t xml:space="preserve">Total=                         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47" w:leader="none"/>
        </w:tabs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               </w:t>
        <w:tab/>
        <w:tab/>
        <w:tab/>
        <w:t xml:space="preserve">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OVINCIAL BUILDINGS DIVISION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SHAHEED BENAZIR ABAD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CHEDULE-B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M/R TO  CENTERAL JAIL KHAIRPUR   INTERNAL E.I AND OVER HEAD SERVICE WIRE</w:t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/>
        <w:t xml:space="preserve">                           </w:t>
      </w:r>
      <w:r>
        <w:rPr/>
        <w:tab/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Light point 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                                                                                    </w:t>
      </w:r>
      <w:r>
        <w:rPr/>
        <w:t>20-Nos:   910/-   Each           18200/-</w:t>
        <w:tab/>
        <w:t xml:space="preserve">                </w:t>
      </w:r>
      <w:r>
        <w:rPr>
          <w:b/>
          <w:u w:val="single"/>
        </w:rPr>
        <w:t>Fan Point</w:t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960" w:leader="none"/>
          <w:tab w:val="left" w:pos="5940" w:leader="none"/>
          <w:tab w:val="left" w:pos="6480" w:leader="none"/>
          <w:tab w:val="left" w:pos="7560" w:leader="none"/>
        </w:tabs>
        <w:rPr/>
      </w:pPr>
      <w:r>
        <w:rPr/>
        <w:t xml:space="preserve">                         </w:t>
      </w:r>
      <w:r>
        <w:rPr/>
        <w:tab/>
        <w:t xml:space="preserve">                  05No:</w:t>
        <w:tab/>
        <w:t xml:space="preserve">910/-      Each     </w:t>
        <w:tab/>
        <w:t xml:space="preserve">4550/-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iring  for plug point with 1.1.13(3/.029) PVC insulated wire in 20 mm ¾ PVC conduit recessed in the wall or columns as required (S.i.no:130P-15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140" w:leader="none"/>
          <w:tab w:val="left" w:pos="5220" w:leader="none"/>
          <w:tab w:val="left" w:pos="6840" w:leader="none"/>
          <w:tab w:val="left" w:pos="7740" w:leader="none"/>
        </w:tabs>
        <w:rPr/>
      </w:pPr>
      <w:r>
        <w:rPr/>
        <w:tab/>
        <w:t xml:space="preserve">                                                                            05-Nos</w:t>
      </w:r>
      <w:r>
        <w:rPr>
          <w:u w:val="single"/>
        </w:rPr>
        <w:t>:</w:t>
      </w:r>
      <w:r>
        <w:rPr/>
        <w:t xml:space="preserve">    742/-</w:t>
        <w:tab/>
        <w:t>Each</w:t>
        <w:tab/>
        <w:t>3710/-</w:t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140" w:leader="none"/>
          <w:tab w:val="left" w:pos="5220" w:leader="none"/>
          <w:tab w:val="left" w:pos="6840" w:leader="none"/>
          <w:tab w:val="left" w:pos="7740" w:leader="none"/>
        </w:tabs>
        <w:rPr/>
      </w:pPr>
      <w:r>
        <w:rPr/>
        <w:t>3)  Wiring for main or sub mainwith 2-7/.029)PVC insulated wire in 20 mm PVC conduite recessed in the wall or columns as required (SINO:3 p-1)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                                    120-Mtr:  171/-    P-Mtr      20520/-</w:t>
        <w:tab/>
        <w:tab/>
        <w:t xml:space="preserve">         </w:t>
      </w:r>
    </w:p>
    <w:p>
      <w:pPr>
        <w:pStyle w:val="Normal"/>
        <w:spacing w:before="240" w:after="0"/>
        <w:rPr/>
      </w:pPr>
      <w:r>
        <w:rPr/>
        <w:t>4  Wiring for( Main or sub Main )with 2-7/.036)(4mm2)copper conductor ¾”dia  PVC conduit on surface (SINO:04p-1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70-Mtr: 200/-      P-Mtr:        14000/-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5) Providing and fixing  back lite ceiling rose  with two terminals (S.I.No:228/33)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 xml:space="preserve">                                                                                </w:t>
      </w:r>
      <w:r>
        <w:rPr/>
        <w:t>5-Nos:  72/-           Each           360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) Providing and fixing  brass pandent lamp  holder (S.I.No:229/33)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 xml:space="preserve">                                                                               </w:t>
      </w:r>
      <w:r>
        <w:rPr/>
        <w:t>20-Nos:  74/-           Each          14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P/F circuit bracker 15 amps to 60 amps TP XE-100 on a prepared as required (s.i.no:206 p-31)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                                                                              01-No:      5521/-        Each         552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P/F  circuite breacker  6,10,15,20,30,40,50, and 30 amps  SP TB –SS   on prepared board as         ,  ,     required (SINO:203 P/31)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06-Nos:       916/-        Each          549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/F one way SP 5amps  switch flush type (S.I.NO:219.p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 xml:space="preserve">              25-Nos:     54/-</w:t>
        <w:tab/>
        <w:t xml:space="preserve">    Each</w:t>
        <w:tab/>
        <w:t>1350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10) P/F two pin 5amps plug and socket  flush type (S.I.NO;225/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996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5996" w:leader="none"/>
          <w:tab w:val="left" w:pos="6660" w:leader="none"/>
          <w:tab w:val="left" w:pos="8100" w:leader="none"/>
        </w:tabs>
        <w:rPr/>
      </w:pPr>
      <w:r>
        <w:rPr/>
        <w:tab/>
        <w:t xml:space="preserve">               5-No:</w:t>
        <w:tab/>
        <w:t>83/-</w:t>
        <w:tab/>
        <w:t xml:space="preserve">   Each</w:t>
        <w:tab/>
        <w:t>41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P/F AC brass  ceiling fan  56 “  good quality (SINO: 235 –p-34)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05-Nos:       3185/-     Each          15925/-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1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018" w:leader="none"/>
        </w:tabs>
        <w:rPr/>
      </w:pPr>
      <w:r>
        <w:rPr/>
      </w:r>
    </w:p>
    <w:p>
      <w:pPr>
        <w:pStyle w:val="Normal"/>
        <w:rPr/>
      </w:pPr>
      <w:r>
        <w:rPr/>
        <w:t xml:space="preserve">12) Providing and laying (MAIN or SUB- MAIN ) pvc insulated and PVC  sheeted with 4 core </w:t>
      </w:r>
    </w:p>
    <w:p>
      <w:pPr>
        <w:pStyle w:val="Normal"/>
        <w:rPr/>
      </w:pPr>
      <w:r>
        <w:rPr/>
        <w:t xml:space="preserve"> </w:t>
      </w:r>
      <w:r>
        <w:rPr/>
        <w:t>Armoured  copper conducto 600/1000 volts  size 240 mm 2 (S.I.NO;122-p-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40-Mtr:     18513/-     P-Mtr:    740520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Total=                         832,047/-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u w:val="single"/>
        </w:rPr>
      </w:pPr>
      <w:r>
        <w:rPr>
          <w:u w:val="single"/>
        </w:rPr>
        <w:t>PART B NON SCHEDULE ITEMS)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140" w:leader="none"/>
          <w:tab w:val="left" w:pos="5220" w:leader="none"/>
          <w:tab w:val="left" w:pos="6840" w:leader="none"/>
          <w:tab w:val="left" w:pos="77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/>
        <w:t xml:space="preserve">1)    P/F energy sever superior quality </w:t>
        <w:tab/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                                                   </w:t>
      </w:r>
      <w:r>
        <w:rPr/>
        <w:t xml:space="preserve">20-Nos:           </w:t>
        <w:tab/>
        <w:tab/>
        <w:t xml:space="preserve">     Each               </w:t>
      </w:r>
    </w:p>
    <w:p>
      <w:pPr>
        <w:pStyle w:val="Normal"/>
        <w:tabs>
          <w:tab w:val="clear" w:pos="720"/>
          <w:tab w:val="left" w:pos="4041" w:leader="none"/>
        </w:tabs>
        <w:rPr/>
      </w:pPr>
      <w:r>
        <w:rPr/>
      </w:r>
    </w:p>
    <w:p>
      <w:pPr>
        <w:pStyle w:val="Normal"/>
        <w:rPr/>
      </w:pPr>
      <w:r>
        <w:rPr/>
        <w:t xml:space="preserve">2)   P/F   main Pannel board  double shutter to accommodate heavy duty circuit breackerr </w:t>
      </w:r>
    </w:p>
    <w:p>
      <w:pPr>
        <w:pStyle w:val="Normal"/>
        <w:rPr/>
      </w:pPr>
      <w:r>
        <w:rPr/>
        <w:t xml:space="preserve"> 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202" w:leader="none"/>
          <w:tab w:val="left" w:pos="3267" w:leader="none"/>
          <w:tab w:val="left" w:pos="3847" w:leader="none"/>
        </w:tabs>
        <w:rPr/>
      </w:pPr>
      <w:r>
        <w:rPr/>
        <w:t xml:space="preserve">                                                    </w:t>
      </w:r>
      <w:r>
        <w:rPr/>
        <w:t xml:space="preserve">02 SFT            </w:t>
        <w:tab/>
        <w:tab/>
        <w:t xml:space="preserve">    P.Sft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rPr/>
      </w:pPr>
      <w:r>
        <w:rPr/>
        <w:t>3)   S/F over head service wire 2-7/.054 PVC slacted almunam conductor  i/c connection</w:t>
      </w:r>
    </w:p>
    <w:p>
      <w:pPr>
        <w:pStyle w:val="Normal"/>
        <w:rPr/>
      </w:pPr>
      <w:r>
        <w:rPr/>
        <w:t xml:space="preserve">       </w:t>
      </w:r>
      <w:r>
        <w:rPr/>
        <w:t>Of main supply etc complete</w:t>
      </w:r>
    </w:p>
    <w:p>
      <w:pPr>
        <w:pStyle w:val="Normal"/>
        <w:tabs>
          <w:tab w:val="clear" w:pos="720"/>
          <w:tab w:val="left" w:pos="3009" w:leader="none"/>
          <w:tab w:val="left" w:pos="3267" w:leader="none"/>
          <w:tab w:val="left" w:pos="3847" w:leader="none"/>
        </w:tabs>
        <w:rPr/>
      </w:pPr>
      <w:r>
        <w:rPr/>
        <w:tab/>
        <w:tab/>
        <w:t xml:space="preserve">50-.Mtr:              </w:t>
        <w:tab/>
        <w:tab/>
        <w:t xml:space="preserve">    P-Mtr:             </w:t>
      </w:r>
    </w:p>
    <w:p>
      <w:pPr>
        <w:pStyle w:val="Normal"/>
        <w:spacing w:before="240" w:after="0"/>
        <w:rPr/>
      </w:pPr>
      <w:r>
        <w:rPr/>
        <w:t>4)   P/F Earthing  set with 2x2x1/8 copper plate buried in the ground at  depthof 12 ft  kor less i/c       .       water   comes out from the soil with salt  chkorocoil letc earth plalte to be connected with SWG                 No: 8   copper  conductor  in  G .I pipe  ½  dia etc complete.</w:t>
      </w:r>
    </w:p>
    <w:p>
      <w:pPr>
        <w:pStyle w:val="Normal"/>
        <w:rPr/>
      </w:pPr>
      <w:r>
        <w:rPr/>
        <w:tab/>
        <w:tab/>
        <w:tab/>
        <w:tab/>
        <w:t xml:space="preserve">    01-Nos:            </w:t>
        <w:tab/>
        <w:tab/>
        <w:t xml:space="preserve">   Each               </w:t>
        <w:tab/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5)   P/F mild steel  bar fan clamps 15.8mm (5/8”) suitable  for RCC roof.</w:t>
        <w:tab/>
      </w:r>
    </w:p>
    <w:p>
      <w:pPr>
        <w:pStyle w:val="Normal"/>
        <w:tabs>
          <w:tab w:val="clear" w:pos="720"/>
          <w:tab w:val="left" w:pos="3267" w:leader="none"/>
          <w:tab w:val="left" w:pos="4084" w:leader="none"/>
        </w:tabs>
        <w:rPr/>
      </w:pPr>
      <w:r>
        <w:rPr/>
        <w:tab/>
        <w:t xml:space="preserve">05-Nos:               </w:t>
        <w:tab/>
        <w:tab/>
        <w:t xml:space="preserve">   Each              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  <w:t>6)   P/F shackle insulator and medium pressure (3”x3”) single without  nut bolt  and strip etc as required.</w:t>
      </w:r>
    </w:p>
    <w:p>
      <w:pPr>
        <w:pStyle w:val="Normal"/>
        <w:tabs>
          <w:tab w:val="clear" w:pos="720"/>
          <w:tab w:val="left" w:pos="3288" w:leader="none"/>
        </w:tabs>
        <w:rPr/>
      </w:pPr>
      <w:r>
        <w:rPr/>
        <w:tab/>
        <w:t xml:space="preserve">24-Nos:               </w:t>
        <w:tab/>
        <w:tab/>
        <w:t xml:space="preserve">    Each      </w:t>
      </w:r>
    </w:p>
    <w:p>
      <w:pPr>
        <w:pStyle w:val="Normal"/>
        <w:tabs>
          <w:tab w:val="clear" w:pos="720"/>
          <w:tab w:val="left" w:pos="3288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  <w:t>7)S/F bare copper conductor  SWG No:4 in all type of poles etc complete.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500-RFT              </w:t>
        <w:tab/>
        <w:t xml:space="preserve">   P.Rft              </w:t>
      </w:r>
    </w:p>
    <w:p>
      <w:pPr>
        <w:pStyle w:val="Normal"/>
        <w:tabs>
          <w:tab w:val="clear" w:pos="720"/>
          <w:tab w:val="left" w:pos="7307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  <w:tab w:val="left" w:pos="7716" w:leader="none"/>
        </w:tabs>
        <w:rPr/>
      </w:pPr>
      <w:r>
        <w:rPr/>
        <w:tab/>
        <w:t xml:space="preserve"> </w:t>
        <w:tab/>
        <w:t xml:space="preserve"> _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>Total</w:t>
      </w:r>
    </w:p>
    <w:p>
      <w:pPr>
        <w:pStyle w:val="Normal"/>
        <w:tabs>
          <w:tab w:val="clear" w:pos="720"/>
          <w:tab w:val="left" w:pos="7372" w:leader="none"/>
          <w:tab w:val="left" w:pos="763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  <w:t xml:space="preserve">  __________</w:t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NTRACTOR                </w:t>
        <w:tab/>
        <w:tab/>
        <w:tab/>
        <w:t xml:space="preserve">                     EXECUTIVE ENGINEER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OVINCIAL BUILDINGS DIVISION</w:t>
      </w:r>
    </w:p>
    <w:p>
      <w:pPr>
        <w:pStyle w:val="Normal"/>
        <w:tabs>
          <w:tab w:val="clear" w:pos="720"/>
          <w:tab w:val="left" w:pos="122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SHAHEED BENAZIR ABAD        </w:t>
      </w:r>
    </w:p>
    <w:sectPr>
      <w:type w:val="nextPage"/>
      <w:pgSz w:w="12240" w:h="15840"/>
      <w:pgMar w:left="1440" w:right="9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7:40:00Z</dcterms:created>
  <dc:creator>nmb</dc:creator>
  <dc:description/>
  <cp:keywords/>
  <dc:language>en-US</dc:language>
  <cp:lastModifiedBy>megabyte comp</cp:lastModifiedBy>
  <cp:lastPrinted>2017-02-20T09:50:00Z</cp:lastPrinted>
  <dcterms:modified xsi:type="dcterms:W3CDTF">2017-05-04T02:12:00Z</dcterms:modified>
  <cp:revision>2040</cp:revision>
  <dc:subject/>
  <dc:title>                        ES TIMATE FOR M/R TO COMMISIONER OFFICE </dc:title>
</cp:coreProperties>
</file>