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6"/>
          <w:szCs w:val="28"/>
        </w:rPr>
      </w:pPr>
      <w:r>
        <w:rPr>
          <w:rFonts w:eastAsia="Arial" w:cs="Arial" w:ascii="Arial" w:hAnsi="Arial"/>
          <w:b/>
          <w:sz w:val="26"/>
          <w:szCs w:val="28"/>
        </w:rPr>
        <w:t xml:space="preserve">       </w:t>
      </w:r>
    </w:p>
    <w:tbl>
      <w:tblPr>
        <w:tblW w:w="9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49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6"/>
                <w:szCs w:val="28"/>
              </w:rPr>
            </w:pPr>
            <w:r>
              <w:rPr>
                <w:rFonts w:cs="Arial" w:ascii="Arial" w:hAnsi="Arial"/>
                <w:b/>
                <w:sz w:val="26"/>
                <w:szCs w:val="28"/>
              </w:rPr>
              <w:t>Name of Scheme:-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6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RECONDITION OF ROAD SAGYOON CITY TO RIVER BUND ROAD MILE 0/0-1/5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6"/>
          <w:szCs w:val="28"/>
        </w:rPr>
      </w:pPr>
      <w:r>
        <w:rPr>
          <w:rFonts w:cs="Arial" w:ascii="Arial" w:hAnsi="Arial"/>
          <w:b/>
          <w:sz w:val="26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</w:t>
      </w:r>
      <w:r>
        <w:rPr>
          <w:rFonts w:cs="Arial" w:ascii="Arial" w:hAnsi="Arial"/>
          <w:b/>
          <w:sz w:val="28"/>
          <w:szCs w:val="28"/>
          <w:u w:val="single"/>
        </w:rPr>
        <w:t>SCHEDULE B (BOQ) (BOQ)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PART’A’ROAD WORK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1476"/>
        <w:gridCol w:w="1668"/>
        <w:gridCol w:w="1668"/>
        <w:gridCol w:w="166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QTY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TEM OF WORK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QT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ATE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UNIT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MOUNT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1/- </w:t>
      </w:r>
      <w:r>
        <w:rPr>
          <w:rFonts w:cs="Arial" w:ascii="Arial" w:hAnsi="Arial"/>
          <w:bCs/>
          <w:sz w:val="21"/>
        </w:rPr>
        <w:t xml:space="preserve">Providing Sand cushion including supplying and spearing pit/ canal sand of  </w:t>
      </w:r>
    </w:p>
    <w:p>
      <w:pPr>
        <w:pStyle w:val="Normal"/>
        <w:rPr>
          <w:rFonts w:ascii="Arial" w:hAnsi="Arial" w:cs="Arial"/>
          <w:bCs/>
          <w:sz w:val="21"/>
        </w:rPr>
      </w:pPr>
      <w:r>
        <w:rPr>
          <w:rFonts w:eastAsia="Arial" w:cs="Arial" w:ascii="Arial" w:hAnsi="Arial"/>
          <w:bCs/>
          <w:sz w:val="21"/>
        </w:rPr>
        <w:t xml:space="preserve">                </w:t>
      </w:r>
      <w:r>
        <w:rPr>
          <w:rFonts w:cs="Arial" w:ascii="Arial" w:hAnsi="Arial"/>
          <w:bCs/>
          <w:sz w:val="21"/>
        </w:rPr>
        <w:t xml:space="preserve">approved source of supply to site of work including watering and rolling etc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Cs/>
          <w:sz w:val="21"/>
        </w:rPr>
        <w:t xml:space="preserve">                </w:t>
      </w:r>
      <w:r>
        <w:rPr>
          <w:rFonts w:cs="Arial" w:ascii="Arial" w:hAnsi="Arial"/>
          <w:bCs/>
          <w:sz w:val="21"/>
        </w:rPr>
        <w:t>complete. Rate include all cost of materials T&amp;P &amp; carriage to site of wor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68781             Cft:                @Rs: 81479.41       P.%0cft:              Rs. 942846/=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2/-Prepariong Sub –Base course by supplying &amp; spreading ston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metal 1-1/2’’ gauge of approved quality from approved quarry i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required thickness to proper camber &amp; grade i/cs: hand packing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filling voids with 10cft: screening &amp; Non plastic quarry fines of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approved source watering &amp; compacting to achieve 98-100%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density as per modified AASHO Specification (Rate i/cs: all cost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of materials T&amp;P&amp; carriage up to site of work.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28500             Cft:               @Rs:7099.107        P.% cft:                Rs.1810270/=</w:t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3/-Laying Brick on end edging i/cs: supply of 9’’x4-1/2’’x3’’Ist: Clas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Burnt bricks excavation for having edging with small size paralle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to the road (Rate i/cs: lead up to side of Work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8900                     Rft               @Rs:2844.57                                  P.% Rft:        Rs. 193430/=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4/-Preparing Base course i/cs: supplying &amp; spreading stone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metal of approved quality properly grade to maximum size of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1-1/2 in required thickness to proper camber &amp; grade i/cs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supplying &amp; spreading 15 cft: screening &amp; Non plastic quarry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fines filling depression with stone metal after initial rolling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i/cs: watering &amp; compacting the same so as to achieve 100%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density as per modified AASHO Specification.(Rate i/cs: all cos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of materials T&amp;P&amp; carriage up to site of wor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25500         Cft:     @Rs: 8089/53                P.% cft:                        Rs.2062320/=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5/-Providing Surface Dressing Ist: coat on new or existing surfac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with 30 lbs: of bitumen &amp; 4.00 cft: Crush bajri of required siz i/cs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cleaning the road surface rolling etc: complete.(Rate i/cs: all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cost of materials T&amp;P&amp; carriage up to site work).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51000         Sft:    @Rs: 1625/96                 P.% Sft:                       Rs. 828801/=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6/-Providing I’’ thick (consolidate e) Premixed Carpet in proper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camber &amp; grade i/cs: supplying of 10 Cft: Crush bajri 4 cft: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Hill Sand (of approved quality and grade) with 67 lbs: bitume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f 80/100 penetration i/cs: fixing in mechanical mixer in required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proportion i/cs:heating materials and cleaning the road surfac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(Hill sand 2cft:for mixing and 2cft: for dusting)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51000         Sft:      @Rs: 4589/66                P.% Sft:                     Rs. 2339701/=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</w:rPr>
        <w:t>______________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</w:t>
      </w:r>
      <w:r>
        <w:rPr>
          <w:rFonts w:cs="Arial" w:ascii="Arial" w:hAnsi="Arial"/>
        </w:rPr>
        <w:t>Total Rs:8177368/=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7/ Decreased Cost of Bitumen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22.08  Tons         @Rs:18748/=           P.ton                              Rs: 388497/=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</w:t>
      </w:r>
      <w:r>
        <w:rPr>
          <w:rFonts w:cs="Arial" w:ascii="Arial" w:hAnsi="Arial"/>
          <w:b/>
          <w:sz w:val="20"/>
          <w:szCs w:val="20"/>
        </w:rPr>
        <w:t>(CONTRACTOR)                                                              EXECUTIVE ENGINEE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HIGHWAYS DIVISIO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KHAIRPU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49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6"/>
                <w:szCs w:val="28"/>
              </w:rPr>
            </w:pPr>
            <w:r>
              <w:rPr>
                <w:rFonts w:cs="Arial" w:ascii="Arial" w:hAnsi="Arial"/>
                <w:b/>
                <w:sz w:val="26"/>
                <w:szCs w:val="28"/>
              </w:rPr>
              <w:t>Name of Scheme:-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6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3 Span Culvert RECONDITION OF ROAD SAGYOON CITY TO RIVER BUND ROAD MILE 0/0-1/5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SCHEDULE B (BOQ)</w:t>
      </w:r>
    </w:p>
    <w:p>
      <w:pPr>
        <w:pStyle w:val="Normal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ART”B”MASSONARY STRUCTUR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  <w:t xml:space="preserve">         </w:t>
      </w:r>
    </w:p>
    <w:tbl>
      <w:tblPr>
        <w:tblW w:w="9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1440"/>
        <w:gridCol w:w="1873"/>
        <w:gridCol w:w="193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ITEM OF WOR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RAT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>UNIT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AMOUN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1. Excavation in foundation of building bridges and other structure including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Dig belling dressing refilling around structure with excavated earth watering and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>Ramming lead up to one chain lift up to 5.o’ in ordinary soil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50      Cft:                                     @Rs: 3176/25         P.%0 Cft:                              Rs. 3970/=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>2. Cement concrete brick in stone ballast 1-1/2 to 1:4:8. (Hill / sand to be used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45        Cft:                                    @Rs: 9416/28         P.%cft:                                  Rs.  23070/=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3. Pacca brick work in foundation in plinth i1:4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357            Cft:                                 @Rs: 12501/41         P.%cft:                                 Rs.  44630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4.Cement Concrete plain i/c plashing compacting finishing and curing complete (i/c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screening and washing of stone aggregate without shuttering Ratio (1:2:4)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21              Cft:                                  @Rs: 14429/25         P.%cft:                               Rs.  3030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5. Fabrication of mild steel reinforcement for cement concrete including cutting bending,  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laying in position making joints and fastenings including cost of binding wire also   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includes removal of rust from bars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83             Cwt:                               @Rs: 4820/20          P.% Cwt:                                 Rs.  32922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>6. R.C.C  Work including all labor and material   except the Cost of steel reinforcement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and its labor for bending and binding which will paid Separately. This rate also includes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all kinds of forms mould lifting shuttering curing rendering and finishing the exposed 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surface (including screening and washing of shingle)(a)RCC works in roof slab, beams 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columns rafts lintels and other structural member laid  in situ recast laid in position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complete in all respect ratio (1:2:4)  90 lbs: cement 2cft:sand 4cft:shingle 4/8’’guage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57             Cft:                                 @Rs: 337/=           P.Cft:                                   Rs.   52909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7. Cement plaster (1:3) up to 20’hieght ½ “ thick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198             Sft:                                 @Rs: 2344/59        P.% Sft:                                 Rs:   4642/=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Total Rs:  165173/=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</w:t>
      </w:r>
      <w:r>
        <w:rPr>
          <w:rFonts w:cs="Arial" w:ascii="Arial" w:hAnsi="Arial"/>
          <w:b/>
          <w:sz w:val="20"/>
          <w:szCs w:val="20"/>
        </w:rPr>
        <w:t>(CONTRACTOR)                                                              EXECUTIVE ENGINEE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HIGHWAYS DIVISION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KHAIRPUR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0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</w:t>
      </w:r>
      <w:r>
        <w:rPr>
          <w:rFonts w:cs="Arial" w:ascii="Arial" w:hAnsi="Arial"/>
          <w:b/>
          <w:sz w:val="28"/>
          <w:szCs w:val="28"/>
          <w:u w:val="single"/>
        </w:rPr>
        <w:t>NAME OF SCHEME:</w:t>
      </w:r>
      <w:r>
        <w:rPr>
          <w:rFonts w:cs="Arial" w:ascii="Arial" w:hAnsi="Arial"/>
          <w:b/>
          <w:sz w:val="28"/>
          <w:szCs w:val="28"/>
        </w:rPr>
        <w:t xml:space="preserve"> - </w:t>
      </w:r>
      <w:r>
        <w:rPr>
          <w:rFonts w:cs="Arial" w:ascii="Arial" w:hAnsi="Arial"/>
          <w:b/>
          <w:sz w:val="28"/>
          <w:szCs w:val="28"/>
          <w:u w:val="single"/>
        </w:rPr>
        <w:t xml:space="preserve">CONST: OF  3- </w:t>
      </w:r>
      <w:r>
        <w:rPr>
          <w:rFonts w:cs="Arial" w:ascii="Arial" w:hAnsi="Arial"/>
          <w:b/>
          <w:color w:val="000000"/>
          <w:sz w:val="30"/>
          <w:u w:val="single"/>
        </w:rPr>
        <w:t>RECONDITIONING OF</w:t>
      </w:r>
      <w:r>
        <w:rPr>
          <w:rFonts w:cs="Arial" w:ascii="Arial" w:hAnsi="Arial"/>
          <w:b/>
          <w:color w:val="000000"/>
          <w:sz w:val="30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30"/>
        </w:rPr>
        <w:t xml:space="preserve">      </w:t>
      </w:r>
      <w:r>
        <w:rPr>
          <w:rFonts w:cs="Arial" w:ascii="Arial" w:hAnsi="Arial"/>
          <w:b/>
          <w:color w:val="000000"/>
          <w:sz w:val="30"/>
          <w:u w:val="single"/>
        </w:rPr>
        <w:t xml:space="preserve">ROAD FROM LAKHA KANDHYARI TO HUSSAIN PATO UPTO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color w:val="000000"/>
          <w:sz w:val="30"/>
        </w:rPr>
        <w:t xml:space="preserve">      </w:t>
      </w:r>
      <w:r>
        <w:rPr>
          <w:rFonts w:cs="Arial" w:ascii="Arial" w:hAnsi="Arial"/>
          <w:b/>
          <w:color w:val="000000"/>
          <w:sz w:val="30"/>
          <w:u w:val="single"/>
        </w:rPr>
        <w:t>GOUNDAI PATO MILE 1/0=1/6+330(1.30 KM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sz w:val="8"/>
          <w:u w:val="single"/>
        </w:rPr>
      </w:pPr>
      <w:r>
        <w:rPr>
          <w:rFonts w:cs="Arial" w:ascii="Arial" w:hAnsi="Arial"/>
          <w:sz w:val="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PART’’C’’SCHEME BOARD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</w:t>
      </w:r>
      <w:r>
        <w:rPr>
          <w:rFonts w:cs="Arial" w:ascii="Arial" w:hAnsi="Arial"/>
          <w:b/>
          <w:sz w:val="28"/>
          <w:szCs w:val="28"/>
          <w:u w:val="single"/>
        </w:rPr>
        <w:t>SCHEDULE B (BOQ)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6"/>
          <w:szCs w:val="20"/>
          <w:u w:val="single"/>
        </w:rPr>
      </w:pPr>
      <w:r>
        <w:rPr>
          <w:rFonts w:cs="Arial" w:ascii="Arial" w:hAnsi="Arial"/>
          <w:sz w:val="6"/>
          <w:szCs w:val="20"/>
          <w:u w:val="single"/>
        </w:rPr>
      </w:r>
    </w:p>
    <w:p>
      <w:pPr>
        <w:pStyle w:val="Normal"/>
        <w:rPr>
          <w:rFonts w:ascii="Arial" w:hAnsi="Arial" w:cs="Arial"/>
          <w:sz w:val="6"/>
          <w:u w:val="single"/>
        </w:rPr>
      </w:pPr>
      <w:r>
        <w:rPr>
          <w:rFonts w:cs="Arial" w:ascii="Arial" w:hAnsi="Arial"/>
          <w:sz w:val="6"/>
          <w:u w:val="single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1935"/>
        <w:gridCol w:w="1935"/>
        <w:gridCol w:w="1936"/>
        <w:gridCol w:w="1547"/>
      </w:tblGrid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Quality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 of Work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te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oun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Supply of Scheme board of M.S Sheet of 3 ¼ ‘’-2’x3’ of 1/8’’ guage and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wielding with 2’’ dia pipe around the sheet and for Stand 2 Nos: including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utting painting writing and fixing at site in situ (1:3:6) plate from (2’x2’x2’) etc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omplete 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01    No:                           @Rs: 16956/=                       Rs: 16956/=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</w:rPr>
        <w:t>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</w:t>
      </w:r>
      <w:r>
        <w:rPr>
          <w:rFonts w:cs="Arial" w:ascii="Arial" w:hAnsi="Arial"/>
        </w:rPr>
        <w:t>Total Rs: 16956/=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</w:t>
      </w:r>
      <w:r>
        <w:rPr>
          <w:rFonts w:cs="Arial" w:ascii="Arial" w:hAnsi="Arial"/>
          <w:b/>
          <w:sz w:val="20"/>
          <w:szCs w:val="20"/>
        </w:rPr>
        <w:t>(CONTRACTOR)                                                              EXECUTIVE ENGINEE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HIGHWAYS DIVISION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  <w:u w:val="single"/>
        </w:rPr>
        <w:t>KHAIRPUR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40" w:right="100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04:03:00Z</dcterms:created>
  <dc:creator>BOSS</dc:creator>
  <dc:description/>
  <cp:keywords/>
  <dc:language>en-US</dc:language>
  <cp:lastModifiedBy>Faisal</cp:lastModifiedBy>
  <cp:lastPrinted>2017-05-03T23:07:00Z</cp:lastPrinted>
  <dcterms:modified xsi:type="dcterms:W3CDTF">2017-05-03T18:07:00Z</dcterms:modified>
  <cp:revision>138</cp:revision>
  <dc:subject/>
  <dc:title/>
</cp:coreProperties>
</file>