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UNION COUNCIL OFFICE UC RIPRI TALUKA GAMBAT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5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</w:t>
        <w:tab/>
        <w:t>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Union Council Office UC Ripri Taluka Gambat. (ADP NO.745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11:00Z</cp:lastPrinted>
  <dcterms:modified xsi:type="dcterms:W3CDTF">2017-05-03T04:11:00Z</dcterms:modified>
  <cp:revision>28</cp:revision>
  <dc:subject/>
  <dc:title/>
</cp:coreProperties>
</file>