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45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REMAINING WORK CONSTRUCTION OF COMPOUND WALL DARGAH KORAL SHAH NEAR MUMTAZ COLLEGE TALUKA &amp; DISTRICT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(ADP No.814 of 2016-17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1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736</w:t>
        <w:tab/>
        <w:t>KHAIRPUR DATED: 02-05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4"/>
          <w:szCs w:val="26"/>
        </w:rPr>
      </w:pPr>
      <w:r>
        <w:rPr>
          <w:rFonts w:cs="Bookman Old Style" w:ascii="Bookman Old Style" w:hAnsi="Bookman Old Style"/>
          <w:sz w:val="4"/>
          <w:szCs w:val="26"/>
        </w:rPr>
      </w:r>
    </w:p>
    <w:p>
      <w:pPr>
        <w:pStyle w:val="Normal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 xml:space="preserve">Remaining work Construction of Compound wall Dargah Koral Shah near Mumtaz College Taluka &amp; District Khairpur. (ADP NO.814 of 2016-17). 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(Electrification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0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5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5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7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0:26:00Z</dcterms:created>
  <dc:creator>Muhammad</dc:creator>
  <dc:description/>
  <cp:keywords/>
  <dc:language>en-US</dc:language>
  <cp:lastModifiedBy>Mobile Computers</cp:lastModifiedBy>
  <cp:lastPrinted>2017-05-02T21:00:00Z</cp:lastPrinted>
  <dcterms:modified xsi:type="dcterms:W3CDTF">2017-05-03T04:02:00Z</dcterms:modified>
  <cp:revision>44</cp:revision>
  <dc:subject/>
  <dc:title/>
</cp:coreProperties>
</file>