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56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GOVERNMENT DISPENSARY AT VILLAGE GHULAM RASOOL SANGI UC AKRI TALUKA FAIZ GANJ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3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</w:t>
        <w:tab/>
        <w:t>02-05-2017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Government Dispensary at Village Ghulam Rasool Sangi UC Akri Taluka Faiz Ganj. (ADP NO.833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1:27:00Z</cp:lastPrinted>
  <dcterms:modified xsi:type="dcterms:W3CDTF">2017-05-03T04:27:00Z</dcterms:modified>
  <cp:revision>26</cp:revision>
  <dc:subject/>
  <dc:title/>
</cp:coreProperties>
</file>