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628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2)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BADAI SOLANGI UC MACHYOON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9 of 2016-17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</w:t>
        <w:tab/>
        <w:t>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Badai Solangi UC Machyoon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9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35:00Z</cp:lastPrinted>
  <dcterms:modified xsi:type="dcterms:W3CDTF">2017-05-03T04:35:00Z</dcterms:modified>
  <cp:revision>36</cp:revision>
  <dc:subject/>
  <dc:title/>
</cp:coreProperties>
</file>