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UNION COUNCIL OFFICE TALPUR WADA UC TALPUR WADA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44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Union Council Office Talpur Wada UC Talpur Wada Taluka Kotdiji. (ADP NO.744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10:00Z</cp:lastPrinted>
  <dcterms:modified xsi:type="dcterms:W3CDTF">2017-05-03T04:10:00Z</dcterms:modified>
  <cp:revision>23</cp:revision>
  <dc:subject/>
  <dc:title/>
</cp:coreProperties>
</file>