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COMPOUND WALL IMAM BARGAH ABUL FAZAL ABBAS AND GRAVEYARD OF DARGAH MEHAR ALI SHAH ABRA MUHALLA LUQMAN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3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Rehabilitation Compound wall Imam Bargah Abul Fazal Abbas and Graveyard of Dargah Mehar Ali Shah Abra Muhalla Luqman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13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58:00Z</cp:lastPrinted>
  <dcterms:modified xsi:type="dcterms:W3CDTF">2017-05-03T03:58:00Z</dcterms:modified>
  <cp:revision>43</cp:revision>
  <dc:subject/>
  <dc:title/>
</cp:coreProperties>
</file>