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HUJRA OF BIBI PAK DAMAN &amp; OPENYARD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Hujra of Bibi Pak Daman &amp; Openyard UC Drib Mehar Shah Taluka Kingri.  (ADP NO.75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1:00Z</cp:lastPrinted>
  <dcterms:modified xsi:type="dcterms:W3CDTF">2017-05-03T03:31:00Z</dcterms:modified>
  <cp:revision>25</cp:revision>
  <dc:subject/>
  <dc:title/>
</cp:coreProperties>
</file>