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20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COMPOUND WALL IMAM BARGAH AT VILLAGE GHOUS BUX GAHO MUHALLA SANWAL GAHO UC ALI MUHAMMAD MACHI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66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075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4"/>
          <w:szCs w:val="26"/>
        </w:rPr>
      </w:pPr>
      <w:r>
        <w:rPr>
          <w:rFonts w:cs="Bookman Old Style" w:ascii="Bookman Old Style" w:hAnsi="Bookman Old Style"/>
          <w:sz w:val="4"/>
          <w:szCs w:val="26"/>
        </w:rPr>
      </w:r>
    </w:p>
    <w:p>
      <w:pPr>
        <w:pStyle w:val="Normal"/>
        <w:rPr>
          <w:rFonts w:ascii="Bookman Old Style" w:hAnsi="Bookman Old Style" w:cs="Bookman Old Style"/>
          <w:sz w:val="4"/>
        </w:rPr>
      </w:pPr>
      <w:r>
        <w:rPr>
          <w:rFonts w:cs="Bookman Old Style" w:ascii="Bookman Old Style" w:hAnsi="Bookman Old Style"/>
          <w:sz w:val="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Construction of Compound wall Imam Bargah at Village Ghous Bux Gaho Muhalla Sanwal Gaho UC Ali Muhammad Machi Taluka Kotdiji. (ADP NO.766 OF 2016-17). 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7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56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38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dcterms:modified xsi:type="dcterms:W3CDTF">2017-05-03T03:05:00Z</dcterms:modified>
  <cp:revision>33</cp:revision>
  <dc:subject/>
  <dc:title/>
</cp:coreProperties>
</file>