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/REMAINING WORK OF DARGAH SACHAL SHAH JILLANI UC DRIB MEHAR SHAH TALUKA KINGR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54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/Remaining work of Dargah Sachal Shah Jillani UC Drib Mehar Shah Taluka Kingri. (ADP NO.754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30:00Z</cp:lastPrinted>
  <dcterms:modified xsi:type="dcterms:W3CDTF">2017-05-03T03:30:00Z</dcterms:modified>
  <cp:revision>18</cp:revision>
  <dc:subject/>
  <dc:title/>
</cp:coreProperties>
</file>