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28"/>
        <w:gridCol w:w="2985"/>
        <w:gridCol w:w="3657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(51)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SHAHEED BENAZIR BHUTTO OPEN AIR THEATER (ADDITIONAL WORK OF ELECTRIFICATION). (ADP No.398 of 2016-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400 (Million)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habilitation of Shaheed Benazir Bhutto Open Air Theater (Additional work of Electrification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(ADP NO.398 of 2016-17)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48:00Z</cp:lastPrinted>
  <dcterms:modified xsi:type="dcterms:W3CDTF">2017-05-03T03:49:00Z</dcterms:modified>
  <cp:revision>52</cp:revision>
  <dc:subject/>
  <dc:title/>
</cp:coreProperties>
</file>