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OF IMAM BARGAH MOHALLA BUKHARI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99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4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of Imam Bargah Mohalla Bukhari Taluka &amp; District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799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5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2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2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87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19:56:00Z</cp:lastPrinted>
  <dcterms:modified xsi:type="dcterms:W3CDTF">2017-05-03T04:38:00Z</dcterms:modified>
  <cp:revision>41</cp:revision>
  <dc:subject/>
  <dc:title/>
</cp:coreProperties>
</file>