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54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REHABILITATION OF BASIC HEALTH UNIT SAMI TALUKA SOBHODERO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31 of 2016-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2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 736</w:t>
        <w:tab/>
        <w:t>KHAIRPUR DATED: 02-05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ehabilitation of Basic Health Unit Sami Taluka Sobhodero.(ADP NO.831 of 2016-17)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Electrification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0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20:25:00Z</cp:lastPrinted>
  <dcterms:modified xsi:type="dcterms:W3CDTF">2017-05-03T03:26:00Z</dcterms:modified>
  <cp:revision>28</cp:revision>
  <dc:subject/>
  <dc:title/>
</cp:coreProperties>
</file>