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01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REHABILITATION OF I.T TRAINING CENTER KUMB TALUKA KOTDIJI. (ADP No.729 of 2016-1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 736</w:t>
        <w:tab/>
        <w:t>KHAIRPUR DATED: 02-05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19-05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Rehabilitation of I.T Training Center Kumb Taluka Kotdiji. (ADP NO.729 of 2016-17) (Electrification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0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0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5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-05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26:00Z</dcterms:created>
  <dc:creator>Muhammad</dc:creator>
  <dc:description/>
  <cp:keywords/>
  <dc:language>en-US</dc:language>
  <cp:lastModifiedBy>Mobile Computers</cp:lastModifiedBy>
  <cp:lastPrinted>2017-05-02T20:32:00Z</cp:lastPrinted>
  <dcterms:modified xsi:type="dcterms:W3CDTF">2017-05-03T04:06:00Z</dcterms:modified>
  <cp:revision>14</cp:revision>
  <dc:subject/>
  <dc:title/>
</cp:coreProperties>
</file>