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COMPOUND WALL, EARTH FILLING AND LAVATORY BLOCK ETC FOR EIDGAH DEH DARAZA SHARIEF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 (ADP No.748 of 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0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Compound wall, Earth Filling and Lavatory Block etc for Eidgah Deh Daraza Sharief Taluka Gambat. (ADP NO.747 of 2016-17).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7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17:00Z</cp:lastPrinted>
  <dcterms:modified xsi:type="dcterms:W3CDTF">2017-05-03T03:17:00Z</dcterms:modified>
  <cp:revision>33</cp:revision>
  <dc:subject/>
  <dc:title/>
</cp:coreProperties>
</file>