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4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 I/C GATE IMAM BARGAH MIR ALI BAZAR NEAR WASSAN HOUSE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77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8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Compound wall i/c Gate Imam Bargah Mir Ali Bazar near Wassan House Taluka &amp; District Khairpur. (ADP NO.777 of 2016-17)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8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9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9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3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9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19:54:00Z</cp:lastPrinted>
  <dcterms:modified xsi:type="dcterms:W3CDTF">2017-05-03T05:09:00Z</dcterms:modified>
  <cp:revision>29</cp:revision>
  <dc:subject/>
  <dc:title/>
</cp:coreProperties>
</file>