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ASSISTANT COMMISSIONER /MUKHTIARKAR OFFICE SOBHODERO TALUKA SOBHODERO.. (ADP No.735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/-</w:t>
        <w:tab/>
        <w:t>KHAIRPUR DATED: 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Assistant Commissioner/ Mukhtiarkar Office Sobhodero Taluka Sobhodero. (ADP NO.735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9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6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4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2:14:00Z</cp:lastPrinted>
  <dcterms:modified xsi:type="dcterms:W3CDTF">2017-05-03T05:15:00Z</dcterms:modified>
  <cp:revision>29</cp:revision>
  <dc:subject/>
  <dc:title/>
</cp:coreProperties>
</file>