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MUKHTIARKAR HOUSE AT GAMBAT TALUKA GAMBAT. (ADP No.731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Mukhtiarkar House at Gambat Taluka Gambat. (ADP NO.731 of 2016-17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33:00Z</cp:lastPrinted>
  <dcterms:modified xsi:type="dcterms:W3CDTF">2017-05-03T03:33:00Z</dcterms:modified>
  <cp:revision>17</cp:revision>
  <dc:subject/>
  <dc:title/>
</cp:coreProperties>
</file>