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REMAINING WORK OF COMPOUND WALL OF IMAM BARGAH AT VILLAGE MUREED HUSSAIN MAHAR UC ATTA MUHAMMAD HAM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1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1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</w:t>
        <w:tab/>
        <w:t>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Remaining work of Compound wall of Imam Bargah at Village Mureed Hussain Mahar UC Atta Muhammad Hami Taluka Kotdiji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771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37:00Z</cp:lastPrinted>
  <dcterms:modified xsi:type="dcterms:W3CDTF">2017-05-03T04:38:00Z</dcterms:modified>
  <cp:revision>35</cp:revision>
  <dc:subject/>
  <dc:title/>
</cp:coreProperties>
</file>