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pt;width:497.4pt;height:26.95pt;mso-wrap-style:none;v-text-anchor:middle" type="_x0000_t136">
            <v:path textpathok="t"/>
            <v:textpath on="t" fitshape="t" string="OFFICE OF THE EXECUTIVE ENGINEER BUILDINGS (W&amp;S) DEPARTMENT KHAIRPUR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bCs/>
          <w:sz w:val="14"/>
          <w:szCs w:val="20"/>
          <w:lang w:val="en-GB" w:eastAsia="en-US"/>
        </w:rPr>
      </w:pPr>
      <w:r>
        <w:rPr>
          <w:rFonts w:cs="Book Antiqua" w:ascii="Book Antiqua" w:hAnsi="Book Antiqua"/>
          <w:b/>
          <w:bCs/>
          <w:sz w:val="14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1761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7.4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gency FB" w:hAnsi="Agency FB" w:cs="Agency FB"/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lang w:val="en-GB"/>
        </w:rPr>
        <w:t>Phone No. 9280032.</w:t>
        <w:tab/>
        <w:tab/>
        <w:tab/>
        <w:tab/>
        <w:tab/>
        <w:tab/>
        <w:tab/>
        <w:t xml:space="preserve">        No: TC/G-55/                 /of 2017.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en-GB"/>
        </w:rPr>
        <w:t>Khairpur Dated:        -        -201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7"/>
          <w:szCs w:val="13"/>
        </w:rPr>
      </w:pPr>
      <w:r>
        <w:rPr>
          <w:rFonts w:cs="Book Antiqua" w:ascii="Book Antiqua" w:hAnsi="Book Antiqua"/>
          <w:sz w:val="7"/>
          <w:szCs w:val="13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ealed Tenders are invited from all interested parties/firms, bidders Registration with Pakistan Engineering Council in relevant category for the works listed below. The bid documents will be issued from date publication of this advertisement/“Internet Website”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he contract documents can be purchased from the office of the undersigned from the date publication up to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19-05-2017</w:t>
      </w:r>
      <w:r>
        <w:rPr>
          <w:rFonts w:cs="Book Antiqua" w:ascii="Book Antiqua" w:hAnsi="Book Antiqua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uring office hours. The bids shall be received back on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 xml:space="preserve">19-05-2017 </w:t>
      </w:r>
      <w:r>
        <w:rPr>
          <w:rFonts w:cs="Book Antiqua" w:ascii="Book Antiqua" w:hAnsi="Book Antiqua"/>
          <w:sz w:val="21"/>
          <w:szCs w:val="21"/>
        </w:rPr>
        <w:t xml:space="preserve">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bid shall be evaluated on single stage one envelope method of SPPRA-2013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conditional, blank incomplete tenders received after the prescribed due date/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he following documents are requir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NTN Certific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6 in relevant catego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Valid Registration with Sindh Board of Revenu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 xml:space="preserve">Valid license (year 2017) with PEC, having specific code (……………)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The bid security should be furnish in the shape of Call Deposit @ 5% issued by any schedule bank of Pakistan in the name undersigned (the pay order will be not be expected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The tenders documents shall be issued to all interested bidders and same can also be seen /download from the SPPRA website </w:t>
      </w:r>
      <w:hyperlink r:id="rId2">
        <w:r>
          <w:rPr>
            <w:rStyle w:val="InternetLink"/>
            <w:rFonts w:cs="Book Antiqua" w:ascii="Book Antiqua" w:hAnsi="Book Antiqua"/>
            <w:sz w:val="19"/>
            <w:szCs w:val="21"/>
          </w:rPr>
          <w:t>www.spprasindh,govt.pk</w:t>
        </w:r>
      </w:hyperlink>
      <w:r>
        <w:rPr>
          <w:rFonts w:cs="Book Antiqua" w:ascii="Book Antiqua" w:hAnsi="Book Antiqua"/>
          <w:sz w:val="19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7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-0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02:0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-06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1"/>
          <w:szCs w:val="11"/>
        </w:rPr>
      </w:pPr>
      <w:r>
        <w:rPr>
          <w:rFonts w:cs="Book Antiqua" w:ascii="Book Antiqua" w:hAnsi="Book Antiqua"/>
          <w:sz w:val="11"/>
          <w:szCs w:val="1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The Director Information (Advertisement) Block-96 Sindh Secretariat Karachi for publishing in one insertion in the three leading newspaper viz; Sindhi, English &amp; Urdu wide publicity &amp; circulation in the Province of Sindh (07 copies enclosed herewith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 for favour of kind information &amp; requested that the same may very kindly be hoisted at </w:t>
      </w:r>
      <w:hyperlink r:id="rId3">
        <w:r>
          <w:rPr>
            <w:rStyle w:val="InternetLink"/>
            <w:rFonts w:cs="Book Antiqua" w:ascii="Book Antiqua" w:hAnsi="Book Antiqua"/>
            <w:sz w:val="18"/>
            <w:szCs w:val="18"/>
          </w:rPr>
          <w:t>www.spprasindh.gov.pk</w:t>
        </w:r>
      </w:hyperlink>
      <w:r>
        <w:rPr>
          <w:rFonts w:cs="Book Antiqua" w:ascii="Book Antiqua" w:hAnsi="Book Antiqua"/>
          <w:sz w:val="18"/>
          <w:szCs w:val="18"/>
        </w:rPr>
        <w:t xml:space="preserve"> for wide publicit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Superintending Engineer Works &amp; Services Department Khairpur for inform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Highway / Education Works &amp; Department Khairpu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Assistant Engineer Buildings Sub-Division Khairpur, Gambat, Kotdiji, Thari Mirwah, Faiz Ganj, Kingri &amp; Electric Khairpur for wide public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py of Drawing Bran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b/>
          <w:b/>
          <w:sz w:val="28"/>
          <w:u w:val="single"/>
          <w:lang w:val="en-GB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  <w:lang w:val="en-GB"/>
        </w:rPr>
      </w:pPr>
      <w:r>
        <w:rPr>
          <w:rFonts w:cs="Bookman Old Style" w:ascii="Bookman Old Style" w:hAnsi="Bookman Old Style"/>
          <w:b/>
          <w:sz w:val="28"/>
          <w:u w:val="single"/>
          <w:lang w:val="en-GB"/>
        </w:rPr>
      </w:r>
    </w:p>
    <w:sectPr>
      <w:type w:val="nextPage"/>
      <w:pgSz w:w="12240" w:h="20160"/>
      <w:pgMar w:left="1530" w:right="720" w:gutter="0" w:header="0" w:top="90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ency FB">
    <w:charset w:val="0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1:56:00Z</dcterms:created>
  <dc:creator>SystemXpert comp</dc:creator>
  <dc:description/>
  <cp:keywords/>
  <dc:language>en-US</dc:language>
  <cp:lastModifiedBy>Mobile Computers</cp:lastModifiedBy>
  <cp:lastPrinted>2017-05-02T22:31:00Z</cp:lastPrinted>
  <dcterms:modified xsi:type="dcterms:W3CDTF">2017-05-03T05:31:00Z</dcterms:modified>
  <cp:revision>179</cp:revision>
  <dc:subject/>
  <dc:title>OFFICE OF THE EXECUTIVE ENGINEER BUILDING WORKS &amp; SERVICES </dc:title>
</cp:coreProperties>
</file>