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GOVERNMENT DISPENSARY AT VILLAGE NASEER FAKIR JALALAN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4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</w:t>
        <w:tab/>
        <w:t>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Village Naseer Fakir Jalalani Taluka Kotdi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34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29:00Z</cp:lastPrinted>
  <dcterms:modified xsi:type="dcterms:W3CDTF">2017-05-03T04:31:00Z</dcterms:modified>
  <cp:revision>25</cp:revision>
  <dc:subject/>
  <dc:title/>
</cp:coreProperties>
</file>