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42"/>
        <w:gridCol w:w="646"/>
        <w:gridCol w:w="4326"/>
        <w:gridCol w:w="2678"/>
      </w:tblGrid>
      <w:tr>
        <w:trPr>
          <w:trHeight w:val="71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240" w:before="0" w:after="0"/>
              <w:ind w:right="-92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4)</w:t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 xml:space="preserve">REHABILITATION &amp; CONSTRUCTION/ RECONSTRUCTIONS OF VETERINARY HOSPITAL /DISPENSARIES &amp; CENTERS IN DISTRICT KHAIRPUR. (ELECTRIFICATION)   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</w:rPr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170" w:type="dxa"/>
            <w:gridSpan w:val="5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u w:val="single"/>
              </w:rPr>
              <w:t>CONSTRUCTION / RECONSTRUCTION OF VETERINARY DISPENSARIES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Sr. No.01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BINDI MOTAYO TALUKA SOBHODERO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ab/>
        <w:t>KHAIRPUR DATED: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4"/>
          <w:szCs w:val="14"/>
        </w:rPr>
      </w:pPr>
      <w:r>
        <w:rPr>
          <w:rFonts w:cs="Bookman Old Style" w:ascii="Bookman Old Style" w:hAnsi="Bookman Old Style"/>
          <w:b/>
          <w:bCs/>
          <w:sz w:val="14"/>
          <w:szCs w:val="14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3"/>
        <w:gridCol w:w="376"/>
        <w:gridCol w:w="63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&amp; Construction/ Reconstructions of Veterinary Hospital /Dispensaries &amp; Centers in District Khairpur (ADP No.840 of 2016-17). (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  <w:t>Construction / Reconstruction of Veterinary Dispensarie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r. No.01 BINDI MOTAYO TALUKA SOBHODERO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6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42"/>
        <w:gridCol w:w="646"/>
        <w:gridCol w:w="4326"/>
        <w:gridCol w:w="2678"/>
      </w:tblGrid>
      <w:tr>
        <w:trPr>
          <w:trHeight w:val="71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240" w:before="0" w:after="0"/>
              <w:ind w:right="-92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4)</w:t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 xml:space="preserve">REHABILITATION &amp; CONSTRUCTION/ RECONSTRUCTIONS OF VETERINARY HOSPITAL /DISPENSARIES &amp; CENTERS IN DISTRICT KHAIRPUR. (ELECTRIFICATION)   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</w:rPr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170" w:type="dxa"/>
            <w:gridSpan w:val="5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u w:val="single"/>
              </w:rPr>
              <w:t>CONSTRUCTION / RECONSTRUCTION OF VETERINARY DISPENSARIES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Sr. No.02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BELHARO TALUKA GAMBAT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4"/>
          <w:szCs w:val="14"/>
        </w:rPr>
      </w:pPr>
      <w:r>
        <w:rPr>
          <w:rFonts w:cs="Bookman Old Style" w:ascii="Bookman Old Style" w:hAnsi="Bookman Old Style"/>
          <w:b/>
          <w:bCs/>
          <w:sz w:val="14"/>
          <w:szCs w:val="14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3"/>
        <w:gridCol w:w="376"/>
        <w:gridCol w:w="63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&amp; Construction/ Reconstructions of Veterinary Hospital /Dispensaries &amp; Centers in District Khairpur (ADP No.840 of 2016-17). (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  <w:t>Construction / Reconstruction of Veterinary Dispensarie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r. No.02 BELHARO TALUKA GAMBAT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6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42"/>
        <w:gridCol w:w="646"/>
        <w:gridCol w:w="4326"/>
        <w:gridCol w:w="2678"/>
      </w:tblGrid>
      <w:tr>
        <w:trPr>
          <w:trHeight w:val="71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240" w:before="0" w:after="0"/>
              <w:ind w:right="-92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4)</w:t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 xml:space="preserve">REHABILITATION &amp; CONSTRUCTION/ RECONSTRUCTIONS OF VETERINARY HOSPITAL /DISPENSARIES &amp; CENTERS IN DISTRICT KHAIRPUR. (ELECTRIFICATION)   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</w:rPr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170" w:type="dxa"/>
            <w:gridSpan w:val="5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u w:val="single"/>
              </w:rPr>
              <w:t>CONSTRUCTION / RECONSTRUCTION OF VETERINARY DISPENSARIES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Sr. No.03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MANGHO FAKIR SHAR TALUKA T-MIRWAH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4"/>
          <w:szCs w:val="14"/>
        </w:rPr>
      </w:pPr>
      <w:r>
        <w:rPr>
          <w:rFonts w:cs="Bookman Old Style" w:ascii="Bookman Old Style" w:hAnsi="Bookman Old Style"/>
          <w:b/>
          <w:bCs/>
          <w:sz w:val="14"/>
          <w:szCs w:val="14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3"/>
        <w:gridCol w:w="376"/>
        <w:gridCol w:w="63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&amp; Construction/ Reconstructions of Veterinary Hospital /Dispensaries &amp; Centers in District Khairpur (ADP No.840 of 2016-17). (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  <w:t>Construction / Reconstruction of Veterinary Dispensarie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r. No.03 MANGHO FAKIR SHAR TALUKA THAIR MIRWAH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6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42"/>
        <w:gridCol w:w="646"/>
        <w:gridCol w:w="4326"/>
        <w:gridCol w:w="2678"/>
      </w:tblGrid>
      <w:tr>
        <w:trPr>
          <w:trHeight w:val="71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240" w:before="0" w:after="0"/>
              <w:ind w:right="-92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4)</w:t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 xml:space="preserve">REHABILITATION &amp; CONSTRUCTION/ RECONSTRUCTIONS OF VETERINARY HOSPITAL /DISPENSARIES &amp; CENTERS IN DISTRICT KHAIRPUR. (ELECTRIFICATION)   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</w:rPr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170" w:type="dxa"/>
            <w:gridSpan w:val="5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u w:val="single"/>
              </w:rPr>
              <w:t>CONSTRUCTION / RECONSTRUCTION OF VETERINARY DISPENSARIES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Sr. No.04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BOZDAR WADA TALUKA THARI MIRWAH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4"/>
          <w:szCs w:val="14"/>
        </w:rPr>
      </w:pPr>
      <w:r>
        <w:rPr>
          <w:rFonts w:cs="Bookman Old Style" w:ascii="Bookman Old Style" w:hAnsi="Bookman Old Style"/>
          <w:b/>
          <w:bCs/>
          <w:sz w:val="14"/>
          <w:szCs w:val="14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3"/>
        <w:gridCol w:w="376"/>
        <w:gridCol w:w="63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&amp; Construction/ Reconstructions of Veterinary Hospital /Dispensaries &amp; Centers in District Khairpur (ADP No.840 of 2016-17). (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  <w:t>Construction / Reconstruction of Veterinary Dispensarie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r. No.04 BOZDAR WADA TALUKA THARI MIRWAH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6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42"/>
        <w:gridCol w:w="646"/>
        <w:gridCol w:w="4326"/>
        <w:gridCol w:w="2678"/>
      </w:tblGrid>
      <w:tr>
        <w:trPr>
          <w:trHeight w:val="71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240" w:before="0" w:after="0"/>
              <w:ind w:right="-92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4)</w:t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 xml:space="preserve">REHABILITATION &amp; CONSTRUCTION/ RECONSTRUCTIONS OF VETERINARY HOSPITAL /DISPENSARIES &amp; CENTERS IN DISTRICT KHAIRPUR. (ELECTRIFICATION)   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</w:rPr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170" w:type="dxa"/>
            <w:gridSpan w:val="5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u w:val="single"/>
              </w:rPr>
              <w:t>CONSTRUCTION / RECONSTRUCTION OF VETERINARY DISPENSARIES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Sr. No.05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NAWAB KHAN WASSAN TALUKA KOTDIJI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4"/>
          <w:szCs w:val="14"/>
        </w:rPr>
      </w:pPr>
      <w:r>
        <w:rPr>
          <w:rFonts w:cs="Bookman Old Style" w:ascii="Bookman Old Style" w:hAnsi="Bookman Old Style"/>
          <w:b/>
          <w:bCs/>
          <w:sz w:val="14"/>
          <w:szCs w:val="14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3"/>
        <w:gridCol w:w="376"/>
        <w:gridCol w:w="63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&amp; Construction/ Reconstructions of Veterinary Hospital /Dispensaries &amp; Centers in District Khairpur (ADP No.840 of 2016-17). (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  <w:t>Construction / Reconstruction of Veterinary Dispensarie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r. No.05 NAWAB KHAN WASSAN TALUKA KOTDIJI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6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42"/>
        <w:gridCol w:w="646"/>
        <w:gridCol w:w="4326"/>
        <w:gridCol w:w="2678"/>
      </w:tblGrid>
      <w:tr>
        <w:trPr>
          <w:trHeight w:val="71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240" w:before="0" w:after="0"/>
              <w:ind w:right="-92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4)</w:t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 xml:space="preserve">REHABILITATION &amp; CONSTRUCTION/ RECONSTRUCTIONS OF VETERINARY HOSPITAL /DISPENSARIES &amp; CENTERS IN DISTRICT KHAIRPUR. (ELECTRIFICATION)   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</w:rPr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170" w:type="dxa"/>
            <w:gridSpan w:val="5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u w:val="single"/>
              </w:rPr>
              <w:t>CONSTRUCTION / RECONSTRUCTION OF VETERINARY DISPENSARIES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Sr. No.06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66" w:right="-266" w:hanging="0"/>
              <w:jc w:val="both"/>
              <w:rPr>
                <w:rFonts w:ascii="Arial Black" w:hAnsi="Arial Black" w:cs="Arial Black"/>
                <w:b/>
                <w:b/>
                <w:bCs/>
                <w:sz w:val="21"/>
                <w:szCs w:val="21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JISKANI AT ATTA MUHAMMAD UJJAN KOTDIJI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4"/>
          <w:szCs w:val="14"/>
        </w:rPr>
      </w:pPr>
      <w:r>
        <w:rPr>
          <w:rFonts w:cs="Bookman Old Style" w:ascii="Bookman Old Style" w:hAnsi="Bookman Old Style"/>
          <w:b/>
          <w:bCs/>
          <w:sz w:val="14"/>
          <w:szCs w:val="14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3"/>
        <w:gridCol w:w="376"/>
        <w:gridCol w:w="63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&amp; Construction/ Reconstructions of Veterinary Hospital /Dispensaries &amp; Centers in District Khairpur (ADP No.840 of 2016-17). (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  <w:t>Construction / Reconstruction of Veterinary Dispensarie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r. No.06 JISKANI AT ATTA MUHAMMAD UJJAN KOTDIJI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6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9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42"/>
        <w:gridCol w:w="646"/>
        <w:gridCol w:w="4326"/>
        <w:gridCol w:w="2678"/>
      </w:tblGrid>
      <w:tr>
        <w:trPr>
          <w:trHeight w:val="71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240" w:before="0" w:after="0"/>
              <w:ind w:right="-92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4)</w:t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 xml:space="preserve">REHABILITATION &amp; CONSTRUCTION/ RECONSTRUCTIONS OF VETERINARY HOSPITAL /DISPENSARIES &amp; CENTERS IN DISTRICT KHAIRPUR. (ELECTRIFICATION)   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</w:rPr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170" w:type="dxa"/>
            <w:gridSpan w:val="5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u w:val="single"/>
              </w:rPr>
              <w:t>CONSTRUCTION / RECONSTRUCTION OF VETERINARY DISPENSARIES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Sr. No.07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ABDUL KARIM KHARAL TALUKA SOBHODERO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</w:t>
        <w:tab/>
        <w:t>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4"/>
          <w:szCs w:val="14"/>
        </w:rPr>
      </w:pPr>
      <w:r>
        <w:rPr>
          <w:rFonts w:cs="Bookman Old Style" w:ascii="Bookman Old Style" w:hAnsi="Bookman Old Style"/>
          <w:b/>
          <w:bCs/>
          <w:sz w:val="14"/>
          <w:szCs w:val="14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3"/>
        <w:gridCol w:w="376"/>
        <w:gridCol w:w="63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&amp; Construction/ Reconstructions of Veterinary Hospital /Dispensaries &amp; Centers in District Khairpur (ADP No.840 of 2016-17). (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  <w:t>Construction / Reconstruction of Veterinary Dispensarie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r. No.07 ABDUL KARIM KHARAL TALUKA SOBHODERO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6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2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42"/>
        <w:gridCol w:w="646"/>
        <w:gridCol w:w="4326"/>
        <w:gridCol w:w="2678"/>
      </w:tblGrid>
      <w:tr>
        <w:trPr>
          <w:trHeight w:val="71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240" w:before="0" w:after="0"/>
              <w:ind w:right="-92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4)</w:t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 xml:space="preserve">REHABILITATION &amp; CONSTRUCTION/ RECONSTRUCTIONS OF VETERINARY HOSPITAL /DISPENSARIES &amp; CENTERS IN DISTRICT KHAIRPUR. (ELECTRIFICATION)   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</w:rPr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170" w:type="dxa"/>
            <w:gridSpan w:val="5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u w:val="single"/>
              </w:rPr>
              <w:t>CONSTRUCTION / RECONSTRUCTION OF VETERINARY DISPENSARIES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Sr. No.08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LAYARI TALUKA KOTDIJI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4"/>
          <w:szCs w:val="14"/>
        </w:rPr>
      </w:pPr>
      <w:r>
        <w:rPr>
          <w:rFonts w:cs="Bookman Old Style" w:ascii="Bookman Old Style" w:hAnsi="Bookman Old Style"/>
          <w:b/>
          <w:bCs/>
          <w:sz w:val="14"/>
          <w:szCs w:val="14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3"/>
        <w:gridCol w:w="376"/>
        <w:gridCol w:w="63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&amp; Construction/ Reconstructions of Veterinary Hospital /Dispensaries &amp; Centers in District Khairpur (ADP No.840 of 2016-17). (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  <w:t>Construction / Reconstruction of Veterinary Dispensarie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r. No.08 LAYARI TALUKA KOTDIJI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6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2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2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42"/>
        <w:gridCol w:w="646"/>
        <w:gridCol w:w="4326"/>
        <w:gridCol w:w="2678"/>
      </w:tblGrid>
      <w:tr>
        <w:trPr>
          <w:trHeight w:val="71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240" w:before="0" w:after="0"/>
              <w:ind w:right="-92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4)</w:t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 xml:space="preserve">REHABILITATION &amp; CONSTRUCTION/ RECONSTRUCTIONS OF VETERINARY HOSPITAL /DISPENSARIES &amp; CENTERS IN DISTRICT KHAIRPUR. (ELECTRIFICATION)   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</w:rPr>
            </w:r>
          </w:p>
        </w:tc>
        <w:tc>
          <w:tcPr>
            <w:tcW w:w="70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10170" w:type="dxa"/>
            <w:gridSpan w:val="5"/>
            <w:tcBorders/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u w:val="single"/>
              </w:rPr>
              <w:t>CONSTRUCTION / RECONSTRUCTION OF VETERINARY DISPENSARIES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  <w:t>Sr. No.09</w:t>
            </w:r>
          </w:p>
        </w:tc>
        <w:tc>
          <w:tcPr>
            <w:tcW w:w="59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KHARAL ABAD TALUKA GAMBAT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lineRule="auto" w:line="240" w:before="0" w:after="0"/>
              <w:ind w:left="180" w:hanging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14"/>
          <w:szCs w:val="14"/>
        </w:rPr>
      </w:pPr>
      <w:r>
        <w:rPr>
          <w:rFonts w:cs="Bookman Old Style" w:ascii="Bookman Old Style" w:hAnsi="Bookman Old Style"/>
          <w:b/>
          <w:bCs/>
          <w:sz w:val="14"/>
          <w:szCs w:val="14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3"/>
        <w:gridCol w:w="376"/>
        <w:gridCol w:w="63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&amp; Construction/ Reconstructions of Veterinary Hospital /Dispensaries &amp; Centers in District Khairpur (ADP No.840 of 2016-17). (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  <w:t>Construction / Reconstruction of Veterinary Dispensaries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Sr. No.09 KHARAL ABAD TALUKA GAMBAT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3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6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63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45:00Z</cp:lastPrinted>
  <dcterms:modified xsi:type="dcterms:W3CDTF">2017-05-03T04:55:00Z</dcterms:modified>
  <cp:revision>79</cp:revision>
  <dc:subject/>
  <dc:title/>
</cp:coreProperties>
</file>