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9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</w:rPr>
              <w:t>CONSTRUCTION OF COMPOUND WALL FOR GRAVEYARD AT VILLAGE BAGHYAL KHAN CHANDIO UC BAPHO TALUKA KOTDIJI</w:t>
            </w:r>
            <w:r>
              <w:rPr>
                <w:rFonts w:cs="Arial Black" w:ascii="Arial Black" w:hAnsi="Arial Black"/>
                <w:b/>
                <w:bCs/>
                <w:u w:val="single"/>
              </w:rPr>
              <w:t>. (ADP No.765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075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Construction of Compound wall for Graveyard at Village Baghyal Khan Chandio UC Bapho Taluka Kotdiji. (ADP NO.765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7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6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38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0:04:00Z</cp:lastPrinted>
  <dcterms:modified xsi:type="dcterms:W3CDTF">2017-05-03T03:04:00Z</dcterms:modified>
  <cp:revision>28</cp:revision>
  <dc:subject/>
  <dc:title/>
</cp:coreProperties>
</file>