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GOVERNMENT DISPENSARY AT RAFIQUE MAHESAR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Rehabilitation of Government Dispensary at Rafique Mahesar Taluka Kingri.(ADP NO.830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42:00Z</cp:lastPrinted>
  <dcterms:modified xsi:type="dcterms:W3CDTF">2017-05-03T03:43:00Z</dcterms:modified>
  <cp:revision>57</cp:revision>
  <dc:subject/>
  <dc:title/>
</cp:coreProperties>
</file>