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</w:rPr>
              <w:t>CONSTRUCTION OF UNION COUNCIL OFFICE ATTA MUHAMMAD HAMI @ NARODHORO UC ATTA MUHAMMAD HAMI TALUKA KOTDIJI</w:t>
            </w:r>
            <w:r>
              <w:rPr>
                <w:rFonts w:cs="Arial Black" w:ascii="Arial Black" w:hAnsi="Arial Black"/>
                <w:b/>
                <w:bCs/>
                <w:u w:val="single"/>
              </w:rPr>
              <w:t>. (ADP No.742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736</w:t>
        <w:tab/>
        <w:t>KHAIRPUR DATED: 02-05-2017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Construction of Union Council Office Atta Muhammad Hami @ Narodhoro UC Atta Muhammad Hami Taluka Kotdiji. (ADP NO.742 of 2016-17).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1:07:00Z</cp:lastPrinted>
  <dcterms:modified xsi:type="dcterms:W3CDTF">2017-05-03T04:08:00Z</dcterms:modified>
  <cp:revision>23</cp:revision>
  <dc:subject/>
  <dc:title/>
</cp:coreProperties>
</file>