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NOVATION AND REHABILITATION OF GHULSTAN-E-MANZIL (DDMA CELL) NEAR VEGETABLE FRUIT MARKET MALL ROAD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39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novation and Rehabilitation of Ghulstan-e-Manzil (DDMA Cell) near Vegetable Fruit Market Mall Road Taluka &amp; District Khairpur. (ADP NO.739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34:00Z</cp:lastPrinted>
  <dcterms:modified xsi:type="dcterms:W3CDTF">2017-05-03T03:35:00Z</dcterms:modified>
  <cp:revision>17</cp:revision>
  <dc:subject/>
  <dc:title/>
</cp:coreProperties>
</file>