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GOVERNMENT DISPENSARY AT KOT JUBO TALUKA NARA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2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</w:t>
        <w:tab/>
        <w:t>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Government Dispensary at Kot Jubo Taluka Nara. (ADP NO.832 of 2016-17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1:26:00Z</cp:lastPrinted>
  <dcterms:modified xsi:type="dcterms:W3CDTF">2017-05-03T04:27:00Z</dcterms:modified>
  <cp:revision>26</cp:revision>
  <dc:subject/>
  <dc:title/>
</cp:coreProperties>
</file>