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OF IMAM BARGAH MOHALLA BUKHARI (SYED GAYOOR ABBAS SHAH) UC DEH SOHU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68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Compound wall of Imam Bargah Mohalla Bukhari (Syed Gayoor Abbas Shah) UC Deh Sohu Taluka Kotdiji. (ADP NO.768 of 2016-17)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12:00Z</cp:lastPrinted>
  <dcterms:modified xsi:type="dcterms:W3CDTF">2017-05-03T03:13:00Z</dcterms:modified>
  <cp:revision>33</cp:revision>
  <dc:subject/>
  <dc:title/>
</cp:coreProperties>
</file>