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25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Cs w:val="24"/>
                <w:u w:val="single"/>
              </w:rPr>
              <w:t>CONSTRUCTION /REMAINING WORK OF DARGAH SHAH HUSSAIN UC MUHBAT WAH TALUKA KOTDIJI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779 of 2016-17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Electrification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0.2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 736</w:t>
        <w:tab/>
        <w:t>KHAIRPUR DATED: 02-05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19-05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19-05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5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65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 xml:space="preserve">Construction /Remaining work of Dargah Shah Hussain UC Muhbat wah Taluka Kotdiji. </w:t>
            </w:r>
          </w:p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>(ADP NO.779 of 2016-17). (Electrification)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200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0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0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5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-05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-05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0:26:00Z</dcterms:created>
  <dc:creator>Muhammad</dc:creator>
  <dc:description/>
  <cp:keywords/>
  <dc:language>en-US</dc:language>
  <cp:lastModifiedBy>Mobile Computers</cp:lastModifiedBy>
  <cp:lastPrinted>2017-05-02T20:20:00Z</cp:lastPrinted>
  <dcterms:modified xsi:type="dcterms:W3CDTF">2017-05-03T03:21:00Z</dcterms:modified>
  <cp:revision>30</cp:revision>
  <dc:subject/>
  <dc:title/>
</cp:coreProperties>
</file>