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AT VILLAGE BALOCH ABAD UC MAHESAR WADA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7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of Imam Bargah at Village Baloch Abad UC Mahesar Wada Taluka Kingri. (ADP NO.797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8:00Z</cp:lastPrinted>
  <dcterms:modified xsi:type="dcterms:W3CDTF">2017-05-03T03:39:00Z</dcterms:modified>
  <cp:revision>37</cp:revision>
  <dc:subject/>
  <dc:title/>
</cp:coreProperties>
</file>