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-CONSTRUCTION OF IMAM BARGAH IMAM HUSSAIN (AS) AT VILLAGE SAJJAN KHAN RIND DEH BUGR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96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-Construction of Imam Bargah Imam Hussain (AS) at Village Sajjan Khan Rind Deh Bugro Taluka &amp; District Khairpur. (ADP NO.796 of 2016-17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04:00Z</cp:lastPrinted>
  <dcterms:modified xsi:type="dcterms:W3CDTF">2017-05-03T04:05:00Z</dcterms:modified>
  <cp:revision>31</cp:revision>
  <dc:subject/>
  <dc:title/>
</cp:coreProperties>
</file>