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EIDGAH ALI-UN-MURTAZA BHUTTA MOHALLA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Eidgah Ali-Un-Murtaza Bhutta Mohalla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04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53:00Z</cp:lastPrinted>
  <dcterms:modified xsi:type="dcterms:W3CDTF">2017-05-03T03:54:00Z</dcterms:modified>
  <cp:revision>44</cp:revision>
  <dc:subject/>
  <dc:title/>
</cp:coreProperties>
</file>