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4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ASSISTANT COMMISSIONER /MUKHTIARKAR OFFICE SOBHODERO TALUKA SOBHODERO.. (ADP No.732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8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Assistant Commissioner/ Mukhtiarkar Office Sobhodero Taluka Sobhodero. (ADP NO.732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85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2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42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3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4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02:00Z</cp:lastPrinted>
  <dcterms:modified xsi:type="dcterms:W3CDTF">2017-05-03T03:03:00Z</dcterms:modified>
  <cp:revision>19</cp:revision>
  <dc:subject/>
  <dc:title/>
</cp:coreProperties>
</file>