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49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REHABILITATION OF DARGAH SYED JIND WADO NEAR RAILWAY STATION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826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Rehabilitation of Dargah Syed Jind Wado near Railway Station Taluka Khairpur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ADP NO.826 of 2016-17). 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1:24:00Z</cp:lastPrinted>
  <dcterms:modified xsi:type="dcterms:W3CDTF">2017-05-03T04:25:00Z</dcterms:modified>
  <cp:revision>44</cp:revision>
  <dc:subject/>
  <dc:title/>
</cp:coreProperties>
</file>