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8953500"/>
                <wp:effectExtent l="19050" t="19050" r="19050" b="19050"/>
                <wp:wrapNone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8953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0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(UPTO 4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24"/>
        <w:gridCol w:w="2985"/>
        <w:gridCol w:w="3765"/>
      </w:tblGrid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11)</w:t>
            </w:r>
          </w:p>
        </w:tc>
        <w:tc>
          <w:tcPr>
            <w:tcW w:w="67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Cs w:val="24"/>
                <w:u w:val="single"/>
              </w:rPr>
              <w:t>CONSTRUCTION OF UNION COUNCIL OFFICE GOONDARIRO @ RAJPARI UC GOONDARIRO TALUKA KOTDIJI</w:t>
            </w: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  <w:t>. (ADP No.743 of 2016-17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2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Electrification</w:t>
            </w:r>
          </w:p>
        </w:tc>
        <w:tc>
          <w:tcPr>
            <w:tcW w:w="37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Rs.0.200 (Million)</w:t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736</w:t>
        <w:tab/>
        <w:t>KHAIRPUR DATED: 02-05-2017.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19-05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19-05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10709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23"/>
        <w:gridCol w:w="376"/>
        <w:gridCol w:w="5833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</w:rPr>
              <w:t>Construction of Union Council Office Goondariro @ Rajpari UC Goondariro Taluka Kotdiji. (ADP NO.743 of 2016-17). (Electrification)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200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10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10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15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9-05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9-05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  Amount Rs.1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     Tender Fees Amount Rs.5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170" w:right="990" w:gutter="0" w:header="0" w:top="63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gency FB">
    <w:charset w:val="01"/>
    <w:family w:val="roman"/>
    <w:pitch w:val="default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0:26:00Z</dcterms:created>
  <dc:creator>Muhammad</dc:creator>
  <dc:description/>
  <cp:keywords/>
  <dc:language>en-US</dc:language>
  <cp:lastModifiedBy>Mobile Computers</cp:lastModifiedBy>
  <cp:lastPrinted>2017-05-02T21:09:00Z</cp:lastPrinted>
  <dcterms:modified xsi:type="dcterms:W3CDTF">2017-05-03T04:09:00Z</dcterms:modified>
  <cp:revision>24</cp:revision>
  <dc:subject/>
  <dc:title/>
</cp:coreProperties>
</file>