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28"/>
        <w:gridCol w:w="2985"/>
        <w:gridCol w:w="3657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</w:rPr>
              <w:t>(50)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>CONSTRUCTION OF MARKAZI IMAM BARGAH AL-HUSSAINI KOLAB JAIL UC KOLAB JAIL TALUKA KINGRI. (ELECTRIFICATION)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42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20 (Million)</w:t>
            </w:r>
          </w:p>
        </w:tc>
        <w:tc>
          <w:tcPr>
            <w:tcW w:w="3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ab/>
        <w:t>KHAIRPUR DATED: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Markazi Imam Bargah Al-Hussaini Kolab Jail UC Kolab Jail Taluka Kingri. (ADP NO.421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2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6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19:59:00Z</cp:lastPrinted>
  <dcterms:modified xsi:type="dcterms:W3CDTF">2017-05-03T03:00:00Z</dcterms:modified>
  <cp:revision>49</cp:revision>
  <dc:subject/>
  <dc:title/>
</cp:coreProperties>
</file>