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</w:rPr>
              <w:t>CONSTRUCTION OF COMPOUND WALL FOR GRAVEYARD DERWAISH JEE MASJID AT MIR ALI BAZAR TALUKA KHAIRPUR</w:t>
            </w:r>
            <w:r>
              <w:rPr>
                <w:rFonts w:cs="Arial Black" w:ascii="Arial Black" w:hAnsi="Arial Black"/>
                <w:b/>
                <w:bCs/>
                <w:u w:val="single"/>
              </w:rPr>
              <w:t>. (ADP No.750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 for Graveyard Derwaish Jee Masjid at Mir Ali Bazar Taluka Khairpur. (ADP NO.750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03:00Z</cp:lastPrinted>
  <dcterms:modified xsi:type="dcterms:W3CDTF">2017-05-03T04:03:00Z</dcterms:modified>
  <cp:revision>29</cp:revision>
  <dc:subject/>
  <dc:title/>
</cp:coreProperties>
</file>