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27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DARGAH SYED BHORAL SHAH NEAR SANHRO WAH TALUKA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(ADP No.785 of 2016-1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2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>KHAIRPUR DATED: 02-05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Construction of Dargah Syed Bhoral Shah near Sanhro wah Taluka Khairpur. (ADP NO.785 of 2016-17). (Electrification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0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2T21:19:00Z</cp:lastPrinted>
  <dcterms:modified xsi:type="dcterms:W3CDTF">2017-05-03T04:21:00Z</dcterms:modified>
  <cp:revision>30</cp:revision>
  <dc:subject/>
  <dc:title/>
</cp:coreProperties>
</file>