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ASSISTANT COMMISSIONER /MUKHTIARKAR OFFICE SOBHODERO TALUKA SOBHODERO. (ADP No.733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5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Assistant Commissioner/ Mukhtiarkar Office Sobhodero Taluka Sobhodero. (ADP NO.733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36:00Z</cp:lastPrinted>
  <dcterms:modified xsi:type="dcterms:W3CDTF">2017-05-03T03:36:00Z</dcterms:modified>
  <cp:revision>22</cp:revision>
  <dc:subject/>
  <dc:title/>
</cp:coreProperties>
</file>