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0170</wp:posOffset>
                </wp:positionH>
                <wp:positionV relativeFrom="paragraph">
                  <wp:posOffset>236855</wp:posOffset>
                </wp:positionV>
                <wp:extent cx="6578600" cy="8953500"/>
                <wp:effectExtent l="19050" t="19050" r="19050" b="19050"/>
                <wp:wrapNone/>
                <wp:docPr id="1" name="Rectangle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8640" cy="895356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" stroked="t" o:allowincell="f" style="position:absolute;margin-left:-7.1pt;margin-top:18.65pt;width:517.95pt;height:704.95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Phone No:9280032</w:t>
      </w:r>
    </w:p>
    <w:p>
      <w:pPr>
        <w:pStyle w:val="Normal"/>
        <w:spacing w:before="0" w:after="0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42925</wp:posOffset>
                </wp:positionH>
                <wp:positionV relativeFrom="paragraph">
                  <wp:posOffset>-1270</wp:posOffset>
                </wp:positionV>
                <wp:extent cx="5423535" cy="5026660"/>
                <wp:effectExtent l="119380" t="119380" r="11747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3400" cy="5026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pacing w:val="1"/>
                                <w:szCs w:val="24"/>
                                <w:rFonts w:ascii="Agency FB" w:hAnsi="Agency FB" w:eastAsia="Agency FB" w:cs="Agency FB"/>
                                <w:lang w:bidi="hi-IN"/>
                              </w:rPr>
                              <w:t>EXECUTIVE ENGINEER BUILDINGS (W&amp;S) DEPARTMENT KHAIRPUR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664808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2.75pt;margin-top:-0.1pt;width:427pt;height:395.7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pacing w:val="1"/>
                          <w:szCs w:val="24"/>
                          <w:rFonts w:ascii="Agency FB" w:hAnsi="Agency FB" w:eastAsia="Agency FB" w:cs="Agency FB"/>
                          <w:lang w:bidi="hi-IN"/>
                        </w:rPr>
                        <w:t>EXECUTIVE ENGINEER BUILDINGS (W&amp;S) DEPARTMENT KHAIRPUR</w:t>
                      </w:r>
                    </w:p>
                  </w:txbxContent>
                </v:textbox>
                <v:path textpathok="t"/>
                <v:textpath on="t" fitshape="t" string="EXECUTIVE ENGINEER BUILDINGS (W&amp;S) DEPARTMENT KHAIRPUR" style="font-family:&quot;Agency FB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533650</wp:posOffset>
            </wp:positionH>
            <wp:positionV relativeFrom="paragraph">
              <wp:posOffset>53975</wp:posOffset>
            </wp:positionV>
            <wp:extent cx="1531620" cy="1531620"/>
            <wp:effectExtent l="0" t="0" r="0" b="0"/>
            <wp:wrapNone/>
            <wp:docPr id="3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1620" cy="1531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sz w:val="32"/>
          <w:szCs w:val="32"/>
          <w:u w:val="single"/>
        </w:rPr>
      </w:pPr>
      <w:r>
        <w:rPr>
          <w:rFonts w:cs="Arial Black" w:ascii="Arial Black" w:hAnsi="Arial Black"/>
          <w:sz w:val="32"/>
          <w:szCs w:val="32"/>
          <w:u w:val="single"/>
        </w:rPr>
        <w:t xml:space="preserve">TENDER / BIDDING DOCUMENTS </w:t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sz w:val="24"/>
          <w:szCs w:val="24"/>
        </w:rPr>
      </w:pPr>
      <w:r>
        <w:rPr>
          <w:rFonts w:cs="Arial Black" w:ascii="Arial Black" w:hAnsi="Arial Black"/>
          <w:sz w:val="24"/>
          <w:szCs w:val="24"/>
        </w:rPr>
        <w:t>(UPTO 4.00 MILLION)</w:t>
      </w:r>
    </w:p>
    <w:p>
      <w:pPr>
        <w:pStyle w:val="Normal"/>
        <w:spacing w:before="0" w:after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0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724"/>
        <w:gridCol w:w="2985"/>
        <w:gridCol w:w="3765"/>
      </w:tblGrid>
      <w:tr>
        <w:trPr/>
        <w:tc>
          <w:tcPr>
            <w:tcW w:w="261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NAME OF WORK:-</w:t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(41)</w:t>
            </w:r>
          </w:p>
        </w:tc>
        <w:tc>
          <w:tcPr>
            <w:tcW w:w="675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Cs w:val="24"/>
                <w:u w:val="single"/>
              </w:rPr>
              <w:t>CONSTRUCTION OF DARGAH, MUSAFIR KHANA SYED WARYAL SHAH UC BUKHARI TALUKA &amp; DISTRICT KHAIRPUR</w:t>
            </w:r>
            <w:r>
              <w:rPr>
                <w:rFonts w:cs="Arial Black" w:ascii="Arial Black" w:hAnsi="Arial Black"/>
                <w:b/>
                <w:bCs/>
                <w:sz w:val="24"/>
                <w:szCs w:val="24"/>
                <w:u w:val="single"/>
              </w:rPr>
              <w:t>. (ADP No.809 of 2016-17)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</w:r>
          </w:p>
        </w:tc>
        <w:tc>
          <w:tcPr>
            <w:tcW w:w="298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Electrification</w:t>
            </w:r>
          </w:p>
        </w:tc>
        <w:tc>
          <w:tcPr>
            <w:tcW w:w="376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Rs.0.250 (Million)</w:t>
            </w:r>
          </w:p>
        </w:tc>
      </w:tr>
    </w:tbl>
    <w:p>
      <w:pPr>
        <w:pStyle w:val="Normal"/>
        <w:spacing w:lineRule="auto" w:line="240" w:before="0" w:after="0"/>
        <w:ind w:left="2880" w:hanging="2880"/>
        <w:jc w:val="both"/>
        <w:rPr>
          <w:rFonts w:ascii="Arial Black" w:hAnsi="Arial Black" w:cs="Arial Black"/>
          <w:b/>
          <w:b/>
          <w:bCs/>
          <w:sz w:val="24"/>
          <w:szCs w:val="24"/>
        </w:rPr>
      </w:pPr>
      <w:r>
        <w:rPr>
          <w:rFonts w:cs="Arial Black" w:ascii="Arial Black" w:hAnsi="Arial Black"/>
          <w:b/>
          <w:bCs/>
          <w:sz w:val="24"/>
          <w:szCs w:val="24"/>
        </w:rPr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NIT NO.&amp; DATE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>TC/G-55/736</w:t>
        <w:tab/>
        <w:t>KHAIRPUR DATED: 02-05-2017</w:t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DATE OF ISSUE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>19-05-2017</w:t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DATE OF OPENING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>19-05-2017</w:t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TENDER ISSUED TO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D.R NO. DATE:-</w:t>
        <w:tab/>
        <w:t>NO.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DATED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AMOUNT RS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CALL DEPOSIT:</w:t>
        <w:tab/>
        <w:t>NO.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DATED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>
          <w:rFonts w:ascii="Bookman Old Style" w:hAnsi="Bookman Old Style" w:cs="Bookman Old Style"/>
          <w:sz w:val="26"/>
          <w:szCs w:val="26"/>
        </w:rPr>
      </w:pPr>
      <w:r>
        <w:rPr>
          <w:rFonts w:cs="Arial Black" w:ascii="Arial Black" w:hAnsi="Arial Black"/>
          <w:b/>
          <w:bCs/>
          <w:sz w:val="24"/>
          <w:szCs w:val="24"/>
        </w:rPr>
        <w:tab/>
        <w:tab/>
        <w:tab/>
        <w:t>AMOUNT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 xml:space="preserve"> BANK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</w:r>
    </w:p>
    <w:p>
      <w:pPr>
        <w:pStyle w:val="Normal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  <w:t>EXECUTIVE ENGINEER</w:t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(BUILDINGS) WORKS &amp; SERVICES</w:t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DEPARTMENT KHAIRPUR</w:t>
      </w:r>
      <w:r>
        <w:br w:type="page"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4"/>
          <w:szCs w:val="26"/>
          <w:u w:val="single"/>
        </w:rPr>
      </w:pPr>
      <w:r>
        <w:rPr>
          <w:rFonts w:cs="Bookman Old Style" w:ascii="Bookman Old Style" w:hAnsi="Bookman Old Style"/>
          <w:b/>
          <w:sz w:val="32"/>
          <w:szCs w:val="26"/>
          <w:u w:val="single"/>
        </w:rPr>
        <w:t>BIDDING DATA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 xml:space="preserve">THIS SECTION SHOULD BE FILLED IN BY THE EXECUTIVE ENGINEER BUILDINGS 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WORKS &amp; SERVICES DEPARTMENT KHAIRPUR.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tbl>
      <w:tblPr>
        <w:tblW w:w="1053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3923"/>
        <w:gridCol w:w="376"/>
        <w:gridCol w:w="5654"/>
      </w:tblGrid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a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of Executive Agency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XECUTIVE ENGINEER BUILDINGS WORKS &amp; SERVICES DEPARTMENT KHAIRPUR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b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ef Description of work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Construction of Dargah, Musafir Khana Syed Waryal Shah UC Bukhari Taluka &amp; District Khairpur. (ADP NO.809 of 2016-17).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Bookman Old Style" w:ascii="Bookman Old Style" w:hAnsi="Bookman Old Style"/>
              </w:rPr>
              <w:t>(Electrification)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c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ocuring Agency Addres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ear D.C Office Khairpur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d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stimate Cost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25000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e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mount of Bid Security 5%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1250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f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eriod of Bid Validity (Days)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90 Days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g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ecurity Deposit (i/c bid security) 5%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1250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h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Percentage, if any, to be deducted from Bill 7.50% (Income Tax)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1750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i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adlines for submission of bids along with time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9-05-2017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j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Venue Time &amp; Date of Bid Opening. 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9-05-2017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k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Time for completion from written order of commence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4 Months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l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quidity Damage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</w:rPr>
              <w:t>Rs.0.05%               Amount Rs.125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m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eposit Receipt No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ate:                      Amount Rs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n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.R No.     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</w:rPr>
              <w:t>Date:                      Tender Fees Amount Rs.75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o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Tender issued to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</w:tbl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4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5092"/>
      </w:tblGrid>
      <w:tr>
        <w:trPr/>
        <w:tc>
          <w:tcPr>
            <w:tcW w:w="5310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CONTRACTOR</w:t>
            </w:r>
          </w:p>
        </w:tc>
        <w:tc>
          <w:tcPr>
            <w:tcW w:w="5092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EXECUTIVE ENGINEER</w:t>
            </w:r>
          </w:p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(BUILDINGS) WORKS &amp; SERVICES</w:t>
            </w:r>
          </w:p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Cs/>
              </w:rPr>
              <w:t>DEPARTMENT KHAIRPUR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170" w:right="990" w:gutter="0" w:header="0" w:top="63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Agency FB">
    <w:charset w:val="01"/>
    <w:family w:val="roman"/>
    <w:pitch w:val="default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10:26:00Z</dcterms:created>
  <dc:creator>Muhammad</dc:creator>
  <dc:description/>
  <cp:keywords/>
  <dc:language>en-US</dc:language>
  <cp:lastModifiedBy>Mobile Computers</cp:lastModifiedBy>
  <cp:lastPrinted>2017-05-02T22:19:00Z</cp:lastPrinted>
  <dcterms:modified xsi:type="dcterms:W3CDTF">2017-05-03T05:30:00Z</dcterms:modified>
  <cp:revision>28</cp:revision>
  <dc:subject/>
  <dc:title/>
</cp:coreProperties>
</file>