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MAINING BOUNDARY WALL AND WIDENING OF DARGAH PIR SHAH HUSSAIN BADSHAH UC KHANPU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Remaining Boundary wall and widening of Dargah Pir Shah Hussain Badshah Uc Khanpur Taluka &amp; District Khairpur. (ADP NO.810 of 2016-17)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57:00Z</cp:lastPrinted>
  <dcterms:modified xsi:type="dcterms:W3CDTF">2017-05-03T03:57:00Z</dcterms:modified>
  <cp:revision>43</cp:revision>
  <dc:subject/>
  <dc:title/>
</cp:coreProperties>
</file>