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ADDITIONAL WORK OF IMAM BARGAH ALI RAZA SHAH THALLO UC KHAIRPU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Additional work of Imam Bargah Ali Raza Shah Thallo UC Khairpur Taluka Khairpur. (ADP NO.78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14:00Z</cp:lastPrinted>
  <dcterms:modified xsi:type="dcterms:W3CDTF">2017-05-03T05:09:00Z</dcterms:modified>
  <cp:revision>31</cp:revision>
  <dc:subject/>
  <dc:title/>
</cp:coreProperties>
</file>