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JHANGO WASSAN MUHALLA KARAM HUSSAIN WASSAN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Jhango Wassan Muhalla Karam Hussain Wassan Taluka Kotdiji. (ADP NO.836 of 2016-17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32:00Z</cp:lastPrinted>
  <dcterms:modified xsi:type="dcterms:W3CDTF">2017-05-03T04:33:00Z</dcterms:modified>
  <cp:revision>33</cp:revision>
  <dc:subject/>
  <dc:title/>
</cp:coreProperties>
</file>