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IMAM BARGAH BAB-UL-HAWAIJ MAITLA MOHALLA AT LUQMAN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5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of Imam Bargah Bab-Ul-Hawaij Maitla Mohalla at Luqman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795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51:00Z</cp:lastPrinted>
  <dcterms:modified xsi:type="dcterms:W3CDTF">2017-05-03T03:51:00Z</dcterms:modified>
  <cp:revision>38</cp:revision>
  <dc:subject/>
  <dc:title/>
</cp:coreProperties>
</file>