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BOUNDARY WALL, MUSAFIR KHANA &amp; PAVING BLOCK AT DARGAH PIR SYED INAYAT SHAH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2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Boundary wall, Musafir Khana &amp; Paving Block at Dargah Pir Syed Inayat Shah Bukhari Taluka &amp; District Khairpur. (ADP NO.822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23:00Z</cp:lastPrinted>
  <dcterms:modified xsi:type="dcterms:W3CDTF">2017-05-03T04:24:00Z</dcterms:modified>
  <cp:revision>33</cp:revision>
  <dc:subject/>
  <dc:title/>
</cp:coreProperties>
</file>