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884"/>
        <w:gridCol w:w="2974"/>
        <w:gridCol w:w="3628"/>
      </w:tblGrid>
      <w:tr>
        <w:trPr/>
        <w:tc>
          <w:tcPr>
            <w:tcW w:w="25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60)</w:t>
            </w:r>
          </w:p>
        </w:tc>
        <w:tc>
          <w:tcPr>
            <w:tcW w:w="660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GOVERNMENT DISPENSARY AT VILLAGE FATEH ALI LASHARI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37 of 2016-17)</w:t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6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2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 736</w:t>
        <w:tab/>
        <w:t>KHAIRPUR DATED: 02-05-2017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Government Dispensary at Village Fateh Ali Lashari Taluka Kotdiji. (ADP NO.837 of 2016-17). (Electrification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0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cp:lastPrinted>2017-05-02T21:33:00Z</cp:lastPrinted>
  <dcterms:modified xsi:type="dcterms:W3CDTF">2017-05-03T04:34:00Z</dcterms:modified>
  <cp:revision>32</cp:revision>
  <dc:subject/>
  <dc:title/>
</cp:coreProperties>
</file>