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BASIC HEALTH UNIT ZAFAR ABAD UC KANDIYARI TALUKA FAIZ GANJ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7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Basic Health Unit Zafar Abad UC Kandiyari Taluka Faiz Ganj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7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27:00Z</cp:lastPrinted>
  <dcterms:modified xsi:type="dcterms:W3CDTF">2017-05-03T03:28:00Z</dcterms:modified>
  <cp:revision>22</cp:revision>
  <dc:subject/>
  <dc:title/>
</cp:coreProperties>
</file>